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datkowe noty objaśniając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1. Informacje podlegające ujawnieniu, dotyczące instrumentów finansowych, nie występowały w I półroczu 2000 roku w HSG „Irena” S.A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 Zobowiązania warunkowe, w tym udzielone gwarancje i poręczenia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HSG „Irena” S.A. jest poręczycielem kredytu z Narodowego Funduszu Ochrony Środowiska i Gospodarki Wodnej, udzielonego Urzędowi Miejskiemu w Inowrocławiu w kwocie 1.500 tys. zł. Zabezpieczeniem udzielonego poręczenia jest zgoda Urzędu Miejskiego na potrącenie zadłużenia z należnych budżetowi terenowemu podatków lokal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Spółka jest poręczycielem do weksla z tytułu pożyczki, która została udzielona spółce VITROCER w wysokości 170 tys. zł.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a rzecz jednostek zależny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Poręczenie wekslowe, w wysokości 100 tys. zł, kredytu udzielonego spółce zależnej IML, na zakup tokarki uniwersalnej sterowanej numeryczn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a rzecz jednostek stowarzyszony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Poręczenie pożyczki w Banku Śląskim, udzielonej Kompanii Handlowej VERBUS S.A. na kwotę 1.200 tys. zł.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Spółka nie posiada zobowiązań wobec budżetu państwa lub jednostek samorządu terytorialnego z tytułu uzyskania prawa własności budynków i budowl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4. Nie występują przychody, koszty i wyniki działalności zaniechanej w I półroczu 2000 r. lub przewidzianej do zaniechania w przyszłym okresie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 Koszt wytworzenia inwestycji rozpoczętych, środków trwałych i rozwoju na własne potrzeby wynosi 0 tys. zł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3"/>
        <w:rPr/>
      </w:pPr>
      <w:r>
        <w:rPr/>
        <w:t>6. Wykaz poniesionych w I półroczu 2000 r. i planowanych na następny rok nakładów inwestycyjnych.</w:t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kłady inwestycyjne, w I półroczu 2000 r., wyniosły 497 tys. zł i dotyczyły one wyłącznie rzeczowego majątku trwałego. Na tę kwotę składają się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kup wózka spalinowego - 84 tys.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budowa wanny szklarskiej 12 tonowej na szkło kryształowe - 77 tys.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kup samochodu osobowego - 77 tys.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budowa pieca donicowego do produkcji czarek - 63 tys.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budowa układu grzewczego na wydziale szkła sodowego - 52 tys.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budowa węzła cieplnego - 50 tys.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kup samochodu ciężarowego - 50 tys.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ozostałe zakupy - 44 tys. z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I półroczu 2000 r. nie poniesiono  nakładów na ochronę środowiska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nowane nakłady inwestycyjne na następny rok wynoszą 7.531 tys. zł 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udowa wanny szklarskiej na szkło kryształowe i zakup urządzeń towarzyszących - 3.600 tys.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kup automatu zdobniczego - 1.760 tys. zł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odernizacja ciągu naważania - 550 tys. zł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odernizacja stacji oczyszczania spalin - 400 tys.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odernizacja urządzenia chłodzenia wody obiegowej - 200 tys.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udowa piaskownika - 250 tys. zł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onanie odciągu oparów znad agregatów i wymiana absorberów  - 250 tys. zł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kup komputerów - 226 tys. zł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onanie wjazdu do zakładu - 100 tys.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kup frezarki do drewna - 75 tys. zł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kup silosa na wapno - 75 tys. zł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kup stacji demineralizacji wody chemicznie czystej -  25 tys.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kup pirometra optycznego - 20 tys. zł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tym nakłady inwestycyjne na ochronę środowiska wyniosą 500 tys. zł (piaskownik i absorbery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przewiduje się nakładów na inwestycje kapitałowe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7.1 Wśród znaczących transakcji, zawartych przez HSG „Irena” S.A. w Inowrocławiu z podmiotami powiązanymi wystąpiła, w okresie obrachunkowym, sprzedaż wyrobów Spółki i towarów za pośrednictwem przedsiębiorstwa Minex S.A. na kwotę 20.403 tys.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7.2 Informacje dotyczące jednostek powiązanych kapitałowo.</w:t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" w:hanging="360"/>
        <w:jc w:val="both"/>
        <w:rPr>
          <w:b/>
          <w:b/>
          <w:sz w:val="24"/>
        </w:rPr>
      </w:pPr>
      <w:r>
        <w:rPr>
          <w:b/>
          <w:sz w:val="24"/>
        </w:rPr>
        <w:t>HSG „Irena” S.A. posiada w jednostkach zależnych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– „</w:t>
      </w:r>
      <w:r>
        <w:rPr>
          <w:sz w:val="24"/>
        </w:rPr>
        <w:t>IML” Sp. z o.o. - 120 udziałów co stanowi 60 % udziałów w ogólnej liczbie głosów,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jednostkach stowarzyszonych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– „</w:t>
      </w:r>
      <w:r>
        <w:rPr>
          <w:sz w:val="24"/>
        </w:rPr>
        <w:t>VERBUS” S.A. - 61.312 akcji tj. 28 % udziałów w ogólnej liczbie głosów,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– „</w:t>
      </w:r>
      <w:r>
        <w:rPr>
          <w:sz w:val="24"/>
        </w:rPr>
        <w:t>DIAMENT” Sp. z o.o. - 27 udziałów tj. 39 % udziałów w ogólnej liczbie głosów,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– „</w:t>
      </w:r>
      <w:r>
        <w:rPr>
          <w:sz w:val="24"/>
        </w:rPr>
        <w:t>I.M.S. GLASS DECOR” Sp z o.o. joint venture - 210 udziałów tj. 25 % udziałów w ogólnej liczbie głosów,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– „</w:t>
      </w:r>
      <w:r>
        <w:rPr>
          <w:sz w:val="24"/>
        </w:rPr>
        <w:t>IRPACK” Sp. z o.o. - 73 udziały tj. 31 % udziałów w ogólnej liczbie głosów,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W stosunku do stanu z końca 1999 w grupie kapitałowej nie wystąpiły żadne zmiany.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b) wzajemne należności i zobowiązania  w tys. zł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2"/>
        <w:gridCol w:w="883"/>
        <w:gridCol w:w="992"/>
        <w:gridCol w:w="1276"/>
        <w:gridCol w:w="1631"/>
        <w:gridCol w:w="1031"/>
        <w:gridCol w:w="1031"/>
      </w:tblGrid>
      <w:tr>
        <w:trPr>
          <w:trHeight w:val="288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RB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AMENT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LASS DECO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RPAC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leżności ogółem HSG „Irena” od jedn. z grupy kapitałowej z tego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tytułu dostaw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tytułu zaciągniętych pożyczek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tytułu zaliczek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obowiązania ogółem HSG „Irena” wobec jedn. grupy kapitałowej z tego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</w:tr>
      <w:tr>
        <w:trPr/>
        <w:tc>
          <w:tcPr>
            <w:tcW w:w="3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tytułu dostaw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6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) koszty i przychody z wzajemnych transakcji w tys. z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0"/>
        <w:gridCol w:w="851"/>
        <w:gridCol w:w="992"/>
        <w:gridCol w:w="1276"/>
        <w:gridCol w:w="1701"/>
        <w:gridCol w:w="927"/>
        <w:gridCol w:w="927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RB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LASS DECOR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RPACK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rzedaż z HSG „Irena” do jednostek z grupy kapitałow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64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792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upy netto HSG „Irena” od jednostek z grupy kapitałow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3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0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022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) pozostałe da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dsetki uzyskane w I półroczu 2000 r. przez HSG „Irena” S.A. od pożyczek udzielonych podmiotom zależnym i stowarzyszony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IAMENT” Sp. z o.o. - 5 tys. zł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8. Spółka nie posiada wspólnych przedsięwzięć z podmiotami powiązanymi kapitałowo, które nie podlegają konsolidacji metodą pełną lub praw własności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9. Przeciętne zatrudnienie w HSG „Irena” S.A., za I półrocze 2000 roku, wg grup zawodowych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0"/>
        <w:gridCol w:w="1857"/>
        <w:gridCol w:w="1134"/>
        <w:gridCol w:w="1162"/>
        <w:gridCol w:w="2268"/>
      </w:tblGrid>
      <w:tr>
        <w:trPr>
          <w:trHeight w:val="683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ciętna liczba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trudnio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 I półroczu 2000 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biet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ężczyź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ciętna liczb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trudnio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 I półroczu 1999 r.</w:t>
            </w:r>
          </w:p>
        </w:tc>
      </w:tr>
      <w:tr>
        <w:trPr>
          <w:trHeight w:val="320" w:hRule="exact"/>
        </w:trPr>
        <w:tc>
          <w:tcPr>
            <w:tcW w:w="35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acownicy ogółem z  tego: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59</w:t>
            </w:r>
          </w:p>
        </w:tc>
      </w:tr>
      <w:tr>
        <w:trPr>
          <w:trHeight w:val="280" w:hRule="exact"/>
        </w:trPr>
        <w:tc>
          <w:tcPr>
            <w:tcW w:w="35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acownicy na stanow. robotniczych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8</w:t>
            </w:r>
          </w:p>
        </w:tc>
      </w:tr>
      <w:tr>
        <w:trPr>
          <w:trHeight w:val="480" w:hRule="exact"/>
        </w:trPr>
        <w:tc>
          <w:tcPr>
            <w:tcW w:w="35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acownicy umysłow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na stanowiskach nierobotniczych)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czniowie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60" w:hRule="exact"/>
        </w:trPr>
        <w:tc>
          <w:tcPr>
            <w:tcW w:w="35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soby zatrudnione poza gran. kraj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60" w:hRule="exact"/>
        </w:trPr>
        <w:tc>
          <w:tcPr>
            <w:tcW w:w="35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soby wykonujące pracę nakładcz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0" w:hRule="exact"/>
        </w:trPr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soby korzystające z urlopów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ychowawczych i bezpłatnych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3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rPr/>
      </w:pPr>
      <w:r>
        <w:rPr/>
        <w:t>10 Wynagrodzenie w tys. zł Zarządu i Rady Nadzorczej Spółki wraz z wynagrodzeniem z zysku oraz wynagrodzeniem za udział w zarządach lub organach nadzoru jednostek zależnych i stowarzyszonych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030"/>
        <w:gridCol w:w="2318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 HSG „Irena” S.A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 j. zależnych lub stowarzyszonych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rząd HSG „Irena”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9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Nadzorcza HSG „Irena”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11. Informacja o zaliczkach, kredytach, pożyczkach i gwarancjach udzielonych członkom Zarządu i Rady Nadzorczej HSG „Irena” S.A. oraz spółek zależnych i stowarzyszonych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ółka udzieliła pożyczki, członkowi Zarządu - Wojciechowi Kulawczukowi w wysokości 5 tys. zł, oraz członkowi Rady Nadzorczej - Włodzimierzowi Grzeczce w wysokości 1 tys.  zł., na warunkach nie odbiegających od ogólnie stosowanych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2. Nie wystąpiły znaczące zdarzenia dotyczące lat ubiegłych ujęte w sprawozdaniu finansowym za I półrocze 2000 roku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13. Nie wystąpiły znaczące zdarzenia po dniu bilansowym, które nie zostały uwzględnione w sprawozdaniu finansowy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4. Na podstawie ustawy z dnia 13 lipca 1990 roku o prywatyzacji przedsiębiorstw państwowych, w roku 1991, przedsiębiorstwo państwowe Huta Szkła Gospodarczego „Irena” zostało przekształcone w jednoosobową spółkę Skarbu Państwa. Nowo utworzona Spółka przejęła w całości aktywa i pasywa przedsiębiorstwa państwowego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3"/>
        <w:rPr/>
      </w:pPr>
      <w:r>
        <w:rPr/>
        <w:t>15. Ze względu na fakt, że ostatnie trzy lata działalności Spółki przypadają na okres charakteryzujący się wskaźnikiem inflacji poniżej 20%, bilans i rachunek zysków i strat nie zostały skorygowane o ten wskaźnik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6. W stosunku do poprzedniego roku obrotowego nie wystąpiły zmiany stosowanych zasad rachunkowości i sposobu sporządzania półrocznego sprawozdania finansowego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7. Nie wystąpiły różnice pomiędzy danymi ujawnionymi w półrocznym sprawozdaniu finansowym i porównywalnych danych finansowych, a uprzednio sporządzanymi sprawozdaniami finansowym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18. Spółka sporządza półroczne skonsolidowane sprawozdanie finansowe.</w:t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opozycja podziału zysku za I półrocze 2000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Zysk za I półrocze 2000 r. nie podlega podziałowi.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ie wystąpiły operacje nadzwyczajne w działalności jednostki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dniach od 05.11.1999 do 10.03.2000 została przeprowadzona w jednostce Kontrola Skarbowa w zakresie prawidłowości rozliczeń podatku dochodowego od osób prawnych za 1998 rok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sz w:val="24"/>
        </w:rPr>
        <w:t xml:space="preserve">Decyzją Inspektora Kontroli Skarbowej w Urzędzie Kontroli Skarbowej w Bydgoszczy została naliczona zaległość podatkowa w podatku dochodowym od osób prawnych, tytułem zawyżenia  kosztów uzyskania przychodów w 1998 roku wraz z odsetkami za zwłokę, w łącznej kwocie 19.642 zł, która obciążyła wynik 1999 roku. Od złożonej Decyzji Inspektora Kontroli Skarbowej Zarząd HSG wniósł odwołanie do Izby Skarbowej w Bydgoszczy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851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0:50:00Z</dcterms:created>
  <dc:creator>Huta Szkla Gospodarczego IRENA S.A.</dc:creator>
  <dc:description/>
  <dc:language>en-US</dc:language>
  <cp:lastModifiedBy>Bartek</cp:lastModifiedBy>
  <cp:lastPrinted>2000-07-24T12:54:00Z</cp:lastPrinted>
  <dcterms:modified xsi:type="dcterms:W3CDTF">2000-09-19T10:52:00Z</dcterms:modified>
  <cp:revision>472</cp:revision>
  <dc:subject/>
  <dc:title>2. Zobowiązania warunkowe, w tym udzielone gwarancje i poręczenia.</dc:title>
</cp:coreProperties>
</file>