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KOMENTARZ ZARZĄDU</w:t>
      </w:r>
    </w:p>
    <w:p>
      <w:pPr>
        <w:pStyle w:val="TextBody"/>
        <w:rPr>
          <w:i w:val="false"/>
          <w:i w:val="false"/>
          <w:sz w:val="52"/>
        </w:rPr>
      </w:pPr>
      <w:r>
        <w:rPr>
          <w:i w:val="false"/>
          <w:sz w:val="52"/>
        </w:rPr>
        <w:t>DOTYCZĄCY DZIAŁALNOŚCI ORAZ ZASAD SPORZĄDZANIA PÓŁROCZNEGO RAPORTU FINANSOWEGO</w:t>
      </w:r>
    </w:p>
    <w:p>
      <w:pPr>
        <w:pStyle w:val="TextBody"/>
        <w:rPr>
          <w:i w:val="false"/>
          <w:i w:val="false"/>
          <w:sz w:val="52"/>
        </w:rPr>
      </w:pPr>
      <w:r>
        <w:rPr>
          <w:i w:val="false"/>
          <w:sz w:val="52"/>
        </w:rPr>
        <w:t>HUTY SZKŁA GOSPODARCZEGO „IRENA” S.A.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>W INOWROCŁAWIU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spacing w:lineRule="auto" w:line="360"/>
        <w:ind w:right="-1" w:hanging="0"/>
        <w:rPr>
          <w:sz w:val="24"/>
        </w:rPr>
      </w:pPr>
      <w:r>
        <w:rPr>
          <w:sz w:val="24"/>
        </w:rPr>
        <w:t>Władze Spółk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lne Zgromadzenie Akcjonariuszy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alne Zgromadzenie Akcjonariuszy jest najwyższą władzą Spółki. Jest zwoływane przez Zarząd Spółki w terminie do sześciu miesięcy po upływie roku obrotowego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adzwyczajne Walne Zgromadzenie Akcjonariuszy zwołuje Zarząd z własnej inicjatywy lub na pisemny wniosek Rady Nadzorczej albo na wniosek akcjonariuszy reprezentujących co najmniej 1/10 kapitału akcyjnego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Uprawnienia Walnego Zgromadzenia Akcjonariuszy określa Statut Spółk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rząd Spół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łada się z czterech osób. Rada Nadzorcza powołuje Prezesa Zarządu i na jego wniosek pozostałych członków Zarząd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kład Zarządu wchodz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elczak Bolesław - Prezes Zarząd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ieciukiewicz Stanisław - V – ce Prezes Zarząd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ulawczuk Wojciech - Członek Zarząd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wak Wiesław - Członek Zarząd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stosunku do stanu na 31.12.1999 r. w składzie Zarządu nie nastapiły żadne zmian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Rada Nadzorcz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ada  Nadzorcza sprawuje stały nadzór nad działalnością Spółki. Jest powoływana przez Walne Zgromadzenie Akcjonariuszy w liczbie  6 członków na okres 3 l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kład Rady Nadzorczej wchodz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rochowski Marek – Przewodnicząc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toraj Jerzy - V – ce Przewodnicząc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rzeczka Włodzimierz – członek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ięta Mirosław – członek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chnio Jan - członek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awińska Eulalia – człon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W I półroczu 2000 roku nie nastąpiły zmiany w składzie osób nadzorujących działalność Spółki.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>
          <w:sz w:val="24"/>
        </w:rPr>
        <w:t>Produkcja wyrobów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dukcja podstawowych grup asortymentowych wyrobów w I półroczach 1999 i 2000 roku przedstawia się następując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2126"/>
        <w:gridCol w:w="1276"/>
        <w:gridCol w:w="2126"/>
        <w:gridCol w:w="1276"/>
        <w:gridCol w:w="1275"/>
      </w:tblGrid>
      <w:tr>
        <w:trPr>
          <w:trHeight w:val="240" w:hRule="atLeast"/>
        </w:trPr>
        <w:tc>
          <w:tcPr>
            <w:tcW w:w="10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tość produkcji w tys. zł</w:t>
            </w:r>
          </w:p>
        </w:tc>
      </w:tr>
      <w:tr>
        <w:trPr>
          <w:trHeight w:val="250" w:hRule="atLeast"/>
        </w:trPr>
        <w:tc>
          <w:tcPr>
            <w:tcW w:w="10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zkło sodowe z teg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</w:tr>
      <w:tr>
        <w:trPr>
          <w:trHeight w:val="2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zkla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</w:tr>
      <w:tr>
        <w:trPr>
          <w:trHeight w:val="2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ieli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1</w:t>
            </w:r>
          </w:p>
        </w:tc>
      </w:tr>
      <w:tr>
        <w:trPr>
          <w:trHeight w:val="2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kryszta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.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93"/>
        <w:gridCol w:w="2126"/>
        <w:gridCol w:w="1276"/>
        <w:gridCol w:w="2126"/>
        <w:gridCol w:w="1272"/>
        <w:gridCol w:w="1279"/>
      </w:tblGrid>
      <w:tr>
        <w:trPr>
          <w:trHeight w:val="240" w:hRule="atLeast"/>
        </w:trPr>
        <w:tc>
          <w:tcPr>
            <w:tcW w:w="10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kcja szkła gospodarczego w tys. sztuk</w:t>
            </w:r>
          </w:p>
        </w:tc>
      </w:tr>
      <w:tr>
        <w:trPr>
          <w:trHeight w:val="240" w:hRule="atLeast"/>
        </w:trPr>
        <w:tc>
          <w:tcPr>
            <w:tcW w:w="10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sodowe z teg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8</w:t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zkla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8</w:t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ieli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9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kryszta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7</w:t>
            </w:r>
          </w:p>
        </w:tc>
      </w:tr>
      <w:tr>
        <w:trPr>
          <w:trHeight w:val="2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.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.1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3,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3"/>
        <w:gridCol w:w="2126"/>
        <w:gridCol w:w="1276"/>
        <w:gridCol w:w="2126"/>
        <w:gridCol w:w="1272"/>
        <w:gridCol w:w="1279"/>
      </w:tblGrid>
      <w:tr>
        <w:trPr>
          <w:trHeight w:val="240" w:hRule="atLeast"/>
        </w:trPr>
        <w:tc>
          <w:tcPr>
            <w:tcW w:w="10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kcja szkła gospodarczego w tonach</w:t>
            </w:r>
          </w:p>
        </w:tc>
      </w:tr>
      <w:tr>
        <w:trPr>
          <w:trHeight w:val="250" w:hRule="atLeast"/>
        </w:trPr>
        <w:tc>
          <w:tcPr>
            <w:tcW w:w="10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sodowe z teg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8</w:t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zkla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4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7</w:t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ieli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kryszta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4</w:t>
            </w:r>
          </w:p>
        </w:tc>
      </w:tr>
      <w:tr>
        <w:trPr>
          <w:trHeight w:val="2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4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,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Jak wynika z przedstawionych wyżej danych produkcja szkła gospodarczego, w I półroczu 2000 roku, w sztukach, tonach i wartości wykazała znaczny wzrost w stosunku do analogicznego okresu roku poprzedniego. Jedynie produkcja kryształów w sztukach, ze względu na to, że w I półroczu 2000 r. produkowano wyroby cięższe i droższe niż w poprzednim okresie, wykazała 9,3 % spadek. Struktura asortymentowa produkcji, w cenach ewidencyjnych jest zbliżona, do analogicznego okresu roku 1999, z niewielkim wzrostem udziału szkła kryształowego. Przyczyną wzrostu produkcji szkła kryształowego jest utrzymujące się, w roku 2000, większe zainteresowanie ze strony odbiorców na rynkach zagranicznych.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rzedaż produktów i towarów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5"/>
        <w:gridCol w:w="2127"/>
        <w:gridCol w:w="1417"/>
        <w:gridCol w:w="2126"/>
        <w:gridCol w:w="1437"/>
        <w:gridCol w:w="1275"/>
      </w:tblGrid>
      <w:tr>
        <w:trPr>
          <w:trHeight w:val="254" w:hRule="atLeast"/>
        </w:trPr>
        <w:tc>
          <w:tcPr>
            <w:tcW w:w="10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/>
              <w:t>Sprzedaż produktów wg kierunków sprzedaży</w:t>
            </w:r>
          </w:p>
        </w:tc>
      </w:tr>
      <w:tr>
        <w:trPr>
          <w:trHeight w:val="254" w:hRule="atLeast"/>
        </w:trPr>
        <w:tc>
          <w:tcPr>
            <w:tcW w:w="10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5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ks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6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6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.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7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,7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0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rzedaż towarów i materiałów wg kierunków sprzedaży</w:t>
            </w:r>
          </w:p>
        </w:tc>
      </w:tr>
      <w:tr>
        <w:trPr>
          <w:trHeight w:val="254" w:hRule="atLeast"/>
        </w:trPr>
        <w:tc>
          <w:tcPr>
            <w:tcW w:w="10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1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eks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7</w:t>
            </w:r>
          </w:p>
        </w:tc>
      </w:tr>
      <w:tr>
        <w:trPr>
          <w:trHeight w:val="25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3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2126"/>
        <w:gridCol w:w="1276"/>
        <w:gridCol w:w="1984"/>
        <w:gridCol w:w="1418"/>
        <w:gridCol w:w="1276"/>
      </w:tblGrid>
      <w:tr>
        <w:trPr>
          <w:trHeight w:val="2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ychody ze sprzedaży produktów wg rodzaju działalności</w:t>
            </w:r>
          </w:p>
        </w:tc>
      </w:tr>
      <w:tr>
        <w:trPr>
          <w:trHeight w:val="2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s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3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kło kryszta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9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0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został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8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.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,7</w:t>
            </w:r>
          </w:p>
        </w:tc>
      </w:tr>
      <w:tr>
        <w:trPr>
          <w:trHeight w:val="280" w:hRule="atLeast"/>
        </w:trPr>
        <w:tc>
          <w:tcPr>
            <w:tcW w:w="1049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ychody ze sprzedaży towarów i materiałów wg. rodzaju działalności</w:t>
            </w:r>
          </w:p>
        </w:tc>
      </w:tr>
      <w:tr>
        <w:trPr>
          <w:trHeight w:val="2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szczególn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I półrocze 200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 półrocze 1999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ru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ynamika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eri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w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3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roby własne w sklepach fab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,8</w:t>
            </w:r>
          </w:p>
        </w:tc>
      </w:tr>
    </w:tbl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I półroczu 2000 r. nieznacznie zmniejszył się udział sprzedaży szkła sodowego, w stosunku do analogicznego okresu roku poprzedniego z 27,5 % do 26,4 %, natomiast udział sprzedaży szkła kryształowego wzrósł  z 70,8  % do 72,5 %. Sprzedaż wyrobów ze szkła sodowego wykazała 25,3 % dynamikę wzrostu, a sprzedaż kryształów, wzrosła o 33,9  %. Sprzedaż produktów ogółem wzrosła, w stosunku do I półrocza 1999, o 9.427 tys. zł tj. 30,7 %, a sprzedaż towarów i materiałów spadła o 745 tys. zł tj. 22,2 %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360"/>
        <w:ind w:right="-1" w:hanging="0"/>
        <w:rPr>
          <w:sz w:val="24"/>
        </w:rPr>
      </w:pPr>
      <w:r>
        <w:rPr>
          <w:sz w:val="24"/>
        </w:rPr>
        <w:t>Dystrybucja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ystrybucja wyrobów na rynku krajowym prowadzona jest poprzez własne biuro sprzedaży, które współpracuje z hurtowniami, sieciami sklepów, a także sklepami detalicznym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koniec I półrocza 2000 roku Spółka posiadała cztery sklepy firmowe: dwa w Inowrocławiu oraz w Poznaniu i Szczytnej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ajwięksi odbiorcy krajowi to: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Macro Cash and Carry Poland”,</w:t>
      </w:r>
    </w:p>
    <w:p>
      <w:pPr>
        <w:pStyle w:val="Normal"/>
        <w:numPr>
          <w:ilvl w:val="0"/>
          <w:numId w:val="5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Geant Polska”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Kollglass” Kłodzko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Crystal Shop” Szczecin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Hurtownia Szkła i Kryształów „POZ – Irena” Poznań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Firma Handlowa „PM” Kamieniec Wrocławski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Hurtownia Artykułów Spożywczych i Przemysłowych - Anna Helt Złotów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śród odbiorców krajowych nie występują podmioty, których udział w przychodach ze sprzedaży Spółki osiąga 10 %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W I półroczu 2000, za pośrednictwem CEI „Minex” S.A., HSG „Irena” S.A.  sprzedała 65,8 % produktów i towarów na export. „Minex” S.A. jest największym pośrednikiem Spółki, a sprzedaż przez to przedsiębiorstwo stanowi 47,7 % przychodów huty ze sprzedaży ogółem. W ramach istniejącej wieloletniej umowy o współpracę z CEI „Minex” S.A. co roku ustalane są wielkości obrotów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malne powiązania  HSG „Irena” S.A.  z CEI „Minex” S.A. przedstawione zostaną w dalszej części komentarza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Ze względu na charakter sprzedawanego towaru nie zawiera się szczegółowych kontraktów długoterminowych, np. rocznych. Sprzedaż wyrobów HSG „Irena” S.A. następuje na podstawie zawartych umów. Z odbiorcami podpisujemy kontrakty lub listy intencyjne określające przede wszystkim roczną wartość obrotów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Kryształowe wyroby z „Ireny” są sprzedawane również w ramach jednej z największych sieci dystrybucji szkła kryształowego, renomowanej firmy z Irlandii. Współpraca taka ma dla „Ireny” znaczenie nie tylko handlowe, ale również prestiżowe. 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ynki zbytu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ruktura geograficzna eksportu produktów i towarów w I półroczu 2000 r.</w:t>
      </w:r>
    </w:p>
    <w:p>
      <w:pPr>
        <w:pStyle w:val="Normal"/>
        <w:spacing w:lineRule="auto" w:line="360"/>
        <w:ind w:left="357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10"/>
        <w:gridCol w:w="3119"/>
        <w:gridCol w:w="2502"/>
      </w:tblGrid>
      <w:tr>
        <w:trPr>
          <w:trHeight w:val="30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sprzedaży w tys. z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kaźnik struktury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7.7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ANGL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.76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Irland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.07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Włoc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.89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HISZP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.3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FRAN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Holand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AUSTRAL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JAP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KAN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Gre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CZEC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/>
            </w:pPr>
            <w:r>
              <w:rPr>
                <w:caps/>
                <w:sz w:val="24"/>
              </w:rPr>
              <w:t>Niem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  <w:t>POZOSTAŁ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32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9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</w:rPr>
        <w:t>Wyroby „Ireny” kupowane są w krajach na wszystkich  kontynentach. Głównymi odbiorcami wyrobów ze szkła kryształowego były przedsiębiorstwa: Towle Manufakturing Company, Royal Doulton, Miller Import Corporation, The Edinburgh Cr. Glass Co LTD, Block China Corporation, Ofnah Trading Company, Heppner LTD. i P.R. Roast and CO. LTD, Avitra Crystal Corporation, R.J.S. Incorporated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Ponad 94 % produkcji kryształów Huty „Irena” S.A. trafia do USA, Anglii, Irlandii, Hiszpanii oraz Francji natomiast około 92 % produkcji wyrobów ze szkła sodowego huta eksportuje na rynki Niemiec, Włoch, Austrii i Holandii. Sprzedaż do Niemiec następuje pośrednio poprzez firmy krajowe „Matrix” i „IMS Glass Decor”.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opatrzenie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Główni dostawcy HSG „Irena” S.A. w surowce do produkcji to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Oława” S.A. - dostawca minii ołowiowej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 i ZPPS Osiecznica” Sp. z o.o. -  dostawca piasku szklarskiego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Trzuskawica” S.A. - dostawca mączki wapiennej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Verbus” S.A. (spółka stowarzyszona)  - dostawca węglanu potasu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ist” Lodź - dostawca węglanu baru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Janikowskie Zakłady Sodowe „Janikosoda” S.A. - dostawca sody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lchem” Toruń  S.A. – dostawca siarczanu sody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Gebrüder Dorfner” GmbH and Co – dostawca skalenia potasowego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Laporte Fluorides” – dostawca kwasu fluorowodorowego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 materiały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iament” S.A. (spółka stowarzyszona) - dostawca materiałów ściernych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rpack” Sp. z o.o. (spółka stowarzyszona) - dostawca opakowań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 porównaniu do poprzedniego okresu sprawozdawczego nie nastąpiły poważniejsze zmiany w źródłach zaopatrzenia w surowce i materiały do produkcji. HSG „Irena” S.A. nie jest uzależniona od jednego lub kilku swoich dostawców, a udział żadnego z nich nie przekracza 10  % przychodów ze sprzedaży ogółem.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360"/>
        <w:ind w:right="-1" w:hanging="0"/>
        <w:rPr>
          <w:sz w:val="24"/>
        </w:rPr>
      </w:pPr>
      <w:r>
        <w:rPr>
          <w:sz w:val="24"/>
        </w:rPr>
        <w:t>Sytuacja finansowa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Podstawowe wielkości ekonomiczne obrazujące sytuację finansową firmy w I półroczu 1999 r. i  w I półroczu 2000 r. przedstawia poniższa tabela.</w:t>
      </w:r>
    </w:p>
    <w:p>
      <w:pPr>
        <w:pStyle w:val="Normal"/>
        <w:spacing w:lineRule="auto" w:line="360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aliza wskaźnikowa wynków finansowych HSG "Irena" S.A.</w:t>
      </w:r>
    </w:p>
    <w:p>
      <w:pPr>
        <w:pStyle w:val="Normal"/>
        <w:ind w:right="-1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27"/>
        <w:gridCol w:w="2126"/>
        <w:gridCol w:w="1417"/>
      </w:tblGrid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ANS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200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199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Y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.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  Majątek trwał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  Majątek obro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. Zap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4.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8.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2. Należ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8.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4.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3. Akcje własne do zby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4. Pap. wart. Przeznaczone do obro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.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5. Środki pienięż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2.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.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Rozliczenia międzyokres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5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Y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.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  Kapitał włas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.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. Kapitał akc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9.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9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2. Kapitał zapas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7.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3.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3. Kapitał rezerwowy z aktualizacji wyce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7.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7.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4. Pozostałe kapitały rezerw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5. Niepodzielony zysk (strata) z lat ubieg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6. Zysk (strata)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.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2.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44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  Rezer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Zobowiąz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. Zobowiązania długotermin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2. Zobowiązania krótkotermin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3.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5.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 Rozliczenia międzyokres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</w:tr>
    </w:tbl>
    <w:p>
      <w:pPr>
        <w:pStyle w:val="Normal"/>
        <w:ind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27"/>
        <w:gridCol w:w="2126"/>
        <w:gridCol w:w="1417"/>
      </w:tblGrid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" w:hanging="0"/>
              <w:rPr>
                <w:sz w:val="24"/>
              </w:rPr>
            </w:pPr>
            <w:r>
              <w:rPr/>
              <w:t>RACHUNEK ZYSKÓW I STRAT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200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199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Przychody netto ze sprzedaży tow. i pr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42.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4"/>
              </w:rPr>
              <w:t>34.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Koszty sprzedanych tow. i pr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2.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26.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" w:hanging="0"/>
              <w:rPr/>
            </w:pPr>
            <w:r>
              <w:rPr/>
              <w:t>Zysk (strata) brutto na sprzedaż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Koszty sprzedaż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4.8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3.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Koszty ogólnego zarzą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.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.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(strata) na sprzedaż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,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Wynik na pozostałej dział. operacyj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(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(strata) na działalności operacyj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Wynik na działalności finans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(strata) na działalności gospodarcz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Wynik zdarzeń nadzwycza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Zysk (strata)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Podatek docho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(strata)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9</w:t>
            </w:r>
          </w:p>
        </w:tc>
      </w:tr>
    </w:tbl>
    <w:p>
      <w:pPr>
        <w:pStyle w:val="Normal"/>
        <w:ind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27"/>
        <w:gridCol w:w="2126"/>
        <w:gridCol w:w="1417"/>
      </w:tblGrid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200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ółrocze 199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</w:t>
            </w:r>
          </w:p>
        </w:tc>
      </w:tr>
      <w:tr>
        <w:trPr>
          <w:trHeight w:val="300" w:hRule="exac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" w:hanging="0"/>
              <w:rPr>
                <w:sz w:val="24"/>
              </w:rPr>
            </w:pPr>
            <w:r>
              <w:rPr/>
              <w:t>RENTOWNOŚĆ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ntowność sprzedaży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ntowność sprzedaży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ntowność kapitału własnego (RO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1,5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ntowność aktywów (RO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1,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rPr>
                <w:sz w:val="24"/>
              </w:rPr>
            </w:pPr>
            <w:r>
              <w:rPr/>
              <w:t>PŁYNNOŚĆ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łynność bieżą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łynność szyb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rPr>
                <w:sz w:val="24"/>
              </w:rPr>
            </w:pPr>
            <w:r>
              <w:rPr/>
              <w:t>AKTYWNOŚĆ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skaźnik obrotu należnościami w dni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Wskaźnik obrotu zapasami w dni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skaźnik obrotu zobowiązań w dni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/>
              <w:t>WARTOŚĆ RYNKOWA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PS - Zysk na jedną akcj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0,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/E - Cena / Zysk na jedną akcj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31,6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/K - Wartość księgowa na jedną akcj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/>
            </w:pPr>
            <w:r>
              <w:rPr>
                <w:sz w:val="24"/>
              </w:rPr>
              <w:t>111,3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/WK – Cena / Wartość księg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4,2</w:t>
            </w:r>
          </w:p>
        </w:tc>
      </w:tr>
      <w:tr>
        <w:trPr>
          <w:trHeight w:val="30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ena akcji na koniec okre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5104" w:leader="none"/>
                <w:tab w:val="right" w:pos="7372" w:leader="none"/>
                <w:tab w:val="right" w:pos="9639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5104" w:leader="none"/>
          <w:tab w:val="right" w:pos="7372" w:leader="none"/>
          <w:tab w:val="right" w:pos="963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right" w:pos="5104" w:leader="none"/>
          <w:tab w:val="right" w:pos="7372" w:leader="none"/>
          <w:tab w:val="right" w:pos="963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szystkie wskaźniki obrazujące sytuację finansową HSG „Irena” S.A. w I półroczu roku 2000 przyjęły wartości uznawane za korzystne, a ponadto wyższe od wartości tych wskaźników w I półroczu 1999 r. Stało się tak dlatego, iż w porównaniu do analogicznego okresu roku poprzedniego, przedsiębiorstwo wypracowało zysk brutto wyższy o 38 %, a zysk netto o 45 %. .</w:t>
      </w:r>
    </w:p>
    <w:p>
      <w:pPr>
        <w:pStyle w:val="Normal"/>
        <w:tabs>
          <w:tab w:val="clear" w:pos="709"/>
          <w:tab w:val="left" w:pos="1134" w:leader="none"/>
          <w:tab w:val="right" w:pos="5104" w:leader="none"/>
          <w:tab w:val="right" w:pos="7372" w:leader="none"/>
          <w:tab w:val="right" w:pos="963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erniki płynności finansowej firmy, tzn. zdolności do wywiązywania się ze swoich bieżących zobowiązań są znacznie wyższe niż w I półroczu 1999 r. Majątek obrotowy pokrywa wartość zobowiązań krótkoterminowych 2,9 raza, a same tylko należności i środki pieniężne (najbardziej płynne aktywa) w 165,0 %.</w:t>
      </w:r>
    </w:p>
    <w:p>
      <w:pPr>
        <w:pStyle w:val="Normal"/>
        <w:tabs>
          <w:tab w:val="clear" w:pos="709"/>
          <w:tab w:val="left" w:pos="1134" w:leader="none"/>
          <w:tab w:val="right" w:pos="5104" w:leader="none"/>
          <w:tab w:val="right" w:pos="7372" w:leader="none"/>
          <w:tab w:val="right" w:pos="963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Nieco gorzej przedstawia się sytuacja w przypadku wskaźników obrotu należnościami z tytułu dostaw i zobowiązań z tytułu dostaw, ponieważ, w porównaniu do I półrocza roku 1999, wydłużył się okres spływu należności, a skrócił okres spłaty zobowiązań. Za zjawisko korzystne należy uznać skrócony okres rotacji zapasów. </w:t>
      </w:r>
    </w:p>
    <w:p>
      <w:pPr>
        <w:pStyle w:val="Normal"/>
        <w:tabs>
          <w:tab w:val="clear" w:pos="709"/>
          <w:tab w:val="left" w:pos="1134" w:leader="none"/>
          <w:tab w:val="right" w:pos="5104" w:leader="none"/>
          <w:tab w:val="right" w:pos="7372" w:leader="none"/>
          <w:tab w:val="right" w:pos="9639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alność inwestycyjna HSG „Irena” S.A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Nakłady na inwestycje, w I półroczu 2000 r., dotyczyły wyłącznie rzeczowego majątku trwałego i wyniosły 497 tys. zł. Szczegółowy wykaz pozycji składających się na wydatki inwestycyjne został przedstawiony w dodatkowych notach objaśniających.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 xml:space="preserve">Planowane nakłady inwestycyjne, w następnym roku, wynoszą 7.531 tys. zł a ich celem jest przede wszystkim dalsze obniżenie kosztów wytworzenia, wzrost produkcji oraz zmniejszenie szkodliwości huty dla środowiska naturalnego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Spółka nie przewiduje dokonania  inwestycji kapitałowych.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okresie objętym raportem HSG „Irena” S.A. nie dokonała emisji papierów wartościowych.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o umowach znaczących dla działalności Spółki.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HSG „Irena” S.A. zawarła, w I półroczu 2000 r., następujące umowy ubezpieczenia z Towarzystwem Ubezpieczeń i Reasekuracji „WARTA” S.A.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umowa ubezpieczenia od odpowiedzialności cywilnej z tytułu prowadzeni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umowa ubezpieczenia mienia od ognia i innych zdarzeń losowych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umowa ubezpieczenia od kradzieży z włamaniem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Z umów sprzedaży zawartych przez Spółkę, w I półroczu 2000 r., trudno jest, w myśl obowiązujących przepisów. wyodrębnić umowy znaczące, ze względu na to, że przedmiot tych umów nie jest określany wartościowo. Nie mniej jednak za takie można uznać umowy sprzedaży wyrobów zawarte z Centralą Exportowo - Importową „Minex” S.A.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u w:val="single"/>
        </w:rPr>
        <w:t>Informacja o zmianach w zasadach zarządzania przedsiębiorstwem oraz w poziomie jego komputeryzacji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 I półroczu 2000 r. nie nastąpiły żadne zmiany dotyczące zasad zarządzania Spółką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W tym okresie kontynuowano wdrażanie programu redukcji kosztów. Dononano także modyfikacji modułów systemów informatycznych dotyczacych sfery finansowo – księgowej oraz gospodarki magazynowej wyrobami gotowymi, dostosowując je do bieżących potrzeb.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łówni akcjonariusze Spółk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a 30 czerwca 2000 r. podmiotem posiadającym ponad 5 procent w ogólnej liczbie głosów na walnym zgromadzeniu HSG "Irena" S.A. była Centrala Eksportowo - Importowa „MINEX” S.A. mająca 1.510.953 akcji tj. 24 %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-1" w:hanging="0"/>
        <w:rPr>
          <w:sz w:val="24"/>
        </w:rPr>
      </w:pPr>
      <w:r>
        <w:rPr>
          <w:sz w:val="24"/>
        </w:rPr>
        <w:t>Powiązania organizacyjne i kapitałowe Spółk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a dzień 30.06.2000 r. HSG „Irena” S.A. będąca jednostką dominującą posiadała jedną spółkę  zależną oraz cztery stowarzyszone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Spółka zależna to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ML” Sp. z o.o. - 120 udziałów tj. 60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Spółki stowarzyszone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VERBUS” S.A. - 61.312 akcji tj. 28  % udziałów w ogólnej liczbie głosów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IAMENT” Sp. z o.o. - 27 udziałów tj. 39 % udziałów w ogólnej liczbie głosów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.M.S. GLASS DECOR” Sp z o.o. joint venture - 210 udziałów tj. 25 % udziałów w ogólnej liczbie głosów,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RPACK” Sp. z o.o. - 73 udziały tj. 31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W stosunku do stanu na 31.12.1999 r. w grupie kapitałowej nie nastąpiły żadne zmiany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SG „Irena” S.A. posiada również akcje następujących spółek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BALTONA” S.A. - 3 akcje tj. 0 % liczby głosów na W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Kujawsko Pomorska Agencja Rozwoju Regionalnego S.A. - 5 akcji tj. 1 % liczby głosów na W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rt Lotniczy Bydgoszcz S.A. - 20 akcji tj. 0 % liczby głosów na W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MINEX” S.A. - 101.576 akcji tj. 11 % liczby głosów na W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OŁAWA” S.A. - 185.956 akcji tj. 8 % liczby głosów na W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VITROCER Sp. z o.o. - 5.000 udziałów tj. 16 % liczby głosów na WZA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W I półroczu 2000 roku nie wystapiły zdarzenia nadzwyczajn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nformacja o możliwych w przyszłości zmianach w proporcjach posiadanych akcji przez akcjonariuszy Spółki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"/>
        <w:rPr>
          <w:sz w:val="24"/>
        </w:rPr>
      </w:pPr>
      <w:r>
        <w:rPr>
          <w:sz w:val="24"/>
        </w:rPr>
        <w:t>Nie istnieją przesłanki, pozwalające na wysuwanie wniosków co do możliwych w przyszłości zmianach w proporcjach posiadanych akcji przez akcjonariuszy Spółk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nformacja o wynagrodzeniu, łącznie z wynagrodzeniem z zysku i wynagrodzeniem uzyskanym z tytułu członkostwa w organach zarządzających i nadzorczych spółek wchodzących w skład grupy kapitałowej, wypłaconym członkom Zarządu i Rady Nadzorczej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>Wynagrodzenia wypłacone członkom Zarządu i Rady Nadzorczej HSG „Irena” S.A., w I półroczu 2000 r., wraz z wynagrodzeniami za udział w zarządach i organach nadzorczych jednostek zależnych i stowarzyszonych wyniosło kolejno 346 tys. zł i 142 tys. z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kreślenie liczby i wartości nominalnej akcji Spółki oraz udziałów i akcji Spółek wchodzących w skład grupy kapitałowej, będących w posiadaniu członków Zarządu i Rady Nadzorczej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"/>
        <w:rPr>
          <w:sz w:val="24"/>
        </w:rPr>
      </w:pPr>
      <w:r>
        <w:rPr>
          <w:sz w:val="24"/>
        </w:rPr>
        <w:t>Według posiadanych informacji osoby zarządzające i członkowie Rady Nadzorczej posiadały na dzień 30.06.2000 r. następujące udziały w Spółce oraz jednostkach od niej zależnych i z nią stowarzyszo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86"/>
        <w:gridCol w:w="1798"/>
        <w:gridCol w:w="682"/>
        <w:gridCol w:w="1960"/>
        <w:gridCol w:w="652"/>
        <w:gridCol w:w="196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je HSG „Irena” S.A.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je i udziały w j. zależnych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je i udziały w j. stowarzyszonych</w:t>
            </w:r>
          </w:p>
        </w:tc>
      </w:tr>
      <w:tr>
        <w:trPr>
          <w:trHeight w:val="280" w:hRule="exact"/>
        </w:trPr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ominalna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ominalna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ominalna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esław Felczak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1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.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9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860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ciech Kulawczuk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9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isław Pieciukiewicz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sław Nowak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ADA NADZORCZA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ek Grochowsk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rzy Mitora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lalia Skawińs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rosław Pięt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Rechnio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8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6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2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500</w:t>
            </w:r>
          </w:p>
        </w:tc>
      </w:tr>
      <w:tr>
        <w:trPr>
          <w:trHeight w:val="2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odzimierz Grzecz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o pożyczkach, gwarancjach i poręczeniach udzielonych przez Spółkę członkom Zarządu i Rady Nadzorczej oraz ich osobom bliskim tys. zł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17"/>
        <w:gridCol w:w="1117"/>
        <w:gridCol w:w="1423"/>
        <w:gridCol w:w="1028"/>
        <w:gridCol w:w="1258"/>
        <w:gridCol w:w="1228"/>
      </w:tblGrid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łonkowie Zarządu i Rady Nadzorczej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y bliskie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warancje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ęczen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warancj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ręczenia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esław Felcza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ciech Kulawczu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isław Pieciukiewicz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sław Nowa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DA NADZORCZA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ek Grochowsk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rzy Mitoraj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lalia Skawińsk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rosław Pięt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Rechni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odzimierz Grzeczk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pożyczki zostały udzielone z ZFŚS na zasadach nie odbiegających od ogólnie przyjęty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aśnienie różnic pomiędzy wynikami finansowymi wykazanymi w finansowym raporcie półrocznym, a publikowanymi na ten okres prognozami wyniku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ółka, raportem bieżącym nr 12/2000 z dnia 12.07.2000 r., opublikowała prognozę wyników na rok 200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gnozowane wynik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chody netto ze sprzedaży produktów, towarów i materiałów: 86.302 tys. zł – wykonano w I półroczu 2000 r. 42.768 tys. zł, co stanowi 49,6 % prognozy rocznej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ysk brutto: 7.200 tys. zł – wykonano w I półroczu 2000 r. 4.441 tys. zł, tj. 61,7 % prognozy rocznej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ysk netto: 5.040 tys. zł – wykonano w I półroczu 2000 r. 3.497 tys. zł, tj. 69,4 % prognozy rocz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spektywy rozwoju przedsiębiorstwa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osiągnięcie zaplanowanych na 2000 r. wyników finansowych przedsiębiorstwa podstawowy wpływ mają możliwości utrzymania sprzedaży na rynkach zachodnioeuropejskich i rynku amerykańskim, na których wyroby kryształowe z Ireny uzyskują bardzo korzystne ce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I półroczu 2000 r., doszło do spadku kursu złotówki w stosunku do wartości dolara, co z punktu widzenia możliwości exportowych firmy należy uznać za zjawisko korzystne, ponieważ zwiększa konkurencyjność jej wyrobów na rynkach zagranicznych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Zaplanowane na rok 2000 działania inwestycyjne, mają doprowadzić również do wzrostu skali produkcji oraz powiększyć konkurencyjność asortymentową i jakościową przedsiębiorstwa, a co za tym idzie doprowadzić do spadku kosztu jednostkowego i wzrostu opłacalności produkcji.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o zaciągniętych kredytach, umowach pożyczki, poręczeń i gwarancji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Kredyt w wysokości 750 tys. zł z Banku Handlowego S.A.  zabezpieczony zapasem towarów w sklepie   firmowym przy ul. Szklarskiej 9, o łącznej wartości 950 tys. zł wraz z cesją praw do polisy  ubezpieczeniowej, z terminem wymagalności 18.05.2001 r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Kredyt w Wielkopolskim Banku Kredytowym na kwotę 1000 tys. zł, z terminem wymagalności 14.03.2001 r., zabezpieczony wekslem  in blanco wraz z deklaracją wekslową oraz cesją praw do rachunku bieżącego kredytobiorc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Kredyt w WBK na kwotę 1.600 tys. zł, zabezpieczony automatem dmuchającym wraz z cesją praw do polisy ubezpieczeniowej oraz wekslem in blanco wraz z deklaracją wekslową, cesją praw do rachunku bieżącego kredytobiorcy oraz pełnomocnictwem do dysponowania rachunkiem bieżącym kredytobiorcy, z terminami wymagalności: 1.200 tys. zł do 20.08.2000 r oraz 400 tys. zł do 23.11.2000 r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Kredyt w WBK w wysokości 450 tys. EURO, zabezpieczony automatem zdobniczym wraz z cesją praw do polisy ubezpieczeniowej oraz wekslem in blanco wraz z deklaracją, cesją praw do rachunku bieżącego kredytobiorcy oraz pełnomocnictwem do dysponowania rachunkiem bieżącym kredytobiorcy, z terminami wymagalności: 50 tys. EURO do 25.10.2000 r., 200 tys. EURO  do 23.11.2000 r.oraz 200 tys. EURO do 20.12.2000 r. 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HSG „Irena” S.A. jest poręczycielem kredytu z Narodowego Funduszu Ochrony Środowiska i Gospodarki Wodnej, udzielonego Urzędowi Miejskiemu w Inowrocławiu w kwocie 1.500 tys. zł. Zabezpieczeniem udzielonego poręczenia jest zgoda Urzędu Miejskiego na potrącenie zadłużenia z należnych budżetowi terenowemu podatków lokalnych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Spółka jest poręczycielem do weksla z tytułu pożyczki, która została udzielona spółce VITROCER w wysokości 170 tys. zł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Poręczenie pożyczki w Banku Śląskim, udzielonej Kompanii Handlowej VERBUS S.A. na kwotę 1.200 tys. zł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Poręczenie wekslowe, w wysokości 100 tys. zł, kredytu udzielonego spółce zależnej IML, na zakup tokarki uniwersalnej sterowanej numeryczni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b/>
          <w:sz w:val="24"/>
          <w:u w:val="single"/>
        </w:rPr>
        <w:t>Informacja o udzielonych pożyczkach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HSG „Irena” S.A. udzieliła pożyczki spółce stowarzyszonej „DIAMENT” w wysokości 50 tys. terminem wymagalności 25.12.2000 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0" w:hanging="0"/>
        <w:rPr/>
      </w:pPr>
      <w:r>
        <w:rPr/>
        <w:t>Opis transakcji z podmiotami powiązanymi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>W okresie objętym sprawozdaniem HSG „Irena” S.A. zawarła transakcje o wartości odpowiadającej co najmniej równowartości 500 tys. EURO z podmiotem powiązanym Centralą Exportowo - Importową „Minex” S.A. Transakcje z Minexem S.A. dotyczyły pośrednictwa w sprzedaży wyrobów Spółki oraz towarów, przez to przedsiębiorstwo, na kwotę 20.403 tys. z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7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823595</wp:posOffset>
              </wp:positionH>
              <wp:positionV relativeFrom="paragraph">
                <wp:posOffset>3175</wp:posOffset>
              </wp:positionV>
              <wp:extent cx="6120130" cy="378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8pt;mso-wrap-distance-left:0pt;mso-wrap-distance-right:0pt;mso-wrap-distance-top:0pt;mso-wrap-distance-bottom:0pt;margin-top:0.2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-1" w:hanging="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  <w:tab w:val="right" w:pos="5104" w:leader="none"/>
        <w:tab w:val="right" w:pos="7372" w:leader="none"/>
        <w:tab w:val="right" w:pos="9639" w:leader="none"/>
      </w:tabs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  <w:tab w:val="right" w:pos="5104" w:leader="none"/>
        <w:tab w:val="right" w:pos="7372" w:leader="none"/>
        <w:tab w:val="right" w:pos="9639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" w:hanging="283"/>
      <w:jc w:val="both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22:00Z</dcterms:created>
  <dc:creator>Huta Szkla Gospodarczego IRENA S.A.</dc:creator>
  <dc:description/>
  <dc:language>en-US</dc:language>
  <cp:lastModifiedBy>Bartek</cp:lastModifiedBy>
  <cp:lastPrinted>2000-08-23T11:36:00Z</cp:lastPrinted>
  <dcterms:modified xsi:type="dcterms:W3CDTF">2000-09-19T10:52:00Z</dcterms:modified>
  <cp:revision>437</cp:revision>
  <dc:subject/>
  <dc:title>	Huta Szkła Gospodarczego „Irena” jest spółką akcyjną mającą siedzibę w Inowrocławiu, przy ul. Szklarskiej 9. Spółka powstała w wyniku przekształcenia przedsiębiorstwa państwowego Huta Szkła Gospodarczego „Irena” w jednoosobową spółkę Skarbu Państwa, na p</dc:title>
</cp:coreProperties>
</file>