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lang w:val="de-DE"/>
        </w:rPr>
        <w:t xml:space="preserve">DFK/K/M/17/2000                                                                            </w:t>
      </w:r>
      <w:r>
        <w:rPr>
          <w:sz w:val="24"/>
        </w:rPr>
        <w:t>Szczecin, dn. 04.08.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lang w:val="de-DE"/>
        </w:rPr>
      </w:pPr>
      <w:r>
        <w:rPr>
          <w:b/>
          <w:i/>
          <w:sz w:val="24"/>
          <w:lang w:val="de-DE"/>
        </w:rPr>
        <w:t>ESPEBEPE-Holding S.A.</w:t>
      </w:r>
    </w:p>
    <w:p>
      <w:pPr>
        <w:pStyle w:val="Normal"/>
        <w:rPr/>
      </w:pPr>
      <w:r>
        <w:rPr>
          <w:b/>
          <w:i/>
          <w:sz w:val="24"/>
          <w:lang w:val="de-DE"/>
        </w:rPr>
        <w:t>Ul. Storrady 1</w:t>
      </w:r>
    </w:p>
    <w:p>
      <w:pPr>
        <w:pStyle w:val="Normal"/>
        <w:ind w:left="0" w:hanging="0"/>
        <w:rPr>
          <w:b/>
          <w:b/>
          <w:i/>
          <w:i/>
          <w:sz w:val="24"/>
          <w:lang w:val="de-DE"/>
        </w:rPr>
      </w:pPr>
      <w:r>
        <w:rPr>
          <w:b/>
          <w:i/>
          <w:sz w:val="24"/>
          <w:lang w:val="de-DE"/>
        </w:rPr>
        <w:t>71-602 Szczecin</w:t>
      </w:r>
    </w:p>
    <w:p>
      <w:pPr>
        <w:pStyle w:val="Normal"/>
        <w:ind w:left="4248" w:hanging="0"/>
        <w:rPr/>
      </w:pPr>
      <w:r>
        <w:rPr>
          <w:b/>
          <w:sz w:val="24"/>
          <w:lang w:val="de-DE"/>
        </w:rPr>
        <w:t xml:space="preserve">      </w:t>
      </w:r>
      <w:r>
        <w:rPr>
          <w:b/>
          <w:sz w:val="24"/>
        </w:rPr>
        <w:t>Komisja Papierów Wartościowych i Giełd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Giełda Papierów Wartościowych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olska Agencja Prasowa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 w:before="120" w:after="0"/>
        <w:jc w:val="both"/>
        <w:rPr>
          <w:sz w:val="24"/>
        </w:rPr>
      </w:pPr>
      <w:r>
        <w:rPr>
          <w:sz w:val="24"/>
        </w:rPr>
        <w:t xml:space="preserve">Na podst. § 46 ust. 1 pkt.2 oraz § 49 Rozporządzenia Rady Ministrów z dnia 22 grudnia 1998 r. w sprawie rodzaju, formy i zakresu informacji bieżących i okresowych oraz terminów ich przekazywania przez emitentów papierów wartościowych dopuszczonych do publicznego obrotu (Dz. U. nr 163, poz. 1160 z 1998 r.), Zarząd ESPEBEPE - Holding S.A podaje do wiadomości </w:t>
      </w:r>
      <w:r>
        <w:rPr>
          <w:b/>
          <w:sz w:val="24"/>
        </w:rPr>
        <w:t xml:space="preserve"> </w:t>
      </w:r>
      <w:r>
        <w:rPr>
          <w:sz w:val="24"/>
        </w:rPr>
        <w:t>raport kwartalny za II kwartał 2000 r. wraz z komentarze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Komentarz -</w:t>
      </w:r>
      <w:r>
        <w:rPr>
          <w:b/>
          <w:sz w:val="32"/>
        </w:rPr>
        <w:t xml:space="preserve"> </w:t>
      </w:r>
      <w:r>
        <w:rPr>
          <w:b/>
          <w:sz w:val="28"/>
        </w:rPr>
        <w:t>część opisowa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Raportu Kwartalnego  SA-Q </w:t>
      </w:r>
      <w:r>
        <w:rPr>
          <w:b/>
          <w:sz w:val="32"/>
        </w:rPr>
        <w:t>2/200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porządzony w oparciu o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§ 49 ust. 3 Rozporządzenia  Rady Ministrów z dnia 22 grudnia 1998 r. w sprawie rodzaju, formy i zakresu informacji bieżących i okresowych oraz terminów ich przekazywania przez emitentów papierów wartościowych dopuszczonych do publicznego obro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astosowane zasady rachunkow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 ustalaniu wyniku finansowego oraz wycenie aktywów i pasywów zastosowano zasady opisane we Wstępie  do (SA-R) za rok 1999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pis czynników i zdarzeń mających znaczący wpływ na osiągnięty wynik w II kwartale 2000 r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. Wpływ na wynik w II kwartale 2000 r. ma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tworzone rezerwy  na należności                                                               171  tys. zł</w:t>
      </w:r>
    </w:p>
    <w:p>
      <w:pPr>
        <w:pStyle w:val="Normal"/>
        <w:jc w:val="both"/>
        <w:rPr/>
      </w:pPr>
      <w:r>
        <w:rPr>
          <w:sz w:val="24"/>
        </w:rPr>
        <w:t>- utworzone rezerwy na straty kontraktowe                                                   103 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związane rezerwy na należności                                                               159 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związane rezerwy na straty kontraktowe                                                  190 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związane rezerwy dot. operacji finansowych</w:t>
        <w:tab/>
        <w:tab/>
        <w:tab/>
        <w:t xml:space="preserve">             587 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ychody z tyt. należnej dywidendy</w:t>
        <w:tab/>
        <w:tab/>
        <w:tab/>
        <w:tab/>
        <w:tab/>
        <w:t xml:space="preserve"> 554 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trzymane kary z tyt. terminowości i jakości wykonywanych robót             93 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rzeksięgowanie umorzonej części zobowiązań układowych na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zyski nadzwyczajne w związku  ze  spłatą rat układowych </w:t>
        <w:tab/>
        <w:tab/>
        <w:tab/>
        <w:t xml:space="preserve"> 686  tys. zł</w:t>
      </w:r>
    </w:p>
    <w:p>
      <w:pPr>
        <w:pStyle w:val="Normal"/>
        <w:ind w:left="5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7" w:hanging="0"/>
        <w:jc w:val="both"/>
        <w:rPr>
          <w:sz w:val="24"/>
          <w:u w:val="single"/>
        </w:rPr>
      </w:pPr>
      <w:r>
        <w:rPr>
          <w:sz w:val="24"/>
          <w:u w:val="single"/>
        </w:rPr>
        <w:t>2. Nie tworzono rezerw na przejściową różnicę z tytułu podatku dochodowego.</w:t>
      </w:r>
    </w:p>
    <w:p>
      <w:pPr>
        <w:pStyle w:val="Normal"/>
        <w:ind w:left="57" w:hanging="0"/>
        <w:jc w:val="both"/>
        <w:rPr>
          <w:sz w:val="24"/>
          <w:u w:val="single"/>
        </w:rPr>
      </w:pPr>
      <w:r>
        <w:rPr>
          <w:sz w:val="24"/>
          <w:u w:val="single"/>
        </w:rPr>
        <w:t>3. W okresie sprawozdawczym wprowadzono korektę z tytułu odpisów aktualizujących wartość majątku w kwocie - 678 tys. zł z tyt. rezerwy na udziały</w:t>
      </w:r>
    </w:p>
    <w:p>
      <w:pPr>
        <w:pStyle w:val="Normal"/>
        <w:ind w:left="5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57" w:hanging="0"/>
        <w:jc w:val="both"/>
        <w:rPr>
          <w:sz w:val="24"/>
        </w:rPr>
      </w:pPr>
      <w:r>
        <w:rPr>
          <w:sz w:val="24"/>
        </w:rPr>
        <w:t>4. W okresie sprawozdawczym nie wszczęto przed sądem lub organem administracji publicznej żadnego postępowania o łącznej wartości co najmniej 10% kapitałów własnych.</w:t>
      </w:r>
    </w:p>
    <w:p>
      <w:pPr>
        <w:pStyle w:val="Normal"/>
        <w:tabs>
          <w:tab w:val="clear" w:pos="708"/>
          <w:tab w:val="left" w:pos="284" w:leader="none"/>
        </w:tabs>
        <w:ind w:lef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achunek przepływów pieniężnych</w:t>
      </w:r>
    </w:p>
    <w:p>
      <w:pPr>
        <w:pStyle w:val="TextBody"/>
        <w:rPr/>
      </w:pPr>
      <w:r>
        <w:rPr/>
        <w:t>Rachunek przepływów pieniężnych został sporządzony metodą pośrednią zgodnie z Ustawą o Rachunkowości z dnia 29.09.1994 r.(Dz.U. nr 121 poz. 591)</w:t>
      </w:r>
    </w:p>
    <w:p>
      <w:pPr>
        <w:pStyle w:val="Normal"/>
        <w:jc w:val="both"/>
        <w:rPr/>
      </w:pPr>
      <w:r>
        <w:rPr>
          <w:b/>
          <w:sz w:val="24"/>
        </w:rPr>
        <w:t>Dane liczbowe  do obliczenia kursów  średnich  EURO</w:t>
      </w:r>
      <w:r>
        <w:rPr>
          <w:sz w:val="24"/>
        </w:rPr>
        <w:t>.</w:t>
      </w:r>
      <w:r>
        <w:rPr>
          <w:b/>
          <w:sz w:val="24"/>
        </w:rPr>
        <w:t xml:space="preserve"> przyjętych do przelicze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9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19"/>
        <w:gridCol w:w="2627"/>
        <w:gridCol w:w="1931"/>
        <w:gridCol w:w="3419"/>
      </w:tblGrid>
      <w:tr>
        <w:trPr>
          <w:trHeight w:val="264" w:hRule="atLeast"/>
        </w:trPr>
        <w:tc>
          <w:tcPr>
            <w:tcW w:w="10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abeli kursów średnich</w:t>
            </w:r>
          </w:p>
        </w:tc>
        <w:tc>
          <w:tcPr>
            <w:tcW w:w="19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łoszona w dniu</w:t>
            </w:r>
          </w:p>
        </w:tc>
        <w:tc>
          <w:tcPr>
            <w:tcW w:w="341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rs średni na koniec m-ca</w:t>
            </w:r>
          </w:p>
        </w:tc>
      </w:tr>
      <w:tr>
        <w:trPr>
          <w:trHeight w:val="432" w:hRule="atLeast"/>
        </w:trPr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A/NBP/20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.01.3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/A/NBP/20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.02.29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539</w:t>
            </w:r>
          </w:p>
        </w:tc>
      </w:tr>
      <w:tr>
        <w:trPr>
          <w:trHeight w:val="432" w:hRule="atLeast"/>
        </w:trPr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/A/NBP/20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.03.3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50</w:t>
            </w:r>
          </w:p>
        </w:tc>
      </w:tr>
      <w:tr>
        <w:trPr>
          <w:trHeight w:val="432" w:hRule="atLeast"/>
        </w:trPr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/A/NBP/20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.04.28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2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/A/NBP/20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0.05.3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94</w:t>
            </w:r>
          </w:p>
        </w:tc>
      </w:tr>
      <w:tr>
        <w:trPr>
          <w:trHeight w:val="432" w:hRule="atLeast"/>
        </w:trPr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/A/NBP/20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.06.30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75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kursów średnich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6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 arytmetyczna kursów średnich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77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Przyjęto do przeliczenia pozycji bilansu  kurs średni                                           = </w:t>
      </w:r>
      <w:r>
        <w:rPr>
          <w:b/>
          <w:sz w:val="24"/>
        </w:rPr>
        <w:t>4,2075</w:t>
      </w:r>
    </w:p>
    <w:p>
      <w:pPr>
        <w:pStyle w:val="Normal"/>
        <w:rPr/>
      </w:pPr>
      <w:r>
        <w:rPr>
          <w:sz w:val="24"/>
        </w:rPr>
        <w:t xml:space="preserve">Przyjęto do przeliczenia pozycji rachunku zysków i strat  za II kwartał kurs      = </w:t>
      </w:r>
      <w:r>
        <w:rPr>
          <w:b/>
          <w:sz w:val="24"/>
        </w:rPr>
        <w:t>4,1065</w:t>
      </w:r>
    </w:p>
    <w:p>
      <w:pPr>
        <w:pStyle w:val="Normal"/>
        <w:jc w:val="both"/>
        <w:rPr/>
      </w:pPr>
      <w:r>
        <w:rPr>
          <w:sz w:val="24"/>
        </w:rPr>
        <w:t xml:space="preserve">Przyjęto do przeliczenia pozycji rachunku zysków i strat  za 2 kwartały kurs     = </w:t>
      </w:r>
      <w:r>
        <w:rPr>
          <w:b/>
          <w:sz w:val="24"/>
        </w:rPr>
        <w:t>4,077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Struktura  akcjonariuszy posiadających co najmniej 5% ogólnej liczby głosów  na walnym zgromadzeniu akcjonariuszy Spółki w II kwartale 2000 r. oraz na dzień sporządzenia raportu kwartalnego za II kwartał 2000 r. (30.06.2000r.), wg informacji posiadanych przez spółkę, przedstawia się następująco:</w:t>
      </w:r>
    </w:p>
    <w:p>
      <w:pPr>
        <w:pStyle w:val="Tekstpodstawowy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"/>
        <w:rPr/>
      </w:pPr>
      <w:r>
        <w:rPr>
          <w:sz w:val="24"/>
          <w:u w:val="single"/>
        </w:rPr>
        <w:t>Na dzień sporządzenia poprzedniego raportu kwartalnego za I kwartał 2000 r. (31.03.2000r.),</w:t>
      </w:r>
      <w:r>
        <w:rPr>
          <w:sz w:val="24"/>
        </w:rPr>
        <w:t xml:space="preserve"> struktura akcjonariuszy posiadających co najmniej 5% ogólnej liczby głosów na walnym zgromadzeniu akcjonariuszy Spółki przedstawiała się następująco: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</w:r>
    </w:p>
    <w:tbl>
      <w:tblPr>
        <w:tblW w:w="95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346"/>
        <w:gridCol w:w="1584"/>
        <w:gridCol w:w="1618"/>
        <w:gridCol w:w="1407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azwa podmiotu posiadającego pow. 5% głosów na WZA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dział w kapi-tale akcyjnym  (%)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dział gło-sów na WZA  (%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G Bank Gdański S.A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12.2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5,2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12.2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right"/>
              <w:rPr>
                <w:lang w:val="en-US"/>
              </w:rPr>
            </w:pPr>
            <w:r>
              <w:rPr>
                <w:lang w:val="en-US"/>
              </w:rPr>
              <w:t>5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EBT SERVICES Sp. z o.o.*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53.7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7,1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53.7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6,8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lang w:val="en-US"/>
              </w:rPr>
              <w:t>BET TRADING Sp. z o.o.*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4.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,4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4.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right"/>
              <w:rPr/>
            </w:pPr>
            <w:r>
              <w:rPr/>
              <w:t>9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ksander Rostock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.0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9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.0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right"/>
              <w:rPr/>
            </w:pPr>
            <w:r>
              <w:rPr/>
              <w:t>6,69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n Król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0.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,8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0.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right"/>
              <w:rPr/>
            </w:pPr>
            <w:r>
              <w:rPr/>
              <w:t>15,17</w:t>
            </w:r>
          </w:p>
        </w:tc>
      </w:tr>
    </w:tbl>
    <w:p>
      <w:pPr>
        <w:pStyle w:val="Tekstpodstawowywcity2"/>
        <w:tabs>
          <w:tab w:val="clear" w:pos="708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>* podmiot zależny od BIG Banku Gdańskiego S.A.</w:t>
      </w:r>
    </w:p>
    <w:p>
      <w:pPr>
        <w:pStyle w:val="Tekstpodstawowywcity2"/>
        <w:numPr>
          <w:ilvl w:val="0"/>
          <w:numId w:val="4"/>
        </w:numPr>
        <w:spacing w:lineRule="auto" w:line="240"/>
        <w:ind w:left="0" w:hanging="0"/>
        <w:rPr/>
      </w:pPr>
      <w:r>
        <w:rPr/>
        <w:t>W dniu 10.04.2000r. Spółka otrzymała od Pana Aleksandra Rostockiego (Wiceprzewodniczącego Rady Nadzorczej Spółki) informację o nabyciu: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- W dniu 05.04.2000 roku: 3.000 akcji zwykłych na okaziciela ESPEBEPE w  cenie 6,30 zł za jedną akcję,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>- W dniu 06.04.2000 roku: 4.000 akcji zwykłych na okaziciela ESPEBEPE w  cenie 6,00 zł za jedną akcję.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560"/>
        <w:gridCol w:w="1559"/>
        <w:gridCol w:w="1559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odmio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ział w kapitale akcyjnym (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dział głosów na WZA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%)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T TRADING Sp. z o.o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</w:tr>
      <w:tr>
        <w:trPr>
          <w:trHeight w:val="41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BT SERVICES Sp. z o.o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6</w:t>
            </w:r>
          </w:p>
        </w:tc>
      </w:tr>
      <w:tr>
        <w:trPr>
          <w:trHeight w:val="418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G Bank Gdański S.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1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tocki Aleksand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7.0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7.0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ról Ja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17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rPr/>
      </w:pPr>
      <w:r>
        <w:rPr/>
        <w:t>W dniu 17.04.2000r. Spółka otrzymała od Pana Aleksandra Rostockiego (Wiceprzewodniczącego Rady Nadzorczej Spółki) informację o nabyciu w dniu 12.04.2000 r. 5.000 akcji zwykłych na okaziciela ESPEBEPE w  cenie 6,35 zł za jedną akcję.</w:t>
      </w:r>
    </w:p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560"/>
        <w:gridCol w:w="1559"/>
        <w:gridCol w:w="1559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odmio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ział w kapitale akcyjnym (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dział głosów na WZA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%)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T TRADING Sp. z o.o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BT SERVICES Sp. z o.o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G Bank Gdański S.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tocki Aleksand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.0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.0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ról Ja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17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rPr/>
      </w:pPr>
      <w:r>
        <w:rPr/>
        <w:t>W dniu 28.04.2000r. Spółka otrzymała informację od Pana Aleksandra Rostockiego - pełnomocnika Pana Jana Króla (zamieszkałego w Warszawie), iż w dniu 28 kwietnia 2000 r. Pan Jan Król posiadał 370.784 akcji zwykłych na okaziciela ESPEBEPE, co stanowi 17,25 % kapitału akcyjnego Spółki i daje prawo do wykonywania 370.784 głosów na WZA ESPEBEPE- Holding S.A co stanowi 16,54 % maksymalnej liczby głosów na WZA Spółki.</w:t>
      </w:r>
    </w:p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560"/>
        <w:gridCol w:w="1559"/>
        <w:gridCol w:w="1559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odmio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ział w kapitale akcyjnym (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dział głosów na WZ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%)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T TRADING Sp. z o.o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BT SERVICES Sp. z o.o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G Bank Gdański S.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tocki Aleksand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.0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.0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ról Ja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0.7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0.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4</w:t>
            </w:r>
          </w:p>
        </w:tc>
      </w:tr>
    </w:tbl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rPr/>
      </w:pPr>
      <w:r>
        <w:rPr/>
        <w:t xml:space="preserve"> </w:t>
      </w:r>
      <w:r>
        <w:rPr/>
        <w:t>W dniu 24.05.2000r. ESPEBEPE- Holding S.A. otrzymała informację od Pana Aleksandra Rostockiego - pełnomocnika Pana Jana Króla (zamieszkałego w Warszawie), iż w dniu 24 maja 2000 r. Pan Jan Król posiadał 415.866 akcji zwykłych na okaziciela ESPEBEPE, co stanowi 19,34 % kapitału akcyjnego Spółki i daje prawo do wykonywania 415.866 głosów na WZA ESPEBEPE- Holding S.A co stanowi 18,55 % maksymalnej liczby głosów na WZA Spółki.</w:t>
      </w:r>
    </w:p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560"/>
        <w:gridCol w:w="1559"/>
        <w:gridCol w:w="1559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odmio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ział w kapitale akcyjnym (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dział głosów na WZA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%)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T TRADING Sp. z o.o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BT SERVICES Sp. z o.o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G Bank Gdański S.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tocki Aleksand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.0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.0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ról Ja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.8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.8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rPr/>
      </w:pPr>
      <w:r>
        <w:rPr/>
        <w:t>W dniu 05.06.2000r. Spółka otrzymała od Pana Aleksandra Rostockiego (Wiceprzewodniczącego Rady Nadzorczej Spółki) informację o nabyciu w dniu 05.06.2000 r. 6.000 akcji zwykłych na okaziciela naszej Spółki w cenie 6,90 zł za jedną akcję.</w:t>
      </w:r>
    </w:p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560"/>
        <w:gridCol w:w="1559"/>
        <w:gridCol w:w="1559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odmio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ział w kapitale akcyjnym (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dział głosów na WZA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%)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T TRADING Sp. z o.o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BT SERVICES Sp. z o.o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G Bank Gdański S.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tocki Aleksand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8.0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8.0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ról Ja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.8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.8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5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rPr/>
      </w:pPr>
      <w:r>
        <w:rPr/>
        <w:t xml:space="preserve"> </w:t>
      </w:r>
      <w:r>
        <w:rPr/>
        <w:t>W dniu 07.06.2000r. Spółka otrzymała od Pana Aleksandra Rostockiego (Wiceprzewodniczącego Rady Nadzorczej Spółki) informację o nabyciu w dniu 06.06.2000 r. 4.000 akcji zwykłych na okaziciela naszej Spółki w cenie 6,90 zł za jedną akcję.</w:t>
      </w:r>
    </w:p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560"/>
        <w:gridCol w:w="1559"/>
        <w:gridCol w:w="1559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odmio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ział w kapitale akcyjnym (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dział głosów na WZA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%)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T TRADING Sp. z o.o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BT SERVICES Sp. z o.o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G Bank Gdański S.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tocki Aleksand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.0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.0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6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ról Jan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.8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5.8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5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rPr/>
      </w:pPr>
      <w:r>
        <w:rPr/>
        <w:t xml:space="preserve"> </w:t>
      </w:r>
      <w:r>
        <w:rPr/>
        <w:t>W dniu 12.06.2000r. Spółka otrzymała informację od Pana Aleksandra Rostockiego - pełnomocnika Pana Jana Króla (zamieszkałego w Warszawie), iż w dniu 12 czerwca 2000 r. Pan Jan Król posiadał 487.379 akcji zwykłych na okaziciela ESPEBEPE, co stanowi 22,67 % kapitału akcyjnego Spółki i daje prawo do wykonywania 487.379 głosów na WZA ESPEBEPE- Holding S.A co stanowi 21,74 % maksymalnej liczby głosów na WZA Spółki.</w:t>
      </w:r>
    </w:p>
    <w:p>
      <w:pPr>
        <w:pStyle w:val="TextBody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418"/>
        <w:gridCol w:w="1559"/>
        <w:gridCol w:w="1559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odmiot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ział w kapitale akcyjnym (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dział głosów na WZA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%)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BET TRADING Sp. z o.o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BT SERVICES Sp. z o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G Bank Gdański S.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tocki Aleksand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.0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.0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6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ról Ja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7.3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7.3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74</w:t>
            </w:r>
          </w:p>
        </w:tc>
      </w:tr>
    </w:tbl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>
          <w:sz w:val="24"/>
        </w:rPr>
      </w:pPr>
      <w:r>
        <w:rPr>
          <w:sz w:val="24"/>
        </w:rPr>
        <w:t>Po Zwyczajnym Walnym Zgromadzeniu Akcjonariuszy Spółki, które odbyło się w dniu 30.06.2000 r. struktura akcjonariuszy przedstawiała się następująco: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418"/>
        <w:gridCol w:w="1559"/>
        <w:gridCol w:w="1559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odmiot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ział w kapitale akcyjnym (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dział głosów na WZA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%)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T TRADING Sp. z o.o. *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BT SERVICES Sp. z o.o.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G Bank Gdański S.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tocki Aleksand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ról Ja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86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* podmiot zależny od BIG Banku Gdańskiego S.A.</w:t>
      </w:r>
    </w:p>
    <w:p>
      <w:pPr>
        <w:pStyle w:val="TextBody"/>
        <w:spacing w:before="120" w:after="0"/>
        <w:rPr/>
      </w:pPr>
      <w:r>
        <w:rPr/>
        <w:t>W dniu 04.07.2000 r. Spółka otrzymała od Pana Aleksandra Rostockiego (Wiceprzewodniczącego Rady Nadzorczej Spółki) informację o nabyciu w dniach od 27.06 do 30.06.2000 roku 8.000 akcji zwykłych na okaziciela ESPEBEPE w cenie 7,35 zł średnio za jedną akcję.</w:t>
      </w:r>
    </w:p>
    <w:p>
      <w:pPr>
        <w:pStyle w:val="TextBody"/>
        <w:spacing w:before="120" w:after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418"/>
        <w:gridCol w:w="1559"/>
        <w:gridCol w:w="1559"/>
        <w:gridCol w:w="141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odmiot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posiadanych akcj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ział w kapitale akcyjnym (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ymalna liczba głosów na WZ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dział głosów na WZA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%)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T TRADING Sp. z o.o. *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,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4.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BT SERVICES Sp. z o.o.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.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8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G Bank Gdański S.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.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tocki Aleksand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ról Ja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86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* </w:t>
      </w:r>
      <w:r>
        <w:rPr>
          <w:sz w:val="20"/>
        </w:rPr>
        <w:t>podmiot zależny od BIG Banku Gdańskiego S.A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Jest to </w:t>
      </w:r>
      <w:r>
        <w:rPr>
          <w:sz w:val="24"/>
          <w:u w:val="single"/>
        </w:rPr>
        <w:t>aktualna struktura akcjonariuszy posiadających co najmniej 5% ogólnej liczby głosów na WZA Spółki na dzień sporządzania raportu kwartalnego za II kwartał 2000 r. (30.06.2000r.)</w:t>
      </w:r>
    </w:p>
    <w:p>
      <w:pPr>
        <w:pStyle w:val="TextBody"/>
        <w:widowControl/>
        <w:rPr/>
      </w:pPr>
      <w:r>
        <w:rPr/>
        <w:t>Wg stanu na dzień przekazania poprzedniego raportu kwartalnego za I kwartał 2000 r. (31.03.2000 r.), ilość akcji zwykłych na okaziciela wynosiła  2.127.070, ilość akcji imiennych uprzywilejowanych (5 głosów każda) wynosiła 22.930. Ogólna liczba głosów na WZA ESPEBEPE – Holding S.A. wynosiła 2.241.720.</w:t>
      </w:r>
    </w:p>
    <w:p>
      <w:pPr>
        <w:pStyle w:val="TextBody"/>
        <w:widowControl/>
        <w:rPr/>
      </w:pPr>
      <w:r>
        <w:rPr/>
        <w:t xml:space="preserve">Od dnia sporządzenia poprzedniego raportu kwartalnego do dnia sporządzenia obecnego raportu nie przeprowadzono konwersji akcji imiennych uprzywilejowanych serii A Spółki na akcje zwykłe na okaziciela. </w:t>
      </w:r>
    </w:p>
    <w:p>
      <w:pPr>
        <w:pStyle w:val="TextBody"/>
        <w:widowControl/>
        <w:rPr>
          <w:u w:val="single"/>
        </w:rPr>
      </w:pPr>
      <w:r>
        <w:rPr/>
        <w:t xml:space="preserve">W związku z tym </w:t>
      </w:r>
      <w:r>
        <w:rPr>
          <w:u w:val="single"/>
        </w:rPr>
        <w:t xml:space="preserve">podana wyżej ilość akcji zwykłych i imiennych uprzywilejowanych oraz ogólna liczba głosów na WZA jest aktualna na dzień sporządzania raportu za II kwartał 2000 r. (30.06.2000 r.) </w:t>
      </w:r>
    </w:p>
    <w:p>
      <w:pPr>
        <w:pStyle w:val="TextBody"/>
        <w:widowControl/>
        <w:rPr>
          <w:u w:val="single"/>
        </w:rPr>
      </w:pPr>
      <w:r>
        <w:rPr>
          <w:u w:val="single"/>
        </w:rPr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STOTNE ZDARZENIA JAKIE MIAŁY MIEJSCE W  ESPEBEPE- HOLDING S.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 xml:space="preserve">W  II  kwartale  2000 ROK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jważniejsze zdarzenia, o których ESPEBEPE-Holding S.A. informowała w formie raportów bieżących w okresie od 01.04.2000 r. do.30.06.2000 r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W dniu 07.04.2000 r. na pierwszym posiedzeniu ukonstytuowała się Rada Nadzorcza Spółki, powołana uchwałą nr 1 Nadzwyczajnego Walnego Zgromadzenia Akcjonariuszy Spółki z dnia 31.03.2000 r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rPr/>
      </w:pPr>
      <w:r>
        <w:rPr/>
        <w:t xml:space="preserve">1. Przewodniczący:      </w:t>
        <w:tab/>
        <w:t xml:space="preserve">      Pan Zbigniew Zalewski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rPr/>
      </w:pPr>
      <w:r>
        <w:rPr/>
        <w:t xml:space="preserve">2. Wiceprzewodniczący: </w:t>
        <w:tab/>
        <w:t xml:space="preserve">      Pan Aleksander Rostocki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rPr/>
      </w:pPr>
      <w:r>
        <w:rPr/>
        <w:t>3. Sekretarz:                                Pan Włodzimierz Waśniewski</w:t>
      </w:r>
    </w:p>
    <w:p>
      <w:pPr>
        <w:pStyle w:val="Tekstpodstawowywcity2"/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/>
        <w:t>4. Członkowie:    Pani Alicja Lachowska, Pani Dorota Snarska, Pan Aleksander Jędraszczyk, Pan Wiesław Pisarek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/>
        <w:t>W dniu 20.04.2000 r. Spółka podpisała aneks do umowy na wykonanie robót budowlanych polegających na budowie obiektów zlokalizowanych w Porcie Lotniczym Szczecin Goleniów wraz z pracami towarzyszącymi uzbrojenia i urządzenia terenu. Zamawiającym było Przedsiębiorstwo Usług Inwestycyjnych EKO-INWEST S.A. w Szczecinie. Wykonawcą – Szczecińskie Konsorcjum Budowlane w Szczecinie, w skład którego wchodzą: ESPEBEPE-Holding S.A. w Szczecinie jako Lider Konsorcjum, Stocznia Szczecińska S.A. w Szczecinie jako Członek, Calbud Sp. z o.o. w Szczecinie jako Członek. Płatnikiem (Inwestorem Bezpośrednim) – „Port Lotniczy Szczecin Goleniów” Sp. z o.o. w Goleniowie. Przedmiotem aneksu do umowy było wprowadzenie do umowy harmonogramu rzeczowo – finansowego robót, który przewiduje zwiększenie orientacyjnej wartości robót do 33.760,9 tys. złotych, z tego zakres ESPEBEPE-Holding S.A. wynosi: 23.134,7 tys. złot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/>
        <w:t>W dniu 05.05.2000 r. Spółka poinformowała, iż w ramach układu ratalnego zawartego z Zakładem Ubezpieczeń Społecznych w zakresie spłat zaległych składek ubezpieczeniowych za okres od VIII.1996 r. do XII.1998 r., ZUS pismem z dnia 27.04.2000 r. (doręczonym w dniu 04.05.2000 r.) poinformował Spółkę o naliczeniu części odsetek za zwłokę w kwocie 5.084.000,00 zł oraz opłaty prolongacyjnej w kwocie 2.260.484,00 z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godnie z układem raty rozłożone zostały do października 2002 r. Niniejsza informacja powiązana jest z raportem DF/W/44/98 z dnia 04.06.1998 r., z tym, że obecny układ obejmuje dodatkowe zadłużenie w płaceniu składki powstałe w okresie od IV do XII 1998 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ramach tego układu Spółka spłaciła do 30.04.2000 r. kwotę 3.368.138,69 zł.</w:t>
      </w:r>
    </w:p>
    <w:p>
      <w:pPr>
        <w:pStyle w:val="TextBody"/>
        <w:widowControl/>
        <w:tabs>
          <w:tab w:val="clear" w:pos="708"/>
          <w:tab w:val="left" w:pos="426" w:leader="none"/>
        </w:tabs>
        <w:rPr/>
      </w:pPr>
      <w:r>
        <w:rPr/>
        <w:t>Zarząd Spółki poinformował, że zgodnie z art. 54 ustawy o rachunkowości ulegną zmianie dane w bilansie roku 1999 w pozycjach zobowiązań i rozliczeń międzyokresowych czynnych uwzględniając kwoty naliczonych odsetek i opłaty prolongacyjnej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/>
        <w:t xml:space="preserve"> </w:t>
      </w:r>
      <w:r>
        <w:rPr/>
        <w:t xml:space="preserve">W dniu 14.06.2000 r. Spółka poinformowała, iż wskutek naliczenia przez ZUS (w dn. 27.04.2000 r.) odsetek z tytułu niespłaconych składek w latach 1996 do 1998, w wysokości 5.084.000,00 zł o którym to fakcie Spółka informowała raportem bieżącym nr 30/2000 z dnia 5.05.2000 r., zaistniała konieczność zmiany wyniku za rok 1999. </w:t>
        <w:tab/>
        <w:t xml:space="preserve">Zgodnie z w/w raportem Spółka zaksięgowała zobowiązania wobec ZUS pod pozycją rozliczenia międzyokresowe.  Audytor, Deloitte &amp; Touche Audit Services Spółka z o.o. w Warszawie, badając sprawozdanie finansowe za rok 1999 zaleciła zmianę księgowania tej operacji w koszty finansowe. Zarząd Spółki postanowił przyjąć zalecenia badających bilans i wprowadzić do ksiąg rachunkowych w roku 1999 w pozycji koszty finansowe kwotę 5.084.000,00 zł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 xml:space="preserve">Wskutek zmiany księgowania uległ obniżeniu wynik finansowy brutto za rok 1999, podany w raporcie kwartalnym za IV kwartał 1999 r. (w kwocie 2.391 tys. zł), i następnie zmieniony i wykazany w piśmie przedstawiającym dane finansowe przekazane do Urzędów Skarbowego i Statystycznego z dnia 31.03.2000 r., (w kwocie 2.284 tys. zł) na kwotę minus 2.800 tys. zł. </w:t>
        <w:tab/>
        <w:t xml:space="preserve">Audytor skorygował wynik również o nowo utworzone rezerwy na badanie bilansu (224 tys. zł) i na zaległe urlopy pracowników umysłowych (46 tys. zł.). Z tej przyczyny wynik za rok 1999 został zmniejszony w większym stopniu niż wysokość odsetek za zwłokę wobec ZUS.  Biorąc pod uwagę wszystkie zalecenia audytora wynik finansowy brutto za rok 1999 wyniósł: - 3.070. tys. zł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Zarząd Spółki wystąpił z wnioskiem do ZUS o umorzenie kwoty doliczonych odsetek. Mamy nadzieję, iż decyzja ta będzie dla ESPEBEPE pozytywna.   W tym przypadku Spółka wprowadzi do ksiąg rachunkowych zapis polegający na wyksięgowaniu kwoty odsetek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Nastąpi wówczas polepszenie wyniku finansowego o 5.084 tys. zł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Spółka spłaciła należną wierzycielom, w ramach spłaty rat układowych, XI ratę w kwocie  184.632,08 złotych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W dniu 30.06.2000 r. odbyło się Zwyczajne WZA Spółki, które podjęło następujące uchwał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>Zatwierdzającą sprawozdanie Zarządu Spółki za rok 199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>Zatwierdzającą sprawozdanie Rady Nadzorczej  Spółki za rok 199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>O zatwierdzeniu  sprawozdania finansowego Spółki za rok obrotowy 1999,    zamykającego się sumą bilansową w wysokości 53.562.219,10 zł, oraz wyniku finansowego w kwocie – (minus) 3.018.756,02 zł.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/>
      </w:pPr>
      <w:r>
        <w:rPr>
          <w:sz w:val="24"/>
        </w:rPr>
        <w:t xml:space="preserve"> </w:t>
      </w:r>
      <w:r>
        <w:rPr>
          <w:sz w:val="24"/>
        </w:rPr>
        <w:t>strata z działalności gospodarczej</w:t>
        <w:tab/>
        <w:t xml:space="preserve">           </w:t>
        <w:tab/>
        <w:t>6.724.993,25 zł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/>
      </w:pPr>
      <w:r>
        <w:rPr>
          <w:sz w:val="24"/>
        </w:rPr>
        <w:t xml:space="preserve"> </w:t>
      </w:r>
      <w:r>
        <w:rPr>
          <w:sz w:val="24"/>
        </w:rPr>
        <w:t>zyski  nadzwyczajne</w:t>
        <w:tab/>
        <w:t xml:space="preserve">             </w:t>
        <w:tab/>
        <w:t xml:space="preserve">          </w:t>
        <w:tab/>
        <w:t>3.665.614,33 zł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/>
      </w:pPr>
      <w:r>
        <w:rPr>
          <w:sz w:val="24"/>
        </w:rPr>
        <w:t xml:space="preserve"> </w:t>
      </w:r>
      <w:r>
        <w:rPr>
          <w:sz w:val="24"/>
        </w:rPr>
        <w:t>straty nadzwyczajne</w:t>
        <w:tab/>
        <w:t xml:space="preserve">                       </w:t>
        <w:tab/>
        <w:t xml:space="preserve">     10.689,53 zł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/>
      </w:pPr>
      <w:r>
        <w:rPr>
          <w:sz w:val="24"/>
        </w:rPr>
        <w:t xml:space="preserve"> </w:t>
      </w:r>
      <w:r>
        <w:rPr>
          <w:sz w:val="24"/>
        </w:rPr>
        <w:t>strata brutto</w:t>
        <w:tab/>
        <w:t xml:space="preserve">                       </w:t>
        <w:tab/>
        <w:tab/>
        <w:t>3.070.068,45 zł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/>
      </w:pPr>
      <w:r>
        <w:rPr>
          <w:sz w:val="24"/>
        </w:rPr>
        <w:t xml:space="preserve"> </w:t>
      </w:r>
      <w:r>
        <w:rPr>
          <w:sz w:val="24"/>
        </w:rPr>
        <w:t xml:space="preserve">podatek dochodowy               </w:t>
        <w:tab/>
        <w:tab/>
        <w:t xml:space="preserve">   - 51.312,43 zł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/>
      </w:pPr>
      <w:r>
        <w:rPr>
          <w:b/>
          <w:sz w:val="24"/>
        </w:rPr>
        <w:tab/>
        <w:t>strata</w:t>
      </w:r>
      <w:r>
        <w:rPr>
          <w:sz w:val="24"/>
        </w:rPr>
        <w:t xml:space="preserve"> </w:t>
      </w:r>
      <w:r>
        <w:rPr>
          <w:b/>
          <w:sz w:val="24"/>
        </w:rPr>
        <w:t>netto</w:t>
        <w:tab/>
        <w:t xml:space="preserve"> </w:t>
        <w:tab/>
        <w:t xml:space="preserve">                                   3.018.756,02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>O zatwierdzeniu skonsolidowanego sprawozdania finansowego grupy kapita</w:t>
      </w:r>
      <w:r>
        <w:rPr>
          <w:rFonts w:eastAsia="Times New Roman" w:cs="Times New Roman"/>
        </w:rPr>
        <w:t>ł</w:t>
      </w:r>
      <w:r>
        <w:rPr/>
        <w:t>owej ESPEBEPE Holding S.A. za rok obrotowy 1999, które po stronie aktywów i pasywów wykazuje sumę bilansową: 58.894.470,11 zł oraz stratę netto w wysokości: 1.609.039,33zł.</w:t>
      </w:r>
    </w:p>
    <w:p>
      <w:pPr>
        <w:pStyle w:val="TextBody"/>
        <w:tabs>
          <w:tab w:val="clear" w:pos="708"/>
          <w:tab w:val="left" w:pos="426" w:leader="none"/>
        </w:tabs>
        <w:ind w:left="426" w:hanging="76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 xml:space="preserve"> </w:t>
      </w:r>
      <w:r>
        <w:rPr/>
        <w:t>O pozostawieniu straty  netto w kwocie 3.018.756,02 zł, jako wyniku nierozliczonego - do pokrycia jej z zysku  w kolejno po sobie następujących latach bilansowych, a w związku z powyższym utrzymano w mocy uchwałę nr 4a Zwyczajnego Walnego Zgromadzenia Akcjonariuszy ESPEBEPE Holding S A z 31.05.1997r. i uchwałę nr 1 Nadzwyczajnego Walnego Zgromadzenia Akcjonariuszy ESPEBEPE Holding S A z 05.03.1998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 xml:space="preserve"> </w:t>
      </w:r>
      <w:r>
        <w:rPr/>
        <w:t>O udzieleniu Zarządowi Spółki pokwitowania z wykonania obowiązków za rok 199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 xml:space="preserve"> </w:t>
      </w:r>
      <w:r>
        <w:rPr/>
        <w:t>O udzieleniu Radzie Nadzorczej Spółki pokwitowania z wykonania obowiązków za rok 1999.</w:t>
      </w:r>
    </w:p>
    <w:p>
      <w:pPr>
        <w:pStyle w:val="TextBody"/>
        <w:tabs>
          <w:tab w:val="clear" w:pos="708"/>
          <w:tab w:val="left" w:pos="426" w:leader="none"/>
        </w:tabs>
        <w:ind w:left="426" w:hanging="14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Spółka poinformowała, iż nie wypłaci akcjonariuszom dywidendy za 1999 rok, gdyż za ten rok Spółka wykazała stratę netto w wysokości 3.018.756,02 zł. Zgodnie z uchwałą nr 5 Zwyczajnego WZA z dnia 30.06.2000 r., strata ta zostanie pokryta z zysku w kolejno po sobie następujących latach bilansowych.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7713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left" w:pos="426" w:leader="none"/>
          <w:tab w:val="left" w:pos="7713" w:leader="none"/>
        </w:tabs>
        <w:ind w:left="426" w:hanging="0"/>
        <w:rPr/>
      </w:pPr>
      <w:r>
        <w:rPr/>
      </w:r>
    </w:p>
    <w:p>
      <w:pPr>
        <w:pStyle w:val="Heading1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     </w:t>
      </w:r>
      <w:r>
        <w:rPr/>
        <w:t>Z</w:t>
      </w:r>
      <w:r>
        <w:rPr>
          <w:sz w:val="24"/>
        </w:rPr>
        <w:t xml:space="preserve"> poważanie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  <w:sz w:val="24"/>
        </w:rPr>
        <w:t>Albert Rygol – Prezes Zarząd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i/>
          <w:sz w:val="24"/>
        </w:rPr>
        <w:tab/>
        <w:tab/>
        <w:tab/>
        <w:tab/>
        <w:tab/>
        <w:tab/>
        <w:tab/>
        <w:t>Elżbieta Malanowska – Wiceprezes Zarząd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 xml:space="preserve">   Dyrektor Finansow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 xml:space="preserve">   Główny Księgow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                                            </w:t>
    </w:r>
    <w:r>
      <w:rPr>
        <w:sz w:val="20"/>
      </w:rPr>
      <w:t xml:space="preserve">Komisja Papierów Wartościowych i Giełd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                                                            </w:t>
    </w:r>
    <w:r>
      <w:rPr>
        <w:sz w:val="20"/>
      </w:rPr>
      <w:t xml:space="preserve">Komisja Papierów Wartościowych i Giełd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PEBEPE-Holding S.A.                                         SA-Q 2/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PEBEPE-Holding S.A.                                         SA-Q 2/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2">
    <w:name w:val="Tekst podstawowy 2"/>
    <w:basedOn w:val="Normal"/>
    <w:qFormat/>
    <w:pPr>
      <w:widowControl/>
      <w:jc w:val="both"/>
    </w:pPr>
    <w:rPr/>
  </w:style>
  <w:style w:type="paragraph" w:styleId="Tekstpodstawowywcity2">
    <w:name w:val="Tekst podstawowy wcięty 2"/>
    <w:basedOn w:val="Normal"/>
    <w:qFormat/>
    <w:pPr>
      <w:widowControl/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/>
      <w:spacing w:lineRule="exact" w:line="360" w:before="120" w:after="0"/>
      <w:ind w:left="851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2:32:00Z</dcterms:created>
  <dc:creator>Renata Bukowska</dc:creator>
  <dc:description/>
  <dc:language>en-US</dc:language>
  <cp:lastModifiedBy>MP</cp:lastModifiedBy>
  <cp:lastPrinted>2000-08-02T11:54:00Z</cp:lastPrinted>
  <dcterms:modified xsi:type="dcterms:W3CDTF">2000-08-04T11:58:00Z</dcterms:modified>
  <cp:revision>16</cp:revision>
  <dc:subject/>
  <dc:title>Szczecin, dn. 5.05.1999 r.</dc:title>
</cp:coreProperties>
</file>