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URAWSKI HOLDING S. A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l. Kolejowa 19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8 – 411 Śniadow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OMENTARZ ZARZĄD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O SKONSOLIDOWANEGO SPRAWOZDANIA FINANSOWEGO ZA ROK 199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GRUPY KAPITAŁOWEJ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URAWSKI HOLDING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/>
        <w:t>Śniadowo, sierpień 2000 rok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Podstawowe dane o firmach wchodzących w skład Grupy Kapitałowej Murawski Holding S. A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 skład grupy kapitałowej objętej konsolidacją poza MURAWSKI HOLDING S.A. w Śniadowie w roku 1999 wchodziły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</w:rPr>
      </w:pPr>
      <w:r>
        <w:rPr>
          <w:sz w:val="24"/>
        </w:rPr>
        <w:t>Empiko - Skarżysko Kamienna Sp. z o.o. z siedzibą w Skarżysku Kamiennej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</w:rPr>
      </w:pPr>
      <w:r>
        <w:rPr>
          <w:sz w:val="24"/>
        </w:rPr>
        <w:t>Empiko - Starogard Gdański Sp. z o.o. z siedzibą w Starogardzie Gdańskim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</w:rPr>
      </w:pPr>
      <w:r>
        <w:rPr>
          <w:sz w:val="24"/>
        </w:rPr>
        <w:t>Empiko - Legnica Sp. z o.o. z siedzibą w Legnicy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</w:rPr>
      </w:pPr>
      <w:r>
        <w:rPr>
          <w:sz w:val="24"/>
        </w:rPr>
        <w:t>Empiko - Tarnów Sp. z o.o. z siedzibą w Tarnowie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</w:rPr>
      </w:pPr>
      <w:r>
        <w:rPr>
          <w:sz w:val="24"/>
        </w:rPr>
        <w:t>Empiko - Piła Sp. z o.o. z siedzibą w Pile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</w:rPr>
      </w:pPr>
      <w:r>
        <w:rPr>
          <w:sz w:val="24"/>
        </w:rPr>
        <w:t>Empiko Sp. z o.o. z siedzibą w Milanówku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</w:rPr>
      </w:pPr>
      <w:r>
        <w:rPr>
          <w:sz w:val="24"/>
        </w:rPr>
        <w:t>Empiko - Lublin Sp. z o.o. z siedzibą w Lublinie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Udział Murawski Holding w kapitale spółek na początek okresu sprawozdawczego przedstawiał się następująco.</w:t>
      </w:r>
    </w:p>
    <w:tbl>
      <w:tblPr>
        <w:tblW w:w="853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276"/>
        <w:gridCol w:w="1701"/>
        <w:gridCol w:w="1276"/>
        <w:gridCol w:w="1417"/>
      </w:tblGrid>
      <w:tr>
        <w:trPr>
          <w:trHeight w:val="74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AKCJONARIUSZ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ILOĆ UDZIAŁÓW OGÓŁ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ILOŚĆ UDZIAŁÓW POSIADANYCH PRZEZ HOLDIN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UDZIAŁ W GŁOSACH 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UDZIAŁ W KAPITALE %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EMPIKO STAROGARD GDAŃSKI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3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01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77,77%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77,77%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EMPIKO SKARŻYSKO KAM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5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51,00%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79,24%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EMPIKO LEGNIC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3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 01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77,77%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77,77%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EMPIKO PIŁ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57,50%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57,50%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EMPIKO LUBLIN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8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 01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79,24%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79,24%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EMPIKO MILANÓWE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3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 01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77,77%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77,77%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EMPIKO TARNÓW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6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 25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78,19%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78,19%</w:t>
            </w:r>
          </w:p>
        </w:tc>
      </w:tr>
      <w:tr>
        <w:trPr>
          <w:trHeight w:val="348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19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9 3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X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Indent"/>
        <w:ind w:hanging="0"/>
        <w:rPr/>
      </w:pPr>
      <w:r>
        <w:rPr/>
        <w:t>Udział w kapitale na koniec okresu sprawozdawczego uległ nieznacznym zmianom i przedstawiał się następująco:</w:t>
      </w:r>
    </w:p>
    <w:p>
      <w:pPr>
        <w:pStyle w:val="TextBodyIndent"/>
        <w:ind w:firstLine="567"/>
        <w:rPr/>
      </w:pPr>
      <w:r>
        <w:rPr/>
      </w:r>
    </w:p>
    <w:tbl>
      <w:tblPr>
        <w:tblW w:w="853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276"/>
        <w:gridCol w:w="1701"/>
        <w:gridCol w:w="1276"/>
        <w:gridCol w:w="1417"/>
      </w:tblGrid>
      <w:tr>
        <w:trPr>
          <w:trHeight w:val="74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AKCJONARIUSZ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lang w:eastAsia="pl-PL"/>
              </w:rPr>
              <w:t>ILOĆ UDZIAŁÓW OGÓŁ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ILOŚĆ UDZIAŁÓW POSIADANYCH PRZEZ HOLDIN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UDZIAŁ W GŁOSACH 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UDZIAŁ W KAPITALE %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EMPIKO STAROGARD GDAŃSKI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3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04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80 %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80 %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EMPIKO SKARŻYSKO KAM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8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04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80 %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80 %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EMPIKO LEGNIC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3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 04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80 %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80 %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EMPIKO PIŁ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00 %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00 %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EMPIKO LUBLIN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8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 04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80 %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80 %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EMPIKO MILANÓWE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3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 04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80 %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80 %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EMPIKO TARNÓW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6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 28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80 %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80 %</w:t>
            </w:r>
          </w:p>
        </w:tc>
      </w:tr>
      <w:tr>
        <w:trPr>
          <w:trHeight w:val="348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19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9 3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X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firstLine="567"/>
        <w:rPr/>
      </w:pPr>
      <w:r>
        <w:rPr/>
        <w:t xml:space="preserve">Zmiany w udziałach były następstwem podniesienia kapitału w Empiko Skarżysko Kamienna. Spółka w roku 1999 nabyła udziały w spółkach zależnych będące dotychczas w posiadaniu Pana Bogdana Murawskiego i Pana Jana Pietrzyka. </w:t>
      </w:r>
    </w:p>
    <w:p>
      <w:pPr>
        <w:pStyle w:val="TextBody"/>
        <w:ind w:firstLine="567"/>
        <w:rPr/>
      </w:pPr>
      <w:r>
        <w:rPr/>
        <w:t xml:space="preserve">Charakter dominacji MURAWSKI HOLDING w stosunku do podmiotów zależnych polegał na bezwzględnej większości głosów na Zgromadzeniu Wspólników spółek zależnych, co dawało możliwość bezpośredniego wpływu na zarządzanie podmiotami zależnymi. </w:t>
      </w:r>
    </w:p>
    <w:p>
      <w:pPr>
        <w:pStyle w:val="TextBody"/>
        <w:rPr/>
      </w:pPr>
      <w:r>
        <w:rPr/>
        <w:t>Ponadto występowały zależności pośrednie poprzez fakt, że w skład Rad Nadzorczych spółek zależnych wchodził prezes zarządu Murawski Holding.</w:t>
      </w:r>
    </w:p>
    <w:p>
      <w:pPr>
        <w:pStyle w:val="TextBody"/>
        <w:ind w:firstLine="567"/>
        <w:rPr/>
      </w:pPr>
      <w:r>
        <w:rPr/>
        <w:t>Dniem objęcia przez podmiot dominujący kontroli w podmiocie zależnym jest 1.10.1997 rok. Natomiast uzyskanie znacznego wpływu w podmiotach zależnych nastąpiło w lipcu 1998 roku, kiedy to dokonano podniesienia kapitału.</w:t>
      </w:r>
    </w:p>
    <w:p>
      <w:pPr>
        <w:pStyle w:val="TextBody"/>
        <w:ind w:firstLine="567"/>
        <w:rPr/>
      </w:pPr>
      <w:r>
        <w:rPr/>
        <w:t>Spółka nie sporządzała prognozy wyników grupy kapitałowej Murawski Holding na 1999 rok.</w:t>
      </w:r>
    </w:p>
    <w:p>
      <w:pPr>
        <w:pStyle w:val="TextBody"/>
        <w:ind w:firstLine="567"/>
        <w:rPr/>
      </w:pPr>
      <w:r>
        <w:rPr/>
        <w:t>Podmioty wchodzące w skład grupy kapitałowej nie mają udziałów w kapitałach innych podmiotów grupy Kapitałowej, poza akcjami w Murawski Holding S. A..</w:t>
      </w:r>
    </w:p>
    <w:p>
      <w:pPr>
        <w:pStyle w:val="Tekstpodstawowywcity2"/>
        <w:ind w:firstLine="567"/>
        <w:rPr/>
      </w:pPr>
      <w:r>
        <w:rPr/>
        <w:t>Struktura własności kapitału akcyjnego spółek działających w ramach grupy Murawski Holding nie ulegała zmianom w trakcie roku i na początek i koniec okresu sprawozdawczego przedstawiała się w sposób następujący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tbl>
      <w:tblPr>
        <w:tblW w:w="88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70"/>
        <w:gridCol w:w="932"/>
        <w:gridCol w:w="1324"/>
        <w:gridCol w:w="1325"/>
        <w:gridCol w:w="1135"/>
        <w:gridCol w:w="1233"/>
      </w:tblGrid>
      <w:tr>
        <w:trPr>
          <w:trHeight w:val="434" w:hRule="atLeast"/>
        </w:trPr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AKCJONARIUSZ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NUMER SERII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ILOŚĆ SZT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WPŁATA ZŁ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UDZIAŁ W KAPITALE %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UDZIAŁ W KAPITALE %</w:t>
            </w:r>
          </w:p>
        </w:tc>
      </w:tr>
      <w:tr>
        <w:trPr>
          <w:trHeight w:val="247" w:hRule="atLeast"/>
        </w:trPr>
        <w:tc>
          <w:tcPr>
            <w:tcW w:w="2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EMPIKO STAROGARD GDAŃSKI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AB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5 0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5 000,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17%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2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EMPIKO STAROGARD GDAŃSKI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AC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 34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5 010,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11%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2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EMPIKO STAROGARD GDAŃSKI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AC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 34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5 010,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11%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39%</w:t>
            </w:r>
          </w:p>
        </w:tc>
      </w:tr>
      <w:tr>
        <w:trPr>
          <w:trHeight w:val="247" w:hRule="atLeast"/>
        </w:trPr>
        <w:tc>
          <w:tcPr>
            <w:tcW w:w="2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EMPIKO SKARŻYSKO KAM.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AB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5 0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5 000,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17%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2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EMPIKO SKARŻYSKO KAM.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AC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5 0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7 500,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17%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34%</w:t>
            </w:r>
          </w:p>
        </w:tc>
      </w:tr>
      <w:tr>
        <w:trPr>
          <w:trHeight w:val="247" w:hRule="atLeast"/>
        </w:trPr>
        <w:tc>
          <w:tcPr>
            <w:tcW w:w="2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EMPIKO LEGNICA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AB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5 0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5 000,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17%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2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EMPIKO LEGNICA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AC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 34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5 010,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11%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28%</w:t>
            </w:r>
          </w:p>
        </w:tc>
      </w:tr>
      <w:tr>
        <w:trPr>
          <w:trHeight w:val="247" w:hRule="atLeast"/>
        </w:trPr>
        <w:tc>
          <w:tcPr>
            <w:tcW w:w="2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EMPIKO PIŁA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AB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0 0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0 000,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34%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2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EMPIKO PIŁA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AC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 34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5 010,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11%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45%</w:t>
            </w:r>
          </w:p>
        </w:tc>
      </w:tr>
      <w:tr>
        <w:trPr>
          <w:trHeight w:val="247" w:hRule="atLeast"/>
        </w:trPr>
        <w:tc>
          <w:tcPr>
            <w:tcW w:w="2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EMPIKO LUBLIN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AB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5 0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5 000,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51%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51%</w:t>
            </w:r>
          </w:p>
        </w:tc>
      </w:tr>
      <w:tr>
        <w:trPr>
          <w:trHeight w:val="247" w:hRule="atLeast"/>
        </w:trPr>
        <w:tc>
          <w:tcPr>
            <w:tcW w:w="2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EMPIKO TARNÓW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AB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5 0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5 000,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17%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2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EMPIKO TARNÓW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AC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6 67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0 005,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22%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39%</w:t>
            </w:r>
          </w:p>
        </w:tc>
      </w:tr>
      <w:tr>
        <w:trPr>
          <w:trHeight w:val="348" w:hRule="atLeast"/>
        </w:trPr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70 03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82 545,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36%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36%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Kapitał akcyjny w kwocie 2.965.540 złotych nie uległ zmianie.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Pozostałe podmioty, w których Murawski Holding S. A. posiadał  lub posiada udziały, a których nie obejmuje raport skonsolidowany.</w:t>
      </w:r>
    </w:p>
    <w:p>
      <w:pPr>
        <w:pStyle w:val="TextBody"/>
        <w:ind w:firstLine="567"/>
        <w:rPr>
          <w:b/>
          <w:b/>
        </w:rPr>
      </w:pPr>
      <w:r>
        <w:rPr>
          <w:b/>
        </w:rPr>
      </w:r>
    </w:p>
    <w:p>
      <w:pPr>
        <w:pStyle w:val="TextBody"/>
        <w:ind w:firstLine="567"/>
        <w:rPr/>
      </w:pPr>
      <w:r>
        <w:rPr/>
        <w:t>W skład grupy kapitałowej wchodzi spółka EMPIKO PEKUM Sp. z o.o. OLSZTYN ul. Lubelska 37. Wysokość kapitału własnego – 6.000 szt. na wartość 300.000,- zł. Udział w kapitale podstawowym – 1.120 szt. co daje 18,67 % udziału w całkowitej liczbie głosów, wartość udziałów w cenie nabycie 109.528,- zł.</w:t>
      </w:r>
    </w:p>
    <w:p>
      <w:pPr>
        <w:pStyle w:val="TextBody"/>
        <w:rPr/>
      </w:pPr>
      <w:r>
        <w:rPr/>
        <w:t>W trakcie roku powstało Wspólne Ukraińsko Polsko Towarzystwo  „EUROPLAST” Sp. Z o.o. na Ukrainie – spółka stowarzyszona podmioty dominującego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/>
        <w:t>Murawski Holding posiada 34 % kapitału zakładowego i 34 % udziału w głosach na walnym zgromadzeniu. Wartość bilansowa posiadanych udziałów wynosi 34.430,89 złotych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  <w:t>Informacje istotne mające wpływ na wyniki Grupy kapitałowej.</w:t>
      </w:r>
    </w:p>
    <w:p>
      <w:pPr>
        <w:pStyle w:val="TextBodyIndent"/>
        <w:ind w:firstLine="567"/>
        <w:rPr>
          <w:b/>
          <w:b/>
        </w:rPr>
      </w:pPr>
      <w:r>
        <w:rPr>
          <w:b/>
        </w:rPr>
      </w:r>
    </w:p>
    <w:p>
      <w:pPr>
        <w:pStyle w:val="TextBodyIndent"/>
        <w:ind w:firstLine="567"/>
        <w:rPr/>
      </w:pPr>
      <w:r>
        <w:rPr/>
        <w:t>W okresie sprawozdawczym firmy grupy kapitałowej nie prowadziły żadnych wspólnych inwestycji, ani przedsięwzięć gospodarczych w zorganizowanej i skoordynowanej formie. Prowadzono jednak w sposób doraźny obrót towarowy w ramach grupy. Transakcje te jednak  miały charakter czysto handlowy i nie wpływały pozytywnie na pozycję przetargową wobec dostawców.</w:t>
      </w:r>
    </w:p>
    <w:p>
      <w:pPr>
        <w:pStyle w:val="TextBodyIndent"/>
        <w:ind w:firstLine="567"/>
        <w:rPr/>
      </w:pPr>
      <w:r>
        <w:rPr/>
        <w:t>Poza stratą w Murawski Holding S. A. szczegółowo komentowaną na WZA 26.06.2000 roku straty odnotowały następujące spółki zależne:</w:t>
      </w:r>
    </w:p>
    <w:p>
      <w:pPr>
        <w:pStyle w:val="TextBodyIndent"/>
        <w:numPr>
          <w:ilvl w:val="0"/>
          <w:numId w:val="8"/>
        </w:numPr>
        <w:rPr/>
      </w:pPr>
      <w:r>
        <w:rPr/>
        <w:t>Empiko Milanówek   -  291,6  tys. złotych</w:t>
      </w:r>
    </w:p>
    <w:p>
      <w:pPr>
        <w:pStyle w:val="TextBodyIndent"/>
        <w:numPr>
          <w:ilvl w:val="0"/>
          <w:numId w:val="8"/>
        </w:numPr>
        <w:rPr/>
      </w:pPr>
      <w:r>
        <w:rPr/>
        <w:t>Empiko Skarżysko Kamienna  -  93,5 tys. złotych</w:t>
      </w:r>
    </w:p>
    <w:p>
      <w:pPr>
        <w:pStyle w:val="TextBodyIndent"/>
        <w:numPr>
          <w:ilvl w:val="0"/>
          <w:numId w:val="8"/>
        </w:numPr>
        <w:rPr/>
      </w:pPr>
      <w:r>
        <w:rPr/>
        <w:t>Empiko Starogard Gdański – 32,7 tys. złotych</w:t>
      </w:r>
    </w:p>
    <w:p>
      <w:pPr>
        <w:pStyle w:val="TextBodyIndent"/>
        <w:numPr>
          <w:ilvl w:val="0"/>
          <w:numId w:val="8"/>
        </w:numPr>
        <w:rPr/>
      </w:pPr>
      <w:r>
        <w:rPr/>
        <w:t>Empiko Piła – 15,3 tys. złotych</w:t>
      </w:r>
    </w:p>
    <w:p>
      <w:pPr>
        <w:pStyle w:val="TextBodyIndent"/>
        <w:rPr/>
      </w:pPr>
      <w:r>
        <w:rPr/>
        <w:t xml:space="preserve">Dodatkowy wpływ na wynik netto Grupy Kapitałowej miał wysoki poziom podatku dochodowego tj. 303 tys. złotych należnego od zysków pozostałych spółek zależnych. Zyski netto w tych spółkach wynosiły; </w:t>
      </w:r>
    </w:p>
    <w:p>
      <w:pPr>
        <w:pStyle w:val="TextBodyIndent"/>
        <w:rPr/>
      </w:pPr>
      <w:r>
        <w:rPr/>
        <w:t>-</w:t>
        <w:tab/>
        <w:t>Empiko Lublin  –  263,8 tys. złotych</w:t>
      </w:r>
    </w:p>
    <w:p>
      <w:pPr>
        <w:pStyle w:val="TextBodyIndent"/>
        <w:numPr>
          <w:ilvl w:val="0"/>
          <w:numId w:val="14"/>
        </w:numPr>
        <w:tabs>
          <w:tab w:val="clear" w:pos="708"/>
        </w:tabs>
        <w:ind w:left="709" w:hanging="360"/>
        <w:rPr/>
      </w:pPr>
      <w:r>
        <w:rPr/>
        <w:t>Empiko Tarnów  - 74,0 tys. złotych</w:t>
      </w:r>
    </w:p>
    <w:p>
      <w:pPr>
        <w:pStyle w:val="TextBodyIndent"/>
        <w:numPr>
          <w:ilvl w:val="0"/>
          <w:numId w:val="14"/>
        </w:numPr>
        <w:tabs>
          <w:tab w:val="clear" w:pos="708"/>
        </w:tabs>
        <w:ind w:left="709" w:hanging="360"/>
        <w:rPr/>
      </w:pPr>
      <w:r>
        <w:rPr/>
        <w:t>Empiko Legnica – 40,6 tys. złotych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  <w:t xml:space="preserve">Komentarz uzupełniający do raportu skonsolidowanego. 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firstLine="567"/>
        <w:rPr/>
      </w:pPr>
      <w:r>
        <w:rPr/>
        <w:t>Szczegółowe dane zawiera raport skonsolidowany, - z uwagi jednak na wagę problemu płynności finansowej we wszystkich podmiotach działających w ramach grupy, pragnę zwrócić szczególną uwagę na kwestię rozrachunków z dostawcami i odbiorcami. Ten problem jest nadal podstawowym czynnikiem dla Murawski Holding, decydującym o płynności finansowej w roku bieżącym.</w:t>
      </w:r>
    </w:p>
    <w:p>
      <w:pPr>
        <w:pStyle w:val="TextBodyIndent"/>
        <w:ind w:firstLine="567"/>
        <w:rPr/>
      </w:pPr>
      <w:r>
        <w:rPr/>
        <w:t>Zanotowano zwiększenie sumy bilansowej we wszystkich spółkach zależnych Empiko, poza Empiko Milanówek i Empiko Piła. Szczególnie wysoki wzrost sumy bilansowej odnotowano w Starogardzie Gdańskim.</w:t>
      </w:r>
    </w:p>
    <w:p>
      <w:pPr>
        <w:pStyle w:val="TextBody"/>
        <w:rPr/>
      </w:pPr>
      <w:r>
        <w:rPr/>
        <w:t>Nie wystąpiły zdarzenia dotyczące lat ubiegłych, ujęte w skonsolidowanym raporcie finansowym za 1999 r.</w:t>
      </w:r>
    </w:p>
    <w:p>
      <w:pPr>
        <w:pStyle w:val="TextBody"/>
        <w:rPr/>
      </w:pPr>
      <w:r>
        <w:rPr/>
        <w:t>Dzień bilansowy sprawozdania finansowego podmiotów wchodzących w skład grupy kapitałowej i dzień skonsolidowanego raportu finansowego grupy kapitałowej emitenta nie różnią się.</w:t>
      </w:r>
    </w:p>
    <w:p>
      <w:pPr>
        <w:pStyle w:val="TextBody"/>
        <w:rPr/>
      </w:pPr>
      <w:r>
        <w:rPr/>
        <w:t>Raport finansowy emitenta i skonsolidowany raport finansowy grupy kapitałowej zostały sporządzone według jednakowych zasad rachunkowości, w zakresie stosowania metod wyceny i sporządzania sprawozdań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stotne dane o aktywach i pasywach skonsolidowanego bilansu i rachunku zysków i strat.</w:t>
      </w:r>
    </w:p>
    <w:p>
      <w:pPr>
        <w:pStyle w:val="TextBody"/>
        <w:rPr/>
      </w:pPr>
      <w:r>
        <w:rPr/>
        <w:t>Wartość firmy z konsolidacji dla każdego podmiotu objętego konsolidacją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dmiot zależn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Wartość firmy z konsolidacj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Wysokość dotychczas dokonanych odpisów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Wartość firmy z konsolidacji nett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mpiko Milanów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.213,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.213,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mpiko Lubli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9.972,8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3.487,7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6.485,09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mpiko Tarnów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7.412,9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2.335,8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5.077,09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mpiko Legn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8.759,6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.441,8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.317,81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Empiko Starogard Gdańsk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.478,2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.465,1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013,02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aze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91.836,9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6.943,9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4.893,01</w:t>
            </w:r>
          </w:p>
        </w:tc>
      </w:tr>
    </w:tbl>
    <w:p>
      <w:pPr>
        <w:pStyle w:val="TextBody"/>
        <w:rPr/>
      </w:pPr>
      <w:r>
        <w:rPr/>
        <w:t>Wartość firmy z konsolidacji ustalono jako różnicę między kapitałami własnymi spółki zależnej pomniejszonymi o udziały mniejszości, a ceną nabycia udziałów przez spółkę dominującą.</w:t>
      </w:r>
    </w:p>
    <w:p>
      <w:pPr>
        <w:pStyle w:val="TextBody"/>
        <w:rPr/>
      </w:pPr>
      <w:r>
        <w:rPr/>
        <w:t>Koszt wytworzenia inwestycji rozpoczętych, środków trwałych i rozwoju na potrzeby grupy kapitałowej emitenta nie wystąpił.</w:t>
      </w:r>
    </w:p>
    <w:p>
      <w:pPr>
        <w:pStyle w:val="TextBody"/>
        <w:rPr/>
      </w:pPr>
      <w:r>
        <w:rPr/>
        <w:t>Z uwagi na rozpoczęty w styczniu proces likwidacji Empiko Milanówek w sprawozdaniach skonsolidowanych wartość netto udziałów w tej spółce wynosi zero.</w:t>
      </w:r>
    </w:p>
    <w:p>
      <w:pPr>
        <w:pStyle w:val="TextBody"/>
        <w:rPr/>
      </w:pPr>
      <w:r>
        <w:rPr/>
        <w:t>Przedziały czasowe spłacenia należności związane są z normalnym tokiem sprzedaży przez podmioty objęte konsolidacją.</w:t>
      </w:r>
    </w:p>
    <w:p>
      <w:pPr>
        <w:pStyle w:val="TextBody"/>
        <w:rPr/>
      </w:pPr>
      <w:r>
        <w:rPr/>
        <w:t>W łącznej wartości należności sporne należności nie występują, a wartość należności przeterminowanych nie objętych rezerwami wynosi 3,974 tys zł.</w:t>
      </w:r>
    </w:p>
    <w:p>
      <w:pPr>
        <w:pStyle w:val="TextBody"/>
        <w:rPr/>
      </w:pPr>
      <w:r>
        <w:rPr/>
        <w:t>Wykaz czynnych i biernych rozliczeń międzyokresowych oraz przychodów przyszłych okresów:</w:t>
      </w:r>
    </w:p>
    <w:p>
      <w:pPr>
        <w:pStyle w:val="TextBody"/>
        <w:rPr/>
      </w:pPr>
      <w:r>
        <w:rPr/>
        <w:t>Rozliczenia międzyokresowe czynne wynoszą 15 tys. złotych i występują z tytułu ubezpieczeń.</w:t>
      </w:r>
    </w:p>
    <w:p>
      <w:pPr>
        <w:pStyle w:val="TextBody"/>
        <w:rPr/>
      </w:pPr>
      <w:r>
        <w:rPr/>
        <w:t>Rozliczenia międzyokresowe bierne wynoszą 42 tys. złotych (badanie bilansu) natomiast przychody przyszłych okresów wynoszą 1 tys. złotych są to nie zrealizowane różnice kursow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artość rezerwy kapitałowej z konsolidacji dla każdego podmiotu objętego konsolidacją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dmiot zależn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Wartość rezerwy z konsolidacj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Wysokość dotychczas dokonanych odpisów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Wartość rezerwy z konsolidacji nett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Empiko Skarżysko Kamienn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3.312,8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4.990,7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8.322,04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mpiko Pił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7.272,3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2.272,5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4.999,77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aze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0.585,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7.263,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3.321,81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Rezerwę kapitałową z konsolidacji ustalono jako różnicę między kapitałami własnymi spółki zależnej pomniejszonymi o udziały mniejszości, a ceną nabycia udziałów przez spółkę dominującą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ane o udzielonych gwarancjach i poręczenia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edług stanu na dzień 31.12.1999 roku nie występują poręczenia i gwarancje.</w:t>
      </w:r>
    </w:p>
    <w:p>
      <w:pPr>
        <w:pStyle w:val="TextBody"/>
        <w:rPr/>
      </w:pPr>
      <w:r>
        <w:rPr/>
        <w:t>Zobowiązania podmiotów objętych konsolidacją wobec budżetu państwa lub gminy z tytułu uzyskania prawa własności budynków i budowli nie występują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pis perspektyw rozwoju.</w:t>
      </w:r>
    </w:p>
    <w:p>
      <w:pPr>
        <w:pStyle w:val="Normal"/>
        <w:spacing w:lineRule="auto" w:line="360"/>
        <w:ind w:firstLine="348"/>
        <w:jc w:val="both"/>
        <w:rPr/>
      </w:pPr>
      <w:r>
        <w:rPr>
          <w:sz w:val="24"/>
        </w:rPr>
        <w:t>Produkcja MURAWSKI HOLDING S.A. w zakresie rur PVC do budowy sieci wodno-kanalizacyjnych skierowana jest głównie do sprzedaży na terenie Polski. Z danych GUS z 1998 wynika, że w Polsce jest 183,4 tys. km sieci wodociągowych i 39,2 tys. km sieci kanalizacyjnych. Porównując te dwie liczby widać dużą dysproporcję. Wskazuje to na dalsze inwestycje w zakresie budowy sieci kanalizacyjnych. Rozpoznanie w gminach wskazuje na duże zainteresowanie Oczyszczalniami zwłaszcza na terenach objętych dofinansowaniem na inwestycje proekologiczne ze środków Unii Europejskiej. W miejscach gdzie nieuzasadniona jest budowa kanalizacji zbiorczej obserwuje się tendencję do instalowania Przydomowych Oczyszczalni Ścieków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4"/>
        </w:rPr>
        <w:t>Pozyskiwanie nowych terenów pod rozwój budownictwa  mieszkaniowego i przemysłowego wymaga uzbrojenia ich w sieć wodno-kanalizacyjną. Jest to kolejna szansa na sprzedaż produktów firmy MURAWSKI HOLDING.</w:t>
      </w:r>
    </w:p>
    <w:p>
      <w:pPr>
        <w:pStyle w:val="Normal"/>
        <w:spacing w:lineRule="auto" w:line="360"/>
        <w:ind w:firstLine="357"/>
        <w:jc w:val="both"/>
        <w:rPr>
          <w:sz w:val="24"/>
        </w:rPr>
      </w:pPr>
      <w:r>
        <w:rPr>
          <w:sz w:val="24"/>
        </w:rPr>
        <w:t>Ponadto obok wyrobów Murawski Holding będzie nadal rozwijana działalność handlowa artykułami przemysłowymi z branży budowlanej.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Ogólna informacja na temat przeciętnego zatrudnienia w grupie kapitałowej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117" w:type="dxa"/>
        <w:jc w:val="left"/>
        <w:tblInd w:w="-1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763"/>
        <w:gridCol w:w="2118"/>
        <w:gridCol w:w="2118"/>
        <w:gridCol w:w="2118"/>
      </w:tblGrid>
      <w:tr>
        <w:trPr/>
        <w:tc>
          <w:tcPr>
            <w:tcW w:w="27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truktura zatrudnienia</w:t>
            </w:r>
          </w:p>
        </w:tc>
        <w:tc>
          <w:tcPr>
            <w:tcW w:w="2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7</w:t>
            </w:r>
          </w:p>
        </w:tc>
        <w:tc>
          <w:tcPr>
            <w:tcW w:w="2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8</w:t>
            </w:r>
          </w:p>
        </w:tc>
        <w:tc>
          <w:tcPr>
            <w:tcW w:w="2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9</w:t>
            </w:r>
          </w:p>
        </w:tc>
      </w:tr>
      <w:tr>
        <w:trPr/>
        <w:tc>
          <w:tcPr>
            <w:tcW w:w="2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urawski Holding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5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</w:tr>
      <w:tr>
        <w:trPr/>
        <w:tc>
          <w:tcPr>
            <w:tcW w:w="2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zem Empiko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</w:tr>
      <w:tr>
        <w:trPr/>
        <w:tc>
          <w:tcPr>
            <w:tcW w:w="2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 przeciętne zatrudnienie w Grupie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,5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,8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,6</w:t>
            </w:r>
          </w:p>
        </w:tc>
      </w:tr>
      <w:tr>
        <w:trPr/>
        <w:tc>
          <w:tcPr>
            <w:tcW w:w="2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w tym: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nowiska nierobotnicze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</w:tr>
      <w:tr>
        <w:trPr/>
        <w:tc>
          <w:tcPr>
            <w:tcW w:w="27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nowiska robotnicze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5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8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 grupie kapitałowej w 1999 roku nie występowały pożyczki udzielane osobom zarządzającym i nadzorującym.</w:t>
      </w:r>
    </w:p>
    <w:p>
      <w:pPr>
        <w:pStyle w:val="TextBody"/>
        <w:ind w:firstLine="567"/>
        <w:rPr/>
      </w:pPr>
      <w:r>
        <w:rPr/>
        <w:t>Działalność produkcyjna i handlowa prowadzona przez grupę kapitałową nie stwarza zagrożenia dla środowiska naturalnego. Kontrola instytucji czuwających nad ochroną środowiska nie stwierdza takich zagrożeń.</w:t>
      </w:r>
    </w:p>
    <w:p>
      <w:pPr>
        <w:pStyle w:val="TextBody"/>
        <w:ind w:firstLine="567"/>
        <w:rPr/>
      </w:pPr>
      <w:r>
        <w:rPr/>
        <w:t>Zasady zarządzania w 1999 roku nie uległy zmianie, każda ze spółek grupy kapitałowej posiada schemat organizacyjny, określający podział kompetencji i odpowiedzialności członków zarządu oraz osób zatrudnionych na stanowiskach kierowniczych i pozostałych pracowników. Plan przeprowadzenia prac informatycznych przewiduje połączenie systemu księgowego jednostki dominującej w grupie z systemami finansowymi jednostek zależnych, oraz ujednolicenie zakładowego planu kont w całej grupie. Prace te będą realizowane od 2000 roku. W związku z problemem roku 2000 przeprowadzone zostało sprawdzanie poprawności działania sprzętu i systemów operacyjnych po zmianie daty na rok 2000.</w:t>
      </w:r>
    </w:p>
    <w:p>
      <w:pPr>
        <w:pStyle w:val="TextBody"/>
        <w:ind w:firstLine="567"/>
        <w:rPr/>
      </w:pPr>
      <w:r>
        <w:rPr/>
        <w:t xml:space="preserve">Na przestrzeni 1999 roku w grupie kapitałowej Murawski Holding następowały zmiany w składzie zarządu i rady nadzorczej Spółki dominującej oraz zmiany w składzie Zarządu i Rad Nadzorczych spółek zależnych. </w:t>
      </w:r>
    </w:p>
    <w:p>
      <w:pPr>
        <w:pStyle w:val="Normal"/>
        <w:rPr>
          <w:sz w:val="24"/>
        </w:rPr>
      </w:pPr>
      <w:r>
        <w:rPr>
          <w:sz w:val="24"/>
        </w:rPr>
        <w:t xml:space="preserve">Na przestrzeni 1999 roku nastąpiły następujące zmiany w składzie Zarządu Murawski Holding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d 1 stycznia 1999 r. skład Zarządu był następujący: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Jan Pietrzyk                   – Prezes Zarządu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Halina Chodnikiewicz   – Członek Zarządu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Tadeusz Tomaszewski  – Członek Zarządu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 dniu 1 czerwca 1999 r. skład Zarządu został odwołany. W ich miejsce zostali powołani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Kazimierz Wrotny – Prezes Zarządu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 xml:space="preserve">Jarosław Rewucki – Członek Zarządu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9 czerwca 1998 r. ze składu Zarządu został odwołany: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Jarosław Rewuck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Zmiany w składzie Rady Nadzorczej Murawski Holding S.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przestrzeni 1999 roku nastąpiły następujące zmiany w składzie Rady Nadzorczej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d 1 stycznia 1999 r. skład Rady Nadzorczej był następujący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Jerzy Fimowicz – Prezes Rady Nadzorczej,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Jarosław Rewucki,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Kazimierz Jacek Piątkowski,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Jerzy Wdowiak,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 xml:space="preserve">Jan Ciołkowski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sierpnia 1999 r. odbyła się zmiana   Rady Nadzorczej   w drodze głosowania grupami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W  skład Rady Nadzorczej weszli 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Jerzy Fimowicz – Prezes Rady Nadzorczej,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Jarosław Rewucki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Kazimierz Jacek Piątkowski,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Jan Ciołkowski.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obert Machunik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W spółkach zależnych skład zarządu nie zmieniał się na przestrzeni 1999 roku, poza Empiko Milanówek, gdzie w dniu 5.05.1999 roku odwołano Prezesa Zarządu Romana Pietraszek, powołano natomiast Zbigniewa Kucharskiego. W dniu 13.12.1999 roku odwołano Prezesa Zarządu Zbigniewa Kucharskiego i powołano Jacka Skwierczyńskiego. Od 13.01.2000 Spółka postawiona została w stan likwidacji. Funkcję likwidatora pełni Jacek Skwierczyńsk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 składzie rad nadzorczych spółek zależnych nastąpiły następujące zmiany w ciągu roku 1999.</w:t>
      </w:r>
    </w:p>
    <w:p>
      <w:pPr>
        <w:pStyle w:val="TextBody"/>
        <w:rPr/>
      </w:pPr>
      <w:r>
        <w:rPr/>
        <w:t xml:space="preserve">Empiko Lublin – </w:t>
      </w:r>
    </w:p>
    <w:p>
      <w:pPr>
        <w:pStyle w:val="TextBody"/>
        <w:rPr/>
      </w:pPr>
      <w:r>
        <w:rPr/>
        <w:t xml:space="preserve">Skład Rady Nadzorczej w dniu 1.01.1999 roku był następujący: Prezes Rady Nadzorczej – Jan Pietrzyk, członkowie Rady Nadzorczej – Jerzy Fimowicz i Halina Chodnikiewicz. </w:t>
      </w:r>
    </w:p>
    <w:p>
      <w:pPr>
        <w:pStyle w:val="TextBody"/>
        <w:rPr/>
      </w:pPr>
      <w:r>
        <w:rPr/>
        <w:t>W dniu 16.06.1999 r. odwołano Dotychczasową Radę Nadzorczą i Prezesem Rady Nadzorczej został Kazimierz Wrotny, członkiem Rady Nadzorczej – Marek Nowacki, Jerzy Fimowicz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mpiko Tarnów –</w:t>
      </w:r>
    </w:p>
    <w:p>
      <w:pPr>
        <w:pStyle w:val="TextBody"/>
        <w:rPr/>
      </w:pPr>
      <w:r>
        <w:rPr/>
        <w:t>Skład Rady Nadzorczej w dniu 1.01.1999 roku był następujący: Prezes – Jerzy Fimowicz, członkowie Rady Nadzorczej – Jan Pietrzyk i Halina Chodnikiewicz.  W dniu 16.06.1999 roku odwołano dotychczasową Radę Nadzorczą i Prezesem Rady Nadzorczej został Kazimierz Wrotny, członkami Rady Nadzorczej – Marek Nowacki i Jerzy Fimowicz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mpiko Starogard Gdański –</w:t>
      </w:r>
    </w:p>
    <w:p>
      <w:pPr>
        <w:pStyle w:val="TextBody"/>
        <w:rPr/>
      </w:pPr>
      <w:r>
        <w:rPr/>
        <w:t>Skład Rady Nadzorczej w dniu 1.01.1999 roku był następujący: Prezes – Jan Pietrzyk, cłonkowie Rady Nadzorczej – Jerzy Fimowicz i Halina Chodnikiewicz. W dniu 16.06.1999 roku odwołano Radę Nadzorczą i powołano na Prezesa Rady Nadzorczej Kazimierza Wrotnego, na członków Rady Nadzorczej – Jarosława Rewuckiego i Krzysztofa Zalewskieg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mpiko Piła –</w:t>
      </w:r>
    </w:p>
    <w:p>
      <w:pPr>
        <w:pStyle w:val="TextBody"/>
        <w:rPr/>
      </w:pPr>
      <w:r>
        <w:rPr/>
        <w:t>Skład Rady Nadzorczej w dniu 1.01.1998 roku był następujący: Jan Pietrzyk – Prezes Rady Nadzorczej, członkowie Rady Nadzorczej – Jerzy Fimowicz i Halina Chodnikiewicz. W dniu 16.06.1999 roku odwołano Radę Nadzorczą i powołano na Prezesa Rady Nadzorczej  Kazimierza Wrotnego, na członków Rady Nadzorczej – Jarosława Rewuckiego i Krzysztofa Zalewskieg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mpiko Skarżysko Kamienna –</w:t>
      </w:r>
    </w:p>
    <w:p>
      <w:pPr>
        <w:pStyle w:val="TextBody"/>
        <w:rPr/>
      </w:pPr>
      <w:r>
        <w:rPr/>
        <w:t>Skład Rady Nadzorczej w dniu 1.01.1999 roku był następujący: Prezes – Jan Pietrzyk,  członkowie Rady Nadzorczej – Krzysztof Rogalski i Halina Chodnikiewicz. W dniu 16.06.1999 roku odwołano Radę Nadzorczą i powołano na Prezesa Rady Nadzorczej  Kazimierza Wrotnego, na członków Rady Nadzorczej – Krzysztofa Rogalskiego i Krzysztofa Zalewskieg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mpiko Legnica –</w:t>
      </w:r>
    </w:p>
    <w:p>
      <w:pPr>
        <w:pStyle w:val="TextBody"/>
        <w:rPr/>
      </w:pPr>
      <w:r>
        <w:rPr/>
        <w:t>Skład Rady Nadzorczej w dniu 1.01.1999 roku był następujący: Prezes – Jan Pietrzyk, Członkowie Rady Nadzorczej Jerzy Fimowicz i Halina Chodnikiewicz. W dniu 16.06.1999 roku odwołano dotychczasową Radę Nadzorczą i powołano na Prezesa – Kazimierza Wrotnego, na członków Rady Nadzorczej – Jarosława Rewuckiego i Krzysztof Zalewskieg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mpiko Milanówek –</w:t>
      </w:r>
    </w:p>
    <w:p>
      <w:pPr>
        <w:pStyle w:val="TextBody"/>
        <w:rPr/>
      </w:pPr>
      <w:r>
        <w:rPr/>
        <w:t>Skład Rady Nadzorczej w dniu 1.01.1999 roku był następujący: Prezes – Jan Pietrzyk, członkowie Rady Nadzorczej – Jerzy Fimowicz i Halina Chodnikiewicz. W dniu 16.06.1999 roku odwołano Radę Nadzorczą i Prezesem Rady Nadzorczej został Kazimierz Wrotny, członkami Rady Nadzorczej – Marek Nowacki, Jerzy Fimowicz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a dzień 31 grudnia 1999 roku członkowie Zarządu Murawski Holding nie posiadali akcji Murawski Holding, ani udziałów w spółkach zależnych grupy kapitałowej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złonkowie Rady Nadzorczej Murawski Holding nie posiadali akcji spółki dominującej ani udziałów w jednostkach zależnych grupy kapitałowej.</w:t>
      </w:r>
    </w:p>
    <w:p>
      <w:pPr>
        <w:pStyle w:val="TextBody"/>
        <w:rPr/>
      </w:pPr>
      <w:r>
        <w:rPr/>
        <w:t>Według stanu na dzień 31 grudnia 1999 roku Członkowie Zarządów spółek zależnych posiadali następującą ilość udziałów w jednostkach zależnych grupy kapitałowej Murawski Holding:</w:t>
      </w:r>
    </w:p>
    <w:p>
      <w:pPr>
        <w:pStyle w:val="TextBody"/>
        <w:rPr/>
      </w:pPr>
      <w:r>
        <w:rPr/>
        <w:t>Prezes Zarządu Empiko Legnica – Iwona Barowicz – 260 udziałów Empiko Legnica o wartości nominalnej 50 zł każdy</w:t>
      </w:r>
    </w:p>
    <w:p>
      <w:pPr>
        <w:pStyle w:val="TextBody"/>
        <w:rPr/>
      </w:pPr>
      <w:r>
        <w:rPr/>
        <w:t>Prezes Zarządu Empiko Lublin – Dariusz Walczak – 760 udziałów Empiko Lublin o wartości nominalnej 50 zł każdy</w:t>
      </w:r>
    </w:p>
    <w:p>
      <w:pPr>
        <w:pStyle w:val="TextBody"/>
        <w:rPr/>
      </w:pPr>
      <w:r>
        <w:rPr/>
        <w:t xml:space="preserve">Prezes Zarządu Empiko Milanówek – Jacek Skwierczyński nie posiada udziałów Empiko Milanówek </w:t>
      </w:r>
    </w:p>
    <w:p>
      <w:pPr>
        <w:pStyle w:val="TextBody"/>
        <w:rPr/>
      </w:pPr>
      <w:r>
        <w:rPr/>
        <w:t>Prezes Zarządu Empiko Skarżysko Kamienna – Sławomir Czyżewski – 760 udziałów udziałów Empiko Skarżysko Kamienna o wartości nominalnej 50 zł każdy</w:t>
      </w:r>
    </w:p>
    <w:p>
      <w:pPr>
        <w:pStyle w:val="TextBody"/>
        <w:rPr/>
      </w:pPr>
      <w:r>
        <w:rPr/>
        <w:t>Prezes Zarządu Empiko Starogard Gdański – Stanisław Jan Szymański – 260 udziałów Empiko Starogard Gdański o wartości nominalnej 50 zł każdy</w:t>
      </w:r>
    </w:p>
    <w:p>
      <w:pPr>
        <w:pStyle w:val="TextBody"/>
        <w:rPr/>
      </w:pPr>
      <w:r>
        <w:rPr/>
        <w:t>Prezes Zarządu Empiko Tarnów – Bogusław Tyrka – 320 udziałów Empiko Tarnów o wartości nominalnej 50 zł każdy.</w:t>
      </w:r>
    </w:p>
    <w:p>
      <w:pPr>
        <w:pStyle w:val="TextBody"/>
        <w:rPr/>
      </w:pPr>
      <w:r>
        <w:rPr/>
        <w:t>Prezes Zarządu Empiko Piła – Elżbieta Baranowska nie posiadała żadnych udziałów w jednostkach grupy kapitałowej Murawski Holding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becni członkowie Rad Nadzorczych spółek zależnych grupy kapitałowej nie posiadają udziałów spółek zależnych Grupy kapitałowej. Natomiast akcje Murawski Holding wg stanu na dzień 7 sierpnia 2000 roku posiadają następujący członkowie Rad Nadzorczych spółek zależnych:</w:t>
      </w:r>
    </w:p>
    <w:p>
      <w:pPr>
        <w:pStyle w:val="TextBody"/>
        <w:rPr/>
      </w:pPr>
      <w:r>
        <w:rPr/>
        <w:t>Marek Nowacki –  165.000 akcji.</w:t>
      </w:r>
    </w:p>
    <w:sectPr>
      <w:headerReference w:type="default" r:id="rId2"/>
      <w:type w:val="nextPage"/>
      <w:pgSz w:w="11906" w:h="16838"/>
      <w:pgMar w:left="1417" w:right="1416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2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2z0">
    <w:name w:val="WW8Num5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3z0">
    <w:name w:val="WW8Num5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z0">
    <w:name w:val="WW8Num5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21z0">
    <w:name w:val="WW8NumSt2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5z0">
    <w:name w:val="WW8NumSt4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5z0">
    <w:name w:val="WW8NumSt5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/>
      <w:ind w:firstLine="1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1134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MENTARZ ZARZĄDU 98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7T09:58:00Z</dcterms:created>
  <dc:creator>bakowska</dc:creator>
  <dc:description/>
  <dc:language>en-US</dc:language>
  <cp:lastModifiedBy>MH MH</cp:lastModifiedBy>
  <cp:lastPrinted>2000-08-07T11:55:00Z</cp:lastPrinted>
  <dcterms:modified xsi:type="dcterms:W3CDTF">2000-08-07T10:47:00Z</dcterms:modified>
  <cp:revision>3</cp:revision>
  <dc:subject/>
  <dc:title>INFORMACJA DODATKOWA DO SPRAWOZDANIA FINANSOWEGO </dc:title>
</cp:coreProperties>
</file>