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GRAL AUDIT &amp; FINAN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zedsiębiorstwo Audytorskie sp. z o.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0-063 Łódź, ul. Piotrkowska 148/15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l./Fax/0-42/636-24-53</w:t>
      </w:r>
    </w:p>
    <w:p>
      <w:pPr>
        <w:pStyle w:val="Normal"/>
        <w:jc w:val="center"/>
        <w:rPr>
          <w:sz w:val="24"/>
          <w:lang w:val="de-DE"/>
        </w:rPr>
      </w:pPr>
      <w:r>
        <w:rPr>
          <w:sz w:val="24"/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iaf@ckzeto.com.pl</w:t>
        </w:r>
      </w:hyperlink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24"/>
        </w:rPr>
        <w:t>Podmiot uprawniony do badania sprawozdań finansowych nr ewid.14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Opinia biegłego rewident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dla Walnego Zgromadzenia Akcjonariuszy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„</w:t>
      </w:r>
      <w:r>
        <w:rPr>
          <w:b/>
          <w:sz w:val="26"/>
          <w:lang w:val="en-US"/>
        </w:rPr>
        <w:t>MURAWSKI HOLDING” S.A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z siedzibą w Śniadowie, ul. Kolejowa 19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Przeprowadziliśmy badanie skonsolidowanego sprawozdania finansowego za rok 1999 grupy kapitałowej firmy MURAWSKI HOLDING S.A. z siedzibą w Śniadowie,       ul. Kolejowa 19 , na które składa się:</w:t>
      </w:r>
    </w:p>
    <w:p>
      <w:pPr>
        <w:pStyle w:val="TextBody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konsolidowany bilans sporządzony na dzień 31 grudnia 1999 roku, który po stronie aktywów i pasywów wykazuje sumę 18.030 tysięcy złotych,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skonsolidowany rachunek zysków i strat za rok obrotowy 1999, który wykazuje stratę netto w kwocie - 1.785 tysięcy złotych,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informacja dodatkowa,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skonsolidowane sprawozdanie z przepływu środków pieniężnych, wykazujące zwiększenie stanu środków pieniężnych netto w ciągu roku obrotowego o kwotę 213 tysięcy złotych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Za sporządzenie tego sprawozdania finansowego jest odpowiedzialna jednostka dominująca - MURAWSKI HOLDING S.A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Naszym zadaniem było zbadanie skonsolidowanego sprawozdania finansowego i wyrażenie opinii o jego rzetelności, prawidłowości i jasności.</w:t>
      </w:r>
    </w:p>
    <w:p>
      <w:pPr>
        <w:pStyle w:val="Heading3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6"/>
        </w:rPr>
      </w:pPr>
      <w:r>
        <w:rPr>
          <w:sz w:val="26"/>
        </w:rPr>
        <w:t>Badanie skonsolidowanego sprawozdania finansowego przeprowadziliśmy stosownie do postanowień:</w:t>
      </w:r>
    </w:p>
    <w:p>
      <w:pPr>
        <w:pStyle w:val="Heading3"/>
        <w:numPr>
          <w:ilvl w:val="0"/>
          <w:numId w:val="3"/>
        </w:numPr>
        <w:rPr/>
      </w:pPr>
      <w:r>
        <w:rPr/>
        <w:t>rozdziału 7 ustawy z dnia 29 września 1994 roku o rachunkowości (Dz. U. Nr 121, poz. 591, z późn. zm.),</w:t>
      </w:r>
    </w:p>
    <w:p>
      <w:pPr>
        <w:pStyle w:val="Heading3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rozporządzenia Ministra Finansów z 14 czerwca 1995 r. w sprawie szczegółowych zasad sporządzania przez jednostki inne niż banki skonsolidowanych sprawozdań finansowych (Dz. U. Nr 71, poz.355), </w:t>
      </w:r>
    </w:p>
    <w:p>
      <w:pPr>
        <w:pStyle w:val="Heading3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norm wykonywania zawodu biegłego rewidenta, wydanych przez Krajową Radę Biegłych Rewidentów;</w:t>
      </w:r>
    </w:p>
    <w:p>
      <w:pPr>
        <w:pStyle w:val="Heading3"/>
        <w:jc w:val="both"/>
        <w:rPr/>
      </w:pPr>
      <w:r>
        <w:rPr>
          <w:sz w:val="26"/>
        </w:rPr>
        <w:t>w taki sposób, aby uzyskać racjonalną, wystarczającą podstawę do wyrażenia o nim miarodajnej opinii. W szczególności badanie obejmowało sprawdzenie – w dużej mierze metodą wyrywkową – danych, z których wynikają kwoty i informacje zawarte w skonsolidowanym sprawozdaniu finansowym, a w szczególności ocenę sprawozdań jednostek objętych konsolidacją, poprawności zakresu i zasad zastosowanych do sporządzenia skonsolidowanego sprawozdania finansowego oraz istotnych związanych z tym szacunków, jak i ogólną ocenę przedstawionego sprawozdania.</w:t>
      </w:r>
    </w:p>
    <w:p>
      <w:pPr>
        <w:pStyle w:val="Heading3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jc w:val="both"/>
        <w:rPr>
          <w:sz w:val="26"/>
        </w:rPr>
      </w:pPr>
      <w:r>
        <w:rPr>
          <w:sz w:val="26"/>
        </w:rPr>
        <w:t>Naszym zdaniem, załączone skonsolidowane sprawozdanie finansowe sporządzone zostało, we wszystkich istotnych aspektach zgodnie z zasadami określonymi w powołanej wyżej ustawie oraz rozporządzeniu Ministra Finansów z 14 czerwca 1995 r. w sprawie szczegółowych zasad sporządzania przez jednostki inne niż banki skonsolidowanych sprawozdań finansowych (Dz. U. Nr 71, poz.355), stosowanymi w sposób ciągły.</w:t>
      </w:r>
    </w:p>
    <w:p>
      <w:pPr>
        <w:pStyle w:val="Heading3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jc w:val="both"/>
        <w:rPr>
          <w:sz w:val="26"/>
        </w:rPr>
      </w:pPr>
      <w:r>
        <w:rPr>
          <w:sz w:val="26"/>
        </w:rPr>
        <w:t xml:space="preserve">Jest ono zgodne co do formy i treści z obowiązującymi grupę kapitałową przepisami prawa i przedstawia rzetelnie oraz jasno wszystkie informacje istotne dla oceny rentowności oraz wyniku finansowego działalności gospodarczej za okres od </w:t>
      </w:r>
    </w:p>
    <w:p>
      <w:pPr>
        <w:pStyle w:val="Heading3"/>
        <w:jc w:val="both"/>
        <w:rPr>
          <w:sz w:val="26"/>
        </w:rPr>
      </w:pPr>
      <w:r>
        <w:rPr>
          <w:sz w:val="26"/>
        </w:rPr>
        <w:t>1 stycznia 1999 roku do 31 grudnia 1999 roku, jak też sytuacji majątkowej i finansowej grupy kapitałowej na dzień 31 grudnia 1999 roku.</w:t>
      </w:r>
    </w:p>
    <w:p>
      <w:pPr>
        <w:pStyle w:val="Heading3"/>
        <w:jc w:val="both"/>
        <w:rPr>
          <w:sz w:val="26"/>
        </w:rPr>
      </w:pPr>
      <w:r>
        <w:rPr>
          <w:sz w:val="26"/>
        </w:rPr>
        <w:t>Informacje zawarte w sprawozdaniu z działalności grupy kapitałowej są zgodne z informacjami zawartymi w zbadanym skonsolidowanym sprawozdaniu finansowym.</w:t>
      </w:r>
    </w:p>
    <w:p>
      <w:pPr>
        <w:pStyle w:val="Heading3"/>
        <w:rPr>
          <w:sz w:val="26"/>
        </w:rPr>
      </w:pPr>
      <w:r>
        <w:rPr>
          <w:sz w:val="26"/>
        </w:rPr>
      </w:r>
    </w:p>
    <w:p>
      <w:pPr>
        <w:pStyle w:val="Heading3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jc w:val="both"/>
        <w:rPr>
          <w:sz w:val="26"/>
        </w:rPr>
      </w:pPr>
      <w:r>
        <w:rPr>
          <w:sz w:val="26"/>
        </w:rPr>
        <w:t>Nie zgłaszając zastrzeżeń do prawidłowości i rzetelności zbadanego sprawozdania skonsolidowanego informujemy, że sprawozdania finansowe spółek wchodzących w skład grupy kapitałowej były badane przez innych biegłych rewidentów, za wyjątkiem jednostki Empiko Milanówek Sp. z o.o., która nie została objęta badaniem przez uprawniony podmiot. Stosunek sumy bilansowej sprawozdania finansowego Empiko Milanówek Sp. z o.o. do sumy bilansowej skonsolidowanego sprawozdania finansowego grupy kapitałowej Murawski Holding S.A. wynosi 2,3%, natomiast stosunek wartości przychodów netto ze sprzedaży produktów i towarów oraz operacji finansowych Empiko Milanówek Sp. z o.o. do przychodów netto ze sprzedaży produktów i towarów oraz operacji finansowych grupy kapitałowej wynosi 2,8%, co świadczy o nieznacznym udziale sprawozdania finansowego wyżej wymienionej spółki zależnej, w skonsolidowanym sprawozdaniu finansowym grupy kapitałowej Murawski Holding S.A.</w:t>
      </w:r>
    </w:p>
    <w:p>
      <w:pPr>
        <w:pStyle w:val="Heading3"/>
        <w:jc w:val="both"/>
        <w:rPr>
          <w:sz w:val="26"/>
        </w:rPr>
      </w:pPr>
      <w:r>
        <w:rPr>
          <w:sz w:val="26"/>
        </w:rPr>
        <w:t xml:space="preserve">Nasza opinia jest oparta na opiniach z badania wydanych przez biegłych rewidentów badających pozostałe spółki zależne. </w:t>
      </w:r>
    </w:p>
    <w:p>
      <w:pPr>
        <w:pStyle w:val="Heading3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>
          <w:sz w:val="26"/>
        </w:rPr>
        <w:t>Tadeusz Kulesza</w:t>
        <w:tab/>
        <w:tab/>
        <w:tab/>
        <w:tab/>
        <w:tab/>
        <w:tab/>
        <w:tab/>
      </w:r>
    </w:p>
    <w:p>
      <w:pPr>
        <w:pStyle w:val="Heading3"/>
        <w:rPr>
          <w:sz w:val="26"/>
        </w:rPr>
      </w:pPr>
      <w:r>
        <w:rPr>
          <w:sz w:val="26"/>
        </w:rPr>
        <w:t xml:space="preserve">biegły rewident                                                                               </w:t>
      </w:r>
    </w:p>
    <w:p>
      <w:pPr>
        <w:pStyle w:val="Heading3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nr 9107/540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Łódź, dnia 7 sierpnia 2000 roku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1056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lang w:val="en-US"/>
      </w:rPr>
    </w:pPr>
    <w:r>
      <w:rPr>
        <w:i/>
        <w:sz w:val="16"/>
        <w:lang w:val="en-US"/>
      </w:rPr>
      <w:t>Integral Audit &amp; Finance sp. z o.o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f@ckzeto.com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3:38:00Z</dcterms:created>
  <dc:creator>.</dc:creator>
  <dc:description/>
  <dc:language>en-US</dc:language>
  <cp:lastModifiedBy>MH MH</cp:lastModifiedBy>
  <cp:lastPrinted>2000-08-07T15:34:00Z</cp:lastPrinted>
  <dcterms:modified xsi:type="dcterms:W3CDTF">2000-08-07T13:38:00Z</dcterms:modified>
  <cp:revision>2</cp:revision>
  <dc:subject/>
  <dc:title>INTEGRAL AUDIT &amp; FINANCE</dc:title>
</cp:coreProperties>
</file>