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Bilanse spółek zależnych na 31.12.1999 nie objętych konsolidacją ( w tys.zł )</w:t>
      </w:r>
    </w:p>
    <w:tbl>
      <w:tblPr>
        <w:tblW w:w="1040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370"/>
        <w:gridCol w:w="189"/>
        <w:gridCol w:w="120"/>
        <w:gridCol w:w="48"/>
        <w:gridCol w:w="35"/>
        <w:gridCol w:w="107"/>
        <w:gridCol w:w="871"/>
        <w:gridCol w:w="378"/>
        <w:gridCol w:w="310"/>
        <w:gridCol w:w="683"/>
        <w:gridCol w:w="242"/>
        <w:gridCol w:w="325"/>
        <w:gridCol w:w="310"/>
      </w:tblGrid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ółka zależn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ok Dystrybucja Zielonka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ok Dystrybucja Gdynia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ok Dystrybucja Zielona Góra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. Majątek trwał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4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Wartości niematerialne i prawn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Rzeczowy majątek trwał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3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 Finansowy majątek trwały, w tym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. Należności długoterminow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Majątek obrotow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758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09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33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Zapas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30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12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Należnoś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15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 Papiery wartościowe przeznaczone do obrot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. Środki pieniężn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13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Rozliczenia międzyokresow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ktywa raze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451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71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4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YWA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Kapitał (fundusz) własn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8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Kapitał akcyjny (zakładowy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4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Należne wpłaty na poczet kapitału (wielkość ujemna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 Kapitał (fundusz) zapasow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. Kapitał (fundusz) rezerwowy z aktualizacji wycen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5. Pozostałe kapitały (fundusze) rezerwowe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. Nie podzielony zysk lub nie pokryta (strata) z lat ubiegłyc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. Zysk (strata) netto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34)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6)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7)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Rezerw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Zobowiązan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972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6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8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Zobowiązania długoterminow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Zobowiązania krótkoterminowe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972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6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87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Rozliczenia międzyokresowe i przychody przyszłych okresó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ywa raze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451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71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48</w:t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9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976" w:type="dxa"/>
            <w:gridSpan w:val="3"/>
            <w:tcBorders/>
          </w:tcPr>
          <w:p>
            <w:pPr>
              <w:pStyle w:val="Heading4"/>
              <w:snapToGrid w:val="false"/>
              <w:ind w:right="-1718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714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right="-171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right="-171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right="-171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right="-1718" w:hanging="0"/>
              <w:rPr>
                <w:b w:val="false"/>
                <w:b w:val="false"/>
              </w:rPr>
            </w:pPr>
            <w:r>
              <w:rPr>
                <w:b w:val="false"/>
              </w:rPr>
              <w:t>Rachunek wyników spółek zależnych za okres 01.01.1999 – 31.12.1999                          nieobjętych konsolidacją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6989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ind w:left="-698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-698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ółka zależ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rok Dystrybucja Zielonka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ok Dystrybucja Gdynia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ok Dystrybucja Zielona Góra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 Przychody netto ze sprzedaży towarów i produk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4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7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46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Przychody netto ze sprzedaży towarów i materiał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4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7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46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Przychody netto ze sprzedaży produk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. Koszty sprzedanych towarów i produk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85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5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14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Wartość sprzedanych towarów i materiał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85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5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14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Koszt wytworzenia sprzedanych produk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. Zysk (strata) brutto na sprzeda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V. Koszty sprzedaż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. Koszty ogólnego zarządu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. Zysk (strata) na sprzeda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23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1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5)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I. Pozostałe przychody operacyj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II. Pozostałe koszty operacyj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X. Zysk (strata) na działalności operacyjn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40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5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5)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 Przychody z udziałów w innych podmiot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. Przychody z pozostałego finansowego majątku trwał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I. Pozostałe przychody finans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II. Koszty finans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V. Zysk (strata) na działalności gospodarcz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6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7)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V. Wynik zdarzeń nadzwyczaj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. Zyski nadzwyczaj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 Straty nadzwyczaj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VI. Zysk (strata) brut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34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6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7)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VII. Podatek dochod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VIII. Pozostałe obowiązkowe zmniejszenia zysku (zwiększenia straty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IX. Zysk (strata) net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34)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6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67)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art.45 ust.3 ustawy o rachunkowości sprawozdanie finansowe spółek zależnych nie obejmuje sprawozdania z przepływu środków pienięż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1718" w:hanging="0"/>
      <w:outlineLvl w:val="3"/>
    </w:pPr>
    <w:rPr>
      <w:b/>
      <w:color w:val="000000"/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1:02:00Z</dcterms:created>
  <dc:creator>Boś</dc:creator>
  <dc:description/>
  <dc:language>en-US</dc:language>
  <cp:lastModifiedBy>Pluszcz</cp:lastModifiedBy>
  <cp:lastPrinted>2000-05-30T16:04:00Z</cp:lastPrinted>
  <dcterms:modified xsi:type="dcterms:W3CDTF">2000-05-30T14:04:00Z</dcterms:modified>
  <cp:revision>9</cp:revision>
  <dc:subject/>
  <dc:title>BILANS SPÓŁKI ZALEŻNEJ BROK-ER NA 30</dc:title>
</cp:coreProperties>
</file>