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WPROWADZENIE DO SKONSOLIDOWANEGO SPRAWOZDANIA FINANSOWEGO I PORÓWNYWALNYCH SKONSOLIDOWANYCH DANYCH FINANSOWYCH</w:t>
      </w:r>
    </w:p>
    <w:p>
      <w:pPr>
        <w:pStyle w:val="Heading3"/>
        <w:rPr>
          <w:sz w:val="24"/>
        </w:rPr>
      </w:pPr>
      <w:r>
        <w:rPr>
          <w:sz w:val="24"/>
        </w:rPr>
        <w:t>Forma prawna i podstawowy przedmiot działalności Grupy według Polskiej Klasyfikacji Działalności (PK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Europejski Fundusz Leasingowy S.A., z siedzibą przy ul. Kamieńskiego 57 we Wrocławiu, powstał w wyniku przekształcenia Europejskiego Funduszu Leasingowego Sp. z o.o.  w spółkę akcyjną (akt notarialny z dnia 4 marca 1997 roku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kstpodstawowywcity2"/>
        <w:ind w:left="0" w:hanging="0"/>
        <w:rPr/>
      </w:pPr>
      <w:r>
        <w:rPr/>
        <w:t>Spółka została zarejestrowana w dniu 19 marca 1997 roku w Sądzie Rejonowym Wrocław Fabryczna pod numerem B 6990. Z dniem 17 lipca 2001 roku Spółka została wpisana do Krajowego Rejestru Sądowego pod numerem 0000026609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odstawowym przedmiotem działalności spółek Grupy według działów Polskiej Klasyfikacji Działalności jest wynajem samochodów osobowych (PKD 7110Z), działalność ubezpieczeniowa w zakresie ubezpieczeń majątkowych (PKD 6603Z), projektowanie systemów informatycznych i oprogramowania komputerowego (PKD 7220Z) oraz świadczenie usług biurowych, administracyjnych i organizacyjnych (PKD 7483Z). Spółka stawia sobie za cel wyznaczenie głównych kierunków działalności dla Grupy Kapitałowej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Prezentowane skonsolidowane sprawozdanie finansowe obejmuje okres 6 miesięcy zakończonych odpowiednio 30.06.2002r.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konsolidowane sprawozdanie finansowe zostało sporządzone przy założeniu kontynuowania działalności przez emitenta w dającej się przewidzieć przyszłości. Nie istnieją okoliczności wskazujące na zagrożenie kontynuowania działalności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 przedstawionym skonsolidowanym  sprawozdaniu finansowym nie dokonano korekt innych niż wynikające z przekształcenia bilansu na dzień 1 stycznia 2002 r. o którym mowa poniżej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Przekształcenie bilansu otwarcia, dane porównywal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 xml:space="preserve">EFL S.A. informuje, że Spółka i Spółka zależna EFL Service S.A. nie przedstawiają danych porównywalnych za lata ubiegłe uzasadniając, iż: Ustawa o rachunkowości zobowiązała fakultatywnie leasingodawców do przeliczania tylko aktywnych (niespłaconych) na dzień 01.01.2002r. kontraktów leasingowych wg stałej okresowej stopy zwrotu. Przepis obligatoryjny dotyczy wyłącznie kontraktów zawieranych po 01.01.2002r. Korzystając z delegacji ustawowej Spółki przeliczyły kontrakty aktywne na dzień otwarcia tj. 01.01.2002 r. Przedstawienie danych porównywalnych za lata ubiegłe wiązałyby się z przeliczeniem wszystkich kontraktów historycznych a w szczególności zakończonych, które miałyby wpływ na wyniki lat ubiegłych, co w chwili obecnej przy portfelu  umów aktywnych ponad 80 tys. (powyżej 2.880.000 rat) i zakończonych - ponad 100 tys. (powyżej 3.720.000 rat) jest technicznie niemożliwe i wiązałoby się ze znacznymi nakładami przede wszystkim technicznymi (software, hardware) związanymi ze zwiększeniem możliwości obsługi danych historycznych, co w konsekwencji doprowadziłoby tylko do znacznych wydatków finansowych i uzyskania przeliczeń i danych, które nie podlegały badaniom audytora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Jedną z istotnych regulacji znowelizowanych przepisów ustawy o rachunkowości obowiązujących od 01.01.2002 r. są zapisy dotyczące zasad ujmowania w księgach rachunkowych operacji leasingowych.</w:t>
      </w:r>
    </w:p>
    <w:p>
      <w:pPr>
        <w:pStyle w:val="Tekstpodstawowywcity2"/>
        <w:ind w:left="0" w:hanging="0"/>
        <w:rPr/>
      </w:pPr>
      <w:r>
        <w:rPr/>
        <w:t>Zgodnie z przepisami znowelizowanej ustawy o rachunkowości, umowy leasingu zawierane przez Spółki potraktowano jako leasing finansowy, natomiast dla celów podatkowych jako leasing operacyjny. W związku z powyższym od 01.01.2002 r. rzeczowe aktywa trwałe i wartości niematerialne i prawne zakupione do umów leasingowych i przekazane leasingobiorcom ewidencjonowane są jako należności z tytułu leasingu finansowego, a dla celów podatkowych amortyzowane zgodnie z planem amortyzacji.</w:t>
      </w:r>
    </w:p>
    <w:p>
      <w:pPr>
        <w:pStyle w:val="Tekstpodstawowywcity2"/>
        <w:ind w:left="0" w:hanging="0"/>
        <w:rPr/>
      </w:pPr>
      <w:r>
        <w:rPr/>
        <w:t>Spółki korzystając z  delegacji ustawowej, przeliczyły kontrakty aktywne (wg stałej okresowej stopy zwrotu) na dzień otwarcia i skutki tych przeliczeń ujęły w księgach pod datą  01.stycznia 2002 r. Bieżąca spłata kapitału dokonywana jest wg stałej okresowej stopy zwrotu z dnia zawarcia kontraktu. Miesięcznie dokonywane są przeszacowania umów leasingowych denominowanych w walutach obcych a ich skutki odnoszone są na przychody lub koszty finansow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Łączny wpływ przekształcenia jest prezentowany w nocie numer 16 w dodatkowych notach objaśniających. </w:t>
      </w:r>
    </w:p>
    <w:p>
      <w:pPr>
        <w:pStyle w:val="Heading3"/>
        <w:rPr>
          <w:sz w:val="24"/>
        </w:rPr>
      </w:pPr>
      <w:r>
        <w:rPr>
          <w:sz w:val="24"/>
        </w:rPr>
        <w:t>Podstawowe zasady wyceny aktywów i pasywów oraz pomiaru wyniku finansowego</w:t>
      </w:r>
    </w:p>
    <w:p>
      <w:pPr>
        <w:pStyle w:val="Heading4"/>
        <w:rPr>
          <w:sz w:val="24"/>
        </w:rPr>
      </w:pPr>
      <w:r>
        <w:rPr>
          <w:sz w:val="24"/>
        </w:rPr>
        <w:t>Format sprawozdań finansowych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szCs w:val="20"/>
        </w:rPr>
      </w:pPr>
      <w:r>
        <w:rPr/>
        <w:t>Skonsolidowane sprawozdanie finansowe przygotowane w formacie zgodnym z Rozporządzeniem Rady Ministrów z dnia 16 października 2001 r. w sprawie szczegółowych warunków, jakim powinien odpowiadać prospekt emisyjny oraz skrót prospektu, Rozporządzeniem Rady Ministrów z 16 października 2001 r. w sprawie informacji bieżących i okresowych przekazywanych przez emitentów papierów wartościowych, Rozporządzeniem Ministra Finansów z dnia 12 grudnia 2001 roku w sprawie szczegółowych zasad sporządzania przez jednostki inne niż banki i zakłady ubezpieczeń sprawozdania finansowego jednostek powiazanych. oraz zgodnie z wymogami ustawy o rachunkowości z dnia 29 września 1994r. o rachunkowości</w:t>
      </w:r>
    </w:p>
    <w:p>
      <w:pPr>
        <w:pStyle w:val="Normal"/>
        <w:overflowPunct w:val="false"/>
        <w:autoSpaceDE w:val="false"/>
        <w:jc w:val="both"/>
        <w:rPr/>
      </w:pPr>
      <w:r>
        <w:rPr/>
        <w:t>Wszystkie kwoty przedstawione w skonsolidowanym sprawozdaniu finansowym zostały wykazane w tysiącach złotych, o ile nie zaznaczono inaczej.</w:t>
      </w:r>
    </w:p>
    <w:p>
      <w:pPr>
        <w:pStyle w:val="Heading4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rzyjęte zasady księgowania operacji gospodarczych oraz wyceny aktywów i pasywów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Wartości niematerialne i prawne, rzeczowe aktywa trwał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Dotyczą pozycji użytkowanych bezpośrednio na potrzeby Grupy.</w:t>
      </w:r>
    </w:p>
    <w:p>
      <w:pPr>
        <w:pStyle w:val="Tekstpodstawowywcity2"/>
        <w:ind w:left="0" w:hanging="0"/>
        <w:rPr/>
      </w:pPr>
      <w:r>
        <w:rPr/>
        <w:t xml:space="preserve">Przez wartości niematerialne i prawne rozumie się, nabyte przez jednostkę, zaliczane do aktywów trwałych, prawa majątkowe nadające się do gospodarczego wykorzystania, o przewidywanym okresie ekonomicznej użyteczności dłuższym niż rok, przeznaczone do używania na potrzeby jednostki, a w szczególności: </w:t>
      </w:r>
    </w:p>
    <w:p>
      <w:pPr>
        <w:pStyle w:val="Tekstpodstawowywcity2"/>
        <w:ind w:left="0" w:hanging="0"/>
        <w:rPr/>
      </w:pPr>
      <w:r>
        <w:rPr/>
        <w:t>a)</w:t>
        <w:tab/>
        <w:t xml:space="preserve">autorskie prawa majątkowe, prawa pokrewne, licencje, koncesje, </w:t>
      </w:r>
    </w:p>
    <w:p>
      <w:pPr>
        <w:pStyle w:val="Tekstpodstawowywcity2"/>
        <w:ind w:left="0" w:hanging="0"/>
        <w:rPr/>
      </w:pPr>
      <w:r>
        <w:rPr/>
        <w:t>b)</w:t>
        <w:tab/>
        <w:t xml:space="preserve">prawa do wynalazków, patentów, znaków towarowych, wzorów użytkowych oraz    zdobniczych, 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c)</w:t>
        <w:tab/>
        <w:t xml:space="preserve">know-how. </w:t>
      </w:r>
    </w:p>
    <w:p>
      <w:pPr>
        <w:pStyle w:val="Tekstpodstawowywcity2"/>
        <w:ind w:left="0" w:hanging="0"/>
        <w:rPr/>
      </w:pPr>
      <w:r>
        <w:rPr/>
        <w:t>Do wartości niematerialnych i prawnych nie zalicza się tych składników aktywów, które spełniają powyższą definicję lecz zostały nabyte w celu osiągnięcia korzyści ekonomicznych wynikających z przyrostu ich wartości lub innych pożytków, w tym z transakcji handlowej. Aktywa takie zalicza się do inwestycji.</w:t>
      </w:r>
    </w:p>
    <w:p>
      <w:pPr>
        <w:pStyle w:val="Tekstpodstawowywcity2"/>
        <w:ind w:left="0" w:hanging="0"/>
        <w:rPr/>
      </w:pPr>
      <w:r>
        <w:rPr/>
        <w:t>Rzeczowe aktywa trwałe stanowią środki trwałe: grunty (w tym prawo wieczystego użytkowania gruntu) budynki i lokale, urządzenie techniczne i maszyny, środki transportu, inne środki trwałe; środki trwałe w budowie.</w:t>
      </w:r>
    </w:p>
    <w:p>
      <w:pPr>
        <w:pStyle w:val="Tekstpodstawowywcity2"/>
        <w:ind w:left="0" w:hanging="0"/>
        <w:rPr/>
      </w:pPr>
      <w:r>
        <w:rPr/>
        <w:t xml:space="preserve">Przez środki trwałe rozumie się (z wyłączeniem elementów zaliczanych do inwestycji) rzeczowe aktywa trwałe i zrównane z nimi, o przewidywanym okresie ekonomicznej użyteczności dłuższym niż rok, kompletne, zdatne do użytku i przeznaczone na potrzeby jednostki. </w:t>
      </w:r>
    </w:p>
    <w:p>
      <w:pPr>
        <w:pStyle w:val="Tekstpodstawowywcity2"/>
        <w:ind w:left="0" w:hanging="0"/>
        <w:rPr/>
      </w:pPr>
      <w:r>
        <w:rPr/>
        <w:t xml:space="preserve">Zalicza się do nich w szczególności: </w:t>
      </w:r>
    </w:p>
    <w:p>
      <w:pPr>
        <w:pStyle w:val="Tekstpodstawowywcity2"/>
        <w:ind w:left="0" w:hanging="0"/>
        <w:rPr/>
      </w:pPr>
      <w:r>
        <w:rPr/>
        <w:t>a)</w:t>
        <w:tab/>
        <w:t xml:space="preserve">nieruchomości - w tym grunty, prawo użytkowania wieczystego gruntu, budowle i budynki, a także będące odrębną własnością lokale, spółdzielcze własnościowe prawo do lokalu mieszkalnego oraz spółdzielcze prawo do lokalu użytkowego, </w:t>
      </w:r>
    </w:p>
    <w:p>
      <w:pPr>
        <w:pStyle w:val="Tekstpodstawowywcity2"/>
        <w:ind w:left="0" w:hanging="0"/>
        <w:rPr/>
      </w:pPr>
      <w:r>
        <w:rPr/>
        <w:t>b)</w:t>
        <w:tab/>
        <w:t xml:space="preserve">maszyny, urządzenia, środki transportu i inne rzeczy, </w:t>
      </w:r>
    </w:p>
    <w:p>
      <w:pPr>
        <w:pStyle w:val="Tekstpodstawowywcity2"/>
        <w:ind w:left="0" w:hanging="0"/>
        <w:rPr/>
      </w:pPr>
      <w:r>
        <w:rPr/>
        <w:t>c)</w:t>
        <w:tab/>
        <w:t xml:space="preserve">ulepszenia w obcych środkach trwałych, </w:t>
      </w:r>
    </w:p>
    <w:p>
      <w:pPr>
        <w:pStyle w:val="Tekstpodstawowywcity2"/>
        <w:ind w:left="0" w:hanging="0"/>
        <w:rPr/>
      </w:pPr>
      <w:r>
        <w:rPr/>
        <w:t>d)</w:t>
        <w:tab/>
        <w:t xml:space="preserve">inwentarz żywy. </w:t>
      </w:r>
    </w:p>
    <w:p>
      <w:pPr>
        <w:pStyle w:val="Tekstpodstawowywcity2"/>
        <w:ind w:left="0" w:hanging="0"/>
        <w:rPr/>
      </w:pPr>
      <w:r>
        <w:rPr/>
        <w:t>Przez środki trwałe w budowie rozumie się zaliczane do aktywów trwałych środki trwałe w okresie ich budowy, montażu lub ulepszenia już istniejącego środka trwałego.</w:t>
      </w:r>
    </w:p>
    <w:p>
      <w:pPr>
        <w:pStyle w:val="Tekstpodstawowywcity2"/>
        <w:ind w:left="0" w:hanging="0"/>
        <w:rPr/>
      </w:pPr>
      <w:r>
        <w:rPr/>
        <w:t>Środki trwałe w budowie wycenia się w wysokości ogółu kosztów pozostających w bezpośrednim związku z nabyciem lub wytworzeniem, pomniejszonych o odpisy z tytułu trwałej utraty wartości.</w:t>
      </w:r>
    </w:p>
    <w:p>
      <w:pPr>
        <w:pStyle w:val="Tekstpodstawowywcity2"/>
        <w:ind w:left="0" w:hanging="0"/>
        <w:rPr/>
      </w:pPr>
      <w:r>
        <w:rPr/>
        <w:t>Zaliczki na poczet środków trwałych w budowie obejmują wartość na dzień bilansowy środków pieniężnych przekazanych wykonawcom, dostawcom dóbr inwestycyjnych lub generalnemu inwestorowi na poczet budowy, w tym także wspólnej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Środki trwałe oraz wartości niematerialne i prawne wyceniane są według ceny nabycia lub kosztów wytworzenia, z uwzględnieniem aktualizacji wyceny, pomniejszonych o odpisy amortyzacyjne lub umorzeniowe, a także odpisy z tytułu trwałej utraty wartości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Grupa stosuje następujące stawki amortyzacyjne dla wartości niematerialnych i prawnych:</w:t>
      </w:r>
    </w:p>
    <w:p>
      <w:pPr>
        <w:pStyle w:val="Tekstpodstawowywcity2"/>
        <w:ind w:left="0" w:hanging="0"/>
        <w:rPr/>
      </w:pPr>
      <w:r>
        <w:rPr/>
        <w:t>oprogramowanie                                            30%</w:t>
      </w:r>
    </w:p>
    <w:p>
      <w:pPr>
        <w:pStyle w:val="Tekstpodstawowywcity2"/>
        <w:ind w:left="0" w:hanging="0"/>
        <w:rPr/>
      </w:pPr>
      <w:r>
        <w:rPr/>
        <w:t>licencje                                                           20%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Grupa stosuje następujące stawki amortyzacyjne dla rzeczowego majątku trwałego:</w:t>
      </w:r>
    </w:p>
    <w:p>
      <w:pPr>
        <w:pStyle w:val="Tekstpodstawowywcity2"/>
        <w:ind w:left="0" w:hanging="0"/>
        <w:rPr/>
      </w:pPr>
      <w:r>
        <w:rPr/>
        <w:t>urządzenia techniczne i maszyny</w:t>
        <w:tab/>
        <w:tab/>
        <w:t>10-20%</w:t>
      </w:r>
    </w:p>
    <w:p>
      <w:pPr>
        <w:pStyle w:val="Tekstpodstawowywcity2"/>
        <w:ind w:left="0" w:hanging="0"/>
        <w:rPr/>
      </w:pPr>
      <w:r>
        <w:rPr/>
        <w:t>środki transportu</w:t>
        <w:tab/>
        <w:tab/>
        <w:tab/>
        <w:tab/>
        <w:t>7-20%</w:t>
      </w:r>
    </w:p>
    <w:p>
      <w:pPr>
        <w:pStyle w:val="Tekstpodstawowywcity2"/>
        <w:ind w:left="0" w:hanging="0"/>
        <w:rPr/>
      </w:pPr>
      <w:r>
        <w:rPr/>
        <w:t>pozostałe</w:t>
        <w:tab/>
        <w:tab/>
        <w:tab/>
        <w:tab/>
        <w:tab/>
        <w:t>10-25%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kładniki majątkowe o niskiej wartości jednostkowej tj. poniżej 3.500,- są odpisywane w ciężar kosztów w roku ich nabycia.</w:t>
      </w:r>
    </w:p>
    <w:p>
      <w:pPr>
        <w:pStyle w:val="Tekstpodstawowywcity2"/>
        <w:ind w:left="0" w:hanging="0"/>
        <w:rPr/>
      </w:pPr>
      <w:r>
        <w:rPr/>
        <w:t>Dolna granica środków trwałych podlegających ewidencji ilościowo-wartościowej określona jest każdorazowo w przepisach regulujących zasady amortyzacji środków trwałych dla celów podatkowych.</w:t>
      </w:r>
    </w:p>
    <w:p>
      <w:pPr>
        <w:pStyle w:val="Tekstpodstawowywcity2"/>
        <w:ind w:left="0" w:hanging="0"/>
        <w:rPr/>
      </w:pPr>
      <w:r>
        <w:rPr/>
        <w:t>Amortyzacja tych środków odbywa się wg planu amortyzacji obowiązującego w danym roku obrachunkowym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szystkie środki trwałe własne objęte są dodatkowo ewidencją ilościową w księdze inwentarzowej. Środki trwałe własne - ujmowane są w ewidencji majątkowej z chwilą fizycznego przekazania EFL S.A.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Podstawą amortyzacji środków trwałych jest aktualny plan amortyzacji, określający stawki</w:t>
      </w:r>
    </w:p>
    <w:p>
      <w:pPr>
        <w:pStyle w:val="Tekstpodstawowywcity2"/>
        <w:ind w:left="0" w:hanging="0"/>
        <w:rPr/>
      </w:pPr>
      <w:r>
        <w:rPr/>
        <w:t xml:space="preserve">i kwoty rocznych odpisów poszczególnych środków trwałych. Kwoty rocznych odpisów amortyzacyjnych ustala się w drodze systematycznego rozłożenia wartości początkowej danego środka trwałego na przewidywane lata jego użytkowania (metodą liniową bądź degresywną - środki leasingowane (amortyzacja podatkowa))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Inwestycje długoterminow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Przez inwestycje rozumie się aktywa nabyte w celu osiągnięcia korzyści ekonomicznych wynikających z przyrostu wartości tych aktywów, uzyskania z nich przychodów w formie odsetek, dywidend (udziałów w zyskach) lub innych pożytków, w tym również z transakcji handlowej, a w szczególności aktywa finansowe oraz te nieruchomości i wartości niematerialne i prawne, które nie są użytkowane przez jednostkę, lecz zostały nabyte w celu osiągnięcia tych korzyści.</w:t>
      </w:r>
    </w:p>
    <w:p>
      <w:pPr>
        <w:pStyle w:val="Tekstpodstawowywcity2"/>
        <w:ind w:left="0" w:hanging="0"/>
        <w:rPr/>
      </w:pPr>
      <w:r>
        <w:rPr/>
        <w:t>Do inwestycji długoterminowych zalicza się:</w:t>
      </w:r>
    </w:p>
    <w:p>
      <w:pPr>
        <w:pStyle w:val="Tekstpodstawowywcity2"/>
        <w:ind w:left="0" w:hanging="0"/>
        <w:rPr/>
      </w:pPr>
      <w:r>
        <w:rPr/>
        <w:t>a) nieruchomości, wartości niematerialne i prawne, które nie są użytkowane przez jednostkę, lecz zostały nabyte w celu osiągnięcia z nich korzyści ekonomicznych wynikających z przyrostu ich wartości, w tym również z późniejszych transakcji handlowych,</w:t>
      </w:r>
    </w:p>
    <w:p>
      <w:pPr>
        <w:pStyle w:val="Tekstpodstawowywcity2"/>
        <w:ind w:left="0" w:hanging="0"/>
        <w:rPr/>
      </w:pPr>
      <w:r>
        <w:rPr/>
        <w:t>b) udziały i akcje w obcych jednostkach, nabyte w celu sprawowania kontroli nad nimi, współkontroli lub znaczącego wpływu,</w:t>
      </w:r>
    </w:p>
    <w:p>
      <w:pPr>
        <w:pStyle w:val="Tekstpodstawowywcity2"/>
        <w:ind w:left="0" w:hanging="0"/>
        <w:rPr/>
      </w:pPr>
      <w:r>
        <w:rPr/>
        <w:t>c) akcje i inne długoterminowe papiery wartościowe o terminie wykupu dłuższym niż rok, nabyte w celu uzyskania przychodów w formie odsetek, dywidend, i innych pożytków,</w:t>
      </w:r>
    </w:p>
    <w:p>
      <w:pPr>
        <w:pStyle w:val="Tekstpodstawowywcity2"/>
        <w:ind w:left="0" w:hanging="0"/>
        <w:rPr/>
      </w:pPr>
      <w:r>
        <w:rPr/>
        <w:t>d) inne rodzaje długoterminowych aktywów finansowych (np. pożyczki długoterminowe, wynikające z kontraktu prawo do wymiany instrumentów finansowych z inną jednostką na potencjalnie korzystnych warunkach), a także inne inwestycje (np. dzieła sztuki, metale szlachetne)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ycena inwestycji długoterminowych:</w:t>
      </w:r>
    </w:p>
    <w:p>
      <w:pPr>
        <w:pStyle w:val="Tekstpodstawowywcity2"/>
        <w:ind w:left="0" w:hanging="0"/>
        <w:rPr/>
      </w:pPr>
      <w:r>
        <w:rPr/>
        <w:t>Udziały w jednostkach podporządkowanych- według ceny nabycia pomniejszonej o odpisy z tytułu trwałej utraty wartości.</w:t>
      </w:r>
    </w:p>
    <w:p>
      <w:pPr>
        <w:pStyle w:val="Tekstpodstawowywcity2"/>
        <w:ind w:left="0" w:hanging="0"/>
        <w:rPr/>
      </w:pPr>
      <w:r>
        <w:rPr/>
        <w:t>Trwała utrata wartości zachodzi wtedy, gdy istnieje duże prawdopodobieństwo, że kontrolowany przez jednostkę składnik aktywów nie przyniesie w przyszłości w znaczącej części lub w całości przewidywanych korzyści ekonomicznych. Uzasadnia to dokonanie odpisu aktualizującego doprowadzającego wartość składnika aktywów wynikającą z ksiąg rachunkowych do ceny sprzedaży netto, a w przypadku jej braku do ustalonej w inny sposób wartości godziwej.</w:t>
      </w:r>
    </w:p>
    <w:p>
      <w:pPr>
        <w:pStyle w:val="Tekstpodstawowywcity2"/>
        <w:ind w:left="0" w:hanging="0"/>
        <w:rPr/>
      </w:pPr>
      <w:r>
        <w:rPr/>
        <w:t xml:space="preserve">Odpisu wyrażającego trwałą utratę wartości inwestycji zaliczonych do aktywów trwałych dokonuje się nie później niż na koniec okresu sprawozdawczego. </w:t>
      </w:r>
    </w:p>
    <w:p>
      <w:pPr>
        <w:pStyle w:val="Tekstpodstawowywcity2"/>
        <w:ind w:left="0" w:hanging="0"/>
        <w:rPr/>
      </w:pPr>
      <w:r>
        <w:rPr/>
        <w:t>Zaliczone do inwestycji nieruchomości i prawa majątkowe wycenione są wg ceny nabycia pomniejszonej o odpisy z tytułu trwałej utraty wartości i  nie są amortyzowane.</w:t>
      </w:r>
    </w:p>
    <w:p>
      <w:pPr>
        <w:pStyle w:val="Tekstpodstawowywcity2"/>
        <w:ind w:left="0" w:hanging="0"/>
        <w:rPr/>
      </w:pPr>
      <w:r>
        <w:rPr/>
        <w:t>Trwałą utratę wartości tych elementów inwestycji powoduje w szczególności techniczne lub ekonomiczne zużycie, o ile nie jest kompensowane wzrostem wartości rynkowej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Instrumenty finansowe/instrumenty pochodn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 xml:space="preserve">Przez instrument finansowy rozumie się kontrakt, który powoduje powstanie aktywów finansowych u jednej ze stron i zobowiązania finansowego albo instrumentu kapitałowego u drugiej ze stron pod warunkiem, że z kontraktu zawartego między dwiema lub więcej stronami jednoznacznie wynikają skutki gospodarcze, bez względu na to, czy wykonanie praw lub zobowiązań wynikających z kontraktu ma charakter bezwarunkowy albo warunkowy. </w:t>
      </w:r>
    </w:p>
    <w:p>
      <w:pPr>
        <w:pStyle w:val="Tekstpodstawowywcity2"/>
        <w:ind w:left="0" w:hanging="0"/>
        <w:rPr/>
      </w:pPr>
      <w:r>
        <w:rPr/>
        <w:t xml:space="preserve">Do instrumentów finansowych nie zalicza się w szczególności: </w:t>
      </w:r>
    </w:p>
    <w:p>
      <w:pPr>
        <w:pStyle w:val="Tekstpodstawowywcity2"/>
        <w:ind w:left="0" w:hanging="0"/>
        <w:rPr/>
      </w:pPr>
      <w:r>
        <w:rPr/>
        <w:t>a)</w:t>
        <w:tab/>
        <w:t xml:space="preserve">rezerw i aktywów z tytułu odroczonego podatku dochodowego, </w:t>
      </w:r>
    </w:p>
    <w:p>
      <w:pPr>
        <w:pStyle w:val="Tekstpodstawowywcity2"/>
        <w:ind w:left="0" w:hanging="0"/>
        <w:rPr/>
      </w:pPr>
      <w:r>
        <w:rPr/>
        <w:t>b)</w:t>
        <w:tab/>
        <w:t xml:space="preserve">umów o gwarancje finansowe, które ustalają wykonanie obowiązków z tytułu udzielonej gwarancji, w formie zapłacenia kwot odpowiadających stratom poniesionym przez beneficjenta na skutek niespłacenia wierzytelności przez dłużnika w wymaganym terminie, </w:t>
      </w:r>
    </w:p>
    <w:p>
      <w:pPr>
        <w:pStyle w:val="Tekstpodstawowywcity2"/>
        <w:ind w:left="0" w:hanging="0"/>
        <w:rPr/>
      </w:pPr>
      <w:r>
        <w:rPr/>
        <w:t>c)</w:t>
        <w:tab/>
        <w:t xml:space="preserve">umów o przeniesienie praw z papierów wartościowych w okresie pomiędzy terminem zawarcia i rozliczenia transakcji, gdy wykonanie tych umów wymaga wydania papierów wartościowych w określonym terminie, również wtedy, gdy przeniesienie tych praw następuje w formie zapisu na rachunku papierów wartościowych, prowadzonym przez podmiot upoważniony na podstawie odrębnych przepisów, </w:t>
      </w:r>
    </w:p>
    <w:p>
      <w:pPr>
        <w:pStyle w:val="Tekstpodstawowywcity2"/>
        <w:ind w:left="0" w:hanging="0"/>
        <w:rPr/>
      </w:pPr>
      <w:r>
        <w:rPr/>
        <w:t>d)</w:t>
        <w:tab/>
        <w:t>aktywów i zobowiązań z tytułu programów, z których wynikają udziały pracowników oraz innych osób związanych z jednostką w jej kapitała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Aktywa finansowe oraz zobowiązania finansowe, w tym również zawarte transakcje terminowe, z których wynika zobowiązanie lub prawo do nabycia lub sprzedaży w przyszłym terminie ustalonej ilości określonych instrumentów finansowych po ustalonej cenie, wprowadza się do ksiąg rachunkowych pod datą zawarcia kontraktu, bez względu na przewidziany w umowie termin rozliczenia transakcji.</w:t>
      </w:r>
    </w:p>
    <w:p>
      <w:pPr>
        <w:pStyle w:val="Tekstpodstawowywcity2"/>
        <w:ind w:left="0" w:hanging="0"/>
        <w:rPr/>
      </w:pPr>
      <w:r>
        <w:rPr/>
        <w:t>Aktywa finansowe wprowadza się do ksiąg rachunkowych na dzień zawarcia kontraktu w cenie nabycia, to jest w wartości godziwej poniesionych wydatków lub przekazanych w zamian innych składników majątkowych, zaś zobowiązania finansowe - w wartości godziwej uzyskanej kwoty lub wartości otrzymanych innych składników majątkowych. Przy ustalaniu wartości godziwej na ten dzień uwzględnia się poniesione przez jednostkę koszty transakcji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Instrumenty finansowe w dniu ich nabycia lub powstania zalicza się do następujących kategorii:</w:t>
      </w:r>
    </w:p>
    <w:p>
      <w:pPr>
        <w:pStyle w:val="Tekstpodstawowywcity2"/>
        <w:ind w:left="0" w:hanging="0"/>
        <w:rPr/>
      </w:pPr>
      <w:r>
        <w:rPr/>
        <w:t>a) aktywa finansowe i zobowiązania finansowe przeznaczone do obrotu  - wyceniane w wartości godziwej,</w:t>
      </w:r>
    </w:p>
    <w:p>
      <w:pPr>
        <w:pStyle w:val="Tekstpodstawowywcity2"/>
        <w:ind w:left="0" w:hanging="0"/>
        <w:rPr/>
      </w:pPr>
      <w:r>
        <w:rPr/>
        <w:t>b) pożyczki udzielone i należności własne – wyceniane metodą zamortyzowanego kosztu,</w:t>
      </w:r>
    </w:p>
    <w:p>
      <w:pPr>
        <w:pStyle w:val="Tekstpodstawowywcity2"/>
        <w:ind w:left="0" w:hanging="0"/>
        <w:rPr/>
      </w:pPr>
      <w:r>
        <w:rPr/>
        <w:t>c) aktywa finansowe utrzymywane do terminu wymagalności – wyceniane metodą zamortyzowanego kosztu,</w:t>
      </w:r>
    </w:p>
    <w:p>
      <w:pPr>
        <w:pStyle w:val="Tekstpodstawowywcity2"/>
        <w:ind w:left="0" w:hanging="0"/>
        <w:rPr/>
      </w:pPr>
      <w:r>
        <w:rPr/>
        <w:t>d) aktywa finansowe dostępne do sprzedaży – wyceniane w wartości godziwej.</w:t>
      </w:r>
    </w:p>
    <w:p>
      <w:pPr>
        <w:pStyle w:val="Tekstpodstawowywcity2"/>
        <w:ind w:left="0" w:hanging="0"/>
        <w:rPr/>
      </w:pPr>
      <w:r>
        <w:rPr/>
        <w:t>W szczególności wartość godziwa transakcji typu swap (zaliczonych do aktywów finansowych i/lub zobowiązań finansowych przeznaczonych do obrotu) szacowana jest w oparciu tabele ekspozycji netto z tytułu tych transakcji dostarczanych przez banki inwestycyjne będące drugą stroną transakcji swapowych.</w:t>
      </w:r>
    </w:p>
    <w:p>
      <w:pPr>
        <w:pStyle w:val="Tekstpodstawowywcity2"/>
        <w:ind w:left="0" w:hanging="0"/>
        <w:rPr/>
      </w:pPr>
      <w:r>
        <w:rPr/>
        <w:t>Instrumenty pochodne zalicza się do aktywów finansowych lub pasywów finansowych przeznaczonych do obrot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Różnice kursowe powstałe na dzień wyceny aktywów i zobowiązań finansowych wyrażonych w walutach obcych ujmuje się w księgach rachunkowych w przychodach lub kosztach finansow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budowany instrument pochodny - wynikające z zawartej umowy warunki powodujące, że część lub całość przepływów pieniężnych uzyskiwanych z umowy zmienia się w sposób podobny do tego, jaki powodowałby samodzielnie instrument pochodny. Zmiany wartości godziwej wbudowanych instrumentów pochodnych ujmowane są w rachunku zysków i strat jako koszty/przychody finansow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Należności długoterminow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Należności długoterminowe obejmują należności których okres spłaty na dzień bilansowy jest dłuższy niż rok.</w:t>
      </w:r>
    </w:p>
    <w:p>
      <w:pPr>
        <w:pStyle w:val="Tekstpodstawowywcity2"/>
        <w:ind w:left="0" w:hanging="0"/>
        <w:rPr/>
      </w:pPr>
      <w:r>
        <w:rPr/>
        <w:t>Należności długoterminowe wycenia się w kwocie wymaganej zapłaty, z zachowaniem ostrożności.</w:t>
      </w:r>
    </w:p>
    <w:p>
      <w:pPr>
        <w:pStyle w:val="Tekstpodstawowywcity2"/>
        <w:ind w:left="0" w:hanging="0"/>
        <w:rPr/>
      </w:pPr>
      <w:r>
        <w:rPr/>
        <w:t xml:space="preserve">Wartość należności aktualizuje się uwzględniając stopień prawdopodobieństwa ich zapłaty poprzez dokonanie odpisu aktualizującego, w odniesieniu do: </w:t>
      </w:r>
    </w:p>
    <w:p>
      <w:pPr>
        <w:pStyle w:val="Tekstpodstawowywcity2"/>
        <w:ind w:left="0" w:hanging="0"/>
        <w:rPr/>
      </w:pPr>
      <w:r>
        <w:rPr/>
        <w:t>1)</w:t>
        <w:tab/>
        <w:t xml:space="preserve">należności od dłużników postawionych w stan likwidacji lub w stan upadłości - do wysokości należności nie objętej gwarancją lub innym zabezpieczeniem należności, zgłoszonej likwidatorowi lub sędziemu komisarzowi w postępowaniu upadłościowym, </w:t>
      </w:r>
    </w:p>
    <w:p>
      <w:pPr>
        <w:pStyle w:val="Tekstpodstawowywcity2"/>
        <w:ind w:left="0" w:hanging="0"/>
        <w:rPr/>
      </w:pPr>
      <w:r>
        <w:rPr/>
        <w:t>2)</w:t>
        <w:tab/>
        <w:t xml:space="preserve">należności od dłużników w przypadku oddalenia wniosku o ogłoszenie upadłości, jeżeli majątek dłużnika nie wystarcza na zaspokojenie kosztów postępowania upadłościowego - w pełnej wysokości należności, </w:t>
      </w:r>
    </w:p>
    <w:p>
      <w:pPr>
        <w:pStyle w:val="Tekstpodstawowywcity2"/>
        <w:ind w:left="0" w:hanging="0"/>
        <w:rPr/>
      </w:pPr>
      <w:r>
        <w:rPr/>
        <w:t>3)</w:t>
        <w:tab/>
        <w:t xml:space="preserve">należności kwestionowanych przez dłużników oraz z których zapłatą dłużnik zalega, a według oceny sytuacji majątkowej i finansowej dłużnika spłata należności w umownej kwocie nie jest prawdopodobna - do wysokości nie pokrytej gwarancją lub innym zabezpieczeniem należności, </w:t>
      </w:r>
    </w:p>
    <w:p>
      <w:pPr>
        <w:pStyle w:val="Tekstpodstawowywcity2"/>
        <w:ind w:left="0" w:hanging="0"/>
        <w:rPr/>
      </w:pPr>
      <w:r>
        <w:rPr/>
        <w:t>4)</w:t>
        <w:tab/>
        <w:t xml:space="preserve">należności stanowiących równowartość kwot podwyższających należności, w stosunku do których uprzednio dokonano odpisu aktualizującego - w wysokości tych kwot, do czasu ich otrzymania lub odpisania, </w:t>
      </w:r>
    </w:p>
    <w:p>
      <w:pPr>
        <w:pStyle w:val="Tekstpodstawowywcity2"/>
        <w:ind w:left="0" w:hanging="0"/>
        <w:rPr/>
      </w:pPr>
      <w:r>
        <w:rPr/>
        <w:t>5)</w:t>
        <w:tab/>
        <w:t xml:space="preserve">należności przeterminowanych lub nie przeterminowanych o znacznym stopniu prawdopodobieństwa nieściągalności, w przypadkach uzasadnionych rodzajem prowadzonej działalności lub strukturą odbiorców - w wysokości wiarygodnie oszacowanej kwoty odpisu, w tym także ogólnego, na nieściągalne należnoś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Odpisy aktualizujące wartość należności zalicza się odpowiednio do pozostałych kosztów operacyjnych lub do kosztów finansowych - zależnie od rodzaju należności, której dotyczy odpis aktualizacji. </w:t>
      </w:r>
    </w:p>
    <w:p>
      <w:pPr>
        <w:pStyle w:val="Tekstpodstawowywcity2"/>
        <w:ind w:left="0" w:hanging="0"/>
        <w:rPr/>
      </w:pPr>
      <w:r>
        <w:rPr/>
        <w:t xml:space="preserve">Należności umorzone, przedawnione lub nieściągalne zmniejszają dokonane uprzednio odpisy aktualizujące ich wartość. </w:t>
      </w:r>
    </w:p>
    <w:p>
      <w:pPr>
        <w:pStyle w:val="Tekstpodstawowywcity2"/>
        <w:ind w:left="0" w:hanging="0"/>
        <w:rPr/>
      </w:pPr>
      <w:r>
        <w:rPr/>
        <w:t>Należności umorzone, od których nie dokonano odpisów aktualizujących ich wartość lub dokonano odpisów w niepełnej wysokości, zalicza się odpowiednio do pozostałych kosztów operacyjnych lub kosztów finansow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Należności z tytułu umów leasingu finansowego (długo- i krótkoterminowe)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 xml:space="preserve">Oddane do używania korzystającemu środki trwałe lub wartości niematerialne i prawne na podstawie umów leasingowych Spółka wykazuje jako należności netto z tytułu leasingu finansowego. </w:t>
      </w:r>
    </w:p>
    <w:p>
      <w:pPr>
        <w:pStyle w:val="Tekstpodstawowywcity2"/>
        <w:ind w:left="0" w:hanging="0"/>
        <w:rPr/>
      </w:pPr>
      <w:r>
        <w:rPr/>
        <w:t>Umowy te są ujmowane w księgach po postawieniu środka trwałego do dyspozycji  leasingobiorcy. Spółka księguje całość przyszłych opłat leasingowych jako należność brutto. Różnica pomiędzy należnością leasingową brutto a kosztem środka w leasingu stanowi niezrealizowane przychody finansowe, które są uznawane przez okres trwania leasingu. Przychody z leasingu rozpoznawane są przez cały okres trwania umowy według stałej stopy zwrotu przyjętej dla danej umowy leasingowej.</w:t>
      </w:r>
    </w:p>
    <w:p>
      <w:pPr>
        <w:pStyle w:val="Tekstpodstawowywcity2"/>
        <w:ind w:left="0" w:hanging="0"/>
        <w:rPr/>
      </w:pPr>
      <w:r>
        <w:rPr/>
        <w:t>Należności leasingowane denominowane w walutach obcych (inwestycje netto) wycenia się, zgodnie z zapisami zawartymi w umowach leasingowych, po kursie sprzedaży NBP z tabeli NBP datowanej w ostatnim dniu roboczym bezpośrednio poprzedzającym dzień bilansowy.</w:t>
      </w:r>
    </w:p>
    <w:p>
      <w:pPr>
        <w:pStyle w:val="Tekstpodstawowywcity2"/>
        <w:ind w:left="0" w:hanging="0"/>
        <w:rPr/>
      </w:pPr>
      <w:r>
        <w:rPr/>
        <w:t>Przykładowo jeżeli dniem bilansowym jest sobota,niedziela lub poniedziałek to zastosowanie ma tabela z datą piątkową, a w odniesieniu do  wtorku tabela  z datą poniedziałkową itd.</w:t>
      </w:r>
    </w:p>
    <w:p>
      <w:pPr>
        <w:pStyle w:val="Tekstpodstawowywcity2"/>
        <w:ind w:left="0" w:hanging="0"/>
        <w:rPr/>
      </w:pPr>
      <w:r>
        <w:rPr/>
        <w:t>Odpisy aktualizujące należności leasingowe tworzone są systemowo. Przyjmuje się jako zasadę, że jeżeli choć jedna rata jest przeterminowana powyżej 60 dni tworzy się rezerwę od całego kapitału zagrożonego i niespłaconych  należności wg zasad zgodnych z oddzielną Uchwałą Zarząd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Rozliczenia międzyokresow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W związku z przejściowymi różnicami między wykazywaną w księgach rachunkowych wartością aktywów i pasywów a ich wartością podatkową oraz stratą podatkową możliwą do odliczenia w przyszłości, jednostka tworzy rezerwę i ustala aktywa z tytułu odroczonego podatku dochodowego zaliczane do długoterminowych rozliczeń międzyokresowych.</w:t>
      </w:r>
    </w:p>
    <w:p>
      <w:pPr>
        <w:pStyle w:val="Tekstpodstawowywcity2"/>
        <w:ind w:left="0" w:hanging="0"/>
        <w:rPr/>
      </w:pPr>
      <w:r>
        <w:rPr/>
        <w:t xml:space="preserve">Wartość podatkowa aktywów jest to kwota wpływająca na pomniejszenie podstawy obliczenia podatku dochodowego w przypadku uzyskania z nich, w sposób pośredni lub bezpośredni, korzyści ekonomicznych. Jeżeli uzyskanie korzyści ekonomicznych z tytułu określonych aktywów nie powoduje pomniejszenia podstawy obliczenia podatku dochodowego, to wartość podatkowa aktywów jest ich wartością księgową. </w:t>
      </w:r>
    </w:p>
    <w:p>
      <w:pPr>
        <w:pStyle w:val="Tekstpodstawowywcity2"/>
        <w:ind w:left="0" w:hanging="0"/>
        <w:rPr/>
      </w:pPr>
      <w:r>
        <w:rPr/>
        <w:t xml:space="preserve">Wartością podatkową pasywów jest ich wartość księgowa pomniejszona o kwoty, które w przyszłości pomniejszą podstawę podatku dochodowego. </w:t>
      </w:r>
    </w:p>
    <w:p>
      <w:pPr>
        <w:pStyle w:val="Tekstpodstawowywcity2"/>
        <w:ind w:left="0" w:hanging="0"/>
        <w:rPr/>
      </w:pPr>
      <w:r>
        <w:rPr/>
        <w:t>Aktywa z tytułu odroczonego podatku dochodowego ustala się w wysokości kwoty przewidzianej w przyszłości do odliczenia od podatku dochodowego, w związku z ujemnymi różnicami przejściowymi, które spowodują w przyszłości zmniejszenie podstawy obliczenia podatku dochodowego oraz straty podatkowej możliwej do odliczenia, ustalonej przy uwzględnieniu zasady ostrożności oraz przy zastosowaniu ustalonych w bieżącym okresie  stóp podatkowych dla przyszłych okresów.</w:t>
      </w:r>
    </w:p>
    <w:p>
      <w:pPr>
        <w:pStyle w:val="Tekstpodstawowywcity2"/>
        <w:ind w:left="0" w:hanging="0"/>
        <w:rPr/>
      </w:pPr>
      <w:r>
        <w:rPr/>
        <w:t xml:space="preserve">Głównym elementem składowym aktywa z tytułu podatku odroczonego są różnice w metodzie uznawania przychodu między ujęciem podatkowym (leasing operacyjny) a bilansowym (leasing finansowy)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Inne rozliczenia międzyokresowe czynne (w podziale na część długo i krótkoterminową) obejmują, koszty ubezpieczeń a także początkowe koszty doprowadzenia do zawarcia umowy leasingowej oraz koszty poniesione przy rozszerzeniu spółki akcyjnej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Aktywa obrotow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Rzeczowe składniki aktywów obrotowych (w tym aktywa zwindykowane i przeznaczone do dalszej odprzedaży)  - wyceniane są według cena nabycia lub kosztów wytworzenia nie wyższych od cen ich sprzedaży netto na dzień bilansow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skład należności i roszczeń wchodzą następujące pozycje: </w:t>
      </w:r>
    </w:p>
    <w:p>
      <w:pPr>
        <w:pStyle w:val="Tekstpodstawowywcity2"/>
        <w:ind w:left="0" w:hanging="0"/>
        <w:rPr/>
      </w:pPr>
      <w:r>
        <w:rPr/>
        <w:t>należności z tytułu dostaw i usług - należności, w tym także sporne, ale nie skierowane na drogę postępowania sądowego, za dostarczone odbiorcom wyroby, roboty i usługi oraz towary, łącznie z należnym podatkiem VAT i odsetkami, zapłacone dostawcom kaucje za opakowania, reklamacje w toku negocjacji,</w:t>
      </w:r>
    </w:p>
    <w:p>
      <w:pPr>
        <w:pStyle w:val="Tekstpodstawowywcity2"/>
        <w:ind w:left="0" w:hanging="0"/>
        <w:rPr/>
      </w:pPr>
      <w:r>
        <w:rPr/>
        <w:t>należności z tytułu podatków, dotacji,ceł, ubezpieczeń społecznych i zdrowotnych oraz inne świadczenia - obejmują kwoty należne od budżetu centralnego i budżetów gmin z tytułów podatkowych, niepodatkowych, dotacji oraz od ZUS,</w:t>
      </w:r>
    </w:p>
    <w:p>
      <w:pPr>
        <w:pStyle w:val="Tekstpodstawowywcity2"/>
        <w:ind w:left="0" w:hanging="0"/>
        <w:rPr/>
      </w:pPr>
      <w:r>
        <w:rPr/>
        <w:t>inne należności - wszelkie nie ujęte  powyżej, nie skierowane na drogę sądową, należności w złotych i w walucie obcej (np. od pracowników, udziałowców i akcjonariuszy, towarzystw ubezpieczeniowych),</w:t>
      </w:r>
    </w:p>
    <w:p>
      <w:pPr>
        <w:pStyle w:val="Tekstpodstawowywcity2"/>
        <w:ind w:left="0" w:hanging="0"/>
        <w:rPr/>
      </w:pPr>
      <w:r>
        <w:rPr/>
        <w:t>należności dochodzone na drodze sądowej - wszelkie należności skierowane w kraju i za granicą na drogę postępowania sądowego, co do których prawomocny wyrok nie zapadł do dnia bilansowego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Należności i roszczenia na dzień bilansowy wyceniane są w kwocie wymaganej zapłaty z zachowaniem zasady ostrożności.</w:t>
      </w:r>
    </w:p>
    <w:p>
      <w:pPr>
        <w:pStyle w:val="Tekstpodstawowywcity2"/>
        <w:ind w:left="0" w:hanging="0"/>
        <w:rPr/>
      </w:pPr>
      <w:r>
        <w:rPr/>
        <w:t xml:space="preserve">Wartość należności aktualizuje się uwzględniając stopień prawdopodobieństwa ich zapłaty poprzez dokonanie odpisu aktualizującego, w odniesieniu do: </w:t>
      </w:r>
    </w:p>
    <w:p>
      <w:pPr>
        <w:pStyle w:val="Tekstpodstawowywcity2"/>
        <w:ind w:left="0" w:hanging="0"/>
        <w:rPr/>
      </w:pPr>
      <w:r>
        <w:rPr/>
        <w:t xml:space="preserve">1) należności od dłużników postawionych w stan likwidacji lub w stan upadłości - do wysokości należności nie objętej gwarancją lub innym zabezpieczeniem należności, zgłoszonej likwidatorowi lub sędziemu komisarzowi w postępowaniu upadłościowym, </w:t>
      </w:r>
    </w:p>
    <w:p>
      <w:pPr>
        <w:pStyle w:val="Tekstpodstawowywcity2"/>
        <w:ind w:left="0" w:hanging="0"/>
        <w:rPr/>
      </w:pPr>
      <w:r>
        <w:rPr/>
        <w:t>2)</w:t>
        <w:tab/>
        <w:t xml:space="preserve">należności od dłużników w przypadku oddalenia wniosku o ogłoszenie upadłości, jeżeli majątek dłużnika nie wystarcza na zaspokojenie kosztów postępowania upadłościowego - w pełnej wysokości należności, </w:t>
      </w:r>
    </w:p>
    <w:p>
      <w:pPr>
        <w:pStyle w:val="Tekstpodstawowywcity2"/>
        <w:ind w:left="0" w:hanging="0"/>
        <w:rPr/>
      </w:pPr>
      <w:r>
        <w:rPr/>
        <w:t>3)</w:t>
        <w:tab/>
        <w:t xml:space="preserve">należności kwestionowanych przez dłużników oraz z których zapłatą dłużnik zalega, a według oceny sytuacji majątkowej i finansowej dłużnika spłata należności w umownej kwocie nie jest prawdopodobna - do wysokości nie pokrytej gwarancją lub innym zabezpieczeniem należności, </w:t>
      </w:r>
    </w:p>
    <w:p>
      <w:pPr>
        <w:pStyle w:val="Tekstpodstawowywcity2"/>
        <w:ind w:left="0" w:hanging="0"/>
        <w:rPr/>
      </w:pPr>
      <w:r>
        <w:rPr/>
        <w:t>4)</w:t>
        <w:tab/>
        <w:t xml:space="preserve">należności stanowiących równowartość kwot podwyższających należności, w stosunku do których uprzednio dokonano odpisu aktualizującego - w wysokości tych kwot, do czasu ich otrzymania lub odpisania, </w:t>
      </w:r>
    </w:p>
    <w:p>
      <w:pPr>
        <w:pStyle w:val="Tekstpodstawowywcity2"/>
        <w:ind w:left="0" w:hanging="0"/>
        <w:rPr/>
      </w:pPr>
      <w:r>
        <w:rPr/>
        <w:t>5)</w:t>
        <w:tab/>
        <w:t xml:space="preserve">należności przeterminowanych lub nieprzeterminowanych o znacznym stopniu prawdopodobieństwa nieściągalności, w przypadkach uzasadnionych rodzajem prowadzonej działalności lub strukturą odbiorców - w wysokości wiarygodnie oszacowanej kwoty odpisu, w tym także ogólnego, na nieściągalne należnoś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Odpisy aktualizujące wartość należności zalicza się odpowiednio do pozostałych kosztów operacyjnych lub do kosztów finansowych - zależnie od rodzaju należności, której dotyczy odpis aktualizacji. </w:t>
      </w:r>
    </w:p>
    <w:p>
      <w:pPr>
        <w:pStyle w:val="Tekstpodstawowywcity2"/>
        <w:ind w:left="0" w:hanging="0"/>
        <w:rPr/>
      </w:pPr>
      <w:r>
        <w:rPr/>
        <w:t xml:space="preserve">Należności umorzone, przedawnione lub nieściągalne zmniejszają dokonane uprzednio odpisy aktualizujące ich wartość. </w:t>
      </w:r>
    </w:p>
    <w:p>
      <w:pPr>
        <w:pStyle w:val="Tekstpodstawowywcity2"/>
        <w:ind w:left="0" w:hanging="0"/>
        <w:rPr/>
      </w:pPr>
      <w:r>
        <w:rPr/>
        <w:t>Należności umorzone, od których nie dokonano odpisów aktualizujących ich wartość lub dokonano odpisów w niepełnej wysokości, zalicza się odpowiednio do pozostałych kosztów operacyjnych lub kosztów finansowych.</w:t>
      </w:r>
    </w:p>
    <w:p>
      <w:pPr>
        <w:pStyle w:val="Tekstpodstawowywcity2"/>
        <w:ind w:left="0" w:hanging="0"/>
        <w:rPr/>
      </w:pPr>
      <w:r>
        <w:rPr/>
        <w:t>Należności i roszczenia w walucie polskiej wykazuje się w księgach rachunkowych według wartości nominalnej (wraz z naliczonym podatkiem VAT).</w:t>
      </w:r>
    </w:p>
    <w:p>
      <w:pPr>
        <w:pStyle w:val="Tekstpodstawowywcity2"/>
        <w:ind w:left="0" w:hanging="0"/>
        <w:rPr/>
      </w:pPr>
      <w:r>
        <w:rPr/>
        <w:t>Waluty obce- środki pieniężne wyrażone w  walutach obcych wycenia się na dzień  bilansowy po kursie kupna stosowanym w tym dniu przez bank, z którego usług jednostka korzysta, nie wyższym jednak od kursu średniego ustalonego dla danej waluty przez NBP na ten dzień. Różnice kursowe powstałe na dzień wyceny zalicza się odpowiednio do przychodów i kosztów finansowych.</w:t>
      </w:r>
    </w:p>
    <w:p>
      <w:pPr>
        <w:pStyle w:val="Tekstpodstawowywcity2"/>
        <w:ind w:left="0" w:hanging="0"/>
        <w:rPr/>
      </w:pPr>
      <w:r>
        <w:rPr/>
        <w:t>Spółka dokonuje odpisów aktualizujących należności wątpliw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Kapitały własn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 xml:space="preserve">Kapitały i fundusze własne ujmuje się w księgach rachunkowych z podziałem na ich rodzaje i według zasad określonych przepisami prawa, postanowieniami statutu. </w:t>
      </w:r>
    </w:p>
    <w:p>
      <w:pPr>
        <w:pStyle w:val="Tekstpodstawowywcity2"/>
        <w:ind w:left="0" w:hanging="0"/>
        <w:rPr/>
      </w:pPr>
      <w:r>
        <w:rPr/>
        <w:t xml:space="preserve">Kapitał zakładowy wykazuje się w wysokości określonej w statucie i wpisanej w rejestrze sądowym. Zadeklarowane, lecz nie wniesione wkłady kapitałowe ujmuje się jako należne wkłady na poczet kapitału. </w:t>
      </w:r>
    </w:p>
    <w:p>
      <w:pPr>
        <w:pStyle w:val="Tekstpodstawowywcity2"/>
        <w:ind w:left="0" w:hanging="0"/>
        <w:rPr/>
      </w:pPr>
      <w:r>
        <w:rPr/>
        <w:t xml:space="preserve">W kapitałach zapasowym i pozostałym rezerwowym ujęte są kwoty przeniesione z wyłączonego od podziału wyniku finansowego z lat ubiegłych. Podział wynika z uchwał Walnego Zgromadzenia Akcjonariuszy.  </w:t>
      </w:r>
    </w:p>
    <w:p>
      <w:pPr>
        <w:pStyle w:val="Tekstpodstawowywcity2"/>
        <w:ind w:left="0" w:hanging="0"/>
        <w:rPr/>
      </w:pPr>
      <w:r>
        <w:rPr/>
        <w:t xml:space="preserve">Ponadto kapitał zapasowy był  utworzony z aktualizacji wyceny środków trwałych dokonanej w roku 1995.  </w:t>
      </w:r>
    </w:p>
    <w:p>
      <w:pPr>
        <w:pStyle w:val="Tekstpodstawowywcity2"/>
        <w:ind w:left="0" w:hanging="0"/>
        <w:rPr/>
      </w:pPr>
      <w:r>
        <w:rPr/>
        <w:t>Na kapitał zapasowy składa się  kwota nadwyżki uzyskanej ze sprzedaży akcji powyżej wartości nominalnej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EFL S.A. nie może nabywać wyemitowanych przez nią akcji (akcje własne). Zakaz ten nie dotyczy: </w:t>
      </w:r>
    </w:p>
    <w:p>
      <w:pPr>
        <w:pStyle w:val="Tekstpodstawowywcity2"/>
        <w:ind w:left="0" w:hanging="0"/>
        <w:rPr/>
      </w:pPr>
      <w:r>
        <w:rPr/>
        <w:t>1)</w:t>
        <w:tab/>
        <w:t xml:space="preserve">nabycia akcji w celu zapobieżenia, bezpośrednio zagrażającej spółce, poważnej szkodzie, </w:t>
      </w:r>
    </w:p>
    <w:p>
      <w:pPr>
        <w:pStyle w:val="Tekstpodstawowywcity2"/>
        <w:ind w:left="0" w:hanging="0"/>
        <w:rPr/>
      </w:pPr>
      <w:r>
        <w:rPr/>
        <w:t>2)</w:t>
        <w:tab/>
        <w:t xml:space="preserve">nabycia akcji, które mają być zaoferowane do nabycia pracownikom lub osobom, które były zatrudnione w spółce lub spółce z nią powiązanej przez okres co najmniej trzech lat, </w:t>
      </w:r>
    </w:p>
    <w:p>
      <w:pPr>
        <w:pStyle w:val="Tekstpodstawowywcity2"/>
        <w:ind w:left="0" w:hanging="0"/>
        <w:rPr/>
      </w:pPr>
      <w:r>
        <w:rPr/>
        <w:t>3)</w:t>
        <w:tab/>
        <w:t xml:space="preserve">nabycia akcji nieodpłatnie lub w drodze sukcesji uniwersalnej, </w:t>
      </w:r>
    </w:p>
    <w:p>
      <w:pPr>
        <w:pStyle w:val="Tekstpodstawowywcity2"/>
        <w:ind w:left="0" w:hanging="0"/>
        <w:rPr/>
      </w:pPr>
      <w:r>
        <w:rPr/>
        <w:t>4)</w:t>
        <w:tab/>
        <w:t xml:space="preserve">instytucji finansowej, która nabywa akcje na własny lub cudzy rachunek celem ich dalszej odprzedaży, </w:t>
      </w:r>
    </w:p>
    <w:p>
      <w:pPr>
        <w:pStyle w:val="Tekstpodstawowywcity2"/>
        <w:ind w:left="0" w:hanging="0"/>
        <w:rPr/>
      </w:pPr>
      <w:r>
        <w:rPr/>
        <w:t>5)</w:t>
        <w:tab/>
        <w:t xml:space="preserve">nabycia akcji w celu ich umorzenia, </w:t>
      </w:r>
    </w:p>
    <w:p>
      <w:pPr>
        <w:pStyle w:val="Tekstpodstawowywcity2"/>
        <w:ind w:left="0" w:hanging="0"/>
        <w:rPr/>
      </w:pPr>
      <w:r>
        <w:rPr/>
        <w:t>6)</w:t>
        <w:tab/>
        <w:t xml:space="preserve">nabycia akcji w drodze egzekucji celem zaspokojenia roszczeń spółki, których nie można zaspokoić w inny sposób z majątku akcjonariusza, </w:t>
      </w:r>
    </w:p>
    <w:p>
      <w:pPr>
        <w:pStyle w:val="Tekstpodstawowywcity2"/>
        <w:ind w:left="0" w:hanging="0"/>
        <w:rPr/>
      </w:pPr>
      <w:r>
        <w:rPr/>
        <w:t>7)</w:t>
        <w:tab/>
        <w:t xml:space="preserve">nabycia akcji w innych przypadkach przewidzianych w ustawie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przypadkach określonych w pkt 1 i 2 nabycie akcji własnych przez spółkę jest dozwolone tylko wtedy, gdy zostały spełnione łącznie następujące warunki: </w:t>
      </w:r>
    </w:p>
    <w:p>
      <w:pPr>
        <w:pStyle w:val="Tekstpodstawowywcity2"/>
        <w:ind w:left="0" w:hanging="0"/>
        <w:rPr/>
      </w:pPr>
      <w:r>
        <w:rPr/>
        <w:t>1)</w:t>
        <w:tab/>
        <w:t xml:space="preserve">nabyte akcje zostały w pełni pokryte, </w:t>
      </w:r>
    </w:p>
    <w:p>
      <w:pPr>
        <w:pStyle w:val="Tekstpodstawowywcity2"/>
        <w:ind w:left="0" w:hanging="0"/>
        <w:rPr/>
      </w:pPr>
      <w:r>
        <w:rPr/>
        <w:t>2)</w:t>
        <w:tab/>
        <w:t xml:space="preserve">łączna wartość nominalna nabytych akcji nie przekracza 10% kapitału zakładowego spółki, uwzględniając w tym również wartość nominalną pozostałych akcji własnych, które nie zostały przez spółkę zbyte, </w:t>
      </w:r>
    </w:p>
    <w:p>
      <w:pPr>
        <w:pStyle w:val="Tekstpodstawowywcity2"/>
        <w:ind w:left="0" w:hanging="0"/>
        <w:rPr/>
      </w:pPr>
      <w:r>
        <w:rPr/>
        <w:t xml:space="preserve">3) </w:t>
        <w:tab/>
        <w:t xml:space="preserve">spółka utworzyła na ten cel kapitał rezerwowy, równy co najmniej cenie nabycia akcji własnych, bez pomniejszenia kapitału zakładowego, powiększonego o obowiązkowe kapitały (fundusze), które według ustawy lub statutu nie mogą być wypłacone akcjonariuszom. </w:t>
      </w:r>
    </w:p>
    <w:p>
      <w:pPr>
        <w:pStyle w:val="Tekstpodstawowywcity2"/>
        <w:ind w:left="0" w:hanging="0"/>
        <w:rPr/>
      </w:pPr>
      <w:r>
        <w:rPr/>
        <w:t>Akcje własne wykazywane są ze znakiem ujemnym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Zobowiązania i rezerwy na zobowiązania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Zobowiązania  wykazuje się w kwocie wymagającej zapłaty, przy czym zobowiązania finansowe, których uregulowanie zgodnie z umowa następuje drogą wydania aktywów finansowych innych niż środki pieniężne lub wymiany na instrumenty finansowe – według wartości godziwej.</w:t>
      </w:r>
    </w:p>
    <w:p>
      <w:pPr>
        <w:pStyle w:val="Tekstpodstawowywcity2"/>
        <w:ind w:left="0" w:hanging="0"/>
        <w:rPr/>
      </w:pPr>
      <w:r>
        <w:rPr/>
        <w:t>Rezerwy wykazuje się w uzasadnionej, wiarygodnie oszacowanej wartości.</w:t>
      </w:r>
    </w:p>
    <w:p>
      <w:pPr>
        <w:pStyle w:val="Tekstpodstawowywcity2"/>
        <w:ind w:left="0" w:hanging="0"/>
        <w:rPr/>
      </w:pPr>
      <w:r>
        <w:rPr/>
        <w:t>Spółka tworzy rezerwy na sprawy sądow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Rezerwę z tytułu odroczonego podatku dochodowego tworzy się w wysokości kwoty podatku dochodowego, wymagającej w przyszłości zapłaty, w związku z występowaniem dodatnich różnic przejściowych, to jest różnic, które spowodują zwiększenie podstawy obliczenia podatku dochodowego w przyszłości. </w:t>
      </w:r>
    </w:p>
    <w:p>
      <w:pPr>
        <w:pStyle w:val="Tekstpodstawowywcity2"/>
        <w:ind w:left="0" w:hanging="0"/>
        <w:rPr/>
      </w:pPr>
      <w:r>
        <w:rPr/>
        <w:t xml:space="preserve">Wysokość rezerwy i aktywów z tytułu odroczonego podatku dochodowego ustala się przy uwzględnieniu stawek podatku dochodowego obowiązujących w roku powstania obowiązku podatkowego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Kredyty, pożyczki i obligacje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Kredyty, pożyczki i obligacje wykazuje się w wysokości zamortyzowanego kosztu.</w:t>
      </w:r>
    </w:p>
    <w:p>
      <w:pPr>
        <w:pStyle w:val="Tekstpodstawowywcity2"/>
        <w:ind w:left="0" w:hanging="0"/>
        <w:rPr/>
      </w:pPr>
      <w:r>
        <w:rPr/>
        <w:t>Kredyty, pożyczki i zobowiązania wykazywane są jako długoterminowe w części, w której termin ich wymagalności przekracza 1 rok od daty bilansowej. Pozostałe kredyty, pożyczki i zobowiązania wykazywane są jako krótkoterminowe.</w:t>
      </w:r>
    </w:p>
    <w:p>
      <w:pPr>
        <w:pStyle w:val="Tekstpodstawowywcity2"/>
        <w:ind w:left="0" w:hanging="0"/>
        <w:rPr/>
      </w:pPr>
      <w:r>
        <w:rPr/>
        <w:t>Do wyceny zobowiązań z tytułu kredytów denominowanych w walutach obcych na dzień bilansowy Spółka stosuje kurs sprzedaży stosowany w tym dniu przez bank, z którego usług korzysta (pierwsza tabela w dni bilansowym), nie niższy niż kurs średni NBP ustalony dla danej waluty przez NBP na ten dzień.</w:t>
      </w:r>
    </w:p>
    <w:p>
      <w:pPr>
        <w:pStyle w:val="Tekstpodstawowywcity2"/>
        <w:ind w:left="0" w:hanging="0"/>
        <w:rPr/>
      </w:pPr>
      <w:r>
        <w:rPr/>
        <w:t>Powstałe przy tych przeliczeniach ujemne lub dodatnie różnice kursowe wykazuje się jako koszty lub przychody finansowe danego okres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Rozliczenia międzyokresowe (bierne) i przychody przyszłych okresów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 xml:space="preserve">Spółka dokonuje biernych rozliczeń międzyokresowych kosztów w wysokości prawdopodobnych zobowiązań przypadających na bieżący okres sprawozdawczy, wynikających w szczególności: </w:t>
      </w:r>
    </w:p>
    <w:p>
      <w:pPr>
        <w:pStyle w:val="Tekstpodstawowywcity2"/>
        <w:ind w:left="0" w:hanging="0"/>
        <w:rPr/>
      </w:pPr>
      <w:r>
        <w:rPr/>
        <w:t xml:space="preserve">1) ze świadczeń wykonanych na rzecz jednostki przez kontrahentów jednostki, gdy kwotę zobowiązania można oszacować w sposób wiarygodny, </w:t>
      </w:r>
    </w:p>
    <w:p>
      <w:pPr>
        <w:pStyle w:val="Tekstpodstawowywcity2"/>
        <w:ind w:left="0" w:hanging="0"/>
        <w:rPr/>
      </w:pPr>
      <w:r>
        <w:rPr/>
        <w:t xml:space="preserve">2) z obowiązku wykonania, związanych z bieżącą działalnością, przyszłych świadczeń wobec nieznanych osób, których kwotę można oszacować, mimo że data powstania zobowiązania nie jest jeszcze znana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Odpisy biernych rozliczeń międzyokresowych kosztów następują stosownie do upływu czasu lub wielkości świadczeń. Czas i sposób rozliczenia jest uzasadniony charakterem rozliczanych kosztów, z zachowaniem zasady ostrożnoś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Zobowiązania ujęte jako bierne rozliczenia międzyokresowe zmniejszają koszty okresu sprawozdawczego, w którym stwierdzono, że zobowiązania te nie powstały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Rozliczenia międzyokresowe (oprócz ujemnej wartości firmy) są prezentowane w podziale na część długo- i krótkoterminow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 przychodach przyszłych okresów ujmowane są odsetki z tytułu leasingu finansowego związane z ratami zafakturowanymi, należnymi w następnym okresie obrachunkowym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Przychody, koszty oraz pomiar wyniku finansowego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rzez przychody rozumie się uprawdopodobnione powstanie w okresie sprawozdawczym korzyści ekonomicznych, o wiarygodnie określonej wartości, w formie zwiększenia wartości aktywów, albo zmniejszenia wartości zobowiązań, które doprowadzą do wzrostu kapitału własnego lub zmniejszenia jego niedoboru w inny sposób niż wniesienie środków przez akcjonariuszy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/>
      </w:pPr>
      <w:r>
        <w:rPr/>
        <w:t xml:space="preserve">Przychody ze sprzedaży obejmują część odsetkową rat wynikających z harmonogramów spłat. Część odsetkowa uznawana jest za przychód pod datą wynikającą z harmonogramu, (chyba, że nastąpiła wcześniej zapłata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rzez koszt rozumie się uprawdopodobnione zmniejszenia w okresie sprawozdawczym korzyści ekonomicznych, o wiarygodnie określonej wartości, w formie zmniejszenia wartości aktywów, albo zwiększenia wartości zobowiązań i rezerw, które doprowadzą do zmniejszenia kapitału własnego lub zwiększenia jego niedoboru w inny sposób niż wycofanie środków przez akcjonariuszy. </w:t>
      </w:r>
    </w:p>
    <w:p>
      <w:pPr>
        <w:pStyle w:val="Normal"/>
        <w:rPr/>
      </w:pPr>
      <w:r>
        <w:rPr/>
        <w:t xml:space="preserve">Koszty ujmuje się w odpowiednich okresach sprawozdawczych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rzez pozostałe przychody operacyjne rozumie się  przychody związane pośrednio z działalnością operacyjną jednostki, a w szczególności przychody związane: </w:t>
      </w:r>
    </w:p>
    <w:p>
      <w:pPr>
        <w:pStyle w:val="Normal"/>
        <w:rPr>
          <w:bCs/>
        </w:rPr>
      </w:pPr>
      <w:r>
        <w:rPr>
          <w:bCs/>
        </w:rPr>
        <w:t xml:space="preserve">a) z działalnością socjalną, </w:t>
      </w:r>
    </w:p>
    <w:p>
      <w:pPr>
        <w:pStyle w:val="Normal"/>
        <w:rPr>
          <w:bCs/>
        </w:rPr>
      </w:pPr>
      <w:r>
        <w:rPr>
          <w:bCs/>
        </w:rPr>
        <w:t xml:space="preserve">b) ze zbyciem środków trwałych, środków trwałych w budowie, wartości niematerialnych i prawnych, </w:t>
      </w:r>
    </w:p>
    <w:p>
      <w:pPr>
        <w:pStyle w:val="Normal"/>
        <w:rPr>
          <w:bCs/>
        </w:rPr>
      </w:pPr>
      <w:r>
        <w:rPr>
          <w:bCs/>
        </w:rPr>
        <w:t xml:space="preserve">c) z odpisaniem zobowiązań przedawnionych, umorzonych, nieściągalnych, </w:t>
      </w:r>
    </w:p>
    <w:p>
      <w:pPr>
        <w:pStyle w:val="Normal"/>
        <w:rPr>
          <w:bCs/>
        </w:rPr>
      </w:pPr>
      <w:r>
        <w:rPr>
          <w:bCs/>
        </w:rPr>
        <w:t xml:space="preserve">d) z rozwiązaniem rezerw, z wyjątkiem rezerw związanych z operacjami finansowymi, </w:t>
      </w:r>
    </w:p>
    <w:p>
      <w:pPr>
        <w:pStyle w:val="Normal"/>
        <w:rPr>
          <w:bCs/>
        </w:rPr>
      </w:pPr>
      <w:r>
        <w:rPr>
          <w:bCs/>
        </w:rPr>
        <w:t xml:space="preserve">e) z odpisami aktualizującymi wartość aktywów, z wyjątkiem odpisów obciążających koszty finansowe, </w:t>
      </w:r>
    </w:p>
    <w:p>
      <w:pPr>
        <w:pStyle w:val="Normal"/>
        <w:rPr>
          <w:bCs/>
        </w:rPr>
      </w:pPr>
      <w:r>
        <w:rPr>
          <w:bCs/>
        </w:rPr>
        <w:t xml:space="preserve">f) z odszkodowaniami, karami i grzywnami, 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g) z otrzymaniem nieodpłatnie, w tym w drodze darowizny aktywów, w tym także środków pieniężnych na inne cele niż nabycie lub wytworzenie środków trwałych, środków trwałych w budowie albo wartości niematerialnych i prawnych.</w:t>
      </w:r>
    </w:p>
    <w:p>
      <w:pPr>
        <w:pStyle w:val="Tekstpodstawowywcity2"/>
        <w:ind w:left="0" w:hanging="0"/>
        <w:rPr/>
      </w:pPr>
      <w:r>
        <w:rPr/>
        <w:t xml:space="preserve">Ponadto pozostałe przychody zawierają przychody związane z releasingiem, przeniesieniem środków z leasingowanych na własne, wpływami z tytułu odszkodowań od ubezpieczycieli, odzyskami windykacyjnymi, wymianą uszkodzonych/skradzionych środków leasingowanych na nowe oraz pozostałe przychody, które nie są związane z zasadniczą działalnością Spółk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ez pozostałe koszty operacyjne rozumie się koszty związane pośrednio z działalnością operacyjną jednostki, a w szczególności koszty  związane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) z działalnością socjalną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) ze zbyciem środków trwałych, środków trwałych w budowie, wartości niematerialnych i prawnych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) z odpisaniem należności przedawnionych, umorzonych, nieściągalnych, z wyjątkiem należności o charakterze publicznoprawnym nie obciążających kosztów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) z utworzeniem rezerw, z wyjątkiem rezerw związanych z operacjami finansowymi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) z odpisami aktualizującymi wartość aktywów i ich korektami, z wyjątkiem odpisów obciążających koszty finansowe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) z odszkodowaniami, karami i grzywnami, </w:t>
      </w:r>
    </w:p>
    <w:p>
      <w:pPr>
        <w:pStyle w:val="Normal"/>
        <w:spacing w:before="0" w:after="120"/>
        <w:jc w:val="both"/>
        <w:rPr/>
      </w:pPr>
      <w:r>
        <w:rPr/>
        <w:t xml:space="preserve">g) z przekazaniem nieodpłatnie, w tym w drodze darowizny aktywów, w tym także środków pieniężnych, </w:t>
      </w:r>
    </w:p>
    <w:p>
      <w:pPr>
        <w:pStyle w:val="Normal"/>
        <w:spacing w:before="0" w:after="120"/>
        <w:rPr/>
      </w:pPr>
      <w:r>
        <w:rPr/>
        <w:t>h) z releasingiem, przeniesieniem środków z leasingowanych na własne, windykacją, wymianą uszkodzonych/skradzionych środków leasingowanych na nowe.</w:t>
      </w:r>
    </w:p>
    <w:p>
      <w:pPr>
        <w:pStyle w:val="Normal"/>
        <w:spacing w:before="0" w:after="120"/>
        <w:rPr/>
      </w:pPr>
      <w:r>
        <w:rPr/>
        <w:t>Do przychodów finansowych zalicza się:</w:t>
      </w:r>
    </w:p>
    <w:p>
      <w:pPr>
        <w:pStyle w:val="Normal"/>
        <w:jc w:val="both"/>
        <w:rPr/>
      </w:pPr>
      <w:r>
        <w:rPr/>
        <w:t>a) otrzymane dywidendy z tytułu posiadania akcji obcych lub udziałów w obcych podmiotach gospodarczych,</w:t>
      </w:r>
    </w:p>
    <w:p>
      <w:pPr>
        <w:pStyle w:val="TextBody"/>
        <w:spacing w:lineRule="auto" w:line="240"/>
        <w:rPr/>
      </w:pPr>
      <w:r>
        <w:rPr/>
        <w:t>b) otrzymane (naliczone) odsetki od udzielonych pożyczek , odsetki od środków zgromadzonych na rachunku bieżącym, odsetki od lokat terminowych,</w:t>
      </w:r>
    </w:p>
    <w:p>
      <w:pPr>
        <w:pStyle w:val="Normal"/>
        <w:jc w:val="both"/>
        <w:rPr/>
      </w:pPr>
      <w:r>
        <w:rPr/>
        <w:t>c) naliczone odsetki od należności,</w:t>
      </w:r>
    </w:p>
    <w:p>
      <w:pPr>
        <w:pStyle w:val="Normal"/>
        <w:jc w:val="both"/>
        <w:rPr/>
      </w:pPr>
      <w:r>
        <w:rPr/>
        <w:t>d) naliczone odsetki od posiadanych obligacji obcych,</w:t>
      </w:r>
    </w:p>
    <w:p>
      <w:pPr>
        <w:pStyle w:val="Normal"/>
        <w:jc w:val="both"/>
        <w:rPr/>
      </w:pPr>
      <w:r>
        <w:rPr/>
        <w:t>e) naliczone dyskonto weksli obcych,</w:t>
      </w:r>
    </w:p>
    <w:p>
      <w:pPr>
        <w:pStyle w:val="Normal"/>
        <w:jc w:val="both"/>
        <w:rPr/>
      </w:pPr>
      <w:r>
        <w:rPr/>
        <w:t>f) dodatnie różnice kursowe powstałe przy regulacji należności i zobowiązań w walutach obcych,</w:t>
      </w:r>
    </w:p>
    <w:p>
      <w:pPr>
        <w:pStyle w:val="Normal"/>
        <w:jc w:val="both"/>
        <w:rPr/>
      </w:pPr>
      <w:r>
        <w:rPr/>
        <w:t>g) nadwyżkę dodatnich różnic kursowych nad ujemnymi różnicami kursowymi powstałą przy wycenie elementów aktywów i pasywów na dzień bilansowy,</w:t>
      </w:r>
    </w:p>
    <w:p>
      <w:pPr>
        <w:pStyle w:val="SinglespacingssSingleSpacing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 naliczone odsetki karne od należności i pożyczek,</w:t>
      </w:r>
    </w:p>
    <w:p>
      <w:pPr>
        <w:pStyle w:val="Normal"/>
        <w:jc w:val="both"/>
        <w:rPr/>
      </w:pPr>
      <w:r>
        <w:rPr/>
        <w:t>i) zrealizowane przychody finansowe podlegające rozliczeniu w czasie, naliczone dyskonto d</w:t>
      </w:r>
      <w:r>
        <w:rPr>
          <w:rFonts w:eastAsia="Times New Roman" w:cs="Times New Roman"/>
        </w:rPr>
        <w:t>ł</w:t>
      </w:r>
      <w:r>
        <w:rPr/>
        <w:t>u</w:t>
      </w:r>
      <w:r>
        <w:rPr>
          <w:rFonts w:eastAsia="Times New Roman" w:cs="Times New Roman"/>
        </w:rPr>
        <w:t>ż</w:t>
      </w:r>
      <w:r>
        <w:rPr/>
        <w:t>nych papier</w:t>
      </w:r>
      <w:r>
        <w:rPr>
          <w:rFonts w:eastAsia="Times New Roman" w:cs="Times New Roman"/>
        </w:rPr>
        <w:t>ó</w:t>
      </w:r>
      <w:r>
        <w:rPr/>
        <w:t>w warto</w:t>
      </w:r>
      <w:r>
        <w:rPr>
          <w:rFonts w:eastAsia="Times New Roman" w:cs="Times New Roman"/>
        </w:rPr>
        <w:t>ś</w:t>
      </w:r>
      <w:r>
        <w:rPr/>
        <w:t>ciowych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Do kosztów finansowych zalicza się:</w:t>
      </w:r>
    </w:p>
    <w:p>
      <w:pPr>
        <w:pStyle w:val="SinglespacingssSingleSpacing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odsetki i prowizje od kredytów i pożyczek obrotowych oraz od innych zobowiązań,</w:t>
      </w:r>
    </w:p>
    <w:p>
      <w:pPr>
        <w:pStyle w:val="Normal"/>
        <w:jc w:val="both"/>
        <w:rPr/>
      </w:pPr>
      <w:r>
        <w:rPr/>
        <w:t>b) koszty prowizji przy sprzedaży papierów wartościowych,</w:t>
      </w:r>
    </w:p>
    <w:p>
      <w:pPr>
        <w:pStyle w:val="Normal"/>
        <w:jc w:val="both"/>
        <w:rPr/>
      </w:pPr>
      <w:r>
        <w:rPr/>
        <w:t>c) potrącone dyskonto od własnych weksli i czeków,</w:t>
      </w:r>
    </w:p>
    <w:p>
      <w:pPr>
        <w:pStyle w:val="Normal"/>
        <w:jc w:val="both"/>
        <w:rPr/>
      </w:pPr>
      <w:r>
        <w:rPr/>
        <w:t>d) koszty protestu weksli,</w:t>
      </w:r>
    </w:p>
    <w:p>
      <w:pPr>
        <w:pStyle w:val="Normal"/>
        <w:jc w:val="both"/>
        <w:rPr/>
      </w:pPr>
      <w:r>
        <w:rPr/>
        <w:t>e) ujemne różnice kursowe powstałe przy regulacji należności i zobowiązań w walucie obcej,</w:t>
      </w:r>
    </w:p>
    <w:p>
      <w:pPr>
        <w:pStyle w:val="Normal"/>
        <w:jc w:val="both"/>
        <w:rPr/>
      </w:pPr>
      <w:r>
        <w:rPr/>
        <w:t>f) nadwyżkę ujemnych różnic kursowych nad dodatnimi różnicami kursowymi powstałą przy wycenie elementów aktywów i pasywów na dzień bilansowy,</w:t>
      </w:r>
    </w:p>
    <w:p>
      <w:pPr>
        <w:pStyle w:val="Normal"/>
        <w:jc w:val="both"/>
        <w:rPr/>
      </w:pPr>
      <w:r>
        <w:rPr/>
        <w:t>g) naliczone odsetki od własnych obligacji,</w:t>
      </w:r>
    </w:p>
    <w:p>
      <w:pPr>
        <w:pStyle w:val="Normal"/>
        <w:jc w:val="both"/>
        <w:rPr/>
      </w:pPr>
      <w:r>
        <w:rPr/>
        <w:t>h) trwałą utratę wartości udziałów w obcych podmiotach gospodarczych oraz długoterminowych papierów wartościowych,</w:t>
      </w:r>
    </w:p>
    <w:p>
      <w:pPr>
        <w:pStyle w:val="Normal"/>
        <w:jc w:val="both"/>
        <w:rPr/>
      </w:pPr>
      <w:r>
        <w:rPr/>
        <w:t>i) naliczone odsetki od kredytów obrotowych i inwestycyjnych w okresie spłaty, od zaciągniętych pożyczek, od zobowiązań z tytułu dostaw, od zobowiązań publiczno-prawnych,</w:t>
      </w:r>
    </w:p>
    <w:p>
      <w:pPr>
        <w:pStyle w:val="Normal"/>
        <w:jc w:val="both"/>
        <w:rPr/>
      </w:pPr>
      <w:r>
        <w:rPr/>
        <w:t>j) odpisy aktualizacyjne  wątpliwych należności z tytułu odsetek i pożyczek, a także rezerwy na pewne i prawdopodobne koszty (straty) finansowe związane z ponoszonym ryzykiem w operacjach finansowych będących w toku,</w:t>
      </w:r>
    </w:p>
    <w:p>
      <w:pPr>
        <w:pStyle w:val="Normal"/>
        <w:jc w:val="both"/>
        <w:rPr/>
      </w:pPr>
      <w:r>
        <w:rPr/>
        <w:t>k) odpisane udzielone pożyczki i należności z tytułu odsetek uznane za nieściągalne (jeżeli nie dokonano odpisu aktualizującego wartość),</w:t>
      </w:r>
    </w:p>
    <w:p>
      <w:pPr>
        <w:pStyle w:val="Normal"/>
        <w:jc w:val="both"/>
        <w:rPr/>
      </w:pPr>
      <w:r>
        <w:rPr/>
        <w:t>l) odpisy aktualizujące wartość inwestycji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Zyski nadzwyczajne - rozumie się przez to zyski powstające na skutek zdarzeń trudnych do przewidzenia, poza działalnością operacyjną jednostki i nie związane z ogólnym ryzykiem jej prowadzenia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Straty nadzwyczajne - rozumie się przez to straty powstające na skutek zdarzeń trudnych do przewidzenia, poza działalnością operacyjną jednostki i nie związane z ogólnym ryzykiem jej prowadzenia. 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Podatek dochodowy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Podatek dochodowy wykazuje się w podziale na:</w:t>
      </w:r>
    </w:p>
    <w:p>
      <w:pPr>
        <w:pStyle w:val="Tekstpodstawowywcity2"/>
        <w:ind w:left="0" w:hanging="0"/>
        <w:rPr/>
      </w:pPr>
      <w:r>
        <w:rPr/>
        <w:t>a) część bieżącą dotyczącą naliczenia podatku dochodowego od osób prawnych zgodnie z polskimi przepisami podatkowymi,</w:t>
      </w:r>
    </w:p>
    <w:p>
      <w:pPr>
        <w:pStyle w:val="Normal"/>
        <w:ind w:hanging="11"/>
        <w:jc w:val="both"/>
        <w:rPr/>
      </w:pPr>
      <w:r>
        <w:rPr/>
        <w:t>b) część odroczoną wykazywaną w rachunku zysków i strat stanowiącą różnicę pomiędzy stanem rezerw i aktywów z tytułu podatku odroczonego na koniec i początek okresu sprawozdawczego, po uwzględnieniu operacji rozliczanych z kapitałem własnym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ind w:hanging="11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Wykaz jednostek wchodzących w skład grupy kapitałowej objętych konsolidacją i jednostki nie objęte konsolidacją oraz kwoty ich przychodów ze sprzedaży towarów i produktów oraz operacji finansowych, sumy bilansowej, a także wykaz udziału jednostek wchodzących w skład Grupy Kapitałowej w kapitałach innych podmiotów wchodzących w skład grupy kapitał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1714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6670</wp:posOffset>
                </wp:positionV>
                <wp:extent cx="1723390" cy="41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FL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2.5pt;mso-wrap-distance-left:9.05pt;mso-wrap-distance-right:9.05pt;mso-wrap-distance-top:0pt;mso-wrap-distance-bottom:0pt;margin-top:2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EFL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600200" cy="685800"/>
                <wp:effectExtent l="635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152.95pt,6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1485900" cy="80010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404.9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228600" cy="571500"/>
                <wp:effectExtent l="7620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5pt" to="161.95pt,5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16pt,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685800" cy="5715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305.9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right"/>
                        <w:rPr/>
                      </w:pPr>
                      <w:r>
                        <w:rPr/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571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5715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,7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,7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0287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10287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33350</wp:posOffset>
                </wp:positionV>
                <wp:extent cx="13804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FL Finance B.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EFL Finance B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33350</wp:posOffset>
                </wp:positionV>
                <wp:extent cx="11518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etin SP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etin SP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10375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f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p. z o.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Efi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p. z o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33350</wp:posOffset>
                </wp:positionV>
                <wp:extent cx="13804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FL Service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EFL Service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0" cy="6858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5pt" to="36pt,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3810</wp:posOffset>
                </wp:positionV>
                <wp:extent cx="1837690" cy="2832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U na Życie EUPOPA S.A.TU EUROPA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0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U na Życie EUPOPA S.A.TU EUROPA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71500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1257300" cy="342900"/>
                <wp:effectExtent l="1270" t="1714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215.95pt,3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10287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1494790" cy="3517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U  EUPOPA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U  EUPOPA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800100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ednostki Grupy Kapitałowej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1080"/>
        <w:gridCol w:w="1225"/>
        <w:gridCol w:w="1280"/>
        <w:gridCol w:w="1580"/>
        <w:gridCol w:w="1200"/>
        <w:gridCol w:w="960"/>
        <w:gridCol w:w="12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c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zwa (firma) jednostki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edziba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zedmiot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4"/>
                <w:szCs w:val="14"/>
              </w:rPr>
              <w:t xml:space="preserve">Właściwy Sąd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stosowana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cent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iał w ogólnej</w:t>
            </w:r>
          </w:p>
        </w:tc>
      </w:tr>
      <w:tr>
        <w:trPr>
          <w:trHeight w:val="375" w:hRule="atLeast"/>
        </w:trPr>
        <w:tc>
          <w:tcPr>
            <w:tcW w:w="18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e wskazaniem formy prawnej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siębiorstwa</w:t>
            </w:r>
          </w:p>
        </w:tc>
        <w:tc>
          <w:tcPr>
            <w:tcW w:w="15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4"/>
                <w:szCs w:val="14"/>
              </w:rPr>
              <w:t>lub inny  organ prowadzący rejestr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od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siadanego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iczbie głosów</w:t>
            </w:r>
          </w:p>
        </w:tc>
      </w:tr>
      <w:tr>
        <w:trPr>
          <w:trHeight w:val="18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nsolidacji / wycena metodą praw własności, bądź wskazanie, że jednostka nie podlega konsolidacji / wycenie metodą praw własno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apitału zakładow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 walnym zgromadzeniu</w:t>
            </w:r>
          </w:p>
        </w:tc>
      </w:tr>
      <w:tr>
        <w:trPr>
          <w:trHeight w:val="195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warzystwo Ubezpieczeń na Życie  Europa S.A.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S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ocła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alność ubezpieczeniowa i reasekuracyjna w zakresie ubezpieczeń na życie, posagowych, rentowych, wypadkowych i chorobow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 xml:space="preserve">Nr KR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00009239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data rejestracj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0.02.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półka stowa</w:t>
            </w:r>
            <w:r>
              <w:rPr>
                <w:rFonts w:cs="Arial" w:ascii="Arial" w:hAnsi="Arial"/>
                <w:sz w:val="14"/>
                <w:szCs w:val="14"/>
              </w:rPr>
              <w:t>rz</w:t>
            </w:r>
            <w:r>
              <w:rPr>
                <w:rFonts w:cs="Arial" w:ascii="Arial" w:hAnsi="Arial"/>
                <w:sz w:val="14"/>
                <w:szCs w:val="14"/>
              </w:rPr>
              <w:t>yszona poprzez powiązanie bezpośrednie</w:t>
            </w:r>
            <w:r>
              <w:rPr>
                <w:rFonts w:cs="Arial" w:ascii="Arial" w:hAnsi="Arial"/>
                <w:sz w:val="14"/>
                <w:szCs w:val="14"/>
              </w:rPr>
              <w:t>, konsolidacja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odą praw</w:t>
              <w:br/>
              <w:t>własno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%</w:t>
            </w:r>
          </w:p>
        </w:tc>
      </w:tr>
      <w:tr>
        <w:trPr>
          <w:trHeight w:val="136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ropejski Fundusz Inwestycyjny Sp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 xml:space="preserve"> z o.o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ocła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wiadczenie usług biurowych, administ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cyjnych i organizacyjnych na rzecz innych podmiotów gospodarcz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 xml:space="preserve">Nr KR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000027978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data rejestracj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6.07.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ółka zależna poprzez powiązanie bezpośrednie</w:t>
            </w:r>
            <w:r>
              <w:rPr>
                <w:rFonts w:cs="Arial" w:ascii="Arial" w:hAnsi="Arial"/>
                <w:sz w:val="14"/>
                <w:szCs w:val="14"/>
              </w:rPr>
              <w:t>, konsolidacja metodą pełn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Getin Service Provider S.A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ocła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wiadczenie usług internetow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 xml:space="preserve">Nr KR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0000043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data rejestracj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.03.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ółka zależna poprzez powiązanie bezpośrednie</w:t>
            </w:r>
            <w:r>
              <w:rPr>
                <w:rFonts w:cs="Arial" w:ascii="Arial" w:hAnsi="Arial"/>
                <w:sz w:val="14"/>
                <w:szCs w:val="14"/>
              </w:rPr>
              <w:t>, konsolidacja metodą praw własno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%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FL  Service S.A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ocła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wiadczenie usług leasingow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 xml:space="preserve">Nr KR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000089668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data rejestracj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2.02.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ółka zależna poprzez powiązanie bezpośrednie</w:t>
            </w:r>
            <w:r>
              <w:rPr>
                <w:rFonts w:cs="Arial" w:ascii="Arial" w:hAnsi="Arial"/>
                <w:sz w:val="14"/>
                <w:szCs w:val="14"/>
              </w:rPr>
              <w:t>, konsolidacja metodą pełn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 Europa S.A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ocła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alność ubezpieczeniow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 xml:space="preserve">Nr KR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000002736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data rejestracj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9.03.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ółka zależna poprzez powiązanie pośrednie</w:t>
            </w:r>
            <w:r>
              <w:rPr>
                <w:rFonts w:cs="Arial" w:ascii="Arial" w:hAnsi="Arial"/>
                <w:sz w:val="14"/>
                <w:szCs w:val="14"/>
              </w:rPr>
              <w:t>, konsolidacja metodą praw własno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%</w:t>
            </w:r>
          </w:p>
        </w:tc>
      </w:tr>
      <w:tr>
        <w:trPr>
          <w:trHeight w:val="255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FL Finance BV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sterda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dział we wszelkiego </w:t>
              <w:br/>
              <w:t xml:space="preserve">rodzaju transakcjach finansowych, w tym m. in. pozyskiwanie środków pieniężnych oraz udzielanie pożyczek publicznych i prywatnych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Kamer van Koophandel Amsterdam (Izba Gospodarcza)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Nr 34165334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Data rejestracji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.11.20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ółka zależna poprzez powiązanie bezpośrednie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wycena wg ceny nabyc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W okresie objętym skonsolidowanym sprawozdaniem finansowym w skład Grupy weszło </w:t>
      </w:r>
      <w:r>
        <w:rPr>
          <w:szCs w:val="14"/>
        </w:rPr>
        <w:t>Towarzystwo Ubezpieczeń na Życie  Europa S.A</w:t>
      </w:r>
      <w:r>
        <w:rPr>
          <w:sz w:val="14"/>
          <w:szCs w:val="14"/>
        </w:rPr>
        <w:t>.</w:t>
      </w:r>
      <w:r>
        <w:rPr>
          <w:sz w:val="14"/>
          <w:szCs w:val="14"/>
        </w:rPr>
        <w:t>.</w:t>
      </w:r>
    </w:p>
    <w:p>
      <w:pPr>
        <w:pStyle w:val="SinglespacingssSingleSpacing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art. 58 pkt 1</w:t>
      </w:r>
      <w:r>
        <w:rPr>
          <w:color w:val="FF0000"/>
        </w:rPr>
        <w:t xml:space="preserve"> </w:t>
      </w:r>
      <w:r>
        <w:rPr/>
        <w:t>ustawy o Rachunkowości konsolidacją można nie obejmować jednostki  zależnej lub współzależnej nie będącej spółką handlową, jeżeli dane finansowe tej jednostki są nieistotne dla rzetelnego i jasnego przedstawienia sytuacji majątkowej i finansowej oraz wyniku finansowego grupy kapitałowej. Jednostką nie objętą konsolidacją jest ELF Finance BV, którego  suma bilansowa wynosi 361 tys., a  przychody są równe zero. Spółka nie prowadzi działalności operacyjnej. Zdaniem spółki dominującej dane finansowe spółki EFL Finance BV są nieistotne dla rzetelnego i jasnego przedstawienia sytuacji majątkowej i finansowej oraz wyniku finansowego grupy kapitałowej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29" w:hanging="0"/>
        <w:jc w:val="both"/>
        <w:rPr>
          <w:iCs/>
        </w:rPr>
      </w:pPr>
      <w:r>
        <w:rPr>
          <w:iCs/>
        </w:rPr>
        <w:t>Rezerwa kapitałowa z konsolidacji wyceniona jest jako nadwyżka odpowiedniej części aktywów netto nad wartością nabycia udziału po pomniejszeniu o planowe odpis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11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11"/>
        <w:jc w:val="both"/>
        <w:rPr>
          <w:iCs/>
        </w:rPr>
      </w:pPr>
      <w:r>
        <w:rPr>
          <w:iCs/>
        </w:rPr>
        <w:t>Rezerwę kapitałową z konsolidacji odpisuje się ratalnie przez okres 5 l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blokowy"/>
        <w:rPr/>
      </w:pPr>
      <w:r>
        <w:rPr>
          <w:rFonts w:cs="Times New Roman" w:ascii="Times New Roman" w:hAnsi="Times New Roman"/>
          <w:iCs/>
        </w:rPr>
        <w:t xml:space="preserve">Wartość firmy z konsolidacji </w:t>
      </w:r>
      <w:r>
        <w:rPr>
          <w:iCs/>
        </w:rPr>
        <w:t>wyceniona</w:t>
      </w:r>
      <w:r>
        <w:rPr>
          <w:rFonts w:cs="Times New Roman" w:ascii="Times New Roman" w:hAnsi="Times New Roman"/>
          <w:iCs/>
        </w:rPr>
        <w:t xml:space="preserve"> została jako nadwyżka wartości nabycia udziału nad odpowiadającą im częścią aktywów netto po pomniejszeniu o planowe odpisy.</w:t>
      </w:r>
    </w:p>
    <w:p>
      <w:pPr>
        <w:pStyle w:val="Tekstblokow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blokowy"/>
        <w:rPr/>
      </w:pPr>
      <w:r>
        <w:rPr>
          <w:iCs/>
        </w:rPr>
        <w:t>War</w:t>
      </w:r>
      <w:r>
        <w:rPr>
          <w:rFonts w:cs="Times New Roman" w:ascii="Times New Roman" w:hAnsi="Times New Roman"/>
          <w:iCs/>
        </w:rPr>
        <w:t>tość firmy z konsolidacji odpisuje się ratal</w:t>
      </w:r>
      <w:r>
        <w:rPr>
          <w:iCs/>
        </w:rPr>
        <w:t>nie przez okres 5 lat.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Kapitał podstawowy grupy kapitałowej został wykazany w wysokości kapitału podstawowego jednostki dominującej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działy w kapitale własnym jednostek zależnych należące do osob lub jednostek innych niż objete konsolidacją wykazuje się w odrębnej pozycji pasywów skonsolidowanego bilansu po kapitalach własnych jako „kapitały mniejszości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ybrane dane finansowe jednostek zależnych i stowarzyszonych -okres 6 miesięcy kończący się 30 czerwca 2002 r.</w:t>
      </w:r>
    </w:p>
    <w:tbl>
      <w:tblPr>
        <w:tblW w:w="90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284"/>
        <w:gridCol w:w="1718"/>
        <w:gridCol w:w="1718"/>
        <w:gridCol w:w="1965"/>
      </w:tblGrid>
      <w:tr>
        <w:trPr>
          <w:trHeight w:val="299" w:hRule="atLeas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azwa jednostki (ze wskazaniem formy prawnej)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przychody ze sprzedaży produktów  i  towarów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przychody finansowe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suma bilansowa</w:t>
            </w:r>
          </w:p>
        </w:tc>
      </w:tr>
      <w:tr>
        <w:trPr>
          <w:trHeight w:val="133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Towarzystwo Ubezpieczeniowe Europa S.A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3 943*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2 028*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83 407</w:t>
            </w:r>
          </w:p>
        </w:tc>
      </w:tr>
      <w:tr>
        <w:trPr>
          <w:trHeight w:val="195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Towarzystwo Ubezpieczeń na Życie S.A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40" w:after="20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</w:t>
            </w:r>
            <w:r>
              <w:rPr/>
              <w:t>0*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 xml:space="preserve">                </w:t>
            </w:r>
            <w:r>
              <w:rPr/>
              <w:t>1 533*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36 541</w:t>
            </w:r>
          </w:p>
        </w:tc>
      </w:tr>
      <w:tr>
        <w:trPr>
          <w:trHeight w:val="182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Efi Sp. z o.o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3 39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18  131</w:t>
            </w:r>
          </w:p>
        </w:tc>
      </w:tr>
      <w:tr>
        <w:trPr>
          <w:trHeight w:val="182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FL  Service S.A. 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7 60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 6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66 089</w:t>
            </w:r>
          </w:p>
        </w:tc>
      </w:tr>
      <w:tr>
        <w:trPr>
          <w:trHeight w:val="182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etin Service Provider S.A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 59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4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5 296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/>
        <w:t xml:space="preserve">* odpowiednio: przychód ze składek  netto, przychody z lokat </w:t>
      </w:r>
    </w:p>
    <w:p>
      <w:pPr>
        <w:pStyle w:val="TextBody"/>
        <w:rPr/>
      </w:pPr>
      <w:r>
        <w:rPr/>
        <w:t>Wybrane dane finansowe jednostek zależnych i stowarzyszonych - okres 6 miesięcy kończący się 30 czerwca 2001 r.</w:t>
      </w:r>
    </w:p>
    <w:tbl>
      <w:tblPr>
        <w:tblW w:w="90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284"/>
        <w:gridCol w:w="1718"/>
        <w:gridCol w:w="1718"/>
        <w:gridCol w:w="1965"/>
      </w:tblGrid>
      <w:tr>
        <w:trPr>
          <w:trHeight w:val="299" w:hRule="atLeas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azwa jednostki (ze wskazaniem formy prawnej)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przychody ze sprzedaży produktów  i  towarów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przychody finansowe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suma bilansowa</w:t>
            </w:r>
          </w:p>
        </w:tc>
      </w:tr>
      <w:tr>
        <w:trPr>
          <w:trHeight w:val="133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Towarzystwo Ubezpieczeniowe Europa S.A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before="40" w:after="20"/>
              <w:jc w:val="right"/>
              <w:rPr/>
            </w:pPr>
            <w:r>
              <w:rPr/>
              <w:t>11 770*</w:t>
            </w:r>
          </w:p>
        </w:tc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9" w:leader="none"/>
                <w:tab w:val="right" w:pos="1658" w:leader="none"/>
              </w:tabs>
              <w:spacing w:before="40" w:after="20"/>
              <w:jc w:val="right"/>
              <w:rPr/>
            </w:pPr>
            <w:r>
              <w:rPr/>
              <w:t>5 065*</w:t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6 835</w:t>
            </w:r>
          </w:p>
        </w:tc>
      </w:tr>
      <w:tr>
        <w:trPr>
          <w:trHeight w:val="195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Towarzystwo Ubezpieczeń na Życie S.A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Efi Sp. z o.o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44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462</w:t>
            </w:r>
          </w:p>
        </w:tc>
      </w:tr>
      <w:tr>
        <w:trPr>
          <w:trHeight w:val="182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EFL  Service S.A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41 59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1 3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42 892</w:t>
            </w:r>
          </w:p>
        </w:tc>
      </w:tr>
      <w:tr>
        <w:trPr>
          <w:trHeight w:val="182" w:hRule="atLeast"/>
        </w:trPr>
        <w:tc>
          <w:tcPr>
            <w:tcW w:w="346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etin Service Provider S.A.</w:t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40" w:after="20"/>
              <w:jc w:val="right"/>
              <w:rPr/>
            </w:pPr>
            <w:r>
              <w:rPr/>
              <w:t>3 29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4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3 76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* odpowiednio: przychód ze składek  netto, przychody z lokat</w:t>
      </w:r>
    </w:p>
    <w:p>
      <w:pPr>
        <w:pStyle w:val="SinglespacingssSingleSpacing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Europejski Fundusz Leasingowy posiada 100% udziałów w Europejskim Fundusz Inwestycyjnym Sp. z o.o. posiadającym 49,0% akcji TU Europa S.A.</w:t>
      </w:r>
    </w:p>
    <w:p>
      <w:pPr>
        <w:pStyle w:val="Heading3"/>
        <w:rPr>
          <w:sz w:val="24"/>
        </w:rPr>
      </w:pPr>
      <w:r>
        <w:rPr>
          <w:sz w:val="24"/>
        </w:rPr>
        <w:t>Korekty wynikające z zastrzeżeń w opiniach podmiotów uprawnionych do badania sprawozdań finans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Opinie podmiotów uprawnionych do badania sprawozdań finansowych za lata 1996-2001 zawierają zastrzeżenia do zbadanych sprawozdań finansow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Przyjęty kurs wymiany złotego w okresie objętym sprawozdaniem finansowym w stosunku do EURO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Za półrocze 2002: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na 30 czerwca 2002 roku – 4,0091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średni, obliczony jako średnia kursów obowiązujących na ostatni dzień każdego miesiąca w I półroczu 2002 roku – 3,6725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najniższy w I półroczu 2002 roku – 3,5015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najwyższy w I półroczu 2002 roku – 4,0091</w:t>
      </w:r>
    </w:p>
    <w:p>
      <w:pPr>
        <w:pStyle w:val="TextBody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Wybrane dane finansowe przeliczone na EURO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/>
        <w:t>Do przeliczenia pozycji z bilansu zastosowano kurs obowiązujący w ostatnim dniu danego roku zaś dla pozycji z rachunku zysków i strat oraz rachunku przepływu środków pieniężnych średni kurs arytmetyczny obowiązujący na ostatni dzień każdego miesiąca w okresie objętym badaniem.</w:t>
      </w:r>
    </w:p>
    <w:p>
      <w:pPr>
        <w:pStyle w:val="TextBody"/>
        <w:spacing w:lineRule="auto" w:line="24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43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73"/>
        <w:gridCol w:w="1227"/>
      </w:tblGrid>
      <w:tr>
        <w:trPr>
          <w:trHeight w:val="391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WYBRANE DANE FINANSOW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an na         30.06.2002        w  tys. EURO</w:t>
            </w:r>
          </w:p>
        </w:tc>
      </w:tr>
      <w:tr>
        <w:trPr>
          <w:trHeight w:val="30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. Przychody netto ze sprzedaży produktów, towarów i materiałów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 364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I. Zysk (strata) na działalności operacyjnej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 672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III. Zysk (strata) brutto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987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V. Zysk (strata) netto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 275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V. Aktyw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4 048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VI. Zobowiązania razem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8 125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VII. Zobowiązania długoterminow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 060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VIII. Zobowiązania krótkoterminow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 433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X. Kapitał własny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 816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X. Kapitał zakładowy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 325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XI. Przepływy pieniężne z działalności operacyjnej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6 393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XII. Przepływy pieniężne z działalności inwestycyjnej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 232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XIII. Przepływy pieniężne z działalności  finansowej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 572</w:t>
            </w:r>
          </w:p>
        </w:tc>
      </w:tr>
      <w:tr>
        <w:trPr>
          <w:trHeight w:val="279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XIV. Środki pieniężn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118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Dane łączne w sprawozdaniu finansowym i porównywalnych danych finansowych</w:t>
      </w:r>
    </w:p>
    <w:p>
      <w:pPr>
        <w:pStyle w:val="Normal"/>
        <w:jc w:val="both"/>
        <w:rPr/>
      </w:pPr>
      <w:r>
        <w:rPr/>
        <w:t>Ponieważ w skład przedsiębiorstw Grupy nie wchodzą wewnętrzne jednostki organizacyjne sporządzające samodzielnie sprawozdania finansowe, sprawozdanie finansowe i porównywalne dane finansowe nie zawierają danych łącznych.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Skład osobowy Rady Nadzorczej i Zarządu jednostki dominującej na 30.06.2002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  <w:lang w:val="pl-PL"/>
        </w:rPr>
        <w:t>Rada Nadzorcza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Leszek Czarnecki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Przewodniczący Rady Nadzorczej</w:t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Bruno Maisonnier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Wiceprzewodniczący Rady Nadzorczej</w:t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Michel Le Masson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Członek Rady Nadzorczej</w:t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Christophe Noel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Członek Rady Nadzorczej</w:t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Roy Huppert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Członek Rady Nadzorczej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  <w:lang w:val="pl-PL"/>
        </w:rPr>
        <w:t>Zarząd: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Piotr Kaczmarek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Prezes Zarządu</w:t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Jakub Malski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Wiceprezes Zarządu</w:t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Tomasz Gutowski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Wiceprezes Zarządu</w:t>
        <w:br/>
      </w:r>
      <w:r>
        <w:rPr>
          <w:rFonts w:cs="Times New Roman" w:ascii="Times New Roman" w:hAnsi="Times New Roman"/>
          <w:b/>
          <w:bCs/>
          <w:color w:val="000000"/>
          <w:szCs w:val="22"/>
          <w:lang w:val="pl-PL"/>
        </w:rPr>
        <w:t>Waldemar Horbacki</w:t>
      </w:r>
      <w:r>
        <w:rPr>
          <w:rFonts w:cs="Times New Roman" w:ascii="Times New Roman" w:hAnsi="Times New Roman"/>
          <w:color w:val="000000"/>
          <w:szCs w:val="22"/>
          <w:lang w:val="pl-PL"/>
        </w:rPr>
        <w:t xml:space="preserve"> - Wiceprezes Zarządu - Główny księgowy</w:t>
        <w:br/>
        <w:t xml:space="preserve"> </w:t>
      </w:r>
      <w:r>
        <w:rPr>
          <w:rFonts w:cs="Times New Roman" w:ascii="Times New Roman" w:hAnsi="Times New Roman"/>
          <w:b/>
          <w:bCs/>
          <w:szCs w:val="22"/>
          <w:lang w:val="pl-PL"/>
        </w:rPr>
        <w:t>Jean Paul Beti</w:t>
      </w:r>
      <w:r>
        <w:rPr>
          <w:rFonts w:cs="Times New Roman" w:ascii="Times New Roman" w:hAnsi="Times New Roman"/>
          <w:color w:val="FF0000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  <w:lang w:val="pl-PL"/>
        </w:rPr>
        <w:t xml:space="preserve">– Członek Zarządu </w:t>
      </w:r>
    </w:p>
    <w:p>
      <w:pPr>
        <w:pStyle w:val="SinglespacingssSingleSpacing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óżnice w zakresie przyjętych zasad i metod rachunkowości między sprawozdaniami finansowymi i danymi porównywalnymi a sprawozdaniem i danymi porównywalnymi sporządzonymi według US GAAP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Pomiędzy sprawozdaniami finansowymi sporządzonymi zgodnie z polskimi zasadami rachunkowości a sprawozdaniami sporządzonymi według US GAAP występują różnice prezentacyjne.</w:t>
      </w:r>
    </w:p>
    <w:p>
      <w:pPr>
        <w:pStyle w:val="Normal"/>
        <w:jc w:val="both"/>
        <w:rPr/>
      </w:pPr>
      <w:r>
        <w:rPr/>
        <w:t>Dodatkowo na różnicę w wysokości kapitałów własnych wykazanych w sprawozdaniach finansowych sporządzonych na dzień 30 czerwca 2002 r. według polskich zasad rachunkowości względem kapitałów własnych wykazanych w sprawozdaniach sporządzonych według US GAAP wpływ miały następujące ele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atek odroczo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cena kredytów bankowych denominowanych w walutach obcy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szty rozszerzenia spółki akcyj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inglespacingssSingleSpacing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inglespacingssSingleSpacing"/>
        <w:ind w:left="562" w:hanging="562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SinglespacingssSingleSpacing"/>
        <w:ind w:left="562" w:hanging="562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1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outlineLvl w:val="3"/>
    </w:pPr>
    <w:rPr>
      <w:rFonts w:eastAsia="Arial Unicode MS"/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color w:val="8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nglespacingssSingleSpacing">
    <w:name w:val="Single spacing.ss.Single Spacing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rFonts w:ascii="Times" w:hAnsi="Times" w:cs="Times"/>
      <w:szCs w:val="20"/>
    </w:rPr>
  </w:style>
  <w:style w:type="paragraph" w:styleId="SingleSpacingssSinglespacing1">
    <w:name w:val="Single Spacing.ss.Single spacing"/>
    <w:basedOn w:val="Normal"/>
    <w:qFormat/>
    <w:pPr>
      <w:tabs>
        <w:tab w:val="clear" w:pos="708"/>
        <w:tab w:val="right" w:pos="8640" w:leader="none"/>
      </w:tabs>
      <w:jc w:val="right"/>
    </w:pPr>
    <w:rPr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right" w:pos="8900" w:leader="none"/>
      </w:tabs>
      <w:spacing w:lineRule="atLeast" w:line="280" w:before="0" w:after="200"/>
      <w:jc w:val="both"/>
    </w:pPr>
    <w:rPr>
      <w:rFonts w:ascii="Times" w:hAnsi="Times" w:cs="Times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2835" w:leader="none"/>
        <w:tab w:val="right" w:pos="8902" w:leader="dot"/>
      </w:tabs>
      <w:spacing w:lineRule="atLeast" w:line="280"/>
      <w:ind w:left="2268" w:hanging="0"/>
      <w:jc w:val="both"/>
    </w:pPr>
    <w:rPr>
      <w:rFonts w:ascii="Times" w:hAnsi="Times" w:cs="Times"/>
      <w:caps/>
      <w:szCs w:val="20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spacing w:lineRule="atLeast" w:line="280" w:before="0" w:after="200"/>
      <w:jc w:val="both"/>
    </w:pPr>
    <w:rPr>
      <w:rFonts w:ascii="Times" w:hAnsi="Times" w:cs="Times"/>
      <w:szCs w:val="20"/>
    </w:rPr>
  </w:style>
  <w:style w:type="paragraph" w:styleId="Tekstpodstawowywcity2">
    <w:name w:val="Tekst podstawowy wcięty 2"/>
    <w:basedOn w:val="Normal"/>
    <w:qFormat/>
    <w:pPr>
      <w:ind w:left="1080" w:hanging="1080"/>
      <w:jc w:val="both"/>
    </w:pPr>
    <w:rPr/>
  </w:style>
  <w:style w:type="paragraph" w:styleId="Tekstpodstawowywcity3">
    <w:name w:val="Tekst podstawowy wcięty 3"/>
    <w:basedOn w:val="Normal"/>
    <w:qFormat/>
    <w:pPr>
      <w:ind w:left="1068" w:hanging="888"/>
      <w:jc w:val="both"/>
    </w:pPr>
    <w:rPr/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72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20" w:right="29" w:hanging="0"/>
      <w:jc w:val="both"/>
    </w:pPr>
    <w:rPr>
      <w:rFonts w:ascii="CG Times (W1);Times New Roman" w:hAnsi="CG Times (W1);Times New Roman" w:cs="CG Times (W1)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0:23:00Z</dcterms:created>
  <dc:creator>Katarzyna Oczachowska</dc:creator>
  <dc:description/>
  <dc:language>en-US</dc:language>
  <cp:lastModifiedBy>Giełda</cp:lastModifiedBy>
  <cp:lastPrinted>2002-10-29T16:22:00Z</cp:lastPrinted>
  <dcterms:modified xsi:type="dcterms:W3CDTF">2002-11-29T15:03:00Z</dcterms:modified>
  <cp:revision>83</cp:revision>
  <dc:subject/>
  <dc:title>S p r a w o z d a n i e   Z a r z ą d u</dc:title>
</cp:coreProperties>
</file>