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-360" w:hanging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OPINIA BIEGŁEGO REWID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la Akcjonariuszy Europejskiego Funduszu Leasingowego S.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426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eprowadziliśmy badanie skonsolidowanego sprawozdania finansowego grupy kapitałowej Europejskiego Funduszu Leasingowego S.A. („Grupa”) z siedzibą we Wrocławiu, ul. Kamieńskiego 57, na które składa się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prowadzen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konsolidowany bilans sporządzony na dzień 30 czerwca 2002 r., który po stronie aktywów i pasywów wykazuje sumę 2.301.414 tys. zł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skonsolidowany rachunek zysków i strat za okres od 1 stycznia 2002 r. do 30 czerwca 2002 r., wykazujący </w:t>
      </w:r>
      <w:r>
        <w:rPr>
          <w:rFonts w:cs="Times New Roman" w:ascii="Times New Roman" w:hAnsi="Times New Roman"/>
          <w:iCs/>
          <w:sz w:val="24"/>
          <w:lang w:val="pl-PL"/>
        </w:rPr>
        <w:t>zysk</w:t>
      </w:r>
      <w:r>
        <w:rPr>
          <w:rFonts w:cs="Times New Roman" w:ascii="Times New Roman" w:hAnsi="Times New Roman"/>
          <w:i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netto 30.391 tys. zł,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right="29" w:hanging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zestawienie zmian w skonsolidowanym kapitale własnym wykazujące </w:t>
      </w:r>
      <w:r>
        <w:rPr>
          <w:rFonts w:cs="Times New Roman" w:ascii="Times New Roman" w:hAnsi="Times New Roman"/>
          <w:iCs/>
          <w:sz w:val="24"/>
          <w:lang w:val="pl-PL"/>
        </w:rPr>
        <w:t>zwiększenie</w:t>
      </w:r>
      <w:r>
        <w:rPr>
          <w:rFonts w:cs="Times New Roman" w:ascii="Times New Roman" w:hAnsi="Times New Roman"/>
          <w:sz w:val="24"/>
          <w:lang w:val="pl-PL"/>
        </w:rPr>
        <w:t xml:space="preserve"> stanu kapitału własnego w okresie od 1 stycznia 2002 r. do 30 czerwca 2002 r. o kwotę 30.856 tys. zł,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skonsolidowany rachunek przepływu środków pieniężnych, wykazujący zmianę stanu środków pieniężnych netto w ciągu okresu od 1 stycznia 2002 r. do 30 czerwca 2002 r. o kwotę 104.338 tys. zł,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oty objaśniające.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lockText"/>
        <w:spacing w:lineRule="atLeast" w:line="280"/>
        <w:ind w:left="360" w:right="-360" w:hanging="0"/>
        <w:rPr/>
      </w:pPr>
      <w:r>
        <w:rPr>
          <w:i w:val="false"/>
          <w:iCs/>
        </w:rPr>
        <w:t xml:space="preserve">Format załączonego skonsolidowanego sprawozdania finansowego </w:t>
      </w:r>
      <w:ins w:id="0" w:author="Ernst &amp; Young" w:date="2002-08-24T23:32:00Z">
        <w:r>
          <w:rPr>
            <w:i w:val="false"/>
            <w:iCs/>
          </w:rPr>
          <w:t xml:space="preserve">za okres </w:t>
        </w:r>
      </w:ins>
      <w:r>
        <w:rPr>
          <w:i w:val="false"/>
          <w:iCs/>
        </w:rPr>
        <w:t>6</w:t>
      </w:r>
      <w:ins w:id="1" w:author="Ernst &amp; Young" w:date="2002-08-24T23:32:00Z">
        <w:r>
          <w:rPr>
            <w:i w:val="false"/>
            <w:iCs/>
          </w:rPr>
          <w:t xml:space="preserve"> miesięcy od dnia </w:t>
        </w:r>
      </w:ins>
      <w:r>
        <w:rPr>
          <w:i w:val="false"/>
          <w:iCs/>
        </w:rPr>
        <w:t>1 stycznia</w:t>
      </w:r>
      <w:ins w:id="2" w:author="Ernst &amp; Young" w:date="2002-08-24T23:32:00Z">
        <w:r>
          <w:rPr>
            <w:i w:val="false"/>
            <w:iCs/>
          </w:rPr>
          <w:t xml:space="preserve"> 200</w:t>
        </w:r>
      </w:ins>
      <w:r>
        <w:rPr>
          <w:i w:val="false"/>
          <w:iCs/>
        </w:rPr>
        <w:t>2</w:t>
      </w:r>
      <w:ins w:id="3" w:author="Ernst &amp; Young" w:date="2002-08-24T23:32:00Z">
        <w:r>
          <w:rPr>
            <w:i w:val="false"/>
            <w:iCs/>
          </w:rPr>
          <w:t xml:space="preserve"> roku do dnia </w:t>
        </w:r>
      </w:ins>
      <w:r>
        <w:rPr>
          <w:i w:val="false"/>
          <w:iCs/>
        </w:rPr>
        <w:t>30 czerwca</w:t>
      </w:r>
      <w:ins w:id="4" w:author="Ernst &amp; Young" w:date="2002-08-24T23:32:00Z">
        <w:r>
          <w:rPr>
            <w:i w:val="false"/>
            <w:iCs/>
          </w:rPr>
          <w:t xml:space="preserve"> 200</w:t>
        </w:r>
      </w:ins>
      <w:r>
        <w:rPr>
          <w:i w:val="false"/>
          <w:iCs/>
        </w:rPr>
        <w:t>2</w:t>
      </w:r>
      <w:ins w:id="5" w:author="Ernst &amp; Young" w:date="2002-08-24T23:32:00Z">
        <w:r>
          <w:rPr>
            <w:i w:val="false"/>
            <w:iCs/>
          </w:rPr>
          <w:t xml:space="preserve"> </w:t>
        </w:r>
      </w:ins>
      <w:r>
        <w:rPr>
          <w:i w:val="false"/>
          <w:iCs/>
        </w:rPr>
        <w:t>roku („załączone skonsolidowane sprawozdanie finansowe”) wynika z Rozporządzenia Rady Ministrów z dnia 16 października 2001 roku w sprawie informacji bieżących i okresowych przekazywanych przez emitentów papierów wartościowych (Dz. U. nr 139, poz. 1569 z późniejszymi zmianami) („Rozporządzenie w sprawie informacji bieżących i okresowych”).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280"/>
        <w:ind w:left="375" w:right="29" w:hanging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tLeast" w:line="280"/>
        <w:ind w:left="426" w:right="-448" w:hanging="426"/>
        <w:jc w:val="both"/>
        <w:rPr/>
      </w:pPr>
      <w:ins w:id="6" w:author="Ernst &amp; Young" w:date="2002-08-23T14:58:00Z">
        <w:r>
          <w:rPr>
            <w:rFonts w:cs="Times New Roman" w:ascii="Times New Roman" w:hAnsi="Times New Roman"/>
            <w:sz w:val="24"/>
            <w:lang w:val="pl-PL"/>
          </w:rPr>
          <w:t xml:space="preserve">Za rzetelność, prawidłowość i jasność załączonego </w:t>
        </w:r>
      </w:ins>
      <w:r>
        <w:rPr>
          <w:rFonts w:cs="Times New Roman" w:ascii="Times New Roman" w:hAnsi="Times New Roman"/>
          <w:sz w:val="24"/>
          <w:lang w:val="pl-PL"/>
        </w:rPr>
        <w:t xml:space="preserve">skonsolidowanego </w:t>
      </w:r>
      <w:ins w:id="7" w:author="Ernst &amp; Young" w:date="2002-08-23T14:58:00Z">
        <w:r>
          <w:rPr>
            <w:rFonts w:cs="Times New Roman" w:ascii="Times New Roman" w:hAnsi="Times New Roman"/>
            <w:sz w:val="24"/>
            <w:lang w:val="pl-PL"/>
          </w:rPr>
          <w:t>sprawozdania finansowego</w:t>
        </w:r>
      </w:ins>
      <w:ins w:id="8" w:author="Ernst &amp; Young" w:date="2002-08-24T23:32:00Z">
        <w:r>
          <w:rPr>
            <w:rFonts w:cs="Times New Roman" w:ascii="Times New Roman" w:hAnsi="Times New Roman"/>
            <w:sz w:val="24"/>
            <w:lang w:val="pl-PL"/>
          </w:rPr>
          <w:t xml:space="preserve"> </w:t>
        </w:r>
      </w:ins>
      <w:ins w:id="9" w:author="Ernst &amp; Young" w:date="2002-08-23T14:58:00Z">
        <w:r>
          <w:rPr>
            <w:rFonts w:cs="Times New Roman" w:ascii="Times New Roman" w:hAnsi="Times New Roman"/>
            <w:sz w:val="24"/>
            <w:lang w:val="pl-PL"/>
          </w:rPr>
          <w:t xml:space="preserve">odpowiada Zarząd </w:t>
        </w:r>
      </w:ins>
      <w:r>
        <w:rPr>
          <w:rFonts w:cs="Times New Roman" w:ascii="Times New Roman" w:hAnsi="Times New Roman"/>
          <w:sz w:val="24"/>
          <w:lang w:val="pl-PL"/>
        </w:rPr>
        <w:t>jednostki dominującej</w:t>
      </w:r>
      <w:ins w:id="10" w:author="Ernst &amp; Young" w:date="2002-08-23T14:58:00Z">
        <w:r>
          <w:rPr>
            <w:rFonts w:cs="Times New Roman" w:ascii="Times New Roman" w:hAnsi="Times New Roman"/>
            <w:sz w:val="24"/>
            <w:lang w:val="pl-PL"/>
          </w:rPr>
          <w:t xml:space="preserve">. </w:t>
        </w:r>
      </w:ins>
      <w:del w:id="11" w:author="Ernst &amp; Young" w:date="2002-08-23T14:58:00Z">
        <w:r>
          <w:rPr>
            <w:rFonts w:cs="Times New Roman" w:ascii="Times New Roman" w:hAnsi="Times New Roman"/>
            <w:sz w:val="24"/>
            <w:lang w:val="pl-PL"/>
          </w:rPr>
          <w:delText xml:space="preserve">Za sporządzenie tego sprawozdania finansowego jest odpowiedzialny Zarząd Towarzystwa. </w:delText>
        </w:r>
      </w:del>
      <w:r>
        <w:rPr>
          <w:rFonts w:cs="Times New Roman" w:ascii="Times New Roman" w:hAnsi="Times New Roman"/>
          <w:sz w:val="24"/>
          <w:lang w:val="pl-PL"/>
        </w:rPr>
        <w:t>Naszym zadaniem było zbadanie</w:t>
      </w:r>
      <w:ins w:id="12" w:author="Ernst &amp; Young" w:date="2002-08-24T23:23:00Z">
        <w:r>
          <w:rPr>
            <w:rFonts w:cs="Times New Roman" w:ascii="Times New Roman" w:hAnsi="Times New Roman"/>
            <w:sz w:val="24"/>
            <w:lang w:val="pl-PL"/>
          </w:rPr>
          <w:t xml:space="preserve"> załączonego</w:t>
        </w:r>
      </w:ins>
      <w:r>
        <w:rPr>
          <w:rFonts w:cs="Times New Roman" w:ascii="Times New Roman" w:hAnsi="Times New Roman"/>
          <w:sz w:val="24"/>
          <w:lang w:val="pl-PL"/>
        </w:rPr>
        <w:t xml:space="preserve"> skonsolidowanego sprawozdania finansowego i</w:t>
      </w:r>
      <w:ins w:id="13" w:author="Ernst &amp; Young" w:date="2002-08-23T15:18:00Z">
        <w:r>
          <w:rPr>
            <w:rFonts w:cs="Times New Roman" w:ascii="Times New Roman" w:hAnsi="Times New Roman"/>
            <w:sz w:val="24"/>
            <w:lang w:val="pl-PL"/>
          </w:rPr>
          <w:t> </w:t>
        </w:r>
      </w:ins>
      <w:del w:id="14" w:author="Ernst &amp; Young" w:date="2002-08-23T15:18:00Z">
        <w:r>
          <w:rPr>
            <w:rFonts w:cs="Times New Roman" w:ascii="Times New Roman" w:hAnsi="Times New Roman"/>
            <w:sz w:val="24"/>
            <w:lang w:val="pl-P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val="pl-PL"/>
        </w:rPr>
        <w:t>wyrażenie opinii o jego rzetelności, prawidłowości i jasno</w:t>
      </w:r>
      <w:r>
        <w:rPr>
          <w:rFonts w:eastAsia="Times New Roman" w:cs="Times New Roman" w:ascii="Times New Roman" w:hAnsi="Times New Roman"/>
          <w:sz w:val="24"/>
          <w:lang w:val="pl-PL"/>
        </w:rPr>
        <w:t>ś</w:t>
      </w:r>
      <w:r>
        <w:rPr>
          <w:rFonts w:cs="Times New Roman" w:ascii="Times New Roman" w:hAnsi="Times New Roman"/>
          <w:sz w:val="24"/>
          <w:lang w:val="pl-PL"/>
        </w:rPr>
        <w:t>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426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tLeast" w:line="280"/>
        <w:ind w:left="426" w:hanging="426"/>
        <w:jc w:val="both"/>
        <w:rPr>
          <w:ins w:id="19" w:author="Ernst &amp; Young" w:date="2002-08-24T23:25:00Z"/>
        </w:rPr>
      </w:pPr>
      <w:ins w:id="15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 xml:space="preserve">Badanie </w:t>
        </w:r>
      </w:ins>
      <w:r>
        <w:rPr>
          <w:rFonts w:cs="Times New Roman" w:ascii="Times New Roman" w:hAnsi="Times New Roman"/>
          <w:sz w:val="24"/>
          <w:lang w:val="pl-PL"/>
        </w:rPr>
        <w:t xml:space="preserve">skonsolidowanego </w:t>
      </w:r>
      <w:ins w:id="16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sprawozdania finansowego przeprowadziliśmy stosownie do</w:t>
        </w:r>
      </w:ins>
      <w:r>
        <w:rPr>
          <w:rFonts w:cs="Times New Roman" w:ascii="Times New Roman" w:hAnsi="Times New Roman"/>
          <w:sz w:val="24"/>
          <w:lang w:val="pl-PL"/>
        </w:rPr>
        <w:t xml:space="preserve"> </w:t>
      </w:r>
      <w:ins w:id="17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obowiązujących w</w:t>
        </w:r>
      </w:ins>
      <w:r>
        <w:rPr>
          <w:rFonts w:cs="Times New Roman" w:ascii="Times New Roman" w:hAnsi="Times New Roman"/>
          <w:sz w:val="24"/>
          <w:lang w:val="pl-PL"/>
        </w:rPr>
        <w:t> </w:t>
      </w:r>
      <w:ins w:id="18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Polsce postanowień: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280" w:before="120" w:after="0"/>
        <w:ind w:left="426" w:hanging="0"/>
        <w:jc w:val="both"/>
        <w:rPr>
          <w:ins w:id="22" w:author="Ernst &amp; Young" w:date="2002-08-24T23:25:00Z"/>
        </w:rPr>
      </w:pPr>
      <w:ins w:id="20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rozdziału 7 ustawy o rachunkowości z dnia 29 września 1994 roku</w:t>
        </w:r>
      </w:ins>
      <w:r>
        <w:rPr>
          <w:rFonts w:cs="Times New Roman" w:ascii="Times New Roman" w:hAnsi="Times New Roman"/>
          <w:sz w:val="24"/>
          <w:lang w:val="pl-PL"/>
        </w:rPr>
        <w:t>, z późniejszymi zmianami</w:t>
      </w:r>
      <w:ins w:id="21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 xml:space="preserve"> ("ustawa"),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658" w:leader="none"/>
        </w:tabs>
        <w:spacing w:lineRule="atLeast" w:line="280" w:before="120" w:after="0"/>
        <w:ind w:left="426" w:hanging="0"/>
        <w:jc w:val="both"/>
        <w:rPr>
          <w:ins w:id="24" w:author="Ernst &amp; Young" w:date="2002-08-24T23:25:00Z"/>
        </w:rPr>
      </w:pPr>
      <w:ins w:id="23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norm wykonywania zawodu biegłego rewidenta wydanych przez Krajową Radę Biegłych Rewidentów,</w:t>
        </w:r>
      </w:ins>
    </w:p>
    <w:p>
      <w:pPr>
        <w:pStyle w:val="Normal"/>
        <w:spacing w:lineRule="atLeast" w:line="280"/>
        <w:ind w:left="375" w:hanging="0"/>
        <w:jc w:val="both"/>
        <w:rPr>
          <w:rFonts w:ascii="Times New Roman" w:hAnsi="Times New Roman" w:cs="Times New Roman"/>
          <w:sz w:val="24"/>
          <w:lang w:val="pl-PL"/>
          <w:ins w:id="26" w:author="Ernst &amp; Young" w:date="2002-08-24T23:25:00Z"/>
        </w:rPr>
      </w:pPr>
      <w:ins w:id="25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0"/>
        <w:jc w:val="both"/>
        <w:rPr>
          <w:rFonts w:ascii="Times New Roman" w:hAnsi="Times New Roman" w:cs="Times New Roman"/>
          <w:sz w:val="24"/>
          <w:lang w:val="pl-PL"/>
        </w:rPr>
      </w:pPr>
      <w:ins w:id="27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w taki sposób, aby uzyskać racjonalną, wystarczającą podstawę do stwierdzenia czy sprawozdanie to nie zawiera istotnych nieprawidłowości. W szczególności badanie obejmowało sprawdzenie - w dużej mierze metodą wyrywkową - dokumentacji, z której wynikają kwoty i informacje zawarte w </w:t>
        </w:r>
      </w:ins>
      <w:r>
        <w:rPr>
          <w:rFonts w:cs="Times New Roman" w:ascii="Times New Roman" w:hAnsi="Times New Roman"/>
          <w:sz w:val="24"/>
          <w:lang w:val="pl-PL"/>
        </w:rPr>
        <w:t xml:space="preserve">skonsolidowanym </w:t>
      </w:r>
      <w:ins w:id="28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 xml:space="preserve">sprawozdaniu finansowym, poprawności zastosowanych przez </w:t>
        </w:r>
      </w:ins>
      <w:r>
        <w:rPr>
          <w:rFonts w:cs="Times New Roman" w:ascii="Times New Roman" w:hAnsi="Times New Roman"/>
          <w:sz w:val="24"/>
          <w:lang w:val="pl-PL"/>
        </w:rPr>
        <w:t>Grupę</w:t>
      </w:r>
      <w:ins w:id="29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 xml:space="preserve"> zasad rachunkowości i znaczących szacunków, jak i ogólnej prezentacji </w:t>
        </w:r>
      </w:ins>
      <w:r>
        <w:rPr>
          <w:rFonts w:cs="Times New Roman" w:ascii="Times New Roman" w:hAnsi="Times New Roman"/>
          <w:sz w:val="24"/>
          <w:lang w:val="pl-PL"/>
        </w:rPr>
        <w:t xml:space="preserve">skonsolidowanego </w:t>
      </w:r>
      <w:ins w:id="30" w:author="Ernst &amp; Young" w:date="2002-08-24T23:25:00Z">
        <w:r>
          <w:rPr>
            <w:rFonts w:cs="Times New Roman" w:ascii="Times New Roman" w:hAnsi="Times New Roman"/>
            <w:sz w:val="24"/>
            <w:lang w:val="pl-PL"/>
          </w:rPr>
          <w:t>sprawozdania finansowego.</w:t>
        </w:r>
      </w:ins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80"/>
        <w:ind w:left="426" w:right="-306" w:hanging="426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dniu 1 stycznia 2002 roku weszły w życie: ustawa o zmianie ustawy o rachunkowości z dnia 9 listopada 2000 roku oraz rozporządzenia wydane na jej podstawie („nowelizacja ustawy o rachunkowości”). Zmiany zasad rachunkowości jednostki dominującej wynikające z nowelizacji ustawy o rachunkowości zostały szerzej przedstawione we wprowadzeniu do skonsolidowanego sprawozdania finansowego oraz w dodatkowych notach objaśniających do załączonego skonsolidowanego sprawozdania finansowego. </w:t>
      </w:r>
    </w:p>
    <w:p>
      <w:pPr>
        <w:pStyle w:val="Normal"/>
        <w:tabs>
          <w:tab w:val="clear" w:pos="720"/>
          <w:tab w:val="left" w:pos="1440" w:leader="none"/>
        </w:tabs>
        <w:ind w:right="-306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426" w:right="-306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ółrocznym skonsolidowanym sprawozdaniu finansowym Grupa zobligowana jest prezentować dane porównywalne za półrocze poprzedniego roku obrotowego, a w przypadku bilansu oraz odpowiednich dodatkowych informacji za poprzedni rok obrotowy, sporządzone w sposób zapewniający porównywalność danych. Załączone skonsolidowane sprawozdanie finansowe nie zawiera odpowiednich danych porównywaln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/>
      </w:pPr>
      <w:r>
        <w:rPr/>
        <w:t>Naszym zdaniem, z wyjątkiem kwestii opisanej powyżej, załączone skonsolidowane sprawozdanie finansowe sporządzone zostało, we wszystkich istotnych aspektach, zgodnie z określonymi w powołanej wyżej ustawie zasadami rachunkowości</w:t>
      </w:r>
      <w:r>
        <w:rPr>
          <w:i/>
        </w:rPr>
        <w:t>,</w:t>
      </w:r>
      <w:r>
        <w:rPr/>
        <w:t xml:space="preserve"> na podstawie prawidłowo prowadzonych ksiąg rachunkowych; jest ono zgodne, co do formy i treści z obowiązującymi w Polsce przepisami prawa i przedstawia rzetelnie i jasno wszystkie informacje istotne dla oceny rentowności oraz wyniku finansowego działalności gospodarczej za okres od dnia 1 stycznia 2002 roku do dnia 30 czerwca 2002 roku, jak też sytuacji majątkowej i finansowej badanej Grupy na dzień 30 czerwca 2002 roku.</w:t>
      </w:r>
    </w:p>
    <w:p>
      <w:pPr>
        <w:pStyle w:val="BodyTextIndent3"/>
        <w:ind w:left="0" w:hanging="0"/>
        <w:rPr/>
      </w:pPr>
      <w:r>
        <w:rPr/>
      </w:r>
      <w:r>
        <w:br w:type="page"/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32" w:author="Ernst &amp; Young" w:date="2002-08-24T23:31:00Z"/>
        </w:rPr>
      </w:pPr>
      <w:del w:id="31" w:author="Ernst &amp; Young" w:date="2002-08-23T15:03:00Z">
        <w:r>
          <w:rPr/>
          <w:delText>Zastrzeżenia - w tym miejscu proszę opisać zastrzeżenia.</w:delText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34" w:author="Ernst &amp; Young" w:date="2002-08-24T23:31:00Z"/>
        </w:rPr>
      </w:pPr>
      <w:del w:id="33" w:author="Ernst &amp; Young" w:date="2002-08-24T23:31:00Z">
        <w:r>
          <w:rPr/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37" w:author="Ernst &amp; Young" w:date="2002-08-23T15:57:00Z"/>
        </w:rPr>
      </w:pPr>
      <w:del w:id="35" w:author="Ernst &amp; Young" w:date="2002-08-23T15:50:00Z">
        <w:r>
          <w:rPr/>
          <w:delText xml:space="preserve">: </w:delText>
        </w:r>
      </w:del>
      <w:del w:id="36" w:author="Ernst &amp; Young" w:date="2002-08-23T15:57:00Z">
        <w:r>
          <w:rPr/>
          <w:delText>przedstawia rzetelnie i jasno, we wszystkich istotnych aspektach, wynik z operacji Funduszu za okres od _________ do _________, jak też sytuację majątkową i finansową Funduszu na dzień _______,</w:delText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39" w:author="Ernst &amp; Young" w:date="2002-08-23T15:57:00Z"/>
        </w:rPr>
      </w:pPr>
      <w:del w:id="38" w:author="Ernst &amp; Young" w:date="2002-08-23T15:57:00Z">
        <w:r>
          <w:rPr/>
          <w:delText>jest zgodne co do formy  i treści,  we  wszystkich  istotnych  aspektach,  z  ustawą  z dnia  29 września 1994 r. o rachunkowości z późniejszymi zmianami, rozporządzeniem Ministra Finansów z dnia 10 grudnia 2001r. w sprawie szczególnych zasad rachunkowości funduszy inwestycyjnych oraz statutem Funduszu</w:delText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41" w:author="Ernst &amp; Young" w:date="2002-08-23T15:57:00Z"/>
        </w:rPr>
      </w:pPr>
      <w:del w:id="40" w:author="Ernst &amp; Young" w:date="2002-08-23T15:57:00Z">
        <w:r>
          <w:rPr/>
          <w:delText>sporządzone zostało, we wszystkich istotnych aspektach, na podstawie prawidłowo prowadzonych ksiąg rachunkowych.</w:delText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43" w:author="Ernst &amp; Young" w:date="2002-08-23T15:57:00Z"/>
        </w:rPr>
      </w:pPr>
      <w:del w:id="42" w:author="Ernst &amp; Young" w:date="2002-08-23T15:57:00Z">
        <w:r>
          <w:rPr/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del w:id="45" w:author="Ernst &amp; Young" w:date="2002-08-23T15:57:00Z"/>
        </w:rPr>
      </w:pPr>
      <w:del w:id="44" w:author="Ernst &amp; Young" w:date="2002-08-23T15:57:00Z">
        <w:r>
          <w:rPr/>
        </w:r>
      </w:del>
    </w:p>
    <w:p>
      <w:pPr>
        <w:pStyle w:val="BodyTextIndent3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306" w:hanging="426"/>
        <w:rPr>
          <w:ins w:id="46" w:author="Ernst &amp; Young" w:date="2002-01-02T18:47:00Z"/>
        </w:rPr>
      </w:pPr>
      <w:r>
        <w:rPr/>
        <w:t>Zapoznaliśmy się ze sprawozdaniem Zarządu jednostki dominującej na temat działalności Grupy kapitałowej w okresie od dnia 1 stycznia 2002 roku do dnia 30 czerwca 2002 roku i uznaliśmy, że informacje pochodzące z załączonego skonsolidowanego sprawozdania finansowego są z nim zgodne. Zakres informacji przedstawionych w sprawozdaniu z działalności odpowiada zakresowi wynikającemu z przepisów rozporządzenia Rady Ministrów z dnia 16 października 2001 r. w sprawie informacji bieżących i okresowych przekazywanych przez emitentów papierów wartościow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Nie zgłaszając dalszych zastrzeżeń do prawidłowości i rzetelności zbadanego skonsolidowanego sprawozdania finansowego, zwracamy uwagę na następujące kwest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-360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426" w:right="-306" w:hanging="426"/>
        <w:jc w:val="both"/>
        <w:rPr>
          <w:rFonts w:ascii="Times New Roman" w:hAnsi="Times New Roman" w:cs="Times New Roman"/>
          <w:color w:val="FF0000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.</w:t>
        <w:tab/>
        <w:t xml:space="preserve">Zgodnie ze znowelizowaną ustawą o rachunkowości Jednostka dominująca i spółka zależna EFL Service S.A. przyjęły nowy sposób ewidencjonowania i prezentacji transakcji leasingu finansowego od dnia 1 stycznia 2002 r. </w:t>
      </w:r>
    </w:p>
    <w:p>
      <w:pPr>
        <w:pStyle w:val="Normal"/>
        <w:tabs>
          <w:tab w:val="clear" w:pos="720"/>
          <w:tab w:val="left" w:pos="1440" w:leader="none"/>
        </w:tabs>
        <w:ind w:right="29" w:hanging="0"/>
        <w:jc w:val="both"/>
        <w:rPr>
          <w:rFonts w:ascii="Times New Roman" w:hAnsi="Times New Roman" w:cs="Times New Roman"/>
          <w:color w:val="FF0000"/>
          <w:sz w:val="24"/>
          <w:highlight w:val="yellow"/>
          <w:lang w:val="pl-PL"/>
        </w:rPr>
      </w:pPr>
      <w:r>
        <w:rPr>
          <w:rFonts w:cs="Times New Roman" w:ascii="Times New Roman" w:hAnsi="Times New Roman"/>
          <w:color w:val="FF0000"/>
          <w:sz w:val="24"/>
          <w:highlight w:val="yellow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dnostka dominująca i spółka zależna EFL Service S.A. dokonały przeliczenia aktywnych na ten dzień umów leasingowych. Dokonano również, częściowo w oparciu o elementy szacunkowe, obliczenia łącznego wpływu zmiany w stosowanych zasadach rachunkowości. Jednostka dominująca wprowadziła korektę w kwocie 19.711 tys. zł., a jednostka zależna w kwocie -21.634 tys. zł. do swoich bilansów otwarcia, które stanowią zmniejszenie skonsolidawanego bilansu otwarcia w pozycji Strata z lat ubiegłych o łączną  kwotę 1.923 tys.zł. Nota nr 16 w dodatkowych notach objaśniających zawiera zestawienie korekt wprowadzonych do bilansu otwarcia skonsolidowanych kapitałów własnych.</w:t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26" w:right="-360" w:hanging="426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I.</w:t>
        <w:tab/>
        <w:t>Zestawienie zmian w skonsolidowanym kapitale własnym zawiera zapis obniżający kapitały własne o kwotę 35.908 tys. zł. z tytułu zmiany prezentacji akcji własnych.</w:t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  <w:t>W imieniu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Biegły Rewident</w:t>
        <w:tab/>
        <w:t>Ernst &amp; Young Audit Sp. z o.o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Nr 90035/7222</w:t>
        <w:tab/>
        <w:t>ul. Sienna 39, 00-121 Warszawa</w:t>
      </w:r>
    </w:p>
    <w:p>
      <w:pPr>
        <w:pStyle w:val="Normal"/>
        <w:tabs>
          <w:tab w:val="left" w:pos="720" w:leader="none"/>
          <w:tab w:val="left" w:pos="760" w:leader="none"/>
          <w:tab w:val="left" w:pos="1400" w:leader="none"/>
          <w:tab w:val="left" w:pos="1660" w:leader="none"/>
          <w:tab w:val="left" w:pos="1920" w:leader="none"/>
          <w:tab w:val="left" w:pos="48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760" w:leader="none"/>
          <w:tab w:val="left" w:pos="1400" w:leader="none"/>
          <w:tab w:val="left" w:pos="1660" w:leader="none"/>
          <w:tab w:val="left" w:pos="1920" w:leader="none"/>
          <w:tab w:val="left" w:pos="48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760" w:leader="none"/>
          <w:tab w:val="left" w:pos="1400" w:leader="none"/>
          <w:tab w:val="left" w:pos="1660" w:leader="none"/>
          <w:tab w:val="left" w:pos="1920" w:leader="none"/>
          <w:tab w:val="left" w:pos="48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5103" w:right="-360" w:hanging="5103"/>
        <w:rPr/>
      </w:pPr>
      <w:r>
        <w:rPr>
          <w:rFonts w:cs="Times New Roman" w:ascii="Times New Roman" w:hAnsi="Times New Roman"/>
          <w:iCs/>
          <w:sz w:val="24"/>
          <w:lang w:val="pl-PL"/>
        </w:rPr>
        <w:t>Grzegorz Warzocha</w:t>
      </w:r>
      <w:r>
        <w:rPr>
          <w:rFonts w:cs="Times New Roman" w:ascii="Times New Roman" w:hAnsi="Times New Roman"/>
          <w:i/>
          <w:sz w:val="24"/>
          <w:lang w:val="pl-PL"/>
        </w:rPr>
        <w:tab/>
      </w:r>
      <w:r>
        <w:rPr>
          <w:rFonts w:cs="Times New Roman" w:ascii="Times New Roman" w:hAnsi="Times New Roman"/>
          <w:sz w:val="24"/>
          <w:lang w:val="pl-PL"/>
        </w:rPr>
        <w:t>Jadwiga Włodarska</w:t>
      </w:r>
    </w:p>
    <w:p>
      <w:pPr>
        <w:pStyle w:val="Heading1"/>
        <w:ind w:left="720" w:right="-360" w:hanging="720"/>
        <w:rPr/>
      </w:pPr>
      <w:r>
        <w:rPr/>
        <w:tab/>
        <w:tab/>
        <w:t>Członek Zarządu</w:t>
      </w:r>
    </w:p>
    <w:p>
      <w:pPr>
        <w:pStyle w:val="Normal"/>
        <w:tabs>
          <w:tab w:val="left" w:pos="720" w:leader="none"/>
          <w:tab w:val="left" w:pos="4680" w:leader="none"/>
          <w:tab w:val="left" w:pos="48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4680" w:leader="none"/>
          <w:tab w:val="left" w:pos="48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arszawa, dnia 25 listopada 2002 r. </w:t>
      </w:r>
    </w:p>
    <w:sectPr>
      <w:footerReference w:type="even" r:id="rId2"/>
      <w:footerReference w:type="default" r:id="rId3"/>
      <w:type w:val="nextPage"/>
      <w:pgSz w:w="11906" w:h="16838"/>
      <w:pgMar w:left="1440" w:right="1419" w:gutter="0" w:header="0" w:top="141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-360" w:hanging="720"/>
      <w:jc w:val="both"/>
      <w:outlineLvl w:val="0"/>
    </w:pPr>
    <w:rPr>
      <w:rFonts w:ascii="Times New Roman" w:hAnsi="Times New Roman" w:cs="Times New Roman"/>
      <w:sz w:val="24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  <w:tab w:val="left" w:pos="4680" w:leader="none"/>
      </w:tabs>
      <w:spacing w:lineRule="atLeast" w:line="240"/>
      <w:ind w:right="29" w:hanging="0"/>
      <w:jc w:val="both"/>
    </w:pPr>
    <w:rPr>
      <w:rFonts w:ascii="Times New Roman" w:hAnsi="Times New Roman" w:cs="Times New Roman"/>
      <w:i/>
      <w:color w:val="000000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567" w:right="-360" w:hanging="567"/>
      <w:jc w:val="both"/>
    </w:pPr>
    <w:rPr>
      <w:rFonts w:ascii="Times New Roman" w:hAnsi="Times New Roman" w:cs="Times New Roman"/>
      <w:i/>
      <w:sz w:val="24"/>
      <w:lang w:val="pl-P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right="-360" w:hanging="0"/>
      <w:jc w:val="both"/>
    </w:pPr>
    <w:rPr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ind w:right="29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BodyTextIndent3">
    <w:name w:val="Body Text Indent 3"/>
    <w:basedOn w:val="Normal"/>
    <w:qFormat/>
    <w:pPr>
      <w:keepLines/>
      <w:spacing w:lineRule="atLeast" w:line="280"/>
      <w:ind w:left="426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8:10:00Z</dcterms:created>
  <dc:creator>E&amp;Y</dc:creator>
  <dc:description/>
  <dc:language>en-US</dc:language>
  <cp:lastModifiedBy>MMU</cp:lastModifiedBy>
  <cp:lastPrinted>2000-01-17T16:27:00Z</cp:lastPrinted>
  <dcterms:modified xsi:type="dcterms:W3CDTF">2002-11-28T16:52:00Z</dcterms:modified>
  <cp:revision>25</cp:revision>
  <dc:subject/>
  <dc:title>OPINIA BIEGLEGO REWIDENTA</dc:title>
</cp:coreProperties>
</file>