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del w:id="1" w:author="Gustaw Duda" w:date="2003-11-13T18:52:00Z"/>
        </w:rPr>
      </w:pPr>
      <w:del w:id="0" w:author="Gustaw Duda" w:date="2003-11-13T18:52:00Z">
        <w:r>
          <w:rPr/>
          <w:delText xml:space="preserve">     </w:delText>
        </w:r>
      </w:del>
    </w:p>
    <w:p>
      <w:pPr>
        <w:pStyle w:val="Normal"/>
        <w:spacing w:lineRule="auto" w:line="360"/>
        <w:rPr>
          <w:sz w:val="36"/>
          <w:szCs w:val="36"/>
          <w:del w:id="3" w:author="Gustaw Duda" w:date="2003-11-13T18:52:00Z"/>
        </w:rPr>
      </w:pPr>
      <w:del w:id="2" w:author="Gustaw Duda" w:date="2003-11-13T18:52:00Z">
        <w:r>
          <w:rPr>
            <w:sz w:val="36"/>
            <w:szCs w:val="36"/>
          </w:rPr>
        </w:r>
      </w:del>
    </w:p>
    <w:p>
      <w:pPr>
        <w:pStyle w:val="Normal"/>
        <w:spacing w:lineRule="auto" w:line="360"/>
        <w:rPr>
          <w:sz w:val="36"/>
          <w:szCs w:val="36"/>
        </w:rPr>
      </w:pPr>
      <w:r>
        <w:rPr>
          <w:sz w:val="36"/>
          <w:szCs w:val="36"/>
        </w:rPr>
        <w:t>Komentarz</w:t>
      </w:r>
    </w:p>
    <w:p>
      <w:pPr>
        <w:pStyle w:val="Normal"/>
        <w:spacing w:lineRule="auto" w:line="360"/>
        <w:jc w:val="both"/>
        <w:rPr>
          <w:sz w:val="36"/>
          <w:szCs w:val="36"/>
          <w:del w:id="5" w:author="zofias" w:date="2003-10-27T12:57:00Z"/>
        </w:rPr>
      </w:pPr>
      <w:del w:id="4" w:author="zofias" w:date="2003-10-27T12:57:00Z">
        <w:r>
          <w:rPr>
            <w:sz w:val="36"/>
            <w:szCs w:val="36"/>
          </w:rPr>
        </w:r>
      </w:del>
    </w:p>
    <w:p>
      <w:pPr>
        <w:pStyle w:val="Normal"/>
        <w:spacing w:lineRule="auto" w:line="360"/>
        <w:jc w:val="both"/>
        <w:rPr/>
      </w:pPr>
      <w:r>
        <w:rPr/>
      </w:r>
    </w:p>
    <w:p>
      <w:pPr>
        <w:pStyle w:val="Normal"/>
        <w:spacing w:lineRule="auto" w:line="360"/>
        <w:jc w:val="both"/>
        <w:rPr/>
      </w:pPr>
      <w:r>
        <w:rPr/>
        <w:t xml:space="preserve">Do Raportu Kwartalnego za okres od </w:t>
      </w:r>
      <w:del w:id="6" w:author="Gustaw Duda" w:date="2003-02-27T09:51:00Z">
        <w:r>
          <w:rPr/>
          <w:delText>0</w:delText>
        </w:r>
      </w:del>
      <w:r>
        <w:rPr/>
        <w:t xml:space="preserve">1 </w:t>
      </w:r>
      <w:ins w:id="7" w:author="elag" w:date="2003-04-29T12:15:00Z">
        <w:del w:id="8" w:author="zofias" w:date="2003-08-11T08:07:00Z">
          <w:r>
            <w:rPr/>
            <w:delText>stycznia</w:delText>
          </w:r>
        </w:del>
      </w:ins>
      <w:del w:id="9" w:author="elag" w:date="2003-04-29T12:15:00Z">
        <w:r>
          <w:rPr/>
          <w:delText>września</w:delText>
        </w:r>
      </w:del>
      <w:del w:id="10" w:author="zofias" w:date="2003-10-27T07:33:00Z">
        <w:r>
          <w:rPr/>
          <w:delText xml:space="preserve"> </w:delText>
        </w:r>
      </w:del>
      <w:ins w:id="11" w:author="zofias" w:date="2003-10-27T07:33:00Z">
        <w:r>
          <w:rPr/>
          <w:t xml:space="preserve">lipca </w:t>
        </w:r>
      </w:ins>
      <w:r>
        <w:rPr/>
        <w:t>do 3</w:t>
      </w:r>
      <w:ins w:id="12" w:author="elag" w:date="2003-08-04T11:44:00Z">
        <w:r>
          <w:rPr/>
          <w:t>0</w:t>
        </w:r>
      </w:ins>
      <w:del w:id="13" w:author="elag" w:date="2003-08-04T11:44:00Z">
        <w:r>
          <w:rPr/>
          <w:delText>1</w:delText>
        </w:r>
      </w:del>
      <w:ins w:id="14" w:author="elag" w:date="2003-08-04T11:45:00Z">
        <w:r>
          <w:rPr/>
          <w:t xml:space="preserve"> </w:t>
        </w:r>
      </w:ins>
      <w:ins w:id="15" w:author="elag" w:date="2003-08-04T11:45:00Z">
        <w:del w:id="16" w:author="zofias" w:date="2003-10-27T07:33:00Z">
          <w:r>
            <w:rPr/>
            <w:delText>czer</w:delText>
          </w:r>
        </w:del>
      </w:ins>
      <w:ins w:id="17" w:author="elag" w:date="2003-08-04T11:45:00Z">
        <w:r>
          <w:rPr/>
          <w:t>w</w:t>
        </w:r>
      </w:ins>
      <w:ins w:id="18" w:author="zofias" w:date="2003-10-27T07:33:00Z">
        <w:r>
          <w:rPr/>
          <w:t>rze</w:t>
        </w:r>
      </w:ins>
      <w:ins w:id="19" w:author="zofias" w:date="2003-10-27T12:57:00Z">
        <w:r>
          <w:rPr/>
          <w:t>ś</w:t>
        </w:r>
      </w:ins>
      <w:ins w:id="20" w:author="zofias" w:date="2003-10-27T07:33:00Z">
        <w:r>
          <w:rPr/>
          <w:t>nia</w:t>
        </w:r>
      </w:ins>
      <w:ins w:id="21" w:author="elag" w:date="2003-08-04T11:45:00Z">
        <w:del w:id="22" w:author="zofias" w:date="2003-10-27T07:33:00Z">
          <w:r>
            <w:rPr/>
            <w:delText>ca</w:delText>
          </w:r>
        </w:del>
      </w:ins>
      <w:del w:id="23" w:author="elag" w:date="2003-08-04T11:45:00Z">
        <w:r>
          <w:rPr/>
          <w:delText xml:space="preserve"> </w:delText>
        </w:r>
      </w:del>
      <w:del w:id="24" w:author="elag" w:date="2003-04-29T12:16:00Z">
        <w:r>
          <w:rPr/>
          <w:delText>grudnia</w:delText>
        </w:r>
      </w:del>
      <w:r>
        <w:rPr/>
        <w:t xml:space="preserve"> 200</w:t>
      </w:r>
      <w:ins w:id="25" w:author="elag" w:date="2003-04-29T12:16:00Z">
        <w:r>
          <w:rPr/>
          <w:t>3</w:t>
        </w:r>
      </w:ins>
      <w:del w:id="26" w:author="elag" w:date="2003-04-29T12:16:00Z">
        <w:r>
          <w:rPr/>
          <w:delText>2</w:delText>
        </w:r>
      </w:del>
      <w:r>
        <w:rPr/>
        <w:t xml:space="preserve"> roku.</w:t>
      </w:r>
    </w:p>
    <w:p>
      <w:pPr>
        <w:pStyle w:val="Normal"/>
        <w:spacing w:lineRule="auto" w:line="360"/>
        <w:jc w:val="both"/>
        <w:rPr>
          <w:del w:id="28" w:author="zofias" w:date="2003-10-27T13:02:00Z"/>
        </w:rPr>
      </w:pPr>
      <w:del w:id="27" w:author="zofias" w:date="2003-10-27T13:02:00Z">
        <w:r>
          <w:rPr/>
        </w:r>
      </w:del>
    </w:p>
    <w:p>
      <w:pPr>
        <w:pStyle w:val="Normal"/>
        <w:spacing w:lineRule="auto" w:line="360"/>
        <w:jc w:val="both"/>
        <w:rPr>
          <w:ins w:id="30" w:author="zofias" w:date="2003-10-27T13:03:00Z"/>
        </w:rPr>
      </w:pPr>
      <w:ins w:id="29" w:author="zofias" w:date="2003-10-27T13:03:00Z">
        <w:r>
          <w:rPr/>
        </w:r>
      </w:ins>
    </w:p>
    <w:p>
      <w:pPr>
        <w:pStyle w:val="Normal"/>
        <w:spacing w:lineRule="auto" w:line="360"/>
        <w:jc w:val="both"/>
        <w:rPr>
          <w:b/>
          <w:b/>
          <w:del w:id="31" w:author="zofias" w:date="2003-10-27T13:02:00Z"/>
        </w:rPr>
      </w:pPr>
      <w:r>
        <w:rPr>
          <w:b/>
        </w:rPr>
        <w:t>I. Podstawa prawna</w:t>
      </w:r>
    </w:p>
    <w:p>
      <w:pPr>
        <w:pStyle w:val="Normal"/>
        <w:spacing w:lineRule="auto" w:line="360"/>
        <w:jc w:val="both"/>
        <w:rPr>
          <w:b/>
          <w:b/>
        </w:rPr>
      </w:pPr>
      <w:r>
        <w:rPr>
          <w:b/>
        </w:rPr>
      </w:r>
    </w:p>
    <w:p>
      <w:pPr>
        <w:pStyle w:val="Normal"/>
        <w:spacing w:lineRule="auto" w:line="360"/>
        <w:jc w:val="both"/>
        <w:rPr>
          <w:b/>
          <w:b/>
          <w:ins w:id="33" w:author="zofias" w:date="2003-10-27T13:03:00Z"/>
        </w:rPr>
      </w:pPr>
      <w:ins w:id="32" w:author="zofias" w:date="2003-10-27T13:03:00Z">
        <w:r>
          <w:rPr>
            <w:b/>
          </w:rPr>
        </w:r>
      </w:ins>
    </w:p>
    <w:p>
      <w:pPr>
        <w:pStyle w:val="Normal"/>
        <w:spacing w:lineRule="auto" w:line="360"/>
        <w:jc w:val="both"/>
        <w:rPr/>
      </w:pPr>
      <w:r>
        <w:rPr/>
        <w:t xml:space="preserve">1. Rozporządzenie Rady Ministrów z dnia 16 października 2001 roku w sprawie informacji bieżących i okresowych przekazywanych przez emitentów papierów wartościowych </w:t>
      </w:r>
      <w:del w:id="34" w:author="zofias" w:date="2003-11-13T14:09:00Z">
        <w:r>
          <w:rPr/>
          <w:delText xml:space="preserve">§ 61 pkt.1, 2, 3 i 4  </w:delText>
        </w:r>
      </w:del>
      <w:r>
        <w:rPr/>
        <w:t>(Dz.U.139 poz. 1569).</w:t>
      </w:r>
    </w:p>
    <w:p>
      <w:pPr>
        <w:pStyle w:val="Normal"/>
        <w:spacing w:lineRule="auto" w:line="360"/>
        <w:jc w:val="both"/>
        <w:rPr/>
      </w:pPr>
      <w:r>
        <w:rPr/>
      </w:r>
    </w:p>
    <w:p>
      <w:pPr>
        <w:pStyle w:val="Normal"/>
        <w:spacing w:lineRule="auto" w:line="360"/>
        <w:jc w:val="both"/>
        <w:rPr/>
      </w:pPr>
      <w:r>
        <w:rPr/>
        <w:t>2. Rozporządzenie Rady Ministrów z dnia 19 marca 2002 roku zmieniające Rozporządzenie w sprawie informacji bieżących i okresowych przekazywanych przez emitentów papierów wartościowych (Dz. U. Nr 31 z 2002r , poz. 280).</w:t>
      </w:r>
    </w:p>
    <w:p>
      <w:pPr>
        <w:pStyle w:val="Normal"/>
        <w:spacing w:lineRule="auto" w:line="360"/>
        <w:jc w:val="both"/>
        <w:rPr/>
      </w:pPr>
      <w:r>
        <w:rPr/>
      </w:r>
    </w:p>
    <w:p>
      <w:pPr>
        <w:pStyle w:val="Normal"/>
        <w:spacing w:lineRule="auto" w:line="360"/>
        <w:jc w:val="both"/>
        <w:rPr/>
      </w:pPr>
      <w:r>
        <w:rPr/>
        <w:t>3. Ustawa o rachunkowości z 29 września 1994 roku (Dz.U. 121/1994, poz. 591)</w:t>
      </w:r>
      <w:ins w:id="35" w:author="Gustaw Duda" w:date="2003-05-14T17:13:00Z">
        <w:r>
          <w:rPr/>
          <w:t>.</w:t>
        </w:r>
      </w:ins>
    </w:p>
    <w:p>
      <w:pPr>
        <w:pStyle w:val="Normal"/>
        <w:spacing w:lineRule="auto" w:line="360"/>
        <w:jc w:val="both"/>
        <w:rPr/>
      </w:pPr>
      <w:r>
        <w:rPr/>
      </w:r>
    </w:p>
    <w:p>
      <w:pPr>
        <w:pStyle w:val="Normal"/>
        <w:spacing w:lineRule="auto" w:line="360"/>
        <w:jc w:val="both"/>
        <w:rPr/>
      </w:pPr>
      <w:r>
        <w:rPr/>
        <w:t>4. Ustawa o zmianie ustawy o rachunkowości</w:t>
      </w:r>
      <w:ins w:id="36" w:author="Gustaw Duda" w:date="2003-02-26T15:57:00Z">
        <w:r>
          <w:rPr/>
          <w:t xml:space="preserve"> z dnia </w:t>
        </w:r>
      </w:ins>
      <w:ins w:id="37" w:author="Gustaw Duda" w:date="2003-02-27T09:51:00Z">
        <w:r>
          <w:rPr/>
          <w:t>9 listopada 2000 r</w:t>
        </w:r>
      </w:ins>
      <w:ins w:id="38" w:author="elag" w:date="2003-05-13T08:50:00Z">
        <w:r>
          <w:rPr/>
          <w:t>oku</w:t>
        </w:r>
      </w:ins>
      <w:ins w:id="39" w:author="Gustaw Duda" w:date="2003-02-27T09:51:00Z">
        <w:del w:id="40" w:author="elag" w:date="2003-05-13T08:50:00Z">
          <w:r>
            <w:rPr/>
            <w:delText>.</w:delText>
          </w:r>
        </w:del>
      </w:ins>
      <w:r>
        <w:rPr/>
        <w:t xml:space="preserve"> (Dz.U. 113/2000</w:t>
      </w:r>
      <w:del w:id="41" w:author="Gustaw Duda" w:date="2003-05-14T17:13:00Z">
        <w:r>
          <w:rPr/>
          <w:delText>,</w:delText>
        </w:r>
      </w:del>
      <w:ins w:id="42" w:author="Gustaw Duda" w:date="2003-05-14T17:13:00Z">
        <w:r>
          <w:rPr/>
          <w:t>,</w:t>
        </w:r>
      </w:ins>
      <w:ins w:id="43" w:author="elag" w:date="2003-04-29T12:16:00Z">
        <w:del w:id="44" w:author="Gustaw Duda" w:date="2003-05-14T17:13:00Z">
          <w:r>
            <w:rPr/>
            <w:delText xml:space="preserve">      </w:delText>
          </w:r>
        </w:del>
      </w:ins>
      <w:r>
        <w:rPr/>
        <w:t xml:space="preserve"> poz</w:t>
      </w:r>
      <w:del w:id="45" w:author="Gustaw Duda" w:date="2003-05-14T17:13:00Z">
        <w:r>
          <w:rPr/>
          <w:delText xml:space="preserve"> </w:delText>
        </w:r>
      </w:del>
      <w:r>
        <w:rPr/>
        <w:t>. 1186).</w:t>
      </w:r>
    </w:p>
    <w:p>
      <w:pPr>
        <w:pStyle w:val="Normal"/>
        <w:spacing w:lineRule="auto" w:line="360"/>
        <w:jc w:val="both"/>
        <w:rPr/>
      </w:pPr>
      <w:r>
        <w:rPr/>
      </w:r>
    </w:p>
    <w:p>
      <w:pPr>
        <w:pStyle w:val="Normal"/>
        <w:spacing w:lineRule="auto" w:line="360"/>
        <w:jc w:val="both"/>
        <w:rPr>
          <w:b/>
          <w:b/>
        </w:rPr>
      </w:pPr>
      <w:r>
        <w:rPr>
          <w:b/>
        </w:rPr>
        <w:t>II. Informacje wstępne</w:t>
      </w:r>
    </w:p>
    <w:p>
      <w:pPr>
        <w:pStyle w:val="Normal"/>
        <w:spacing w:lineRule="auto" w:line="360"/>
        <w:jc w:val="both"/>
        <w:rPr>
          <w:b/>
          <w:b/>
        </w:rPr>
      </w:pPr>
      <w:r>
        <w:rPr>
          <w:b/>
        </w:rPr>
      </w:r>
    </w:p>
    <w:p>
      <w:pPr>
        <w:pStyle w:val="TextBody"/>
        <w:spacing w:lineRule="auto" w:line="360"/>
        <w:rPr/>
      </w:pPr>
      <w:del w:id="46" w:author="elag" w:date="2003-04-29T12:16:00Z">
        <w:r>
          <w:rPr/>
          <w:delText>Za</w:delText>
        </w:r>
      </w:del>
      <w:ins w:id="47" w:author="elag" w:date="2003-04-29T12:16:00Z">
        <w:r>
          <w:rPr/>
          <w:t>P</w:t>
        </w:r>
      </w:ins>
      <w:del w:id="48" w:author="elag" w:date="2003-04-29T12:16:00Z">
        <w:r>
          <w:rPr/>
          <w:delText>p</w:delText>
        </w:r>
      </w:del>
      <w:r>
        <w:rPr/>
        <w:t>rezentowany Raport Kwartalny jest raportem skonsolidowanym Grupy Kapitałowej Poligrafia. W skład Grupy wchodzi: Poligrafia S.A. z siedzibą w Kielcach oraz Poligrafia– Bis Sp. z o.o. z</w:t>
      </w:r>
      <w:ins w:id="49" w:author="Gustaw Duda" w:date="2003-05-14T17:37:00Z">
        <w:r>
          <w:rPr/>
          <w:t> </w:t>
        </w:r>
      </w:ins>
      <w:del w:id="50" w:author="Gustaw Duda" w:date="2003-05-14T17:37:00Z">
        <w:r>
          <w:rPr/>
          <w:delText xml:space="preserve"> </w:delText>
        </w:r>
      </w:del>
      <w:r>
        <w:rPr/>
        <w:t>siedzibą w Starachowicach.</w:t>
      </w:r>
    </w:p>
    <w:p>
      <w:pPr>
        <w:pStyle w:val="Normal"/>
        <w:spacing w:lineRule="auto" w:line="360"/>
        <w:jc w:val="both"/>
        <w:rPr/>
      </w:pPr>
      <w:r>
        <w:rPr/>
      </w:r>
    </w:p>
    <w:p>
      <w:pPr>
        <w:pStyle w:val="Normal"/>
        <w:spacing w:lineRule="auto" w:line="360"/>
        <w:jc w:val="both"/>
        <w:rPr/>
      </w:pPr>
      <w:r>
        <w:rPr/>
        <w:t xml:space="preserve">Poligrafia S.A. jest podmiotem dominującym posiadającym 100 % udziałów w kapitale zakładowym podmiotu zależnego Poligrafii–Bis Sp. z o.o. </w:t>
      </w:r>
    </w:p>
    <w:p>
      <w:pPr>
        <w:pStyle w:val="Normal"/>
        <w:spacing w:lineRule="auto" w:line="360"/>
        <w:jc w:val="both"/>
        <w:rPr/>
      </w:pPr>
      <w:r>
        <w:rPr/>
      </w:r>
    </w:p>
    <w:p>
      <w:pPr>
        <w:pStyle w:val="Normal"/>
        <w:spacing w:lineRule="auto" w:line="360"/>
        <w:jc w:val="both"/>
        <w:rPr>
          <w:ins w:id="56" w:author="Gustaw Duda" w:date="2003-11-13T18:52:00Z"/>
        </w:rPr>
      </w:pPr>
      <w:r>
        <w:rPr/>
        <w:t xml:space="preserve">Poligrafia–Bis Sp. z o.o. rozpoczęła działalność </w:t>
      </w:r>
      <w:del w:id="51" w:author="elag" w:date="2003-04-29T12:04:00Z">
        <w:r>
          <w:rPr/>
          <w:delText>od</w:delText>
        </w:r>
      </w:del>
      <w:ins w:id="52" w:author="elag" w:date="2003-04-29T12:04:00Z">
        <w:del w:id="53" w:author="Gustaw Duda" w:date="2003-05-14T17:43:00Z">
          <w:r>
            <w:rPr/>
            <w:delText xml:space="preserve">  </w:delText>
          </w:r>
        </w:del>
      </w:ins>
      <w:del w:id="54" w:author="Gustaw Duda" w:date="2003-05-14T17:43:00Z">
        <w:r>
          <w:rPr/>
          <w:delText xml:space="preserve"> </w:delText>
        </w:r>
      </w:del>
      <w:r>
        <w:rPr/>
        <w:t>27 września 2001 r</w:t>
      </w:r>
      <w:ins w:id="55" w:author="Gustaw Duda" w:date="2003-02-26T15:58:00Z">
        <w:r>
          <w:rPr/>
          <w:t>oku</w:t>
        </w:r>
      </w:ins>
      <w:r>
        <w:rPr/>
        <w:t xml:space="preserve">. </w:t>
      </w:r>
      <w:r>
        <w:br w:type="page"/>
      </w:r>
    </w:p>
    <w:p>
      <w:pPr>
        <w:pStyle w:val="Normal"/>
        <w:spacing w:lineRule="auto" w:line="360"/>
        <w:jc w:val="both"/>
        <w:rPr>
          <w:ins w:id="58" w:author="Gustaw Duda" w:date="2003-11-13T19:05:00Z"/>
        </w:rPr>
      </w:pPr>
      <w:ins w:id="57" w:author="Gustaw Duda" w:date="2003-11-13T19:05:00Z">
        <w:r>
          <w:rPr/>
        </w:r>
      </w:ins>
    </w:p>
    <w:p>
      <w:pPr>
        <w:pStyle w:val="Normal"/>
        <w:spacing w:lineRule="auto" w:line="360"/>
        <w:jc w:val="both"/>
        <w:rPr/>
      </w:pPr>
      <w:r>
        <w:rPr/>
      </w:r>
    </w:p>
    <w:p>
      <w:pPr>
        <w:pStyle w:val="Normal"/>
        <w:spacing w:lineRule="auto" w:line="360"/>
        <w:jc w:val="both"/>
        <w:rPr>
          <w:b/>
          <w:b/>
          <w:del w:id="60" w:author="zofias" w:date="2003-10-27T13:03:00Z"/>
        </w:rPr>
      </w:pPr>
      <w:del w:id="59" w:author="Gustaw Duda" w:date="2003-11-13T18:53:00Z">
        <w:r>
          <w:rPr>
            <w:b/>
          </w:rPr>
          <w:delText xml:space="preserve"> </w:delText>
        </w:r>
      </w:del>
    </w:p>
    <w:p>
      <w:pPr>
        <w:pStyle w:val="Normal"/>
        <w:spacing w:lineRule="auto" w:line="360"/>
        <w:jc w:val="both"/>
        <w:rPr>
          <w:b/>
          <w:b/>
        </w:rPr>
      </w:pPr>
      <w:r>
        <w:rPr>
          <w:b/>
        </w:rPr>
        <w:t>III. Zasady rachunkowości</w:t>
      </w:r>
    </w:p>
    <w:p>
      <w:pPr>
        <w:pStyle w:val="Normal"/>
        <w:spacing w:lineRule="auto" w:line="360"/>
        <w:jc w:val="both"/>
        <w:rPr>
          <w:b/>
          <w:b/>
        </w:rPr>
      </w:pPr>
      <w:r>
        <w:rPr>
          <w:b/>
        </w:rPr>
      </w:r>
    </w:p>
    <w:p>
      <w:pPr>
        <w:pStyle w:val="TextBody"/>
        <w:spacing w:lineRule="auto" w:line="360"/>
        <w:rPr>
          <w:del w:id="61" w:author="elag" w:date="2003-04-30T10:56:00Z"/>
        </w:rPr>
      </w:pPr>
      <w:r>
        <w:rPr/>
        <w:t>Raport Kwartalny został sporządzony na podstawie prowadzonych w sposób ciągły ksiąg rachunkowych.</w:t>
      </w:r>
    </w:p>
    <w:p>
      <w:pPr>
        <w:pStyle w:val="TextBody"/>
        <w:widowControl/>
        <w:bidi w:val="0"/>
        <w:spacing w:lineRule="auto" w:line="360"/>
        <w:jc w:val="both"/>
        <w:rPr>
          <w:del w:id="74" w:author="elag" w:date="2003-04-30T10:31:00Z"/>
        </w:rPr>
      </w:pPr>
      <w:del w:id="62" w:author="elag" w:date="2003-04-30T10:31:00Z">
        <w:r>
          <w:rPr/>
          <w:delText>Ustawa o zmianie ustawy o rachunkowości spowodowała istotne zmiany w sprawozdaniach finansowych począwszy od 1</w:delText>
        </w:r>
      </w:del>
      <w:del w:id="63" w:author="Gustaw Duda" w:date="2003-02-26T15:58:00Z">
        <w:r>
          <w:rPr/>
          <w:delText>.01.</w:delText>
        </w:r>
      </w:del>
      <w:ins w:id="64" w:author="Gustaw Duda" w:date="2003-02-26T15:58:00Z">
        <w:del w:id="65" w:author="elag" w:date="2003-04-30T10:31:00Z">
          <w:r>
            <w:rPr/>
            <w:delText xml:space="preserve"> stycznia </w:delText>
          </w:r>
        </w:del>
      </w:ins>
      <w:del w:id="66" w:author="elag" w:date="2003-04-30T10:31:00Z">
        <w:r>
          <w:rPr/>
          <w:delText>2002</w:delText>
        </w:r>
      </w:del>
      <w:ins w:id="67" w:author="Gustaw Duda" w:date="2003-02-26T15:58:00Z">
        <w:del w:id="68" w:author="elag" w:date="2003-04-30T10:31:00Z">
          <w:r>
            <w:rPr/>
            <w:delText xml:space="preserve"> </w:delText>
          </w:r>
        </w:del>
      </w:ins>
      <w:del w:id="69" w:author="elag" w:date="2003-04-30T10:31:00Z">
        <w:r>
          <w:rPr/>
          <w:delText>r</w:delText>
        </w:r>
      </w:del>
      <w:ins w:id="70" w:author="Gustaw Duda" w:date="2003-02-26T15:58:00Z">
        <w:del w:id="71" w:author="elag" w:date="2003-04-30T10:31:00Z">
          <w:r>
            <w:rPr/>
            <w:delText>oku</w:delText>
          </w:r>
        </w:del>
      </w:ins>
      <w:del w:id="72" w:author="Gustaw Duda" w:date="2003-02-26T15:59:00Z">
        <w:r>
          <w:rPr/>
          <w:delText>.</w:delText>
        </w:r>
      </w:del>
      <w:del w:id="73" w:author="elag" w:date="2003-04-30T10:31:00Z">
        <w:r>
          <w:rPr/>
          <w:delText xml:space="preserve">: </w:delText>
        </w:r>
      </w:del>
    </w:p>
    <w:p>
      <w:pPr>
        <w:pStyle w:val="Normal"/>
        <w:widowControl/>
        <w:bidi w:val="0"/>
        <w:spacing w:lineRule="auto" w:line="360" w:before="0" w:after="0"/>
        <w:ind w:firstLine="708"/>
        <w:jc w:val="both"/>
        <w:rPr>
          <w:del w:id="76" w:author="elag" w:date="2003-04-30T10:31:00Z"/>
        </w:rPr>
      </w:pPr>
      <w:del w:id="75" w:author="elag" w:date="2003-04-30T10:31:00Z">
        <w:r>
          <w:rPr/>
          <w:delText xml:space="preserve">1. Przekształcenie leasingu operacyjnego w leasing finansowy. </w:delText>
        </w:r>
      </w:del>
    </w:p>
    <w:p>
      <w:pPr>
        <w:pStyle w:val="Normal"/>
        <w:widowControl/>
        <w:bidi w:val="0"/>
        <w:spacing w:lineRule="auto" w:line="360" w:before="0" w:after="0"/>
        <w:ind w:firstLine="708"/>
        <w:jc w:val="both"/>
        <w:rPr>
          <w:del w:id="78" w:author="elag" w:date="2003-04-30T10:31:00Z"/>
        </w:rPr>
      </w:pPr>
      <w:del w:id="77" w:author="elag" w:date="2003-04-30T10:31:00Z">
        <w:r>
          <w:rPr/>
          <w:delText>2. Przekwalifikowanie z wartości niematerialnych i prawnych kosztów pozyskania kapitału.</w:delText>
        </w:r>
      </w:del>
    </w:p>
    <w:p>
      <w:pPr>
        <w:pStyle w:val="Normal"/>
        <w:widowControl/>
        <w:bidi w:val="0"/>
        <w:spacing w:lineRule="auto" w:line="360" w:before="0" w:after="0"/>
        <w:ind w:firstLine="708"/>
        <w:jc w:val="both"/>
        <w:rPr>
          <w:del w:id="80" w:author="elag" w:date="2003-04-30T10:31:00Z"/>
        </w:rPr>
      </w:pPr>
      <w:del w:id="79" w:author="elag" w:date="2003-04-30T10:31:00Z">
        <w:r>
          <w:rPr/>
          <w:delText>3. Prezentacje podatku dochodowego odroczonego w aktywach i pasywach.</w:delText>
        </w:r>
      </w:del>
    </w:p>
    <w:p>
      <w:pPr>
        <w:pStyle w:val="Normal"/>
        <w:widowControl/>
        <w:bidi w:val="0"/>
        <w:spacing w:lineRule="auto" w:line="360" w:before="0" w:after="0"/>
        <w:ind w:firstLine="708"/>
        <w:jc w:val="both"/>
        <w:rPr>
          <w:del w:id="82" w:author="elag" w:date="2003-04-30T10:31:00Z"/>
        </w:rPr>
      </w:pPr>
      <w:del w:id="81" w:author="elag" w:date="2003-04-30T10:31:00Z">
        <w:r>
          <w:rPr/>
          <w:delText>4. Przeniesienie prawa wieczystego użytkowania gruntów z wartości niematerialnych i prawnych do majątku trwałego.</w:delText>
        </w:r>
      </w:del>
    </w:p>
    <w:p>
      <w:pPr>
        <w:pStyle w:val="Normal"/>
        <w:widowControl/>
        <w:bidi w:val="0"/>
        <w:spacing w:lineRule="auto" w:line="360"/>
        <w:ind w:firstLine="708"/>
        <w:jc w:val="both"/>
        <w:rPr>
          <w:del w:id="84" w:author="elag" w:date="2003-04-30T10:31:00Z"/>
        </w:rPr>
      </w:pPr>
      <w:del w:id="83" w:author="elag" w:date="2003-04-30T10:31:00Z">
        <w:r>
          <w:rPr/>
        </w:r>
      </w:del>
    </w:p>
    <w:p>
      <w:pPr>
        <w:pStyle w:val="TextBody"/>
        <w:widowControl/>
        <w:bidi w:val="0"/>
        <w:spacing w:lineRule="auto" w:line="360"/>
        <w:ind w:firstLine="708"/>
        <w:jc w:val="both"/>
        <w:rPr>
          <w:del w:id="110" w:author="elag" w:date="2003-04-30T10:31:00Z"/>
        </w:rPr>
      </w:pPr>
      <w:del w:id="85" w:author="elag" w:date="2003-04-30T10:31:00Z">
        <w:r>
          <w:rPr/>
          <w:delText xml:space="preserve">W ramach przekształceń wynikających z nowych uregulowań ustawy o rachunkowości na dzień </w:delText>
        </w:r>
      </w:del>
      <w:del w:id="86" w:author="Gustaw Duda" w:date="2003-02-27T09:52:00Z">
        <w:r>
          <w:rPr/>
          <w:delText>0</w:delText>
        </w:r>
      </w:del>
      <w:del w:id="87" w:author="elag" w:date="2003-04-30T10:31:00Z">
        <w:r>
          <w:rPr/>
          <w:delText>1 stycznia 2002 r</w:delText>
        </w:r>
      </w:del>
      <w:del w:id="88" w:author="Gustaw Duda" w:date="2003-02-26T15:59:00Z">
        <w:r>
          <w:rPr/>
          <w:delText>.</w:delText>
        </w:r>
      </w:del>
      <w:ins w:id="89" w:author="Gustaw Duda" w:date="2003-02-26T15:59:00Z">
        <w:del w:id="90" w:author="elag" w:date="2003-04-30T10:31:00Z">
          <w:r>
            <w:rPr/>
            <w:delText>oku</w:delText>
          </w:r>
        </w:del>
      </w:ins>
      <w:del w:id="91" w:author="elag" w:date="2003-04-30T10:31:00Z">
        <w:r>
          <w:rPr/>
          <w:delText xml:space="preserve"> przekształcono leasing operacyjny w leasing finansowy wprowadzając do bilansu wartość początkową użytkowanych maszyn w kwocie 45 405 tys. PLN oraz zobowiązania leasingowe nominowane w EUR</w:delText>
        </w:r>
      </w:del>
      <w:del w:id="92" w:author="elag" w:date="2003-04-29T12:06:00Z">
        <w:r>
          <w:rPr/>
          <w:delText>O</w:delText>
        </w:r>
      </w:del>
      <w:del w:id="93" w:author="elag" w:date="2003-04-30T10:31:00Z">
        <w:r>
          <w:rPr/>
          <w:delText xml:space="preserve"> o wartości 12 733 tys. EUR</w:delText>
        </w:r>
      </w:del>
      <w:del w:id="94" w:author="elag" w:date="2003-04-29T12:06:00Z">
        <w:r>
          <w:rPr/>
          <w:delText>O</w:delText>
        </w:r>
      </w:del>
      <w:del w:id="95" w:author="elag" w:date="2003-04-30T10:31:00Z">
        <w:r>
          <w:rPr/>
          <w:delText xml:space="preserve"> po zastosowaniu kursu wyceny z dnia </w:delText>
        </w:r>
      </w:del>
      <w:del w:id="96" w:author="Gustaw Duda" w:date="2003-02-27T11:08:00Z">
        <w:r>
          <w:rPr/>
          <w:delText>0</w:delText>
        </w:r>
      </w:del>
      <w:del w:id="97" w:author="elag" w:date="2003-04-30T10:31:00Z">
        <w:r>
          <w:rPr/>
          <w:delText>1</w:delText>
        </w:r>
      </w:del>
      <w:ins w:id="98" w:author="Gustaw Duda" w:date="2003-02-26T15:59:00Z">
        <w:del w:id="99" w:author="elag" w:date="2003-04-30T10:31:00Z">
          <w:r>
            <w:rPr/>
            <w:delText xml:space="preserve"> stycznia </w:delText>
          </w:r>
        </w:del>
      </w:ins>
      <w:del w:id="100" w:author="Gustaw Duda" w:date="2003-02-26T15:59:00Z">
        <w:r>
          <w:rPr/>
          <w:delText>.01.</w:delText>
        </w:r>
      </w:del>
      <w:del w:id="101" w:author="elag" w:date="2003-04-30T10:31:00Z">
        <w:r>
          <w:rPr/>
          <w:delText>2002 roku  3,5219</w:delText>
        </w:r>
      </w:del>
      <w:ins w:id="102" w:author="Gustaw Duda" w:date="2003-02-27T09:55:00Z">
        <w:del w:id="103" w:author="elag" w:date="2003-04-30T10:31:00Z">
          <w:r>
            <w:rPr/>
            <w:delText xml:space="preserve"> PLN/EUR</w:delText>
          </w:r>
        </w:del>
      </w:ins>
      <w:ins w:id="104" w:author="Gustaw Duda" w:date="2003-02-26T16:25:00Z">
        <w:del w:id="105" w:author="elag" w:date="2003-04-30T10:31:00Z">
          <w:r>
            <w:rPr/>
            <w:delText>, co</w:delText>
          </w:r>
        </w:del>
      </w:ins>
      <w:del w:id="106" w:author="elag" w:date="2003-04-30T10:31:00Z">
        <w:r>
          <w:rPr/>
          <w:delText xml:space="preserve"> stanowi </w:delText>
        </w:r>
      </w:del>
      <w:del w:id="107" w:author="Gustaw Duda" w:date="2003-02-26T16:25:00Z">
        <w:r>
          <w:rPr/>
          <w:delText xml:space="preserve">to </w:delText>
        </w:r>
      </w:del>
      <w:del w:id="108" w:author="elag" w:date="2003-04-30T10:31:00Z">
        <w:r>
          <w:rPr/>
          <w:delText>kwotę 44 844 tys. PLN</w:delText>
        </w:r>
      </w:del>
      <w:del w:id="109" w:author="elag" w:date="2003-04-30T10:31:00Z">
        <w:r>
          <w:rPr/>
          <w:delText>.</w:delText>
        </w:r>
      </w:del>
    </w:p>
    <w:p>
      <w:pPr>
        <w:pStyle w:val="TextBody"/>
        <w:spacing w:lineRule="auto" w:line="360"/>
        <w:jc w:val="both"/>
        <w:rPr>
          <w:del w:id="112" w:author="elag" w:date="2003-04-30T10:31:00Z"/>
        </w:rPr>
      </w:pPr>
      <w:del w:id="111" w:author="elag" w:date="2003-04-30T10:31:00Z">
        <w:r>
          <w:rPr/>
        </w:r>
      </w:del>
    </w:p>
    <w:p>
      <w:pPr>
        <w:pStyle w:val="TextBody"/>
        <w:spacing w:lineRule="auto" w:line="360"/>
        <w:jc w:val="both"/>
        <w:rPr>
          <w:del w:id="126" w:author="elag" w:date="2003-04-30T10:31:00Z"/>
        </w:rPr>
      </w:pPr>
      <w:del w:id="113" w:author="elag" w:date="2003-04-30T10:31:00Z">
        <w:r>
          <w:rPr/>
          <w:delText>Wprowadzenie do bilansu zobowiązań z tytułu leasingu finansowego nominowanych w EUR</w:delText>
        </w:r>
      </w:del>
      <w:del w:id="114" w:author="elag" w:date="2003-04-29T12:06:00Z">
        <w:r>
          <w:rPr/>
          <w:delText>O</w:delText>
        </w:r>
      </w:del>
      <w:del w:id="115" w:author="elag" w:date="2003-04-30T10:31:00Z">
        <w:r>
          <w:rPr/>
          <w:delText xml:space="preserve"> nakłada na Grupę konieczność </w:delText>
        </w:r>
      </w:del>
      <w:ins w:id="116" w:author="Gustaw Duda" w:date="2003-02-26T16:25:00Z">
        <w:del w:id="117" w:author="elag" w:date="2003-04-30T10:31:00Z">
          <w:r>
            <w:rPr/>
            <w:delText xml:space="preserve">ich </w:delText>
          </w:r>
        </w:del>
      </w:ins>
      <w:del w:id="118" w:author="elag" w:date="2003-04-30T10:31:00Z">
        <w:r>
          <w:rPr/>
          <w:delText xml:space="preserve">statystycznej wyceny </w:delText>
        </w:r>
      </w:del>
      <w:del w:id="119" w:author="Gustaw Duda" w:date="2003-02-26T16:25:00Z">
        <w:r>
          <w:rPr/>
          <w:delText xml:space="preserve">zobowiązań </w:delText>
        </w:r>
      </w:del>
      <w:del w:id="120" w:author="elag" w:date="2003-04-30T10:31:00Z">
        <w:r>
          <w:rPr/>
          <w:delText xml:space="preserve">na każdy ostatni dzień okresu sprawozdawczego wg kursu z </w:delText>
        </w:r>
      </w:del>
      <w:ins w:id="121" w:author="Gustaw Duda" w:date="2003-02-26T16:26:00Z">
        <w:del w:id="122" w:author="elag" w:date="2003-04-30T10:31:00Z">
          <w:r>
            <w:rPr/>
            <w:delText xml:space="preserve">tego </w:delText>
          </w:r>
        </w:del>
      </w:ins>
      <w:del w:id="123" w:author="elag" w:date="2003-04-30T10:31:00Z">
        <w:r>
          <w:rPr/>
          <w:delText>dnia</w:delText>
        </w:r>
      </w:del>
      <w:del w:id="124" w:author="Gustaw Duda" w:date="2003-02-26T16:26:00Z">
        <w:r>
          <w:rPr/>
          <w:delText xml:space="preserve"> bilansu</w:delText>
        </w:r>
      </w:del>
      <w:del w:id="125" w:author="elag" w:date="2003-04-30T10:31:00Z">
        <w:r>
          <w:rPr/>
          <w:delText>.</w:delText>
        </w:r>
      </w:del>
    </w:p>
    <w:p>
      <w:pPr>
        <w:pStyle w:val="TextBody"/>
        <w:spacing w:lineRule="auto" w:line="360"/>
        <w:jc w:val="both"/>
        <w:rPr/>
      </w:pPr>
      <w:r>
        <w:rPr/>
      </w:r>
    </w:p>
    <w:p>
      <w:pPr>
        <w:pStyle w:val="Normal"/>
        <w:spacing w:lineRule="auto" w:line="360"/>
        <w:jc w:val="both"/>
        <w:rPr>
          <w:del w:id="139" w:author="elag" w:date="2003-04-30T10:56:00Z"/>
        </w:rPr>
      </w:pPr>
      <w:del w:id="127" w:author="elag" w:date="2003-04-30T10:56:00Z">
        <w:r>
          <w:rPr/>
          <w:delText xml:space="preserve">Ze względu na dużą wartość kontraktów leasingowych, których podstawowy okres leasingu </w:delText>
        </w:r>
      </w:del>
      <w:del w:id="128" w:author="Gustaw Duda" w:date="2003-02-26T16:26:00Z">
        <w:r>
          <w:rPr/>
          <w:delText xml:space="preserve"> </w:delText>
        </w:r>
      </w:del>
      <w:del w:id="129" w:author="elag" w:date="2003-04-30T10:56:00Z">
        <w:r>
          <w:rPr/>
          <w:delText>trwa do 2009</w:delText>
        </w:r>
      </w:del>
      <w:ins w:id="130" w:author="Gustaw Duda" w:date="2003-02-26T16:26:00Z">
        <w:del w:id="131" w:author="elag" w:date="2003-04-30T10:56:00Z">
          <w:r>
            <w:rPr/>
            <w:delText xml:space="preserve"> </w:delText>
          </w:r>
        </w:del>
      </w:ins>
      <w:del w:id="132" w:author="elag" w:date="2003-04-30T10:56:00Z">
        <w:r>
          <w:rPr/>
          <w:delText>r</w:delText>
        </w:r>
      </w:del>
      <w:del w:id="133" w:author="Gustaw Duda" w:date="2003-02-26T16:26:00Z">
        <w:r>
          <w:rPr/>
          <w:delText>.</w:delText>
        </w:r>
      </w:del>
      <w:ins w:id="134" w:author="Gustaw Duda" w:date="2003-02-26T16:26:00Z">
        <w:del w:id="135" w:author="elag" w:date="2003-04-30T10:56:00Z">
          <w:r>
            <w:rPr/>
            <w:delText>oku</w:delText>
          </w:r>
        </w:del>
      </w:ins>
      <w:del w:id="136" w:author="elag" w:date="2003-04-30T10:56:00Z">
        <w:r>
          <w:rPr/>
          <w:delText>, różnice kursowe powstające w wyniku wahań kursu EUR</w:delText>
        </w:r>
      </w:del>
      <w:del w:id="137" w:author="elag" w:date="2003-04-29T12:06:00Z">
        <w:r>
          <w:rPr/>
          <w:delText>O</w:delText>
        </w:r>
      </w:del>
      <w:del w:id="138" w:author="elag" w:date="2003-04-30T10:56:00Z">
        <w:r>
          <w:rPr/>
          <w:delText xml:space="preserve"> mają i będą miały w przyszłości istotny wpływ na osiągany przez Grupę wynik finansowy.</w:delText>
        </w:r>
      </w:del>
    </w:p>
    <w:p>
      <w:pPr>
        <w:pStyle w:val="Normal"/>
        <w:spacing w:lineRule="auto" w:line="360"/>
        <w:jc w:val="both"/>
        <w:rPr>
          <w:del w:id="141" w:author="elag" w:date="2003-04-30T10:56:00Z"/>
        </w:rPr>
      </w:pPr>
      <w:del w:id="140" w:author="elag" w:date="2003-04-30T10:56:00Z">
        <w:r>
          <w:rPr/>
        </w:r>
      </w:del>
    </w:p>
    <w:p>
      <w:pPr>
        <w:pStyle w:val="Normal"/>
        <w:widowControl/>
        <w:bidi w:val="0"/>
        <w:spacing w:lineRule="auto" w:line="360"/>
        <w:jc w:val="both"/>
        <w:rPr>
          <w:del w:id="157" w:author="elag" w:date="2003-04-29T12:21:00Z"/>
        </w:rPr>
      </w:pPr>
      <w:del w:id="142" w:author="elag" w:date="2003-04-29T12:20:00Z">
        <w:r>
          <w:rPr/>
          <w:delText xml:space="preserve">W celu zapewnienia porównywalności danych zaprezentowanych w skonsolidowanym Raporcie </w:delText>
        </w:r>
      </w:del>
      <w:del w:id="143" w:author="Gustaw Duda" w:date="2003-02-26T16:26:00Z">
        <w:r>
          <w:rPr/>
          <w:delText xml:space="preserve"> </w:delText>
        </w:r>
      </w:del>
      <w:del w:id="144" w:author="elag" w:date="2003-04-29T12:21:00Z">
        <w:r>
          <w:rPr/>
          <w:delText>Kwartalnym Grupy za IV kwartał 2002 r</w:delText>
        </w:r>
      </w:del>
      <w:del w:id="145" w:author="Gustaw Duda" w:date="2003-02-26T16:26:00Z">
        <w:r>
          <w:rPr/>
          <w:delText>.</w:delText>
        </w:r>
      </w:del>
      <w:ins w:id="146" w:author="Gustaw Duda" w:date="2003-02-26T16:26:00Z">
        <w:del w:id="147" w:author="elag" w:date="2003-04-29T12:21:00Z">
          <w:r>
            <w:rPr/>
            <w:delText>oku</w:delText>
          </w:r>
        </w:del>
      </w:ins>
      <w:del w:id="148" w:author="elag" w:date="2003-04-29T12:21:00Z">
        <w:r>
          <w:rPr/>
          <w:delText xml:space="preserve"> dane za IV kwartał 2001 r</w:delText>
        </w:r>
      </w:del>
      <w:ins w:id="149" w:author="Gustaw Duda" w:date="2003-02-26T16:27:00Z">
        <w:del w:id="150" w:author="elag" w:date="2003-04-29T12:21:00Z">
          <w:r>
            <w:rPr/>
            <w:delText>oku</w:delText>
          </w:r>
        </w:del>
      </w:ins>
      <w:del w:id="151" w:author="Gustaw Duda" w:date="2003-02-26T16:27:00Z">
        <w:r>
          <w:rPr/>
          <w:delText>.</w:delText>
        </w:r>
      </w:del>
      <w:del w:id="152" w:author="elag" w:date="2003-04-29T12:21:00Z">
        <w:r>
          <w:rPr/>
          <w:delText xml:space="preserve"> zaprezentowano po uwzględnieniu zmian wynikających ze zmiany ustawy o rachunkowości oraz przepisów rozporządzenia RM z dnia 16 października 2001 r</w:delText>
        </w:r>
      </w:del>
      <w:del w:id="153" w:author="Gustaw Duda" w:date="2003-02-26T16:27:00Z">
        <w:r>
          <w:rPr/>
          <w:delText>.</w:delText>
        </w:r>
      </w:del>
      <w:ins w:id="154" w:author="Gustaw Duda" w:date="2003-02-26T16:27:00Z">
        <w:del w:id="155" w:author="elag" w:date="2003-04-29T12:21:00Z">
          <w:r>
            <w:rPr/>
            <w:delText>oku</w:delText>
          </w:r>
        </w:del>
      </w:ins>
      <w:del w:id="156" w:author="elag" w:date="2003-04-29T12:21:00Z">
        <w:r>
          <w:rPr/>
          <w:delText xml:space="preserve"> w sprawie informacji bieżących i okresowych przekazywanych przez emitentów papierów wartościowych (Dz.U. nr 139/2001, poz. 1569).</w:delText>
        </w:r>
      </w:del>
    </w:p>
    <w:p>
      <w:pPr>
        <w:pStyle w:val="Normal"/>
        <w:spacing w:lineRule="auto" w:line="360"/>
        <w:rPr>
          <w:del w:id="159" w:author="Gustaw Duda" w:date="2003-05-14T17:43:00Z"/>
        </w:rPr>
      </w:pPr>
      <w:del w:id="158" w:author="Gustaw Duda" w:date="2003-05-14T17:43:00Z">
        <w:r>
          <w:rPr/>
        </w:r>
      </w:del>
    </w:p>
    <w:p>
      <w:pPr>
        <w:pStyle w:val="Normal"/>
        <w:spacing w:lineRule="auto" w:line="360"/>
        <w:rPr>
          <w:del w:id="161" w:author="elag" w:date="2003-04-30T10:32:00Z"/>
        </w:rPr>
      </w:pPr>
      <w:del w:id="160" w:author="elag" w:date="2003-04-30T10:32:00Z">
        <w:r>
          <w:rPr/>
          <w:delText>Dla zachowania porównywalności przekształcono leasing operacyjny w leasing finansowy poprzez :</w:delText>
        </w:r>
      </w:del>
    </w:p>
    <w:p>
      <w:pPr>
        <w:pStyle w:val="TextBody"/>
        <w:spacing w:lineRule="auto" w:line="360"/>
        <w:ind w:left="360" w:hanging="0"/>
        <w:rPr>
          <w:del w:id="163" w:author="elag" w:date="2003-04-30T10:32:00Z"/>
        </w:rPr>
      </w:pPr>
      <w:del w:id="162" w:author="elag" w:date="2003-04-30T10:32:00Z">
        <w:r>
          <w:rPr/>
        </w:r>
      </w:del>
    </w:p>
    <w:p>
      <w:pPr>
        <w:pStyle w:val="TextBody"/>
        <w:spacing w:lineRule="auto" w:line="360"/>
        <w:ind w:left="720" w:hanging="360"/>
        <w:rPr>
          <w:del w:id="166" w:author="elag" w:date="2003-04-30T10:32:00Z"/>
        </w:rPr>
      </w:pPr>
      <w:del w:id="164" w:author="elag" w:date="2003-04-30T10:32:00Z">
        <w:r>
          <w:rPr/>
          <w:delText xml:space="preserve">–  </w:delText>
        </w:r>
      </w:del>
      <w:del w:id="165" w:author="elag" w:date="2003-04-30T10:32:00Z">
        <w:r>
          <w:rPr/>
          <w:delText>wprowadzenie do bilansu wartości użytkowanych w ramach umowy leasingu środków trwałych oraz zobowiązań z tytułu opłat leasingowych przypadających do zapłaty w ciągu całego okresu trwania leasingu, dotyczących przyjętych do eksploatacji maszyn:</w:delText>
        </w:r>
      </w:del>
    </w:p>
    <w:p>
      <w:pPr>
        <w:pStyle w:val="TextBody"/>
        <w:spacing w:lineRule="auto" w:line="360"/>
        <w:ind w:left="720" w:hanging="360"/>
        <w:rPr>
          <w:del w:id="168" w:author="elag" w:date="2003-04-30T10:32:00Z"/>
        </w:rPr>
      </w:pPr>
      <w:del w:id="167" w:author="elag" w:date="2003-04-30T10:32:00Z">
        <w:r>
          <w:rPr/>
        </w:r>
      </w:del>
    </w:p>
    <w:p>
      <w:pPr>
        <w:pStyle w:val="TextBody"/>
        <w:numPr>
          <w:ilvl w:val="0"/>
          <w:numId w:val="15"/>
        </w:numPr>
        <w:spacing w:lineRule="auto" w:line="360"/>
        <w:rPr>
          <w:del w:id="170" w:author="elag" w:date="2003-04-30T10:32:00Z"/>
        </w:rPr>
      </w:pPr>
      <w:del w:id="169" w:author="elag" w:date="2003-04-30T10:32:00Z">
        <w:r>
          <w:rPr/>
          <w:delText xml:space="preserve">maszyny arkuszowej Speedmaster </w:delText>
        </w:r>
      </w:del>
    </w:p>
    <w:p>
      <w:pPr>
        <w:pStyle w:val="Normal"/>
        <w:numPr>
          <w:ilvl w:val="0"/>
          <w:numId w:val="15"/>
        </w:numPr>
        <w:spacing w:lineRule="auto" w:line="360"/>
        <w:rPr>
          <w:del w:id="175" w:author="elag" w:date="2003-04-30T10:32:00Z"/>
        </w:rPr>
      </w:pPr>
      <w:del w:id="171" w:author="elag" w:date="2003-04-30T10:32:00Z">
        <w:r>
          <w:rPr/>
          <w:delText xml:space="preserve">maszyny </w:delText>
        </w:r>
      </w:del>
      <w:ins w:id="172" w:author="Gustaw Duda" w:date="2003-02-26T16:29:00Z">
        <w:del w:id="173" w:author="elag" w:date="2003-04-30T10:32:00Z">
          <w:r>
            <w:rPr/>
            <w:delText xml:space="preserve">do oprawy twardej i miękkiej </w:delText>
          </w:r>
        </w:del>
      </w:ins>
      <w:del w:id="174" w:author="elag" w:date="2003-04-30T10:32:00Z">
        <w:r>
          <w:rPr/>
          <w:delText xml:space="preserve">Kolbus </w:delText>
        </w:r>
      </w:del>
    </w:p>
    <w:p>
      <w:pPr>
        <w:pStyle w:val="Normal"/>
        <w:numPr>
          <w:ilvl w:val="0"/>
          <w:numId w:val="15"/>
        </w:numPr>
        <w:spacing w:lineRule="auto" w:line="360"/>
        <w:rPr>
          <w:del w:id="180" w:author="elag" w:date="2003-04-30T10:32:00Z"/>
        </w:rPr>
      </w:pPr>
      <w:del w:id="176" w:author="elag" w:date="2003-04-30T10:32:00Z">
        <w:r>
          <w:rPr/>
          <w:delText>maszyny</w:delText>
        </w:r>
      </w:del>
      <w:ins w:id="177" w:author="Gustaw Duda" w:date="2003-02-26T16:29:00Z">
        <w:del w:id="178" w:author="elag" w:date="2003-04-30T10:32:00Z">
          <w:r>
            <w:rPr/>
            <w:delText xml:space="preserve"> rolowej</w:delText>
          </w:r>
        </w:del>
      </w:ins>
      <w:del w:id="179" w:author="elag" w:date="2003-04-30T10:32:00Z">
        <w:r>
          <w:rPr/>
          <w:delText xml:space="preserve"> Sunday 4000</w:delText>
        </w:r>
      </w:del>
    </w:p>
    <w:p>
      <w:pPr>
        <w:pStyle w:val="TextBody"/>
        <w:widowControl/>
        <w:numPr>
          <w:ilvl w:val="0"/>
          <w:numId w:val="15"/>
        </w:numPr>
        <w:bidi w:val="0"/>
        <w:spacing w:lineRule="auto" w:line="360"/>
        <w:ind w:hanging="0"/>
        <w:jc w:val="both"/>
        <w:rPr>
          <w:del w:id="182" w:author="elag" w:date="2003-04-30T10:32:00Z"/>
        </w:rPr>
      </w:pPr>
      <w:del w:id="181" w:author="elag" w:date="2003-04-30T10:32:00Z">
        <w:r>
          <w:rPr/>
        </w:r>
      </w:del>
    </w:p>
    <w:p>
      <w:pPr>
        <w:pStyle w:val="TextBody"/>
        <w:widowControl/>
        <w:numPr>
          <w:ilvl w:val="0"/>
          <w:numId w:val="15"/>
        </w:numPr>
        <w:bidi w:val="0"/>
        <w:spacing w:lineRule="auto" w:line="360"/>
        <w:ind w:hanging="0"/>
        <w:jc w:val="both"/>
        <w:rPr>
          <w:del w:id="185" w:author="elag" w:date="2003-04-30T10:32:00Z"/>
        </w:rPr>
      </w:pPr>
      <w:del w:id="183" w:author="elag" w:date="2003-04-30T10:32:00Z">
        <w:r>
          <w:rPr/>
          <w:delText xml:space="preserve">– </w:delText>
        </w:r>
      </w:del>
      <w:del w:id="184" w:author="elag" w:date="2003-04-30T10:32:00Z">
        <w:r>
          <w:rPr/>
          <w:delText>uwzględnienie w rachunku wyników w kosztach operacyjnych amortyzacji od przyjętych maszyn, a w kosztach finansowych odsetek od leasingu,</w:delText>
        </w:r>
      </w:del>
    </w:p>
    <w:p>
      <w:pPr>
        <w:pStyle w:val="TextBody"/>
        <w:widowControl/>
        <w:numPr>
          <w:ilvl w:val="0"/>
          <w:numId w:val="15"/>
        </w:numPr>
        <w:bidi w:val="0"/>
        <w:spacing w:lineRule="auto" w:line="360"/>
        <w:ind w:hanging="0"/>
        <w:jc w:val="both"/>
        <w:rPr>
          <w:del w:id="187" w:author="elag" w:date="2003-04-30T10:32:00Z"/>
        </w:rPr>
      </w:pPr>
      <w:del w:id="186" w:author="elag" w:date="2003-04-30T10:32:00Z">
        <w:r>
          <w:rPr/>
        </w:r>
      </w:del>
    </w:p>
    <w:p>
      <w:pPr>
        <w:pStyle w:val="Normal"/>
        <w:widowControl/>
        <w:numPr>
          <w:ilvl w:val="0"/>
          <w:numId w:val="15"/>
        </w:numPr>
        <w:bidi w:val="0"/>
        <w:spacing w:lineRule="auto" w:line="360"/>
        <w:ind w:hanging="0"/>
        <w:jc w:val="both"/>
        <w:rPr>
          <w:del w:id="194" w:author="elag" w:date="2003-04-30T10:32:00Z"/>
        </w:rPr>
      </w:pPr>
      <w:del w:id="188" w:author="elag" w:date="2003-04-30T10:32:00Z">
        <w:r>
          <w:rPr/>
          <w:delText xml:space="preserve">– </w:delText>
        </w:r>
      </w:del>
      <w:del w:id="189" w:author="elag" w:date="2003-04-30T10:32:00Z">
        <w:r>
          <w:rPr/>
          <w:delText>rozwiązanie utworzonej w IV kwartale 2001 r</w:delText>
        </w:r>
      </w:del>
      <w:del w:id="190" w:author="Gustaw Duda" w:date="2003-02-26T16:30:00Z">
        <w:r>
          <w:rPr/>
          <w:delText>.</w:delText>
        </w:r>
      </w:del>
      <w:ins w:id="191" w:author="Gustaw Duda" w:date="2003-02-26T16:30:00Z">
        <w:del w:id="192" w:author="elag" w:date="2003-04-30T10:32:00Z">
          <w:r>
            <w:rPr/>
            <w:delText>oku</w:delText>
          </w:r>
        </w:del>
      </w:ins>
      <w:del w:id="193" w:author="elag" w:date="2003-04-30T10:32:00Z">
        <w:r>
          <w:rPr/>
          <w:delText xml:space="preserve"> rezerwy z tytułu karencji opłat leasingowych,</w:delText>
        </w:r>
      </w:del>
    </w:p>
    <w:p>
      <w:pPr>
        <w:pStyle w:val="TextBody"/>
        <w:widowControl/>
        <w:numPr>
          <w:ilvl w:val="0"/>
          <w:numId w:val="15"/>
        </w:numPr>
        <w:bidi w:val="0"/>
        <w:spacing w:lineRule="auto" w:line="360"/>
        <w:ind w:hanging="0"/>
        <w:jc w:val="both"/>
        <w:rPr>
          <w:del w:id="196" w:author="elag" w:date="2003-04-30T10:32:00Z"/>
        </w:rPr>
      </w:pPr>
      <w:del w:id="195" w:author="elag" w:date="2003-04-30T10:32:00Z">
        <w:r>
          <w:rPr/>
        </w:r>
      </w:del>
    </w:p>
    <w:p>
      <w:pPr>
        <w:pStyle w:val="Normal"/>
        <w:widowControl/>
        <w:numPr>
          <w:ilvl w:val="0"/>
          <w:numId w:val="15"/>
        </w:numPr>
        <w:bidi w:val="0"/>
        <w:spacing w:lineRule="auto" w:line="360"/>
        <w:ind w:hanging="0"/>
        <w:jc w:val="both"/>
        <w:rPr>
          <w:del w:id="212" w:author="elag" w:date="2003-04-30T10:32:00Z"/>
        </w:rPr>
      </w:pPr>
      <w:del w:id="197" w:author="elag" w:date="2003-04-30T10:32:00Z">
        <w:r>
          <w:rPr/>
          <w:delText xml:space="preserve">– </w:delText>
        </w:r>
      </w:del>
      <w:ins w:id="198" w:author="Gustaw Duda" w:date="2003-02-26T16:31:00Z">
        <w:del w:id="199" w:author="elag" w:date="2003-04-30T10:32:00Z">
          <w:r>
            <w:rPr/>
            <w:delText>o</w:delText>
          </w:r>
        </w:del>
      </w:ins>
      <w:del w:id="200" w:author="Gustaw Duda" w:date="2003-02-26T16:30:00Z">
        <w:r>
          <w:rPr/>
          <w:delText>wy</w:delText>
        </w:r>
      </w:del>
      <w:del w:id="201" w:author="elag" w:date="2003-04-30T10:32:00Z">
        <w:r>
          <w:rPr/>
          <w:delText>szacowanie podatku dochodowego odroczonego</w:delText>
        </w:r>
      </w:del>
      <w:ins w:id="202" w:author="Gustaw Duda" w:date="2003-02-26T16:31:00Z">
        <w:del w:id="203" w:author="elag" w:date="2003-04-30T10:32:00Z">
          <w:r>
            <w:rPr/>
            <w:delText xml:space="preserve"> od ró</w:delText>
          </w:r>
        </w:del>
      </w:ins>
      <w:ins w:id="204" w:author="Gustaw Duda" w:date="2003-02-27T09:54:00Z">
        <w:del w:id="205" w:author="elag" w:date="2003-04-30T10:32:00Z">
          <w:r>
            <w:rPr/>
            <w:delText>ż</w:delText>
          </w:r>
        </w:del>
      </w:ins>
      <w:ins w:id="206" w:author="Gustaw Duda" w:date="2003-02-26T16:31:00Z">
        <w:del w:id="207" w:author="elag" w:date="2003-04-30T10:32:00Z">
          <w:r>
            <w:rPr/>
            <w:delText>nicy pomiędzy wartością podatkową a wartością księgową środków trwałych w leasingu finansowym</w:delText>
          </w:r>
        </w:del>
      </w:ins>
      <w:del w:id="208" w:author="elag" w:date="2003-04-30T10:32:00Z">
        <w:r>
          <w:rPr/>
          <w:delText xml:space="preserve"> i zaprezentowanie go w aktywach i pasywach</w:delText>
        </w:r>
      </w:del>
      <w:ins w:id="209" w:author="Gustaw Duda" w:date="2003-02-27T09:54:00Z">
        <w:del w:id="210" w:author="elag" w:date="2003-04-30T10:32:00Z">
          <w:r>
            <w:rPr/>
            <w:delText xml:space="preserve"> bilansu</w:delText>
          </w:r>
        </w:del>
      </w:ins>
      <w:del w:id="211" w:author="elag" w:date="2003-04-30T10:32:00Z">
        <w:r>
          <w:rPr/>
          <w:delText>,</w:delText>
        </w:r>
      </w:del>
    </w:p>
    <w:p>
      <w:pPr>
        <w:pStyle w:val="TextBody"/>
        <w:widowControl/>
        <w:numPr>
          <w:ilvl w:val="0"/>
          <w:numId w:val="15"/>
        </w:numPr>
        <w:bidi w:val="0"/>
        <w:spacing w:lineRule="auto" w:line="360"/>
        <w:ind w:hanging="0"/>
        <w:jc w:val="both"/>
        <w:rPr>
          <w:del w:id="214" w:author="elag" w:date="2003-04-30T10:32:00Z"/>
        </w:rPr>
      </w:pPr>
      <w:del w:id="213" w:author="elag" w:date="2003-04-30T10:32:00Z">
        <w:r>
          <w:rPr/>
        </w:r>
      </w:del>
    </w:p>
    <w:p>
      <w:pPr>
        <w:pStyle w:val="Normal"/>
        <w:widowControl/>
        <w:numPr>
          <w:ilvl w:val="0"/>
          <w:numId w:val="15"/>
        </w:numPr>
        <w:bidi w:val="0"/>
        <w:spacing w:lineRule="auto" w:line="360"/>
        <w:ind w:hanging="0"/>
        <w:jc w:val="both"/>
        <w:rPr>
          <w:del w:id="221" w:author="elag" w:date="2003-04-30T10:32:00Z"/>
        </w:rPr>
      </w:pPr>
      <w:del w:id="215" w:author="elag" w:date="2003-04-30T10:32:00Z">
        <w:r>
          <w:rPr/>
          <w:delText xml:space="preserve">– </w:delText>
        </w:r>
      </w:del>
      <w:del w:id="216" w:author="elag" w:date="2003-04-30T10:32:00Z">
        <w:r>
          <w:rPr/>
          <w:delText xml:space="preserve">skorygowanie </w:delText>
        </w:r>
      </w:del>
      <w:del w:id="217" w:author="Gustaw Duda" w:date="2003-02-26T16:31:00Z">
        <w:r>
          <w:rPr/>
          <w:delText xml:space="preserve"> </w:delText>
        </w:r>
      </w:del>
      <w:del w:id="218" w:author="elag" w:date="2003-04-30T10:32:00Z">
        <w:r>
          <w:rPr/>
          <w:delText xml:space="preserve">rozliczeń międzyokresowych biernych z tytułu rozliczanych w kosztach operacyjnych IV kwartału </w:delText>
        </w:r>
      </w:del>
      <w:del w:id="219" w:author="Gustaw Duda" w:date="2003-02-26T16:32:00Z">
        <w:r>
          <w:rPr/>
          <w:delText xml:space="preserve">w </w:delText>
        </w:r>
      </w:del>
      <w:del w:id="220" w:author="elag" w:date="2003-04-30T10:32:00Z">
        <w:r>
          <w:rPr/>
          <w:delText>2001 roku rat leasingowych,</w:delText>
        </w:r>
      </w:del>
    </w:p>
    <w:p>
      <w:pPr>
        <w:pStyle w:val="TextBody"/>
        <w:widowControl/>
        <w:numPr>
          <w:ilvl w:val="0"/>
          <w:numId w:val="15"/>
        </w:numPr>
        <w:bidi w:val="0"/>
        <w:spacing w:lineRule="auto" w:line="360"/>
        <w:ind w:hanging="0"/>
        <w:jc w:val="both"/>
        <w:rPr>
          <w:del w:id="223" w:author="elag" w:date="2003-04-30T10:32:00Z"/>
        </w:rPr>
      </w:pPr>
      <w:del w:id="222" w:author="elag" w:date="2003-04-30T10:32:00Z">
        <w:r>
          <w:rPr/>
        </w:r>
      </w:del>
    </w:p>
    <w:p>
      <w:pPr>
        <w:pStyle w:val="Normal"/>
        <w:widowControl/>
        <w:numPr>
          <w:ilvl w:val="0"/>
          <w:numId w:val="15"/>
        </w:numPr>
        <w:bidi w:val="0"/>
        <w:spacing w:lineRule="auto" w:line="360"/>
        <w:ind w:hanging="0"/>
        <w:jc w:val="both"/>
        <w:rPr>
          <w:del w:id="257" w:author="elag" w:date="2003-04-30T10:32:00Z"/>
        </w:rPr>
      </w:pPr>
      <w:del w:id="224" w:author="elag" w:date="2003-04-30T10:32:00Z">
        <w:r>
          <w:rPr/>
          <w:delText xml:space="preserve">- </w:delText>
        </w:r>
      </w:del>
      <w:ins w:id="225" w:author="Gustaw Duda" w:date="2003-02-27T09:55:00Z">
        <w:del w:id="226" w:author="elag" w:date="2003-04-30T10:32:00Z">
          <w:r>
            <w:rPr/>
            <w:delText>prze</w:delText>
          </w:r>
        </w:del>
      </w:ins>
      <w:del w:id="227" w:author="Gustaw Duda" w:date="2003-02-26T16:34:00Z">
        <w:r>
          <w:rPr/>
          <w:delText>wy</w:delText>
        </w:r>
      </w:del>
      <w:del w:id="228" w:author="elag" w:date="2003-04-30T10:32:00Z">
        <w:r>
          <w:rPr/>
          <w:delText>szacowan</w:delText>
        </w:r>
      </w:del>
      <w:del w:id="229" w:author="Gustaw Duda" w:date="2003-02-26T16:34:00Z">
        <w:r>
          <w:rPr/>
          <w:delText>o</w:delText>
        </w:r>
      </w:del>
      <w:ins w:id="230" w:author="Gustaw Duda" w:date="2003-02-26T16:34:00Z">
        <w:del w:id="231" w:author="elag" w:date="2003-04-30T10:32:00Z">
          <w:r>
            <w:rPr/>
            <w:delText>ie</w:delText>
          </w:r>
        </w:del>
      </w:ins>
      <w:del w:id="232" w:author="elag" w:date="2003-04-30T10:32:00Z">
        <w:r>
          <w:rPr/>
          <w:delText xml:space="preserve"> zobowiązania z tyt</w:delText>
        </w:r>
      </w:del>
      <w:del w:id="233" w:author="Gustaw Duda" w:date="2003-02-26T16:34:00Z">
        <w:r>
          <w:rPr/>
          <w:delText>.</w:delText>
        </w:r>
      </w:del>
      <w:ins w:id="234" w:author="Gustaw Duda" w:date="2003-02-26T16:34:00Z">
        <w:del w:id="235" w:author="elag" w:date="2003-04-30T10:32:00Z">
          <w:r>
            <w:rPr/>
            <w:delText>ułu</w:delText>
          </w:r>
        </w:del>
      </w:ins>
      <w:del w:id="236" w:author="elag" w:date="2003-04-30T10:32:00Z">
        <w:r>
          <w:rPr/>
          <w:delText xml:space="preserve"> leasingu nominowane</w:delText>
        </w:r>
      </w:del>
      <w:ins w:id="237" w:author="Gustaw Duda" w:date="2003-02-27T09:55:00Z">
        <w:del w:id="238" w:author="elag" w:date="2003-04-30T10:32:00Z">
          <w:r>
            <w:rPr/>
            <w:delText>go</w:delText>
          </w:r>
        </w:del>
      </w:ins>
      <w:del w:id="239" w:author="elag" w:date="2003-04-30T10:32:00Z">
        <w:r>
          <w:rPr/>
          <w:delText xml:space="preserve"> w EUR</w:delText>
        </w:r>
      </w:del>
      <w:del w:id="240" w:author="elag" w:date="2003-04-29T12:09:00Z">
        <w:r>
          <w:rPr/>
          <w:delText>O</w:delText>
        </w:r>
      </w:del>
      <w:del w:id="241" w:author="elag" w:date="2003-04-30T10:32:00Z">
        <w:r>
          <w:rPr/>
          <w:delText xml:space="preserve"> średnim kursem ogłaszanym przez NBP tabela nr 189A z dn</w:delText>
        </w:r>
      </w:del>
      <w:ins w:id="242" w:author="Gustaw Duda" w:date="2003-02-27T09:55:00Z">
        <w:del w:id="243" w:author="elag" w:date="2003-04-30T10:32:00Z">
          <w:r>
            <w:rPr/>
            <w:delText>ia</w:delText>
          </w:r>
        </w:del>
      </w:ins>
      <w:del w:id="244" w:author="Gustaw Duda" w:date="2003-02-27T09:55:00Z">
        <w:r>
          <w:rPr/>
          <w:delText>.</w:delText>
        </w:r>
      </w:del>
      <w:del w:id="245" w:author="elag" w:date="2003-04-30T10:32:00Z">
        <w:r>
          <w:rPr/>
          <w:delText xml:space="preserve"> 31</w:delText>
        </w:r>
      </w:del>
      <w:del w:id="246" w:author="Gustaw Duda" w:date="2003-02-27T09:55:00Z">
        <w:r>
          <w:rPr/>
          <w:delText>.12.</w:delText>
        </w:r>
      </w:del>
      <w:ins w:id="247" w:author="Gustaw Duda" w:date="2003-02-27T09:55:00Z">
        <w:del w:id="248" w:author="elag" w:date="2003-04-30T10:32:00Z">
          <w:r>
            <w:rPr/>
            <w:delText xml:space="preserve"> grudnia </w:delText>
          </w:r>
        </w:del>
      </w:ins>
      <w:del w:id="249" w:author="elag" w:date="2003-04-30T10:32:00Z">
        <w:r>
          <w:rPr/>
          <w:delText>2001 r</w:delText>
        </w:r>
      </w:del>
      <w:del w:id="250" w:author="Gustaw Duda" w:date="2003-02-27T09:55:00Z">
        <w:r>
          <w:rPr/>
          <w:delText>.</w:delText>
        </w:r>
      </w:del>
      <w:ins w:id="251" w:author="Gustaw Duda" w:date="2003-02-27T09:55:00Z">
        <w:del w:id="252" w:author="elag" w:date="2003-04-30T10:32:00Z">
          <w:r>
            <w:rPr/>
            <w:delText>oku</w:delText>
          </w:r>
        </w:del>
      </w:ins>
      <w:del w:id="253" w:author="elag" w:date="2003-04-30T10:32:00Z">
        <w:r>
          <w:rPr/>
          <w:delText>, t.j. 3,5219 PLN</w:delText>
        </w:r>
      </w:del>
      <w:ins w:id="254" w:author="Gustaw Duda" w:date="2003-02-27T09:55:00Z">
        <w:del w:id="255" w:author="elag" w:date="2003-04-30T10:32:00Z">
          <w:r>
            <w:rPr/>
            <w:delText>/EUR</w:delText>
          </w:r>
        </w:del>
      </w:ins>
      <w:del w:id="256" w:author="elag" w:date="2003-04-30T10:32:00Z">
        <w:r>
          <w:rPr/>
          <w:delText>,</w:delText>
        </w:r>
      </w:del>
    </w:p>
    <w:p>
      <w:pPr>
        <w:pStyle w:val="TextBody"/>
        <w:widowControl/>
        <w:numPr>
          <w:ilvl w:val="0"/>
          <w:numId w:val="15"/>
        </w:numPr>
        <w:bidi w:val="0"/>
        <w:spacing w:lineRule="auto" w:line="360"/>
        <w:ind w:hanging="0"/>
        <w:jc w:val="both"/>
        <w:rPr>
          <w:del w:id="259" w:author="elag" w:date="2003-04-30T10:32:00Z"/>
        </w:rPr>
      </w:pPr>
      <w:del w:id="258" w:author="elag" w:date="2003-04-30T10:32:00Z">
        <w:r>
          <w:rPr/>
        </w:r>
      </w:del>
    </w:p>
    <w:p>
      <w:pPr>
        <w:pStyle w:val="Normal"/>
        <w:widowControl/>
        <w:numPr>
          <w:ilvl w:val="0"/>
          <w:numId w:val="15"/>
        </w:numPr>
        <w:bidi w:val="0"/>
        <w:spacing w:lineRule="auto" w:line="360"/>
        <w:ind w:hanging="0"/>
        <w:jc w:val="both"/>
        <w:rPr>
          <w:del w:id="264" w:author="elag" w:date="2003-04-30T10:32:00Z"/>
        </w:rPr>
      </w:pPr>
      <w:del w:id="260" w:author="elag" w:date="2003-04-30T10:32:00Z">
        <w:r>
          <w:rPr/>
          <w:delText>- powstałe z przekształcenia różnice zostały zaprezentowane w bilansie, jako niepodzielony wynik finansowy</w:delText>
        </w:r>
      </w:del>
      <w:ins w:id="261" w:author="Gustaw Duda" w:date="2003-02-27T09:56:00Z">
        <w:del w:id="262" w:author="elag" w:date="2003-04-30T10:32:00Z">
          <w:r>
            <w:rPr/>
            <w:delText xml:space="preserve"> lat ubiegłych</w:delText>
          </w:r>
        </w:del>
      </w:ins>
      <w:del w:id="263" w:author="elag" w:date="2003-04-30T10:32:00Z">
        <w:r>
          <w:rPr/>
          <w:delText>.</w:delText>
        </w:r>
      </w:del>
    </w:p>
    <w:p>
      <w:pPr>
        <w:pStyle w:val="Normal"/>
        <w:widowControl/>
        <w:numPr>
          <w:ilvl w:val="0"/>
          <w:numId w:val="15"/>
        </w:numPr>
        <w:bidi w:val="0"/>
        <w:spacing w:lineRule="auto" w:line="360"/>
        <w:ind w:hanging="0"/>
        <w:jc w:val="both"/>
        <w:rPr/>
      </w:pPr>
      <w:r>
        <w:rPr/>
      </w:r>
    </w:p>
    <w:p>
      <w:pPr>
        <w:pStyle w:val="Normal"/>
        <w:spacing w:lineRule="auto" w:line="360"/>
        <w:jc w:val="both"/>
        <w:rPr>
          <w:ins w:id="286" w:author="zofias" w:date="2003-11-13T14:22:00Z"/>
        </w:rPr>
      </w:pPr>
      <w:r>
        <w:rPr/>
        <w:t>W</w:t>
      </w:r>
      <w:ins w:id="265" w:author="elag" w:date="2003-08-04T11:46:00Z">
        <w:r>
          <w:rPr/>
          <w:t xml:space="preserve"> I</w:t>
        </w:r>
      </w:ins>
      <w:del w:id="266" w:author="elag" w:date="2003-08-04T11:46:00Z">
        <w:r>
          <w:rPr/>
          <w:delText xml:space="preserve"> </w:delText>
        </w:r>
      </w:del>
      <w:ins w:id="267" w:author="elag" w:date="2003-04-30T10:56:00Z">
        <w:del w:id="268" w:author="Gustaw Duda" w:date="2003-05-14T17:44:00Z">
          <w:r>
            <w:rPr/>
            <w:delText xml:space="preserve"> </w:delText>
          </w:r>
        </w:del>
      </w:ins>
      <w:r>
        <w:rPr/>
        <w:t>I</w:t>
      </w:r>
      <w:ins w:id="269" w:author="zofias" w:date="2003-10-27T07:34:00Z">
        <w:r>
          <w:rPr/>
          <w:t>I</w:t>
        </w:r>
      </w:ins>
      <w:ins w:id="270" w:author="elag" w:date="2003-04-30T10:38:00Z">
        <w:r>
          <w:rPr/>
          <w:t xml:space="preserve"> </w:t>
        </w:r>
      </w:ins>
      <w:del w:id="271" w:author="elag" w:date="2003-04-29T12:21:00Z">
        <w:r>
          <w:rPr/>
          <w:delText xml:space="preserve">V </w:delText>
        </w:r>
      </w:del>
      <w:ins w:id="272" w:author="elag" w:date="2003-04-29T12:21:00Z">
        <w:del w:id="273" w:author="Gustaw Duda" w:date="2003-05-14T17:44:00Z">
          <w:r>
            <w:rPr/>
            <w:delText xml:space="preserve"> </w:delText>
          </w:r>
        </w:del>
      </w:ins>
      <w:r>
        <w:rPr/>
        <w:t>kwartale 200</w:t>
      </w:r>
      <w:ins w:id="274" w:author="elag" w:date="2003-04-29T12:22:00Z">
        <w:r>
          <w:rPr/>
          <w:t>3</w:t>
        </w:r>
      </w:ins>
      <w:del w:id="275" w:author="elag" w:date="2003-04-29T12:22:00Z">
        <w:r>
          <w:rPr/>
          <w:delText>2</w:delText>
        </w:r>
      </w:del>
      <w:ins w:id="276" w:author="Gustaw Duda" w:date="2003-02-27T09:56:00Z">
        <w:r>
          <w:rPr/>
          <w:t xml:space="preserve"> </w:t>
        </w:r>
      </w:ins>
      <w:r>
        <w:rPr/>
        <w:t>r</w:t>
      </w:r>
      <w:del w:id="277" w:author="Gustaw Duda" w:date="2003-02-27T09:56:00Z">
        <w:r>
          <w:rPr/>
          <w:delText>.</w:delText>
        </w:r>
      </w:del>
      <w:ins w:id="278" w:author="Gustaw Duda" w:date="2003-02-27T09:56:00Z">
        <w:r>
          <w:rPr/>
          <w:t>oku</w:t>
        </w:r>
      </w:ins>
      <w:del w:id="279" w:author="zofias" w:date="2003-11-13T14:21:00Z">
        <w:r>
          <w:rPr/>
          <w:delText>,</w:delText>
        </w:r>
      </w:del>
      <w:r>
        <w:rPr/>
        <w:t xml:space="preserve"> w Grupie Kapitałowej kontynuowan</w:t>
      </w:r>
      <w:ins w:id="280" w:author="zofias" w:date="2003-11-13T14:22:00Z">
        <w:r>
          <w:rPr/>
          <w:t>e</w:t>
        </w:r>
      </w:ins>
      <w:del w:id="281" w:author="zofias" w:date="2003-11-13T14:22:00Z">
        <w:r>
          <w:rPr/>
          <w:delText>a</w:delText>
        </w:r>
      </w:del>
      <w:r>
        <w:rPr/>
        <w:t xml:space="preserve"> </w:t>
      </w:r>
      <w:del w:id="282" w:author="zofias" w:date="2003-11-13T14:22:00Z">
        <w:r>
          <w:rPr/>
          <w:delText>jest</w:delText>
        </w:r>
      </w:del>
      <w:ins w:id="283" w:author="zofias" w:date="2003-11-13T14:22:00Z">
        <w:r>
          <w:rPr/>
          <w:t xml:space="preserve">były w sposób ciągły następujące </w:t>
        </w:r>
      </w:ins>
      <w:del w:id="284" w:author="zofias" w:date="2003-11-13T14:22:00Z">
        <w:r>
          <w:rPr/>
          <w:delText xml:space="preserve"> </w:delText>
        </w:r>
      </w:del>
      <w:r>
        <w:rPr/>
        <w:t>zasad</w:t>
      </w:r>
      <w:ins w:id="285" w:author="zofias" w:date="2003-11-13T14:22:00Z">
        <w:r>
          <w:rPr/>
          <w:t>y:</w:t>
        </w:r>
      </w:ins>
    </w:p>
    <w:p>
      <w:pPr>
        <w:pStyle w:val="Normal"/>
        <w:numPr>
          <w:ilvl w:val="0"/>
          <w:numId w:val="11"/>
        </w:numPr>
        <w:spacing w:lineRule="auto" w:line="360"/>
        <w:jc w:val="both"/>
        <w:rPr>
          <w:ins w:id="296" w:author="zofias" w:date="2003-11-13T14:27:00Z"/>
        </w:rPr>
      </w:pPr>
      <w:del w:id="287" w:author="zofias" w:date="2003-11-13T14:22:00Z">
        <w:r>
          <w:rPr/>
          <w:delText>a</w:delText>
        </w:r>
      </w:del>
      <w:del w:id="288" w:author="zofias" w:date="2003-11-13T14:37:00Z">
        <w:r>
          <w:rPr/>
          <w:delText xml:space="preserve"> </w:delText>
        </w:r>
      </w:del>
      <w:r>
        <w:rPr/>
        <w:t>ustalania amortyzacji bilansowej i amortyzacji podatkowej.</w:t>
      </w:r>
      <w:del w:id="289" w:author="elag" w:date="2003-04-29T12:10:00Z">
        <w:r>
          <w:rPr/>
          <w:delText xml:space="preserve"> </w:delText>
        </w:r>
      </w:del>
      <w:ins w:id="290" w:author="elag" w:date="2003-04-29T12:10:00Z">
        <w:r>
          <w:rPr/>
          <w:t xml:space="preserve"> </w:t>
        </w:r>
      </w:ins>
      <w:r>
        <w:rPr/>
        <w:t>Amortyzacja bilansowa uwzględnia ekonomiczny okres użyteczności maszyn i dla podstawowych maszyn poligraficznych naliczana jest stawką 10 % rocznie. Dla celów podatkowych stosowane są stawki amortyzacyjne określone w Rozporządzeniu Ministra Finansów z dnia 9</w:t>
      </w:r>
      <w:del w:id="291" w:author="Gustaw Duda" w:date="2003-02-27T09:56:00Z">
        <w:r>
          <w:rPr/>
          <w:delText>.12.</w:delText>
        </w:r>
      </w:del>
      <w:ins w:id="292" w:author="Gustaw Duda" w:date="2003-02-27T09:56:00Z">
        <w:r>
          <w:rPr/>
          <w:t xml:space="preserve"> grudnia </w:t>
        </w:r>
      </w:ins>
      <w:r>
        <w:rPr/>
        <w:t>1999 r</w:t>
      </w:r>
      <w:ins w:id="293" w:author="Gustaw Duda" w:date="2003-02-27T09:56:00Z">
        <w:r>
          <w:rPr/>
          <w:t>oku</w:t>
        </w:r>
      </w:ins>
      <w:ins w:id="294" w:author="Gustaw Duda" w:date="2003-11-13T18:54:00Z">
        <w:r>
          <w:rPr/>
          <w:t>.</w:t>
        </w:r>
      </w:ins>
      <w:del w:id="295" w:author="zofias" w:date="2003-11-13T14:28:00Z">
        <w:r>
          <w:rPr/>
          <w:delText>.</w:delText>
        </w:r>
      </w:del>
    </w:p>
    <w:p>
      <w:pPr>
        <w:pStyle w:val="Normal"/>
        <w:numPr>
          <w:ilvl w:val="0"/>
          <w:numId w:val="4"/>
        </w:numPr>
        <w:spacing w:lineRule="auto" w:line="360"/>
        <w:jc w:val="both"/>
        <w:rPr>
          <w:del w:id="304" w:author="zofias" w:date="2003-11-13T14:26:00Z"/>
        </w:rPr>
      </w:pPr>
      <w:ins w:id="297" w:author="zofias" w:date="2003-11-13T14:27:00Z">
        <w:del w:id="298" w:author="Gustaw Duda" w:date="2003-11-13T18:54:00Z">
          <w:r>
            <w:rPr/>
            <w:delText xml:space="preserve">       </w:delText>
          </w:r>
        </w:del>
      </w:ins>
      <w:ins w:id="299" w:author="zofias" w:date="2003-11-13T14:27:00Z">
        <w:del w:id="300" w:author="Gustaw Duda" w:date="2003-11-13T18:54:00Z">
          <w:r>
            <w:rPr/>
            <w:delText xml:space="preserve">2. </w:delText>
          </w:r>
        </w:del>
      </w:ins>
      <w:ins w:id="301" w:author="zofias" w:date="2003-11-13T14:29:00Z">
        <w:del w:id="302" w:author="Gustaw Duda" w:date="2003-11-13T18:54:00Z">
          <w:r>
            <w:rPr/>
            <w:delText xml:space="preserve"> </w:delText>
          </w:r>
        </w:del>
      </w:ins>
      <w:del w:id="303" w:author="zofias" w:date="2003-11-13T14:26:00Z">
        <w:r>
          <w:rPr/>
          <w:delText xml:space="preserve"> </w:delText>
        </w:r>
      </w:del>
    </w:p>
    <w:p>
      <w:pPr>
        <w:pStyle w:val="Normal"/>
        <w:widowControl/>
        <w:numPr>
          <w:ilvl w:val="0"/>
          <w:numId w:val="4"/>
        </w:numPr>
        <w:bidi w:val="0"/>
        <w:spacing w:lineRule="auto" w:line="360"/>
        <w:jc w:val="both"/>
        <w:rPr>
          <w:del w:id="306" w:author="zofias" w:date="2003-11-13T14:26:00Z"/>
        </w:rPr>
      </w:pPr>
      <w:del w:id="305" w:author="zofias" w:date="2003-11-13T14:26:00Z">
        <w:r>
          <w:rPr/>
        </w:r>
      </w:del>
    </w:p>
    <w:p>
      <w:pPr>
        <w:pStyle w:val="Normal"/>
        <w:widowControl/>
        <w:numPr>
          <w:ilvl w:val="0"/>
          <w:numId w:val="4"/>
        </w:numPr>
        <w:bidi w:val="0"/>
        <w:spacing w:lineRule="auto" w:line="360"/>
        <w:jc w:val="both"/>
        <w:rPr>
          <w:del w:id="342" w:author="zofias" w:date="2003-11-13T14:13:00Z"/>
        </w:rPr>
      </w:pPr>
      <w:del w:id="307" w:author="zofias" w:date="2003-11-13T14:28:00Z">
        <w:r>
          <w:rPr/>
          <w:delText>Kontynuowano</w:delText>
        </w:r>
      </w:del>
      <w:ins w:id="308" w:author="zofias" w:date="2003-11-13T14:28:00Z">
        <w:r>
          <w:rPr/>
          <w:t>systematycznego</w:t>
        </w:r>
      </w:ins>
      <w:del w:id="309" w:author="zofias" w:date="2003-11-13T14:29:00Z">
        <w:r>
          <w:rPr/>
          <w:delText xml:space="preserve"> wprowadzoną</w:delText>
        </w:r>
      </w:del>
      <w:ins w:id="310" w:author="zofias" w:date="2003-11-13T14:29:00Z">
        <w:r>
          <w:rPr/>
          <w:t xml:space="preserve"> tworzenia</w:t>
        </w:r>
      </w:ins>
      <w:r>
        <w:rPr/>
        <w:t xml:space="preserve"> </w:t>
      </w:r>
      <w:del w:id="311" w:author="zofias" w:date="2003-11-13T14:13:00Z">
        <w:r>
          <w:rPr/>
          <w:delText>od 1</w:delText>
        </w:r>
      </w:del>
      <w:ins w:id="312" w:author="Gustaw Duda" w:date="2003-02-27T09:57:00Z">
        <w:del w:id="313" w:author="zofias" w:date="2003-11-13T14:13:00Z">
          <w:r>
            <w:rPr/>
            <w:delText xml:space="preserve"> stycznia </w:delText>
          </w:r>
        </w:del>
      </w:ins>
      <w:del w:id="314" w:author="Gustaw Duda" w:date="2003-02-27T09:57:00Z">
        <w:r>
          <w:rPr/>
          <w:delText>.01.</w:delText>
        </w:r>
      </w:del>
      <w:del w:id="315" w:author="zofias" w:date="2003-11-13T14:13:00Z">
        <w:r>
          <w:rPr/>
          <w:delText>2002 r</w:delText>
        </w:r>
      </w:del>
      <w:del w:id="316" w:author="Gustaw Duda" w:date="2003-02-27T09:57:00Z">
        <w:r>
          <w:rPr/>
          <w:delText>.</w:delText>
        </w:r>
      </w:del>
      <w:ins w:id="317" w:author="Gustaw Duda" w:date="2003-02-27T09:57:00Z">
        <w:del w:id="318" w:author="zofias" w:date="2003-11-13T14:13:00Z">
          <w:r>
            <w:rPr/>
            <w:delText>oku</w:delText>
          </w:r>
        </w:del>
      </w:ins>
      <w:del w:id="319" w:author="zofias" w:date="2003-11-13T14:13:00Z">
        <w:r>
          <w:rPr/>
          <w:delText xml:space="preserve"> </w:delText>
        </w:r>
      </w:del>
      <w:del w:id="320" w:author="zofias" w:date="2003-11-13T14:29:00Z">
        <w:r>
          <w:rPr/>
          <w:delText xml:space="preserve">zasadę systematycznego tworzenia </w:delText>
        </w:r>
      </w:del>
      <w:r>
        <w:rPr/>
        <w:t xml:space="preserve">rezerw </w:t>
      </w:r>
      <w:ins w:id="321" w:author="zofias" w:date="2003-11-13T14:13:00Z">
        <w:r>
          <w:rPr/>
          <w:t>aktualizujących</w:t>
        </w:r>
      </w:ins>
      <w:del w:id="322" w:author="zofias" w:date="2003-11-13T14:13:00Z">
        <w:r>
          <w:rPr/>
          <w:delText>na</w:delText>
        </w:r>
      </w:del>
      <w:r>
        <w:rPr/>
        <w:t xml:space="preserve"> należności </w:t>
      </w:r>
      <w:del w:id="323" w:author="zofias" w:date="2003-11-13T14:13:00Z">
        <w:r>
          <w:rPr/>
          <w:delText xml:space="preserve">wg </w:delText>
        </w:r>
      </w:del>
      <w:ins w:id="324" w:author="Gustaw Duda" w:date="2003-02-27T11:16:00Z">
        <w:del w:id="325" w:author="zofias" w:date="2003-11-13T14:13:00Z">
          <w:r>
            <w:rPr/>
            <w:delText>o</w:delText>
          </w:r>
        </w:del>
      </w:ins>
      <w:del w:id="326" w:author="zofias" w:date="2003-11-13T14:13:00Z">
        <w:r>
          <w:rPr/>
          <w:delText xml:space="preserve">wyszacowanego ryzyka </w:delText>
        </w:r>
      </w:del>
      <w:ins w:id="327" w:author="elag" w:date="2003-05-13T08:55:00Z">
        <w:del w:id="328" w:author="zofias" w:date="2003-11-13T14:13:00Z">
          <w:r>
            <w:rPr/>
            <w:delText xml:space="preserve">jako </w:delText>
          </w:r>
        </w:del>
      </w:ins>
      <w:del w:id="329" w:author="zofias" w:date="2003-11-13T14:13:00Z">
        <w:r>
          <w:rPr/>
          <w:delText>0,</w:delText>
        </w:r>
      </w:del>
      <w:ins w:id="330" w:author="elag" w:date="2003-04-30T10:32:00Z">
        <w:del w:id="331" w:author="zofias" w:date="2003-11-13T14:13:00Z">
          <w:r>
            <w:rPr/>
            <w:delText>5</w:delText>
          </w:r>
        </w:del>
      </w:ins>
      <w:del w:id="332" w:author="zofias" w:date="2003-11-13T14:13:00Z">
        <w:r>
          <w:rPr/>
          <w:delText>3 % wartości przychodu.</w:delText>
        </w:r>
      </w:del>
      <w:ins w:id="333" w:author="elag" w:date="2003-04-30T10:33:00Z">
        <w:del w:id="334" w:author="zofias" w:date="2003-11-13T14:13:00Z">
          <w:r>
            <w:rPr/>
            <w:delText xml:space="preserve"> W roku 2003 </w:delText>
          </w:r>
        </w:del>
      </w:ins>
      <w:ins w:id="335" w:author="elag" w:date="2003-04-30T10:38:00Z">
        <w:del w:id="336" w:author="zofias" w:date="2003-11-13T14:13:00Z">
          <w:r>
            <w:rPr/>
            <w:delText xml:space="preserve"> podwyższono </w:delText>
          </w:r>
        </w:del>
      </w:ins>
      <w:ins w:id="337" w:author="elag" w:date="2003-04-30T10:50:00Z">
        <w:del w:id="338" w:author="zofias" w:date="2003-11-13T14:13:00Z">
          <w:r>
            <w:rPr/>
            <w:delText xml:space="preserve"> wskaźniki  ryzyka z 0,3</w:delText>
          </w:r>
        </w:del>
      </w:ins>
      <w:ins w:id="339" w:author="Gustaw Duda" w:date="2003-05-14T17:44:00Z">
        <w:del w:id="340" w:author="zofias" w:date="2003-11-13T14:13:00Z">
          <w:r>
            <w:rPr/>
            <w:delText>%</w:delText>
          </w:r>
        </w:del>
      </w:ins>
      <w:del w:id="341" w:author="zofias" w:date="2003-11-13T14:13:00Z">
        <w:r>
          <w:rPr/>
          <w:delText xml:space="preserve">  do 0,5 % wartości  przychodu. </w:delText>
        </w:r>
      </w:del>
    </w:p>
    <w:p>
      <w:pPr>
        <w:pStyle w:val="Normal"/>
        <w:numPr>
          <w:ilvl w:val="0"/>
          <w:numId w:val="11"/>
        </w:numPr>
        <w:spacing w:lineRule="auto" w:line="360"/>
        <w:jc w:val="both"/>
        <w:rPr>
          <w:ins w:id="344" w:author="zofias" w:date="2003-11-13T14:13:00Z"/>
        </w:rPr>
      </w:pPr>
      <w:ins w:id="343" w:author="zofias" w:date="2003-11-13T14:13:00Z">
        <w:r>
          <w:rPr/>
          <w:t>w odniesieniu do:</w:t>
        </w:r>
      </w:ins>
    </w:p>
    <w:p>
      <w:pPr>
        <w:pStyle w:val="Normal"/>
        <w:numPr>
          <w:ilvl w:val="1"/>
          <w:numId w:val="6"/>
        </w:numPr>
        <w:spacing w:lineRule="auto" w:line="360"/>
        <w:jc w:val="both"/>
        <w:rPr>
          <w:ins w:id="354" w:author="zofias" w:date="2003-11-13T14:14:00Z"/>
        </w:rPr>
      </w:pPr>
      <w:ins w:id="345" w:author="zofias" w:date="2003-11-13T14:13:00Z">
        <w:r>
          <w:rPr/>
          <w:t>-</w:t>
        </w:r>
      </w:ins>
      <w:ins w:id="346" w:author="zofias" w:date="2003-11-13T14:13:00Z">
        <w:del w:id="347" w:author="Gustaw Duda" w:date="2003-11-13T18:54:00Z">
          <w:r>
            <w:rPr/>
            <w:delText xml:space="preserve"> </w:delText>
          </w:r>
        </w:del>
      </w:ins>
      <w:ins w:id="348" w:author="Gustaw Duda" w:date="2003-11-13T18:54:00Z">
        <w:r>
          <w:rPr/>
          <w:t>n</w:t>
        </w:r>
      </w:ins>
      <w:ins w:id="349" w:author="zofias" w:date="2003-11-13T14:14:00Z">
        <w:del w:id="350" w:author="Gustaw Duda" w:date="2003-11-13T18:54:00Z">
          <w:r>
            <w:rPr/>
            <w:delText>n</w:delText>
          </w:r>
        </w:del>
      </w:ins>
      <w:ins w:id="351" w:author="zofias" w:date="2003-11-13T14:14:00Z">
        <w:r>
          <w:rPr/>
          <w:t>ależności od dłużników postawionych w stan likwidacji lub upadłości</w:t>
        </w:r>
      </w:ins>
      <w:ins w:id="352" w:author="Gustaw Duda" w:date="2003-11-13T18:54:00Z">
        <w:r>
          <w:rPr/>
          <w:t xml:space="preserve"> w 100% ich wysokości</w:t>
        </w:r>
      </w:ins>
      <w:ins w:id="353" w:author="zofias" w:date="2003-11-13T14:14:00Z">
        <w:r>
          <w:rPr/>
          <w:t>,</w:t>
        </w:r>
      </w:ins>
    </w:p>
    <w:p>
      <w:pPr>
        <w:pStyle w:val="Normal"/>
        <w:numPr>
          <w:ilvl w:val="1"/>
          <w:numId w:val="6"/>
        </w:numPr>
        <w:spacing w:lineRule="auto" w:line="360"/>
        <w:jc w:val="both"/>
        <w:rPr>
          <w:ins w:id="360" w:author="zofias" w:date="2003-11-13T14:14:00Z"/>
        </w:rPr>
      </w:pPr>
      <w:ins w:id="355" w:author="zofias" w:date="2003-11-13T14:14:00Z">
        <w:del w:id="356" w:author="Gustaw Duda" w:date="2003-11-13T18:54:00Z">
          <w:r>
            <w:rPr/>
            <w:delText xml:space="preserve">- </w:delText>
          </w:r>
        </w:del>
      </w:ins>
      <w:ins w:id="357" w:author="zofias" w:date="2003-11-13T14:14:00Z">
        <w:r>
          <w:rPr/>
          <w:t>należności od dłużników skierowanych na drogę postępowania sądowego</w:t>
        </w:r>
      </w:ins>
      <w:ins w:id="358" w:author="Gustaw Duda" w:date="2003-11-13T18:54:00Z">
        <w:r>
          <w:rPr/>
          <w:t xml:space="preserve"> w 100% ich wysokości</w:t>
        </w:r>
      </w:ins>
      <w:ins w:id="359" w:author="zofias" w:date="2003-11-13T14:14:00Z">
        <w:r>
          <w:rPr/>
          <w:t>,</w:t>
        </w:r>
      </w:ins>
    </w:p>
    <w:p>
      <w:pPr>
        <w:pStyle w:val="Normal"/>
        <w:numPr>
          <w:ilvl w:val="1"/>
          <w:numId w:val="6"/>
        </w:numPr>
        <w:spacing w:lineRule="auto" w:line="360"/>
        <w:jc w:val="both"/>
        <w:rPr>
          <w:ins w:id="364" w:author="zofias" w:date="2003-11-13T14:14:00Z"/>
        </w:rPr>
      </w:pPr>
      <w:ins w:id="361" w:author="zofias" w:date="2003-11-13T14:14:00Z">
        <w:del w:id="362" w:author="Gustaw Duda" w:date="2003-11-13T18:54:00Z">
          <w:r>
            <w:rPr/>
            <w:delText xml:space="preserve">- </w:delText>
          </w:r>
        </w:del>
      </w:ins>
      <w:ins w:id="363" w:author="zofias" w:date="2003-11-13T14:14:00Z">
        <w:r>
          <w:rPr/>
          <w:t>należności przeterminowane powyżej 1 roku w 100% ich wysokości,</w:t>
        </w:r>
      </w:ins>
    </w:p>
    <w:p>
      <w:pPr>
        <w:pStyle w:val="Normal"/>
        <w:numPr>
          <w:ilvl w:val="1"/>
          <w:numId w:val="6"/>
        </w:numPr>
        <w:spacing w:lineRule="auto" w:line="360"/>
        <w:jc w:val="both"/>
        <w:rPr>
          <w:ins w:id="371" w:author="zofias" w:date="2003-11-13T14:29:00Z"/>
        </w:rPr>
      </w:pPr>
      <w:ins w:id="365" w:author="zofias" w:date="2003-11-13T14:14:00Z">
        <w:del w:id="366" w:author="Gustaw Duda" w:date="2003-11-13T18:54:00Z">
          <w:r>
            <w:rPr/>
            <w:delText xml:space="preserve">- </w:delText>
          </w:r>
        </w:del>
      </w:ins>
      <w:ins w:id="367" w:author="zofias" w:date="2003-11-13T14:14:00Z">
        <w:r>
          <w:rPr/>
          <w:t xml:space="preserve">należności przeterminowane </w:t>
        </w:r>
      </w:ins>
      <w:ins w:id="368" w:author="zofias" w:date="2003-11-13T14:14:00Z">
        <w:del w:id="369" w:author="Gustaw Duda" w:date="2003-11-13T18:54:00Z">
          <w:r>
            <w:rPr/>
            <w:delText xml:space="preserve"> </w:delText>
          </w:r>
        </w:del>
      </w:ins>
      <w:ins w:id="370" w:author="zofias" w:date="2003-11-13T14:14:00Z">
        <w:r>
          <w:rPr/>
          <w:t>powyżej 6 miesięcy do 1 roku w 50% ich wysokości.</w:t>
        </w:r>
      </w:ins>
    </w:p>
    <w:p>
      <w:pPr>
        <w:pStyle w:val="Normal"/>
        <w:numPr>
          <w:ilvl w:val="0"/>
          <w:numId w:val="11"/>
        </w:numPr>
        <w:spacing w:lineRule="auto" w:line="360"/>
        <w:ind w:left="720" w:hanging="720"/>
        <w:jc w:val="both"/>
        <w:rPr>
          <w:del w:id="395" w:author="zofias" w:date="2003-11-13T14:32:00Z"/>
        </w:rPr>
      </w:pPr>
      <w:ins w:id="372" w:author="zofias" w:date="2003-11-13T14:29:00Z">
        <w:del w:id="373" w:author="Gustaw Duda" w:date="2003-11-13T18:55:00Z">
          <w:r>
            <w:rPr/>
            <w:delText xml:space="preserve">     </w:delText>
          </w:r>
        </w:del>
      </w:ins>
      <w:ins w:id="374" w:author="zofias" w:date="2003-11-13T14:39:00Z">
        <w:del w:id="375" w:author="Gustaw Duda" w:date="2003-11-13T18:55:00Z">
          <w:r>
            <w:rPr/>
            <w:delText xml:space="preserve"> </w:delText>
          </w:r>
        </w:del>
      </w:ins>
      <w:ins w:id="376" w:author="zofias" w:date="2003-11-13T14:30:00Z">
        <w:del w:id="377" w:author="Gustaw Duda" w:date="2003-11-13T18:55:00Z">
          <w:r>
            <w:rPr/>
            <w:delText xml:space="preserve">3. </w:delText>
          </w:r>
        </w:del>
      </w:ins>
      <w:ins w:id="378" w:author="elag" w:date="2003-04-30T10:52:00Z">
        <w:del w:id="379" w:author="zofias" w:date="2003-11-13T14:30:00Z">
          <w:r>
            <w:rPr/>
            <w:delText>O</w:delText>
          </w:r>
        </w:del>
      </w:ins>
      <w:ins w:id="380" w:author="zofias" w:date="2003-11-13T14:30:00Z">
        <w:r>
          <w:rPr/>
          <w:t>o</w:t>
        </w:r>
      </w:ins>
      <w:ins w:id="381" w:author="elag" w:date="2003-04-30T10:52:00Z">
        <w:r>
          <w:rPr/>
          <w:t xml:space="preserve">d </w:t>
        </w:r>
      </w:ins>
      <w:ins w:id="382" w:author="elag" w:date="2003-05-13T08:55:00Z">
        <w:del w:id="383" w:author="Gustaw Duda" w:date="2003-05-14T17:52:00Z">
          <w:r>
            <w:rPr/>
            <w:delText xml:space="preserve"> </w:delText>
          </w:r>
        </w:del>
      </w:ins>
      <w:ins w:id="384" w:author="elag" w:date="2003-04-30T10:52:00Z">
        <w:r>
          <w:rPr/>
          <w:t xml:space="preserve">1 stycznia 2002 roku tj. od dnia przekształcenia leasingu operacyjnego w leasing finansowy </w:t>
        </w:r>
      </w:ins>
      <w:ins w:id="385" w:author="elag" w:date="2003-04-30T10:52:00Z">
        <w:del w:id="386" w:author="Gustaw Duda" w:date="2003-05-14T17:52:00Z">
          <w:r>
            <w:rPr/>
            <w:delText xml:space="preserve"> </w:delText>
          </w:r>
        </w:del>
      </w:ins>
      <w:ins w:id="387" w:author="elag" w:date="2003-04-30T10:52:00Z">
        <w:r>
          <w:rPr/>
          <w:t xml:space="preserve">w </w:t>
        </w:r>
      </w:ins>
      <w:ins w:id="388" w:author="elag" w:date="2003-04-30T10:52:00Z">
        <w:del w:id="389" w:author="Gustaw Duda" w:date="2003-05-14T17:52:00Z">
          <w:r>
            <w:rPr/>
            <w:delText xml:space="preserve"> </w:delText>
          </w:r>
        </w:del>
      </w:ins>
      <w:ins w:id="390" w:author="Gustaw Duda" w:date="2003-05-14T17:52:00Z">
        <w:r>
          <w:rPr/>
          <w:t>b</w:t>
        </w:r>
      </w:ins>
      <w:ins w:id="391" w:author="elag" w:date="2003-04-30T10:53:00Z">
        <w:del w:id="392" w:author="Gustaw Duda" w:date="2003-05-14T17:52:00Z">
          <w:r>
            <w:rPr/>
            <w:delText>b</w:delText>
          </w:r>
        </w:del>
      </w:ins>
      <w:ins w:id="393" w:author="elag" w:date="2003-04-30T10:53:00Z">
        <w:r>
          <w:rPr/>
          <w:t>ilansie ujmowane są środki trwałe nabyte na podstawie leasingu oraz zobowiązania leasingowe.</w:t>
        </w:r>
      </w:ins>
      <w:ins w:id="394" w:author="Gustaw Duda" w:date="2003-11-13T18:55:00Z">
        <w:r>
          <w:rPr/>
          <w:t xml:space="preserve"> </w:t>
        </w:r>
      </w:ins>
    </w:p>
    <w:p>
      <w:pPr>
        <w:pStyle w:val="Normal"/>
        <w:widowControl/>
        <w:numPr>
          <w:ilvl w:val="0"/>
          <w:numId w:val="11"/>
        </w:numPr>
        <w:bidi w:val="0"/>
        <w:spacing w:lineRule="auto" w:line="360"/>
        <w:ind w:left="720" w:hanging="720"/>
        <w:jc w:val="both"/>
        <w:rPr>
          <w:del w:id="397" w:author="zofias" w:date="2003-11-13T14:32:00Z"/>
        </w:rPr>
      </w:pPr>
      <w:del w:id="396" w:author="zofias" w:date="2003-11-13T14:32:00Z">
        <w:r>
          <w:rPr/>
        </w:r>
      </w:del>
    </w:p>
    <w:p>
      <w:pPr>
        <w:pStyle w:val="Normal"/>
        <w:numPr>
          <w:ilvl w:val="0"/>
          <w:numId w:val="11"/>
        </w:numPr>
        <w:spacing w:lineRule="auto" w:line="360"/>
        <w:ind w:left="720" w:hanging="720"/>
        <w:jc w:val="both"/>
        <w:rPr>
          <w:ins w:id="436" w:author="Gustaw Duda" w:date="2003-11-13T18:56:00Z"/>
        </w:rPr>
      </w:pPr>
      <w:ins w:id="398" w:author="elag" w:date="2003-04-30T10:55:00Z">
        <w:r>
          <w:rPr/>
          <w:t>Ze względu na dużą wartość kontraktów leasingowych</w:t>
        </w:r>
      </w:ins>
      <w:ins w:id="399" w:author="Gustaw Duda" w:date="2003-05-14T19:30:00Z">
        <w:r>
          <w:rPr/>
          <w:t xml:space="preserve"> nominowanych w EUR</w:t>
        </w:r>
      </w:ins>
      <w:ins w:id="400" w:author="elag" w:date="2003-04-30T10:55:00Z">
        <w:r>
          <w:rPr/>
          <w:t>, których podstawowy okres leasingu trwa do 2009 roku,</w:t>
        </w:r>
      </w:ins>
      <w:ins w:id="401" w:author="elag" w:date="2003-05-13T08:55:00Z">
        <w:r>
          <w:rPr/>
          <w:t xml:space="preserve"> niezrealizowane </w:t>
        </w:r>
      </w:ins>
      <w:ins w:id="402" w:author="elag" w:date="2003-04-30T10:55:00Z">
        <w:del w:id="403" w:author="Gustaw Duda" w:date="2003-05-14T17:52:00Z">
          <w:r>
            <w:rPr/>
            <w:delText xml:space="preserve"> </w:delText>
          </w:r>
        </w:del>
      </w:ins>
      <w:ins w:id="404" w:author="elag" w:date="2003-04-30T10:55:00Z">
        <w:r>
          <w:rPr/>
          <w:t>różnice kursowe powstające w wyniku wahań kursu EUR m</w:t>
        </w:r>
      </w:ins>
      <w:ins w:id="405" w:author="elag" w:date="2003-04-30T10:55:00Z">
        <w:del w:id="406" w:author="zofias" w:date="2003-08-12T13:40:00Z">
          <w:r>
            <w:rPr/>
            <w:delText>ają</w:delText>
          </w:r>
        </w:del>
      </w:ins>
      <w:ins w:id="407" w:author="zofias" w:date="2003-08-12T13:40:00Z">
        <w:r>
          <w:rPr/>
          <w:t xml:space="preserve">iały i </w:t>
        </w:r>
      </w:ins>
      <w:ins w:id="408" w:author="elag" w:date="2003-05-13T08:56:00Z">
        <w:del w:id="409" w:author="zofias" w:date="2003-08-12T13:40:00Z">
          <w:r>
            <w:rPr/>
            <w:delText xml:space="preserve"> </w:delText>
          </w:r>
        </w:del>
      </w:ins>
      <w:ins w:id="410" w:author="elag" w:date="2003-05-13T08:56:00Z">
        <w:del w:id="411" w:author="Gustaw Duda" w:date="2003-05-14T17:52:00Z">
          <w:r>
            <w:rPr/>
            <w:delText xml:space="preserve"> </w:delText>
          </w:r>
        </w:del>
      </w:ins>
      <w:ins w:id="412" w:author="elag" w:date="2003-04-30T10:55:00Z">
        <w:del w:id="413" w:author="Gustaw Duda" w:date="2003-05-14T17:52:00Z">
          <w:r>
            <w:rPr/>
            <w:delText xml:space="preserve"> </w:delText>
          </w:r>
        </w:del>
      </w:ins>
      <w:ins w:id="414" w:author="elag" w:date="2003-04-30T10:55:00Z">
        <w:del w:id="415" w:author="zofias" w:date="2003-08-12T13:40:00Z">
          <w:r>
            <w:rPr/>
            <w:delText>i</w:delText>
          </w:r>
        </w:del>
      </w:ins>
      <w:ins w:id="416" w:author="elag" w:date="2003-05-13T08:56:00Z">
        <w:del w:id="417" w:author="zofias" w:date="2003-08-12T13:40:00Z">
          <w:r>
            <w:rPr/>
            <w:delText xml:space="preserve"> </w:delText>
          </w:r>
        </w:del>
      </w:ins>
      <w:ins w:id="418" w:author="elag" w:date="2003-04-30T10:55:00Z">
        <w:del w:id="419" w:author="Gustaw Duda" w:date="2003-05-14T17:52:00Z">
          <w:r>
            <w:rPr/>
            <w:delText xml:space="preserve"> </w:delText>
          </w:r>
        </w:del>
      </w:ins>
      <w:ins w:id="420" w:author="elag" w:date="2003-04-30T10:55:00Z">
        <w:del w:id="421" w:author="zofias" w:date="2003-08-12T13:40:00Z">
          <w:r>
            <w:rPr/>
            <w:delText>będą</w:delText>
          </w:r>
        </w:del>
      </w:ins>
      <w:ins w:id="422" w:author="zofias" w:date="2003-08-12T13:40:00Z">
        <w:r>
          <w:rPr/>
          <w:t xml:space="preserve">mogą </w:t>
        </w:r>
      </w:ins>
      <w:ins w:id="423" w:author="elag" w:date="2003-04-30T10:55:00Z">
        <w:del w:id="424" w:author="zofias" w:date="2003-08-12T13:40:00Z">
          <w:r>
            <w:rPr/>
            <w:delText xml:space="preserve"> </w:delText>
          </w:r>
        </w:del>
      </w:ins>
      <w:ins w:id="425" w:author="elag" w:date="2003-04-30T10:55:00Z">
        <w:r>
          <w:rPr/>
          <w:t>mi</w:t>
        </w:r>
      </w:ins>
      <w:ins w:id="426" w:author="elag" w:date="2003-04-30T10:55:00Z">
        <w:del w:id="427" w:author="zofias" w:date="2003-08-12T13:41:00Z">
          <w:r>
            <w:rPr/>
            <w:delText>ały</w:delText>
          </w:r>
        </w:del>
      </w:ins>
      <w:ins w:id="428" w:author="zofias" w:date="2003-08-12T13:41:00Z">
        <w:r>
          <w:rPr/>
          <w:t>eć</w:t>
        </w:r>
      </w:ins>
      <w:ins w:id="429" w:author="elag" w:date="2003-04-30T10:55:00Z">
        <w:del w:id="430" w:author="zofias" w:date="2003-08-12T13:42:00Z">
          <w:r>
            <w:rPr/>
            <w:delText xml:space="preserve"> w przyszłości istotny</w:delText>
          </w:r>
        </w:del>
      </w:ins>
      <w:ins w:id="431" w:author="elag" w:date="2003-04-30T10:55:00Z">
        <w:r>
          <w:rPr/>
          <w:t xml:space="preserve"> wpływ na osiągany przez Grupę wynik </w:t>
        </w:r>
      </w:ins>
      <w:ins w:id="432" w:author="zofias" w:date="2003-08-13T08:51:00Z">
        <w:r>
          <w:rPr/>
          <w:t xml:space="preserve">na działalności </w:t>
        </w:r>
      </w:ins>
      <w:ins w:id="433" w:author="elag" w:date="2003-04-30T10:55:00Z">
        <w:del w:id="434" w:author="zofias" w:date="2003-08-13T08:52:00Z">
          <w:r>
            <w:rPr/>
            <w:delText>finansowy</w:delText>
          </w:r>
        </w:del>
      </w:ins>
      <w:ins w:id="435" w:author="zofias" w:date="2003-08-13T08:52:00Z">
        <w:r>
          <w:rPr/>
          <w:t>finansowej.</w:t>
        </w:r>
      </w:ins>
    </w:p>
    <w:p>
      <w:pPr>
        <w:pStyle w:val="Normal"/>
        <w:numPr>
          <w:ilvl w:val="0"/>
          <w:numId w:val="11"/>
        </w:numPr>
        <w:spacing w:lineRule="auto" w:line="360"/>
        <w:jc w:val="both"/>
        <w:rPr>
          <w:ins w:id="438" w:author="Gustaw Duda" w:date="2003-11-13T18:56:00Z"/>
        </w:rPr>
      </w:pPr>
      <w:ins w:id="437" w:author="Gustaw Duda" w:date="2003-11-13T18:56:00Z">
        <w:r>
          <w:rPr/>
          <w:t xml:space="preserve">Zarząd Poligrafii S.A. rozważa możliwość skorzystania z opcji zmiany waluty leasingu z EUR na PLN. Operacja ta spowodowałaby zmianę dotychczasowych niezrealizowanych różnic kursowych na zrealizowane różnice kursowe oraz uchroniłaby Grupę przed nieprzewidywalnością wyniku na działalności finansowej w kolejnych okresach sprawozdawczych. </w:t>
        </w:r>
      </w:ins>
    </w:p>
    <w:p>
      <w:pPr>
        <w:pStyle w:val="Normal"/>
        <w:spacing w:lineRule="auto" w:line="360"/>
        <w:ind w:left="0" w:hanging="0"/>
        <w:jc w:val="both"/>
        <w:rPr>
          <w:del w:id="444" w:author="elag" w:date="2003-05-13T09:19:00Z"/>
        </w:rPr>
      </w:pPr>
      <w:ins w:id="439" w:author="elag" w:date="2003-05-13T08:55:00Z">
        <w:del w:id="440" w:author="zofias" w:date="2003-08-13T08:52:00Z">
          <w:r>
            <w:rPr/>
            <w:delText xml:space="preserve"> </w:delText>
          </w:r>
        </w:del>
      </w:ins>
      <w:ins w:id="441" w:author="elag" w:date="2003-05-13T08:55:00Z">
        <w:del w:id="442" w:author="zofias" w:date="2003-08-13T08:52:00Z">
          <w:r>
            <w:rPr/>
            <w:delText>netto</w:delText>
          </w:r>
        </w:del>
      </w:ins>
      <w:del w:id="443" w:author="zofias" w:date="2003-08-13T08:52:00Z">
        <w:r>
          <w:rPr/>
          <w:delText>.</w:delText>
        </w:r>
      </w:del>
    </w:p>
    <w:p>
      <w:pPr>
        <w:pStyle w:val="Normal"/>
        <w:widowControl/>
        <w:bidi w:val="0"/>
        <w:spacing w:lineRule="auto" w:line="360"/>
        <w:ind w:left="0" w:hanging="0"/>
        <w:jc w:val="both"/>
        <w:rPr>
          <w:del w:id="485" w:author="elag" w:date="2003-04-30T10:55:00Z"/>
        </w:rPr>
      </w:pPr>
      <w:del w:id="445" w:author="elag" w:date="2003-04-30T10:55:00Z">
        <w:r>
          <w:rPr/>
          <w:delText>W bilansie na dzień 31</w:delText>
        </w:r>
      </w:del>
      <w:del w:id="446" w:author="Gustaw Duda" w:date="2003-02-27T09:57:00Z">
        <w:r>
          <w:rPr/>
          <w:delText>.12.</w:delText>
        </w:r>
      </w:del>
      <w:ins w:id="447" w:author="Gustaw Duda" w:date="2003-02-27T09:57:00Z">
        <w:del w:id="448" w:author="elag" w:date="2003-04-30T10:55:00Z">
          <w:r>
            <w:rPr/>
            <w:delText xml:space="preserve"> </w:delText>
          </w:r>
        </w:del>
      </w:ins>
      <w:ins w:id="449" w:author="Gustaw Duda" w:date="2003-02-27T09:57:00Z">
        <w:del w:id="450" w:author="elag" w:date="2003-04-29T12:22:00Z">
          <w:r>
            <w:rPr/>
            <w:delText>grudnia</w:delText>
          </w:r>
        </w:del>
      </w:ins>
      <w:ins w:id="451" w:author="Gustaw Duda" w:date="2003-02-27T09:57:00Z">
        <w:del w:id="452" w:author="elag" w:date="2003-04-30T10:55:00Z">
          <w:r>
            <w:rPr/>
            <w:delText xml:space="preserve"> </w:delText>
          </w:r>
        </w:del>
      </w:ins>
      <w:del w:id="453" w:author="elag" w:date="2003-04-30T10:55:00Z">
        <w:r>
          <w:rPr/>
          <w:delText>200</w:delText>
        </w:r>
      </w:del>
      <w:del w:id="454" w:author="elag" w:date="2003-04-29T12:22:00Z">
        <w:r>
          <w:rPr/>
          <w:delText>2</w:delText>
        </w:r>
      </w:del>
      <w:ins w:id="455" w:author="Gustaw Duda" w:date="2003-02-27T09:57:00Z">
        <w:del w:id="456" w:author="elag" w:date="2003-04-30T10:55:00Z">
          <w:r>
            <w:rPr/>
            <w:delText xml:space="preserve"> roku</w:delText>
          </w:r>
        </w:del>
      </w:ins>
      <w:del w:id="457" w:author="elag" w:date="2003-04-30T10:55:00Z">
        <w:r>
          <w:rPr/>
          <w:delText xml:space="preserve"> zobowiązania z tyt</w:delText>
        </w:r>
      </w:del>
      <w:ins w:id="458" w:author="Gustaw Duda" w:date="2003-02-27T09:57:00Z">
        <w:del w:id="459" w:author="elag" w:date="2003-04-30T10:55:00Z">
          <w:r>
            <w:rPr/>
            <w:delText>ułu</w:delText>
          </w:r>
        </w:del>
      </w:ins>
      <w:del w:id="460" w:author="Gustaw Duda" w:date="2003-02-27T09:57:00Z">
        <w:r>
          <w:rPr/>
          <w:delText>.</w:delText>
        </w:r>
      </w:del>
      <w:del w:id="461" w:author="elag" w:date="2003-04-30T10:55:00Z">
        <w:r>
          <w:rPr/>
          <w:delText xml:space="preserve"> leasingu nominowane w EUR</w:delText>
        </w:r>
      </w:del>
      <w:del w:id="462" w:author="Gustaw Duda" w:date="2003-02-27T09:57:00Z">
        <w:r>
          <w:rPr/>
          <w:delText>O</w:delText>
        </w:r>
      </w:del>
      <w:del w:id="463" w:author="elag" w:date="2003-04-30T10:55:00Z">
        <w:r>
          <w:rPr/>
          <w:delText xml:space="preserve"> zostały wycenione wg kursu sprzedaży z ING Bank Śląski S.A. z dnia 31</w:delText>
        </w:r>
      </w:del>
      <w:del w:id="464" w:author="Gustaw Duda" w:date="2003-02-27T09:58:00Z">
        <w:r>
          <w:rPr/>
          <w:delText>.12.2</w:delText>
        </w:r>
      </w:del>
      <w:ins w:id="465" w:author="Gustaw Duda" w:date="2003-02-27T09:58:00Z">
        <w:del w:id="466" w:author="elag" w:date="2003-04-30T10:55:00Z">
          <w:r>
            <w:rPr/>
            <w:delText xml:space="preserve"> </w:delText>
          </w:r>
        </w:del>
      </w:ins>
      <w:ins w:id="467" w:author="Gustaw Duda" w:date="2003-02-27T09:58:00Z">
        <w:del w:id="468" w:author="elag" w:date="2003-04-29T12:23:00Z">
          <w:r>
            <w:rPr/>
            <w:delText>grudnia</w:delText>
          </w:r>
        </w:del>
      </w:ins>
      <w:ins w:id="469" w:author="Gustaw Duda" w:date="2003-02-27T09:58:00Z">
        <w:del w:id="470" w:author="elag" w:date="2003-04-30T10:55:00Z">
          <w:r>
            <w:rPr/>
            <w:delText xml:space="preserve"> 2</w:delText>
          </w:r>
        </w:del>
      </w:ins>
      <w:del w:id="471" w:author="elag" w:date="2003-04-30T10:55:00Z">
        <w:r>
          <w:rPr/>
          <w:delText>00</w:delText>
        </w:r>
      </w:del>
      <w:del w:id="472" w:author="elag" w:date="2003-04-29T12:23:00Z">
        <w:r>
          <w:rPr/>
          <w:delText>2</w:delText>
        </w:r>
      </w:del>
      <w:ins w:id="473" w:author="Gustaw Duda" w:date="2003-02-27T09:58:00Z">
        <w:del w:id="474" w:author="elag" w:date="2003-04-30T10:55:00Z">
          <w:r>
            <w:rPr/>
            <w:delText xml:space="preserve"> </w:delText>
          </w:r>
        </w:del>
      </w:ins>
      <w:del w:id="475" w:author="elag" w:date="2003-04-30T10:55:00Z">
        <w:r>
          <w:rPr/>
          <w:delText>r</w:delText>
        </w:r>
      </w:del>
      <w:ins w:id="476" w:author="Gustaw Duda" w:date="2003-02-27T09:58:00Z">
        <w:del w:id="477" w:author="elag" w:date="2003-04-30T10:55:00Z">
          <w:r>
            <w:rPr/>
            <w:delText>oku</w:delText>
          </w:r>
        </w:del>
      </w:ins>
      <w:del w:id="478" w:author="Gustaw Duda" w:date="2003-02-27T09:58:00Z">
        <w:r>
          <w:rPr/>
          <w:delText>.</w:delText>
        </w:r>
      </w:del>
      <w:del w:id="479" w:author="elag" w:date="2003-04-30T10:55:00Z">
        <w:r>
          <w:rPr/>
          <w:delText>, t.j. 4,</w:delText>
        </w:r>
      </w:del>
      <w:del w:id="480" w:author="elag" w:date="2003-04-29T12:32:00Z">
        <w:r>
          <w:rPr/>
          <w:delText>0573</w:delText>
        </w:r>
      </w:del>
      <w:del w:id="481" w:author="elag" w:date="2003-04-30T10:55:00Z">
        <w:r>
          <w:rPr/>
          <w:delText xml:space="preserve"> PLN</w:delText>
        </w:r>
      </w:del>
      <w:ins w:id="482" w:author="Gustaw Duda" w:date="2003-02-27T09:58:00Z">
        <w:del w:id="483" w:author="elag" w:date="2003-04-30T10:55:00Z">
          <w:r>
            <w:rPr/>
            <w:delText>/EUR</w:delText>
          </w:r>
        </w:del>
      </w:ins>
      <w:del w:id="484" w:author="elag" w:date="2003-04-29T12:32:00Z">
        <w:r>
          <w:rPr/>
          <w:delText>.</w:delText>
        </w:r>
      </w:del>
    </w:p>
    <w:p>
      <w:pPr>
        <w:pStyle w:val="Normal"/>
        <w:widowControl/>
        <w:bidi w:val="0"/>
        <w:spacing w:lineRule="auto" w:line="360"/>
        <w:ind w:left="0" w:hanging="0"/>
        <w:jc w:val="both"/>
        <w:rPr>
          <w:del w:id="487" w:author="Gustaw Duda" w:date="2003-02-27T09:53:00Z"/>
        </w:rPr>
      </w:pPr>
      <w:del w:id="486" w:author="Gustaw Duda" w:date="2003-02-27T09:53:00Z">
        <w:r>
          <w:rPr/>
        </w:r>
      </w:del>
    </w:p>
    <w:p>
      <w:pPr>
        <w:pStyle w:val="Normal"/>
        <w:spacing w:lineRule="auto" w:line="360"/>
        <w:ind w:left="720" w:hanging="720"/>
        <w:jc w:val="both"/>
        <w:rPr>
          <w:del w:id="489" w:author="Gustaw Duda" w:date="2003-11-13T18:56:00Z"/>
        </w:rPr>
      </w:pPr>
      <w:del w:id="488" w:author="Gustaw Duda" w:date="2003-11-13T18:56:00Z">
        <w:r>
          <w:rPr/>
        </w:r>
      </w:del>
    </w:p>
    <w:p>
      <w:pPr>
        <w:pStyle w:val="Normal"/>
        <w:spacing w:lineRule="auto" w:line="360"/>
        <w:rPr>
          <w:del w:id="491" w:author="Gustaw Duda" w:date="2003-02-27T09:53:00Z"/>
        </w:rPr>
      </w:pPr>
      <w:del w:id="490" w:author="Gustaw Duda" w:date="2003-02-27T09:53:00Z">
        <w:r>
          <w:rPr/>
        </w:r>
      </w:del>
    </w:p>
    <w:p>
      <w:pPr>
        <w:pStyle w:val="Normal"/>
        <w:numPr>
          <w:ilvl w:val="0"/>
          <w:numId w:val="11"/>
        </w:numPr>
        <w:spacing w:lineRule="auto" w:line="360"/>
        <w:ind w:left="720" w:hanging="720"/>
        <w:rPr>
          <w:ins w:id="502" w:author="zofias" w:date="2003-11-13T14:33:00Z"/>
        </w:rPr>
      </w:pPr>
      <w:ins w:id="492" w:author="zofias" w:date="2003-11-13T14:33:00Z">
        <w:del w:id="493" w:author="Gustaw Duda" w:date="2003-11-13T18:53:00Z">
          <w:r>
            <w:rPr/>
            <w:delText xml:space="preserve">   </w:delText>
          </w:r>
        </w:del>
      </w:ins>
      <w:ins w:id="494" w:author="zofias" w:date="2003-11-13T14:39:00Z">
        <w:del w:id="495" w:author="Gustaw Duda" w:date="2003-11-13T18:53:00Z">
          <w:r>
            <w:rPr/>
            <w:delText xml:space="preserve">  </w:delText>
          </w:r>
        </w:del>
      </w:ins>
      <w:ins w:id="496" w:author="zofias" w:date="2003-11-13T14:33:00Z">
        <w:del w:id="497" w:author="Gustaw Duda" w:date="2003-11-13T18:53:00Z">
          <w:r>
            <w:rPr/>
            <w:delText xml:space="preserve">4. </w:delText>
          </w:r>
        </w:del>
      </w:ins>
      <w:ins w:id="498" w:author="zofias" w:date="2003-11-13T14:40:00Z">
        <w:del w:id="499" w:author="Gustaw Duda" w:date="2003-11-13T18:53:00Z">
          <w:r>
            <w:rPr/>
            <w:delText xml:space="preserve"> </w:delText>
          </w:r>
        </w:del>
      </w:ins>
      <w:ins w:id="500" w:author="zofias" w:date="2003-11-13T14:33:00Z">
        <w:r>
          <w:rPr/>
          <w:t xml:space="preserve">W związku z przejściowymi różnicami między wykazywaną w księgach rachunkowych wartością aktywów i pasywów a ich wartością podatkową </w:t>
        </w:r>
      </w:ins>
      <w:ins w:id="501" w:author="zofias" w:date="2003-11-13T14:35:00Z">
        <w:r>
          <w:rPr/>
          <w:t>oraz stratą podatkową możliwą do odzyskania w przyszłości, Spółka tworzy rezerwę i ustala aktywa z tytułu odroczonego podatku dochodowego.</w:t>
        </w:r>
      </w:ins>
    </w:p>
    <w:p>
      <w:pPr>
        <w:pStyle w:val="TextBody"/>
        <w:spacing w:lineRule="auto" w:line="360"/>
        <w:rPr>
          <w:del w:id="504" w:author="Gustaw Duda" w:date="2003-11-13T18:56:00Z"/>
        </w:rPr>
      </w:pPr>
      <w:del w:id="503" w:author="Gustaw Duda" w:date="2003-11-13T18:56:00Z">
        <w:r>
          <w:rPr/>
        </w:r>
      </w:del>
    </w:p>
    <w:p>
      <w:pPr>
        <w:pStyle w:val="TextBody"/>
        <w:spacing w:lineRule="auto" w:line="360"/>
        <w:rPr>
          <w:b/>
          <w:b/>
          <w:del w:id="506" w:author="Gustaw Duda" w:date="2003-11-13T18:56:00Z"/>
        </w:rPr>
      </w:pPr>
      <w:del w:id="505" w:author="Gustaw Duda" w:date="2003-11-13T18:56:00Z">
        <w:r>
          <w:rPr>
            <w:b/>
          </w:rPr>
        </w:r>
      </w:del>
    </w:p>
    <w:p>
      <w:pPr>
        <w:pStyle w:val="TextBody"/>
        <w:spacing w:lineRule="auto" w:line="360"/>
        <w:rPr>
          <w:b/>
          <w:b/>
          <w:del w:id="508" w:author="Gustaw Duda" w:date="2003-11-13T18:56:00Z"/>
        </w:rPr>
      </w:pPr>
      <w:del w:id="507" w:author="Gustaw Duda" w:date="2003-11-13T18:56:00Z">
        <w:r>
          <w:rPr>
            <w:b/>
          </w:rPr>
        </w:r>
      </w:del>
    </w:p>
    <w:p>
      <w:pPr>
        <w:pStyle w:val="TextBody"/>
        <w:spacing w:lineRule="auto" w:line="360"/>
        <w:rPr>
          <w:b/>
          <w:b/>
          <w:ins w:id="510" w:author="zofias" w:date="2003-11-13T14:40:00Z"/>
        </w:rPr>
      </w:pPr>
      <w:ins w:id="509" w:author="zofias" w:date="2003-11-13T14:40:00Z">
        <w:r>
          <w:rPr>
            <w:b/>
          </w:rPr>
        </w:r>
      </w:ins>
    </w:p>
    <w:p>
      <w:pPr>
        <w:pStyle w:val="TextBody"/>
        <w:spacing w:lineRule="auto" w:line="360"/>
        <w:rPr>
          <w:b/>
          <w:b/>
          <w:ins w:id="512" w:author="zofias" w:date="2003-11-13T14:40:00Z"/>
        </w:rPr>
      </w:pPr>
      <w:ins w:id="511" w:author="zofias" w:date="2003-11-13T14:40:00Z">
        <w:r>
          <w:rPr>
            <w:b/>
          </w:rPr>
        </w:r>
      </w:ins>
    </w:p>
    <w:p>
      <w:pPr>
        <w:pStyle w:val="TextBody"/>
        <w:spacing w:lineRule="auto" w:line="360"/>
        <w:rPr>
          <w:b/>
          <w:b/>
          <w:del w:id="513" w:author="elag" w:date="2003-04-30T10:57:00Z"/>
        </w:rPr>
      </w:pPr>
      <w:r>
        <w:rPr>
          <w:b/>
        </w:rPr>
        <w:t>IV. Wybrane dane finansowe</w:t>
      </w:r>
    </w:p>
    <w:p>
      <w:pPr>
        <w:pStyle w:val="TextBody"/>
        <w:spacing w:lineRule="auto" w:line="360"/>
        <w:rPr>
          <w:b/>
          <w:b/>
          <w:ins w:id="515" w:author="elag" w:date="2003-04-29T12:12:00Z"/>
        </w:rPr>
      </w:pPr>
      <w:ins w:id="514" w:author="elag" w:date="2003-04-29T12:12:00Z">
        <w:r>
          <w:rPr>
            <w:b/>
          </w:rPr>
        </w:r>
      </w:ins>
    </w:p>
    <w:p>
      <w:pPr>
        <w:pStyle w:val="TextBody"/>
        <w:spacing w:lineRule="auto" w:line="360"/>
        <w:rPr/>
      </w:pPr>
      <w:r>
        <w:rPr/>
      </w:r>
    </w:p>
    <w:p>
      <w:pPr>
        <w:pStyle w:val="TextBody"/>
        <w:spacing w:lineRule="auto" w:line="360"/>
        <w:rPr/>
      </w:pPr>
      <w:r>
        <w:rPr/>
        <w:t>Wybrane dane finansowe zaprezentowane są w EUR</w:t>
      </w:r>
      <w:del w:id="516" w:author="Gustaw Duda" w:date="2003-02-27T09:58:00Z">
        <w:r>
          <w:rPr/>
          <w:delText>O</w:delText>
        </w:r>
      </w:del>
      <w:r>
        <w:rPr/>
        <w:t xml:space="preserve">. </w:t>
      </w:r>
    </w:p>
    <w:p>
      <w:pPr>
        <w:pStyle w:val="Normal"/>
        <w:spacing w:lineRule="auto" w:line="360"/>
        <w:jc w:val="both"/>
        <w:rPr/>
      </w:pPr>
      <w:r>
        <w:rPr/>
      </w:r>
    </w:p>
    <w:p>
      <w:pPr>
        <w:pStyle w:val="Normal"/>
        <w:spacing w:lineRule="auto" w:line="360"/>
        <w:jc w:val="both"/>
        <w:rPr/>
      </w:pPr>
      <w:del w:id="517" w:author="Gustaw Duda" w:date="2003-05-14T17:53:00Z">
        <w:r>
          <w:rPr/>
          <w:delText xml:space="preserve">- </w:delText>
        </w:r>
      </w:del>
      <w:r>
        <w:rPr/>
        <w:t>Pozycje z rachunku zysków i strat zostały przeliczone</w:t>
      </w:r>
      <w:ins w:id="518" w:author="Gustaw Duda" w:date="2003-05-14T19:31:00Z">
        <w:r>
          <w:rPr/>
          <w:t xml:space="preserve"> kursem średnim (ustalonym jako średnia kursów NBP na ostatni dzień każdego zakończonego miesiąca okresu sprawozdawczego)</w:t>
        </w:r>
      </w:ins>
      <w:r>
        <w:rPr/>
        <w:t>:</w:t>
      </w:r>
    </w:p>
    <w:p>
      <w:pPr>
        <w:pStyle w:val="Normal"/>
        <w:spacing w:lineRule="auto" w:line="360"/>
        <w:jc w:val="both"/>
        <w:rPr>
          <w:del w:id="520" w:author="Gustaw Duda" w:date="2003-05-14T17:53:00Z"/>
        </w:rPr>
      </w:pPr>
      <w:del w:id="519" w:author="Gustaw Duda" w:date="2003-05-14T17:53:00Z">
        <w:r>
          <w:rPr/>
        </w:r>
      </w:del>
    </w:p>
    <w:p>
      <w:pPr>
        <w:pStyle w:val="Normal"/>
        <w:numPr>
          <w:ilvl w:val="0"/>
          <w:numId w:val="8"/>
        </w:numPr>
        <w:spacing w:lineRule="auto" w:line="360"/>
        <w:jc w:val="both"/>
        <w:rPr/>
      </w:pPr>
      <w:r>
        <w:rPr/>
        <w:t xml:space="preserve">za </w:t>
      </w:r>
      <w:ins w:id="521" w:author="zofias" w:date="2003-10-27T07:36:00Z">
        <w:r>
          <w:rPr/>
          <w:t>trz</w:t>
        </w:r>
      </w:ins>
      <w:ins w:id="522" w:author="zofias" w:date="2003-10-27T07:51:00Z">
        <w:r>
          <w:rPr/>
          <w:t>y</w:t>
        </w:r>
      </w:ins>
      <w:ins w:id="523" w:author="elag" w:date="2003-08-04T11:50:00Z">
        <w:del w:id="524" w:author="zofias" w:date="2003-10-27T07:36:00Z">
          <w:r>
            <w:rPr/>
            <w:delText>drugi</w:delText>
          </w:r>
        </w:del>
      </w:ins>
      <w:del w:id="525" w:author="elag" w:date="2003-04-29T12:23:00Z">
        <w:r>
          <w:rPr/>
          <w:delText>czwarty</w:delText>
        </w:r>
      </w:del>
      <w:r>
        <w:rPr/>
        <w:t xml:space="preserve"> kwartał</w:t>
      </w:r>
      <w:ins w:id="526" w:author="zofias" w:date="2003-10-27T07:51:00Z">
        <w:r>
          <w:rPr/>
          <w:t xml:space="preserve">y </w:t>
        </w:r>
      </w:ins>
      <w:del w:id="527" w:author="zofias" w:date="2003-10-27T07:51:00Z">
        <w:r>
          <w:rPr/>
          <w:delText xml:space="preserve"> </w:delText>
        </w:r>
      </w:del>
      <w:r>
        <w:rPr/>
        <w:t>200</w:t>
      </w:r>
      <w:ins w:id="528" w:author="elag" w:date="2003-04-29T12:24:00Z">
        <w:r>
          <w:rPr/>
          <w:t>3</w:t>
        </w:r>
      </w:ins>
      <w:del w:id="529" w:author="elag" w:date="2003-04-29T12:24:00Z">
        <w:r>
          <w:rPr/>
          <w:delText>2</w:delText>
        </w:r>
      </w:del>
      <w:r>
        <w:rPr/>
        <w:t xml:space="preserve"> r</w:t>
      </w:r>
      <w:ins w:id="530" w:author="Gustaw Duda" w:date="2003-02-27T09:58:00Z">
        <w:r>
          <w:rPr/>
          <w:t>oku</w:t>
        </w:r>
      </w:ins>
      <w:del w:id="531" w:author="Gustaw Duda" w:date="2003-02-27T09:58:00Z">
        <w:r>
          <w:rPr/>
          <w:delText>.</w:delText>
        </w:r>
      </w:del>
      <w:r>
        <w:rPr/>
        <w:t xml:space="preserve"> </w:t>
      </w:r>
      <w:del w:id="532" w:author="Gustaw Duda" w:date="2003-05-14T17:53:00Z">
        <w:r>
          <w:rPr/>
          <w:delText xml:space="preserve"> </w:delText>
        </w:r>
      </w:del>
      <w:r>
        <w:rPr/>
        <w:t xml:space="preserve">kursem </w:t>
      </w:r>
      <w:ins w:id="533" w:author="elag" w:date="2003-04-29T12:24:00Z">
        <w:r>
          <w:rPr/>
          <w:t>4</w:t>
        </w:r>
      </w:ins>
      <w:del w:id="534" w:author="Gustaw Duda" w:date="2003-02-27T09:58:00Z">
        <w:r>
          <w:rPr/>
          <w:delText xml:space="preserve">1 EURO  = </w:delText>
        </w:r>
      </w:del>
      <w:del w:id="535" w:author="elag" w:date="2003-04-29T12:25:00Z">
        <w:r>
          <w:rPr/>
          <w:delText>3</w:delText>
        </w:r>
      </w:del>
      <w:r>
        <w:rPr/>
        <w:t>,</w:t>
      </w:r>
      <w:ins w:id="536" w:author="zofias" w:date="2003-10-27T07:52:00Z">
        <w:r>
          <w:rPr/>
          <w:t>3618</w:t>
        </w:r>
      </w:ins>
      <w:ins w:id="537" w:author="elag" w:date="2003-08-04T11:50:00Z">
        <w:del w:id="538" w:author="zofias" w:date="2003-10-27T07:36:00Z">
          <w:r>
            <w:rPr/>
            <w:delText>3747</w:delText>
          </w:r>
        </w:del>
      </w:ins>
      <w:del w:id="539" w:author="elag" w:date="2003-04-29T12:24:00Z">
        <w:r>
          <w:rPr/>
          <w:delText>9935</w:delText>
        </w:r>
      </w:del>
      <w:r>
        <w:rPr/>
        <w:t xml:space="preserve"> PLN</w:t>
      </w:r>
      <w:ins w:id="540" w:author="Gustaw Duda" w:date="2003-02-27T09:59:00Z">
        <w:r>
          <w:rPr/>
          <w:t>/EUR</w:t>
        </w:r>
      </w:ins>
    </w:p>
    <w:p>
      <w:pPr>
        <w:pStyle w:val="Normal"/>
        <w:numPr>
          <w:ilvl w:val="0"/>
          <w:numId w:val="8"/>
        </w:numPr>
        <w:spacing w:lineRule="auto" w:line="360"/>
        <w:jc w:val="both"/>
        <w:rPr/>
      </w:pPr>
      <w:r>
        <w:rPr/>
        <w:t xml:space="preserve">za </w:t>
      </w:r>
      <w:ins w:id="541" w:author="zofias" w:date="2003-10-27T07:36:00Z">
        <w:r>
          <w:rPr/>
          <w:t>trz</w:t>
        </w:r>
      </w:ins>
      <w:ins w:id="542" w:author="zofias" w:date="2003-10-27T07:52:00Z">
        <w:r>
          <w:rPr/>
          <w:t>y</w:t>
        </w:r>
      </w:ins>
      <w:ins w:id="543" w:author="elag" w:date="2003-08-04T11:51:00Z">
        <w:del w:id="544" w:author="zofias" w:date="2003-10-27T07:36:00Z">
          <w:r>
            <w:rPr/>
            <w:delText>drugi</w:delText>
          </w:r>
        </w:del>
      </w:ins>
      <w:del w:id="545" w:author="elag" w:date="2003-04-29T12:24:00Z">
        <w:r>
          <w:rPr/>
          <w:delText>czwarty</w:delText>
        </w:r>
      </w:del>
      <w:r>
        <w:rPr/>
        <w:t xml:space="preserve"> </w:t>
      </w:r>
      <w:del w:id="546" w:author="Gustaw Duda" w:date="2003-02-27T09:59:00Z">
        <w:r>
          <w:rPr/>
          <w:delText xml:space="preserve"> </w:delText>
        </w:r>
      </w:del>
      <w:r>
        <w:rPr/>
        <w:t>kwartał</w:t>
      </w:r>
      <w:ins w:id="547" w:author="zofias" w:date="2003-10-27T07:52:00Z">
        <w:r>
          <w:rPr/>
          <w:t>y</w:t>
        </w:r>
      </w:ins>
      <w:r>
        <w:rPr/>
        <w:t xml:space="preserve"> 200</w:t>
      </w:r>
      <w:ins w:id="548" w:author="elag" w:date="2003-04-29T12:24:00Z">
        <w:r>
          <w:rPr/>
          <w:t>2</w:t>
        </w:r>
      </w:ins>
      <w:del w:id="549" w:author="elag" w:date="2003-04-29T12:24:00Z">
        <w:r>
          <w:rPr/>
          <w:delText>1</w:delText>
        </w:r>
      </w:del>
      <w:r>
        <w:rPr/>
        <w:t xml:space="preserve"> r</w:t>
      </w:r>
      <w:del w:id="550" w:author="Gustaw Duda" w:date="2003-02-27T09:59:00Z">
        <w:r>
          <w:rPr/>
          <w:delText>.</w:delText>
        </w:r>
      </w:del>
      <w:ins w:id="551" w:author="Gustaw Duda" w:date="2003-02-27T09:59:00Z">
        <w:r>
          <w:rPr/>
          <w:t>oku</w:t>
        </w:r>
      </w:ins>
      <w:r>
        <w:rPr/>
        <w:t xml:space="preserve"> kursem</w:t>
      </w:r>
      <w:ins w:id="552" w:author="zofias" w:date="2003-10-27T07:37:00Z">
        <w:r>
          <w:rPr/>
          <w:t xml:space="preserve"> </w:t>
        </w:r>
      </w:ins>
      <w:del w:id="553" w:author="Gustaw Duda" w:date="2003-02-27T09:59:00Z">
        <w:r>
          <w:rPr/>
          <w:delText xml:space="preserve"> 1 EURO  =</w:delText>
        </w:r>
      </w:del>
      <w:del w:id="554" w:author="zofias" w:date="2003-10-27T07:37:00Z">
        <w:r>
          <w:rPr/>
          <w:delText xml:space="preserve"> 3</w:delText>
        </w:r>
      </w:del>
      <w:ins w:id="555" w:author="zofias" w:date="2003-10-27T07:52:00Z">
        <w:r>
          <w:rPr/>
          <w:t>3</w:t>
        </w:r>
      </w:ins>
      <w:r>
        <w:rPr/>
        <w:t>,</w:t>
      </w:r>
      <w:ins w:id="556" w:author="zofias" w:date="2003-10-27T07:37:00Z">
        <w:r>
          <w:rPr/>
          <w:t>8</w:t>
        </w:r>
      </w:ins>
      <w:ins w:id="557" w:author="zofias" w:date="2003-10-27T07:52:00Z">
        <w:r>
          <w:rPr/>
          <w:t>284</w:t>
        </w:r>
      </w:ins>
      <w:ins w:id="558" w:author="elag" w:date="2003-08-04T11:51:00Z">
        <w:del w:id="559" w:author="zofias" w:date="2003-10-27T07:37:00Z">
          <w:r>
            <w:rPr/>
            <w:delText>79</w:delText>
          </w:r>
        </w:del>
      </w:ins>
      <w:del w:id="560" w:author="elag" w:date="2003-08-04T11:51:00Z">
        <w:r>
          <w:rPr/>
          <w:delText>61</w:delText>
        </w:r>
      </w:del>
      <w:ins w:id="561" w:author="elag" w:date="2003-08-04T11:51:00Z">
        <w:del w:id="562" w:author="zofias" w:date="2003-10-27T07:37:00Z">
          <w:r>
            <w:rPr/>
            <w:delText>28</w:delText>
          </w:r>
        </w:del>
      </w:ins>
      <w:del w:id="563" w:author="elag" w:date="2003-04-29T12:24:00Z">
        <w:r>
          <w:rPr/>
          <w:delText>70</w:delText>
        </w:r>
      </w:del>
      <w:r>
        <w:rPr/>
        <w:t xml:space="preserve"> </w:t>
      </w:r>
      <w:del w:id="564" w:author="Gustaw Duda" w:date="2003-02-27T09:59:00Z">
        <w:r>
          <w:rPr/>
          <w:delText xml:space="preserve"> </w:delText>
        </w:r>
      </w:del>
      <w:r>
        <w:rPr/>
        <w:t>PLN</w:t>
      </w:r>
      <w:ins w:id="565" w:author="Gustaw Duda" w:date="2003-02-27T09:59:00Z">
        <w:r>
          <w:rPr/>
          <w:t>/EUR</w:t>
        </w:r>
      </w:ins>
      <w:ins w:id="566" w:author="Gustaw Duda" w:date="2003-05-14T19:31:00Z">
        <w:r>
          <w:rPr/>
          <w:t>.</w:t>
        </w:r>
      </w:ins>
    </w:p>
    <w:p>
      <w:pPr>
        <w:pStyle w:val="Normal"/>
        <w:spacing w:lineRule="auto" w:line="360"/>
        <w:jc w:val="both"/>
        <w:rPr>
          <w:del w:id="568" w:author="elag" w:date="2003-05-13T09:17:00Z"/>
        </w:rPr>
      </w:pPr>
      <w:del w:id="567" w:author="elag" w:date="2003-05-13T09:17:00Z">
        <w:r>
          <w:rPr/>
        </w:r>
      </w:del>
    </w:p>
    <w:p>
      <w:pPr>
        <w:pStyle w:val="Normal"/>
        <w:spacing w:lineRule="auto" w:line="360"/>
        <w:jc w:val="both"/>
        <w:rPr>
          <w:del w:id="575" w:author="Gustaw Duda" w:date="2003-05-14T19:31:00Z"/>
        </w:rPr>
      </w:pPr>
      <w:del w:id="569" w:author="Gustaw Duda" w:date="2003-02-27T09:59:00Z">
        <w:r>
          <w:rPr/>
          <w:delText xml:space="preserve">  </w:delText>
        </w:r>
      </w:del>
      <w:del w:id="570" w:author="Gustaw Duda" w:date="2003-05-14T19:31:00Z">
        <w:r>
          <w:rPr/>
          <w:delText xml:space="preserve">(jako średnia kursów </w:delText>
        </w:r>
      </w:del>
      <w:del w:id="571" w:author="Gustaw Duda" w:date="2003-02-27T09:59:00Z">
        <w:r>
          <w:rPr/>
          <w:delText xml:space="preserve">ustalonych przez </w:delText>
        </w:r>
      </w:del>
      <w:del w:id="572" w:author="Gustaw Duda" w:date="2003-05-14T19:31:00Z">
        <w:r>
          <w:rPr/>
          <w:delText>NBP na ostatni dzień każdego zakończonego miesiąca okresu sprawozdawczego</w:delText>
        </w:r>
      </w:del>
      <w:del w:id="573" w:author="Gustaw Duda" w:date="2003-02-27T10:00:00Z">
        <w:r>
          <w:rPr/>
          <w:delText>.</w:delText>
        </w:r>
      </w:del>
      <w:del w:id="574" w:author="Gustaw Duda" w:date="2003-05-14T19:31:00Z">
        <w:r>
          <w:rPr/>
          <w:delText>)</w:delText>
        </w:r>
      </w:del>
    </w:p>
    <w:p>
      <w:pPr>
        <w:pStyle w:val="Normal"/>
        <w:spacing w:lineRule="auto" w:line="360"/>
        <w:jc w:val="both"/>
        <w:rPr>
          <w:del w:id="577" w:author="Gustaw Duda" w:date="2003-05-14T19:31:00Z"/>
        </w:rPr>
      </w:pPr>
      <w:del w:id="576" w:author="Gustaw Duda" w:date="2003-05-14T19:31:00Z">
        <w:r>
          <w:rPr/>
        </w:r>
      </w:del>
    </w:p>
    <w:p>
      <w:pPr>
        <w:pStyle w:val="Normal"/>
        <w:spacing w:lineRule="auto" w:line="360"/>
        <w:jc w:val="both"/>
        <w:rPr>
          <w:ins w:id="585" w:author="elag" w:date="2003-05-13T08:57:00Z"/>
        </w:rPr>
      </w:pPr>
      <w:ins w:id="578" w:author="elag" w:date="2003-05-13T08:58:00Z">
        <w:del w:id="579" w:author="Gustaw Duda" w:date="2003-05-13T17:15:00Z">
          <w:r>
            <w:rPr/>
            <w:delText xml:space="preserve">                            </w:delText>
          </w:r>
        </w:del>
      </w:ins>
      <w:ins w:id="580" w:author="elag" w:date="2003-05-13T08:58:00Z">
        <w:del w:id="581" w:author="Gustaw Duda" w:date="2003-05-14T17:53:00Z">
          <w:r>
            <w:rPr/>
            <w:delText xml:space="preserve">-  </w:delText>
          </w:r>
        </w:del>
      </w:ins>
      <w:del w:id="582" w:author="elag" w:date="2003-05-13T08:57:00Z">
        <w:r>
          <w:rPr/>
          <w:delText xml:space="preserve">- </w:delText>
        </w:r>
      </w:del>
      <w:r>
        <w:rPr/>
        <w:t>Pozycje aktywów i pasywów bilansu przeliczono</w:t>
      </w:r>
      <w:del w:id="583" w:author="Gustaw Duda" w:date="2003-05-14T17:53:00Z">
        <w:r>
          <w:rPr/>
          <w:delText xml:space="preserve"> </w:delText>
        </w:r>
      </w:del>
      <w:ins w:id="584" w:author="elag" w:date="2003-05-13T08:57:00Z">
        <w:r>
          <w:rPr/>
          <w:t>:</w:t>
        </w:r>
      </w:ins>
    </w:p>
    <w:p>
      <w:pPr>
        <w:pStyle w:val="Normal"/>
        <w:numPr>
          <w:ilvl w:val="0"/>
          <w:numId w:val="8"/>
        </w:numPr>
        <w:spacing w:lineRule="auto" w:line="360"/>
        <w:jc w:val="both"/>
        <w:rPr>
          <w:ins w:id="635" w:author="elag" w:date="2003-05-13T09:01:00Z"/>
        </w:rPr>
      </w:pPr>
      <w:ins w:id="586" w:author="elag" w:date="2003-05-13T08:59:00Z">
        <w:r>
          <w:rPr/>
          <w:t>na dzień 3</w:t>
        </w:r>
      </w:ins>
      <w:ins w:id="587" w:author="elag" w:date="2003-08-04T11:52:00Z">
        <w:r>
          <w:rPr/>
          <w:t>0</w:t>
        </w:r>
      </w:ins>
      <w:ins w:id="588" w:author="elag" w:date="2003-05-13T08:59:00Z">
        <w:r>
          <w:rPr/>
          <w:t xml:space="preserve"> </w:t>
        </w:r>
      </w:ins>
      <w:ins w:id="589" w:author="elag" w:date="2003-08-04T11:52:00Z">
        <w:del w:id="590" w:author="zofias" w:date="2003-10-27T08:32:00Z">
          <w:r>
            <w:rPr/>
            <w:delText>czerw</w:delText>
          </w:r>
        </w:del>
      </w:ins>
      <w:ins w:id="591" w:author="elag" w:date="2003-05-13T08:59:00Z">
        <w:del w:id="592" w:author="zofias" w:date="2003-10-27T08:32:00Z">
          <w:r>
            <w:rPr/>
            <w:delText>ca</w:delText>
          </w:r>
        </w:del>
      </w:ins>
      <w:ins w:id="593" w:author="zofias" w:date="2003-10-27T08:32:00Z">
        <w:r>
          <w:rPr/>
          <w:t>września</w:t>
        </w:r>
      </w:ins>
      <w:ins w:id="594" w:author="elag" w:date="2003-05-13T08:59:00Z">
        <w:r>
          <w:rPr/>
          <w:t xml:space="preserve"> 2003 roku </w:t>
        </w:r>
      </w:ins>
      <w:ins w:id="595" w:author="elag" w:date="2003-05-13T08:59:00Z">
        <w:del w:id="596" w:author="Gustaw Duda" w:date="2003-05-14T17:54:00Z">
          <w:r>
            <w:rPr/>
            <w:delText xml:space="preserve"> </w:delText>
          </w:r>
        </w:del>
      </w:ins>
      <w:r>
        <w:rPr/>
        <w:t>według średniego kursu</w:t>
      </w:r>
      <w:del w:id="597" w:author="Gustaw Duda" w:date="2003-05-14T17:54:00Z">
        <w:r>
          <w:rPr/>
          <w:delText xml:space="preserve"> </w:delText>
        </w:r>
      </w:del>
      <w:ins w:id="598" w:author="elag" w:date="2003-04-29T12:28:00Z">
        <w:del w:id="599" w:author="Gustaw Duda" w:date="2003-05-14T17:54:00Z">
          <w:r>
            <w:rPr/>
            <w:delText xml:space="preserve">  </w:delText>
          </w:r>
        </w:del>
      </w:ins>
      <w:ins w:id="600" w:author="Gustaw Duda" w:date="2003-05-14T17:54:00Z">
        <w:r>
          <w:rPr/>
          <w:t xml:space="preserve"> </w:t>
        </w:r>
      </w:ins>
      <w:ins w:id="601" w:author="elag" w:date="2003-04-29T12:28:00Z">
        <w:r>
          <w:rPr/>
          <w:t>4,</w:t>
        </w:r>
      </w:ins>
      <w:ins w:id="602" w:author="elag" w:date="2003-04-29T12:28:00Z">
        <w:del w:id="603" w:author="zofias" w:date="2003-10-27T08:32:00Z">
          <w:r>
            <w:rPr/>
            <w:delText>4</w:delText>
          </w:r>
        </w:del>
      </w:ins>
      <w:ins w:id="604" w:author="elag" w:date="2003-08-04T11:52:00Z">
        <w:del w:id="605" w:author="zofias" w:date="2003-10-27T08:32:00Z">
          <w:r>
            <w:rPr/>
            <w:delText>570</w:delText>
          </w:r>
        </w:del>
      </w:ins>
      <w:ins w:id="606" w:author="zofias" w:date="2003-10-27T08:32:00Z">
        <w:r>
          <w:rPr/>
          <w:t>6435</w:t>
        </w:r>
      </w:ins>
      <w:ins w:id="607" w:author="elag" w:date="2003-04-29T12:28:00Z">
        <w:r>
          <w:rPr/>
          <w:t xml:space="preserve"> PLN/EUR</w:t>
        </w:r>
      </w:ins>
      <w:ins w:id="608" w:author="elag" w:date="2003-04-29T12:28:00Z">
        <w:del w:id="609" w:author="Gustaw Duda" w:date="2003-05-14T17:54:00Z">
          <w:r>
            <w:rPr/>
            <w:delText xml:space="preserve"> </w:delText>
          </w:r>
        </w:del>
      </w:ins>
      <w:del w:id="610" w:author="elag" w:date="2003-05-13T09:00:00Z">
        <w:r>
          <w:rPr/>
          <w:delText xml:space="preserve">obowiązującego </w:delText>
        </w:r>
      </w:del>
      <w:ins w:id="611" w:author="Gustaw Duda" w:date="2003-02-27T10:00:00Z">
        <w:del w:id="612" w:author="elag" w:date="2003-05-13T09:00:00Z">
          <w:r>
            <w:rPr/>
            <w:delText xml:space="preserve">w dniu </w:delText>
          </w:r>
        </w:del>
      </w:ins>
      <w:del w:id="613" w:author="elag" w:date="2003-05-13T09:00:00Z">
        <w:r>
          <w:rPr/>
          <w:delText>31</w:delText>
        </w:r>
      </w:del>
      <w:del w:id="614" w:author="Gustaw Duda" w:date="2003-02-27T10:00:00Z">
        <w:r>
          <w:rPr/>
          <w:delText>.12.</w:delText>
        </w:r>
      </w:del>
      <w:ins w:id="615" w:author="Gustaw Duda" w:date="2003-02-27T10:00:00Z">
        <w:del w:id="616" w:author="elag" w:date="2003-04-29T12:26:00Z">
          <w:r>
            <w:rPr/>
            <w:delText>grudnia</w:delText>
          </w:r>
        </w:del>
      </w:ins>
      <w:del w:id="617" w:author="elag" w:date="2003-05-13T09:00:00Z">
        <w:r>
          <w:rPr/>
          <w:delText>200</w:delText>
        </w:r>
      </w:del>
      <w:del w:id="618" w:author="elag" w:date="2003-04-29T12:26:00Z">
        <w:r>
          <w:rPr/>
          <w:delText>2</w:delText>
        </w:r>
      </w:del>
      <w:del w:id="619" w:author="Gustaw Duda" w:date="2003-05-14T17:54:00Z">
        <w:r>
          <w:rPr/>
          <w:delText xml:space="preserve"> </w:delText>
        </w:r>
      </w:del>
      <w:del w:id="620" w:author="elag" w:date="2003-05-13T09:01:00Z">
        <w:r>
          <w:rPr/>
          <w:delText>r</w:delText>
        </w:r>
      </w:del>
      <w:del w:id="621" w:author="Gustaw Duda" w:date="2003-02-27T10:00:00Z">
        <w:r>
          <w:rPr/>
          <w:delText>.</w:delText>
        </w:r>
      </w:del>
      <w:ins w:id="622" w:author="Gustaw Duda" w:date="2003-02-27T10:00:00Z">
        <w:del w:id="623" w:author="elag" w:date="2003-05-13T09:01:00Z">
          <w:r>
            <w:rPr/>
            <w:delText>oku</w:delText>
          </w:r>
        </w:del>
      </w:ins>
      <w:ins w:id="624" w:author="elag" w:date="2003-04-29T12:27:00Z">
        <w:del w:id="625" w:author="Gustaw Duda" w:date="2003-05-14T17:54:00Z">
          <w:r>
            <w:rPr/>
            <w:delText xml:space="preserve"> </w:delText>
          </w:r>
        </w:del>
      </w:ins>
      <w:r>
        <w:rPr/>
        <w:t xml:space="preserve"> ogłoszonego przez NBP</w:t>
      </w:r>
      <w:ins w:id="626" w:author="elag" w:date="2003-04-29T12:27:00Z">
        <w:r>
          <w:rPr/>
          <w:t xml:space="preserve"> (</w:t>
        </w:r>
      </w:ins>
      <w:del w:id="627" w:author="Gustaw Duda" w:date="2003-05-14T17:54:00Z">
        <w:r>
          <w:rPr/>
          <w:delText xml:space="preserve"> </w:delText>
        </w:r>
      </w:del>
      <w:r>
        <w:rPr/>
        <w:t xml:space="preserve">tabela </w:t>
      </w:r>
      <w:ins w:id="628" w:author="elag" w:date="2003-08-04T11:53:00Z">
        <w:r>
          <w:rPr/>
          <w:t>1</w:t>
        </w:r>
      </w:ins>
      <w:ins w:id="629" w:author="zofias" w:date="2003-10-27T08:32:00Z">
        <w:r>
          <w:rPr/>
          <w:t>90</w:t>
        </w:r>
      </w:ins>
      <w:ins w:id="630" w:author="elag" w:date="2003-08-04T11:53:00Z">
        <w:del w:id="631" w:author="zofias" w:date="2003-10-27T08:32:00Z">
          <w:r>
            <w:rPr/>
            <w:delText>25</w:delText>
          </w:r>
        </w:del>
      </w:ins>
      <w:del w:id="632" w:author="elag" w:date="2003-04-29T12:26:00Z">
        <w:r>
          <w:rPr/>
          <w:delText>251</w:delText>
        </w:r>
      </w:del>
      <w:r>
        <w:rPr/>
        <w:t>/A/200</w:t>
      </w:r>
      <w:ins w:id="633" w:author="elag" w:date="2003-04-29T12:26:00Z">
        <w:r>
          <w:rPr/>
          <w:t>3 )</w:t>
        </w:r>
      </w:ins>
      <w:ins w:id="634" w:author="Gustaw Duda" w:date="2003-05-14T17:54:00Z">
        <w:r>
          <w:rPr/>
          <w:t>.</w:t>
        </w:r>
      </w:ins>
    </w:p>
    <w:p>
      <w:pPr>
        <w:pStyle w:val="Normal"/>
        <w:numPr>
          <w:ilvl w:val="0"/>
          <w:numId w:val="8"/>
        </w:numPr>
        <w:spacing w:lineRule="auto" w:line="360"/>
        <w:jc w:val="both"/>
        <w:rPr>
          <w:del w:id="661" w:author="Gustaw Duda" w:date="2003-05-14T17:53:00Z"/>
        </w:rPr>
      </w:pPr>
      <w:ins w:id="636" w:author="elag" w:date="2003-05-13T09:01:00Z">
        <w:r>
          <w:rPr/>
          <w:t>na dzień 3</w:t>
        </w:r>
      </w:ins>
      <w:ins w:id="637" w:author="elag" w:date="2003-08-04T11:53:00Z">
        <w:r>
          <w:rPr/>
          <w:t>0</w:t>
        </w:r>
      </w:ins>
      <w:ins w:id="638" w:author="elag" w:date="2003-05-13T09:01:00Z">
        <w:r>
          <w:rPr/>
          <w:t xml:space="preserve"> </w:t>
        </w:r>
      </w:ins>
      <w:ins w:id="639" w:author="elag" w:date="2003-08-04T11:53:00Z">
        <w:del w:id="640" w:author="zofias" w:date="2003-10-27T08:32:00Z">
          <w:r>
            <w:rPr/>
            <w:delText>czerwca</w:delText>
          </w:r>
        </w:del>
      </w:ins>
      <w:ins w:id="641" w:author="zofias" w:date="2003-10-27T08:32:00Z">
        <w:r>
          <w:rPr/>
          <w:t>września</w:t>
        </w:r>
      </w:ins>
      <w:ins w:id="642" w:author="elag" w:date="2003-05-13T09:02:00Z">
        <w:r>
          <w:rPr/>
          <w:t xml:space="preserve"> </w:t>
        </w:r>
      </w:ins>
      <w:ins w:id="643" w:author="elag" w:date="2003-05-13T09:02:00Z">
        <w:del w:id="644" w:author="Gustaw Duda" w:date="2003-05-14T17:54:00Z">
          <w:r>
            <w:rPr/>
            <w:delText xml:space="preserve"> </w:delText>
          </w:r>
        </w:del>
      </w:ins>
      <w:ins w:id="645" w:author="elag" w:date="2003-05-13T09:02:00Z">
        <w:r>
          <w:rPr/>
          <w:t>2002</w:t>
        </w:r>
      </w:ins>
      <w:ins w:id="646" w:author="elag" w:date="2003-05-13T09:02:00Z">
        <w:del w:id="647" w:author="Gustaw Duda" w:date="2003-05-14T17:54:00Z">
          <w:r>
            <w:rPr/>
            <w:delText xml:space="preserve"> </w:delText>
          </w:r>
        </w:del>
      </w:ins>
      <w:ins w:id="648" w:author="elag" w:date="2003-05-13T09:02:00Z">
        <w:r>
          <w:rPr/>
          <w:t xml:space="preserve"> roku</w:t>
        </w:r>
      </w:ins>
      <w:ins w:id="649" w:author="elag" w:date="2003-05-13T09:02:00Z">
        <w:del w:id="650" w:author="Gustaw Duda" w:date="2003-05-14T17:54:00Z">
          <w:r>
            <w:rPr/>
            <w:delText xml:space="preserve"> </w:delText>
          </w:r>
        </w:del>
      </w:ins>
      <w:ins w:id="651" w:author="elag" w:date="2003-05-13T09:02:00Z">
        <w:r>
          <w:rPr/>
          <w:t xml:space="preserve"> według średniego kursu </w:t>
        </w:r>
      </w:ins>
      <w:ins w:id="652" w:author="elag" w:date="2003-08-04T11:53:00Z">
        <w:r>
          <w:rPr/>
          <w:t>4</w:t>
        </w:r>
      </w:ins>
      <w:ins w:id="653" w:author="elag" w:date="2003-05-13T09:03:00Z">
        <w:del w:id="654" w:author="Gustaw Duda" w:date="2003-05-14T17:53:00Z">
          <w:r>
            <w:rPr/>
            <w:delText xml:space="preserve"> </w:delText>
          </w:r>
        </w:del>
      </w:ins>
      <w:ins w:id="655" w:author="elag" w:date="2003-05-13T09:03:00Z">
        <w:r>
          <w:rPr/>
          <w:t>,</w:t>
        </w:r>
      </w:ins>
      <w:ins w:id="656" w:author="elag" w:date="2003-08-04T11:53:00Z">
        <w:r>
          <w:rPr/>
          <w:t>0</w:t>
        </w:r>
      </w:ins>
      <w:ins w:id="657" w:author="elag" w:date="2003-08-04T11:53:00Z">
        <w:del w:id="658" w:author="zofias" w:date="2003-10-27T08:33:00Z">
          <w:r>
            <w:rPr/>
            <w:delText>091</w:delText>
          </w:r>
        </w:del>
      </w:ins>
      <w:ins w:id="659" w:author="zofias" w:date="2003-10-27T08:33:00Z">
        <w:r>
          <w:rPr/>
          <w:t>782</w:t>
        </w:r>
      </w:ins>
      <w:ins w:id="660" w:author="elag" w:date="2003-05-13T09:03:00Z">
        <w:r>
          <w:rPr/>
          <w:t xml:space="preserve"> PLN/EUR</w:t>
        </w:r>
      </w:ins>
    </w:p>
    <w:p>
      <w:pPr>
        <w:pStyle w:val="Normal"/>
        <w:numPr>
          <w:ilvl w:val="0"/>
          <w:numId w:val="8"/>
        </w:numPr>
        <w:spacing w:lineRule="auto" w:line="360"/>
        <w:jc w:val="both"/>
        <w:rPr/>
      </w:pPr>
      <w:ins w:id="662" w:author="Gustaw Duda" w:date="2003-05-14T17:53:00Z">
        <w:r>
          <w:rPr/>
          <w:t xml:space="preserve"> </w:t>
        </w:r>
      </w:ins>
      <w:ins w:id="663" w:author="elag" w:date="2003-05-13T09:03:00Z">
        <w:r>
          <w:rPr/>
          <w:t xml:space="preserve">ogłoszonego przez NBP ( tabela </w:t>
        </w:r>
      </w:ins>
      <w:ins w:id="664" w:author="elag" w:date="2003-08-04T11:54:00Z">
        <w:r>
          <w:rPr/>
          <w:t>1</w:t>
        </w:r>
      </w:ins>
      <w:ins w:id="665" w:author="zofias" w:date="2003-10-27T08:33:00Z">
        <w:r>
          <w:rPr/>
          <w:t>89</w:t>
        </w:r>
      </w:ins>
      <w:ins w:id="666" w:author="elag" w:date="2003-08-04T11:54:00Z">
        <w:del w:id="667" w:author="zofias" w:date="2003-10-27T08:33:00Z">
          <w:r>
            <w:rPr/>
            <w:delText>24</w:delText>
          </w:r>
        </w:del>
      </w:ins>
      <w:ins w:id="668" w:author="elag" w:date="2003-05-13T09:03:00Z">
        <w:del w:id="669" w:author="Gustaw Duda" w:date="2003-05-14T17:54:00Z">
          <w:r>
            <w:rPr/>
            <w:delText xml:space="preserve"> </w:delText>
          </w:r>
        </w:del>
      </w:ins>
      <w:ins w:id="670" w:author="elag" w:date="2003-05-13T09:03:00Z">
        <w:r>
          <w:rPr/>
          <w:t>/A/2002 )</w:t>
        </w:r>
      </w:ins>
      <w:del w:id="671" w:author="elag" w:date="2003-04-29T12:26:00Z">
        <w:r>
          <w:rPr/>
          <w:delText>2</w:delText>
        </w:r>
      </w:del>
      <w:del w:id="672" w:author="Gustaw Duda" w:date="2003-02-27T10:00:00Z">
        <w:r>
          <w:rPr/>
          <w:delText xml:space="preserve"> </w:delText>
        </w:r>
      </w:del>
      <w:ins w:id="673" w:author="Gustaw Duda" w:date="2003-05-14T17:54:00Z">
        <w:r>
          <w:rPr/>
          <w:t>.</w:t>
        </w:r>
      </w:ins>
      <w:del w:id="674" w:author="Gustaw Duda" w:date="2003-05-14T17:54:00Z">
        <w:r>
          <w:rPr/>
          <w:delText xml:space="preserve"> </w:delText>
        </w:r>
      </w:del>
      <w:del w:id="675" w:author="Gustaw Duda" w:date="2003-02-27T10:00:00Z">
        <w:r>
          <w:rPr/>
          <w:delText xml:space="preserve">EURO =  </w:delText>
        </w:r>
      </w:del>
      <w:del w:id="676" w:author="elag" w:date="2003-04-29T12:29:00Z">
        <w:r>
          <w:rPr/>
          <w:delText>4,0202 PLN</w:delText>
        </w:r>
      </w:del>
      <w:ins w:id="677" w:author="Gustaw Duda" w:date="2003-02-27T10:00:00Z">
        <w:del w:id="678" w:author="elag" w:date="2003-04-29T12:29:00Z">
          <w:r>
            <w:rPr/>
            <w:delText>/EUR</w:delText>
          </w:r>
        </w:del>
      </w:ins>
      <w:del w:id="679" w:author="elag" w:date="2003-04-29T12:29:00Z">
        <w:r>
          <w:rPr/>
          <w:delText>.</w:delText>
        </w:r>
      </w:del>
    </w:p>
    <w:p>
      <w:pPr>
        <w:pStyle w:val="Normal"/>
        <w:spacing w:lineRule="auto" w:line="360"/>
        <w:jc w:val="both"/>
        <w:rPr/>
      </w:pPr>
      <w:r>
        <w:rPr/>
      </w:r>
    </w:p>
    <w:p>
      <w:pPr>
        <w:pStyle w:val="Normal"/>
        <w:spacing w:lineRule="auto" w:line="360"/>
        <w:jc w:val="both"/>
        <w:rPr>
          <w:ins w:id="681" w:author="elag" w:date="2003-05-13T15:14:00Z"/>
        </w:rPr>
      </w:pPr>
      <w:del w:id="680" w:author="Gustaw Duda" w:date="2003-05-14T17:54:00Z">
        <w:r>
          <w:rPr/>
          <w:delText xml:space="preserve">-  </w:delText>
        </w:r>
      </w:del>
      <w:r>
        <w:rPr/>
        <w:t>Rachunek przepływów pieniężnych sporządzono metodą pośrednią.</w:t>
      </w:r>
    </w:p>
    <w:p>
      <w:pPr>
        <w:pStyle w:val="Normal"/>
        <w:spacing w:lineRule="auto" w:line="360"/>
        <w:jc w:val="both"/>
        <w:rPr>
          <w:ins w:id="683" w:author="Gustaw Duda" w:date="2003-11-13T19:00:00Z"/>
        </w:rPr>
      </w:pPr>
      <w:ins w:id="682" w:author="Gustaw Duda" w:date="2003-11-13T19:00:00Z">
        <w:r>
          <w:rPr/>
        </w:r>
      </w:ins>
      <w:r>
        <w:br w:type="page"/>
      </w:r>
    </w:p>
    <w:p>
      <w:pPr>
        <w:pStyle w:val="Normal"/>
        <w:spacing w:lineRule="auto" w:line="360"/>
        <w:jc w:val="both"/>
        <w:rPr>
          <w:del w:id="691" w:author="Gustaw Duda" w:date="2003-05-13T17:20:00Z"/>
        </w:rPr>
      </w:pPr>
      <w:ins w:id="684" w:author="elag" w:date="2003-05-13T15:14:00Z">
        <w:del w:id="685" w:author="Gustaw Duda" w:date="2003-05-13T17:20:00Z">
          <w:r>
            <w:rPr/>
            <w:delText xml:space="preserve">W I kwartale 2003 roku Grupa  pokazuje  </w:delText>
          </w:r>
        </w:del>
      </w:ins>
      <w:ins w:id="686" w:author="elag" w:date="2003-05-13T16:00:00Z">
        <w:del w:id="687" w:author="Gustaw Duda" w:date="2003-05-13T17:20:00Z">
          <w:r>
            <w:rPr/>
            <w:delText xml:space="preserve">ujemny cash flow na działalności </w:delText>
          </w:r>
        </w:del>
      </w:ins>
      <w:ins w:id="688" w:author="elag" w:date="2003-05-13T15:15:00Z">
        <w:del w:id="689" w:author="Gustaw Duda" w:date="2003-05-13T17:20:00Z">
          <w:r>
            <w:rPr/>
            <w:delText xml:space="preserve">operacyjnej. </w:delText>
          </w:r>
        </w:del>
      </w:ins>
      <w:del w:id="690" w:author="Gustaw Duda" w:date="2003-05-13T17:20:00Z">
        <w:r>
          <w:rPr/>
          <w:delText>Wynika on przede wszystkim ze wzrostu należności w stosunku do grudnia 2002 r.. Należności wzrosły</w:delText>
        </w:r>
      </w:del>
    </w:p>
    <w:p>
      <w:pPr>
        <w:pStyle w:val="Normal"/>
        <w:spacing w:lineRule="auto" w:line="360"/>
        <w:jc w:val="both"/>
        <w:rPr>
          <w:del w:id="699" w:author="elag" w:date="2003-04-30T10:58:00Z"/>
        </w:rPr>
      </w:pPr>
      <w:ins w:id="692" w:author="elag" w:date="2003-05-13T16:02:00Z">
        <w:del w:id="693" w:author="Gustaw Duda" w:date="2003-05-13T17:20:00Z">
          <w:r>
            <w:rPr/>
            <w:delText>Z uwagi na zlecenia produkcji książek cechujące się dłuższym niż przeciętne terminy płatności, wykonane w lutym i marcu</w:delText>
          </w:r>
        </w:del>
      </w:ins>
      <w:ins w:id="694" w:author="elag" w:date="2003-05-13T16:04:00Z">
        <w:del w:id="695" w:author="Gustaw Duda" w:date="2003-05-13T17:20:00Z">
          <w:r>
            <w:rPr/>
            <w:delText xml:space="preserve"> (wzrost należności o prawie 5 mln zł w stosunku do stanu na 31 grudnia 2002 r.), oraz wzrostem należności z tytułu podatku VAT o około 3 mln</w:delText>
          </w:r>
        </w:del>
      </w:ins>
      <w:ins w:id="696" w:author="elag" w:date="2003-05-13T16:06:00Z">
        <w:del w:id="697" w:author="Gustaw Duda" w:date="2003-05-13T17:20:00Z">
          <w:r>
            <w:rPr/>
            <w:delText xml:space="preserve"> zł w stosunku do końca 2002 roku. Ujemny cash flow operacyjny w I kwartale 2002 r. </w:delText>
          </w:r>
        </w:del>
      </w:ins>
      <w:del w:id="698" w:author="Gustaw Duda" w:date="2003-05-13T17:20:00Z">
        <w:r>
          <w:rPr/>
          <w:delText>wynikł ze sprzedaży majątku do Spółki zależnej Poligrafia Bis Sp. z o.o. w  Starachowicach.</w:delText>
        </w:r>
      </w:del>
      <w:r>
        <w:br w:type="page"/>
      </w:r>
    </w:p>
    <w:p>
      <w:pPr>
        <w:pStyle w:val="Normal"/>
        <w:spacing w:lineRule="auto" w:line="360"/>
        <w:jc w:val="both"/>
        <w:rPr/>
      </w:pPr>
      <w:r>
        <w:rPr/>
      </w:r>
    </w:p>
    <w:p>
      <w:pPr>
        <w:pStyle w:val="Heading2"/>
        <w:rPr/>
      </w:pPr>
      <w:r>
        <w:rPr/>
        <w:t>V. Czynniki mające wpływ na wyniki finansowe Grupy</w:t>
      </w:r>
    </w:p>
    <w:p>
      <w:pPr>
        <w:pStyle w:val="Normal"/>
        <w:spacing w:lineRule="auto" w:line="360"/>
        <w:jc w:val="both"/>
        <w:rPr>
          <w:ins w:id="701" w:author="Gustaw Duda" w:date="2003-05-13T16:51:00Z"/>
        </w:rPr>
      </w:pPr>
      <w:ins w:id="700" w:author="Gustaw Duda" w:date="2003-05-13T16:51:00Z">
        <w:r>
          <w:rPr/>
        </w:r>
      </w:ins>
    </w:p>
    <w:p>
      <w:pPr>
        <w:pStyle w:val="Normal"/>
        <w:spacing w:lineRule="auto" w:line="360"/>
        <w:jc w:val="both"/>
        <w:rPr>
          <w:ins w:id="731" w:author="Gustaw Duda" w:date="2003-05-13T16:51:00Z"/>
        </w:rPr>
      </w:pPr>
      <w:ins w:id="702" w:author="elag" w:date="2003-05-13T14:39:00Z">
        <w:r>
          <w:rPr/>
          <w:t xml:space="preserve">Osiągnięte wyniki w </w:t>
        </w:r>
      </w:ins>
      <w:ins w:id="703" w:author="elag" w:date="2003-08-04T11:54:00Z">
        <w:r>
          <w:rPr/>
          <w:t>I</w:t>
        </w:r>
      </w:ins>
      <w:ins w:id="704" w:author="elag" w:date="2003-05-13T14:39:00Z">
        <w:r>
          <w:rPr/>
          <w:t>I</w:t>
        </w:r>
      </w:ins>
      <w:ins w:id="705" w:author="zofias" w:date="2003-10-27T08:33:00Z">
        <w:r>
          <w:rPr/>
          <w:t>I</w:t>
        </w:r>
      </w:ins>
      <w:ins w:id="706" w:author="elag" w:date="2003-05-13T14:39:00Z">
        <w:r>
          <w:rPr/>
          <w:t xml:space="preserve"> </w:t>
        </w:r>
      </w:ins>
      <w:ins w:id="707" w:author="elag" w:date="2003-05-13T14:56:00Z">
        <w:del w:id="708" w:author="Gustaw Duda" w:date="2003-05-14T18:01:00Z">
          <w:r>
            <w:rPr/>
            <w:delText xml:space="preserve"> </w:delText>
          </w:r>
        </w:del>
      </w:ins>
      <w:ins w:id="709" w:author="elag" w:date="2003-05-13T14:39:00Z">
        <w:r>
          <w:rPr/>
          <w:t xml:space="preserve">kwartale 2003 </w:t>
        </w:r>
      </w:ins>
      <w:ins w:id="710" w:author="elag" w:date="2003-05-13T14:39:00Z">
        <w:del w:id="711" w:author="Gustaw Duda" w:date="2003-05-13T17:15:00Z">
          <w:r>
            <w:rPr/>
            <w:delText xml:space="preserve"> </w:delText>
          </w:r>
        </w:del>
      </w:ins>
      <w:ins w:id="712" w:author="elag" w:date="2003-05-13T14:39:00Z">
        <w:r>
          <w:rPr/>
          <w:t>roku</w:t>
        </w:r>
      </w:ins>
      <w:ins w:id="713" w:author="elag" w:date="2003-05-13T14:39:00Z">
        <w:del w:id="714" w:author="Gustaw Duda" w:date="2003-05-13T17:15:00Z">
          <w:r>
            <w:rPr/>
            <w:delText xml:space="preserve"> </w:delText>
          </w:r>
        </w:del>
      </w:ins>
      <w:ins w:id="715" w:author="elag" w:date="2003-05-13T14:39:00Z">
        <w:r>
          <w:rPr/>
          <w:t xml:space="preserve"> i</w:t>
        </w:r>
      </w:ins>
      <w:ins w:id="716" w:author="elag" w:date="2003-05-13T14:56:00Z">
        <w:del w:id="717" w:author="Gustaw Duda" w:date="2003-05-13T17:15:00Z">
          <w:r>
            <w:rPr/>
            <w:delText xml:space="preserve"> </w:delText>
          </w:r>
        </w:del>
      </w:ins>
      <w:ins w:id="718" w:author="elag" w:date="2003-05-13T14:39:00Z">
        <w:del w:id="719" w:author="Gustaw Duda" w:date="2003-05-13T17:15:00Z">
          <w:r>
            <w:rPr/>
            <w:delText xml:space="preserve"> </w:delText>
          </w:r>
        </w:del>
      </w:ins>
      <w:ins w:id="720" w:author="elag" w:date="2003-05-13T14:39:00Z">
        <w:r>
          <w:rPr/>
          <w:t xml:space="preserve"> </w:t>
        </w:r>
      </w:ins>
      <w:ins w:id="721" w:author="elag" w:date="2003-08-04T11:54:00Z">
        <w:del w:id="722" w:author="Gustaw Duda" w:date="2003-11-13T19:06:00Z">
          <w:r>
            <w:rPr/>
            <w:delText xml:space="preserve"> </w:delText>
          </w:r>
        </w:del>
      </w:ins>
      <w:ins w:id="723" w:author="elag" w:date="2003-08-04T11:54:00Z">
        <w:r>
          <w:rPr/>
          <w:t>I</w:t>
        </w:r>
      </w:ins>
      <w:ins w:id="724" w:author="elag" w:date="2003-05-13T14:39:00Z">
        <w:r>
          <w:rPr/>
          <w:t>I</w:t>
        </w:r>
      </w:ins>
      <w:ins w:id="725" w:author="zofias" w:date="2003-10-27T08:33:00Z">
        <w:r>
          <w:rPr/>
          <w:t>I</w:t>
        </w:r>
      </w:ins>
      <w:ins w:id="726" w:author="elag" w:date="2003-05-13T14:40:00Z">
        <w:del w:id="727" w:author="Gustaw Duda" w:date="2003-05-13T17:15:00Z">
          <w:r>
            <w:rPr/>
            <w:delText xml:space="preserve"> </w:delText>
          </w:r>
        </w:del>
      </w:ins>
      <w:ins w:id="728" w:author="elag" w:date="2003-05-13T14:56:00Z">
        <w:del w:id="729" w:author="Gustaw Duda" w:date="2003-05-13T17:15:00Z">
          <w:r>
            <w:rPr/>
            <w:delText xml:space="preserve"> </w:delText>
          </w:r>
        </w:del>
      </w:ins>
      <w:ins w:id="730" w:author="elag" w:date="2003-05-13T14:40:00Z">
        <w:r>
          <w:rPr/>
          <w:t xml:space="preserve"> kwartale 2002 roku prezentuje tabela:</w:t>
        </w:r>
      </w:ins>
    </w:p>
    <w:p>
      <w:pPr>
        <w:pStyle w:val="Normal"/>
        <w:spacing w:lineRule="auto" w:line="360"/>
        <w:jc w:val="both"/>
        <w:rPr/>
      </w:pPr>
      <w:r>
        <w:rPr/>
      </w:r>
    </w:p>
    <w:tbl>
      <w:tblPr>
        <w:tblW w:w="10510" w:type="dxa"/>
        <w:jc w:val="left"/>
        <w:tblInd w:w="-75" w:type="dxa"/>
        <w:tblLayout w:type="fixed"/>
        <w:tblCellMar>
          <w:top w:w="0" w:type="dxa"/>
          <w:left w:w="70" w:type="dxa"/>
          <w:bottom w:w="0" w:type="dxa"/>
          <w:right w:w="70" w:type="dxa"/>
        </w:tblCellMar>
      </w:tblPr>
      <w:tblGrid>
        <w:gridCol w:w="494"/>
        <w:gridCol w:w="3248"/>
        <w:gridCol w:w="288"/>
        <w:gridCol w:w="1800"/>
        <w:gridCol w:w="360"/>
        <w:gridCol w:w="1800"/>
        <w:gridCol w:w="360"/>
        <w:gridCol w:w="1144"/>
        <w:gridCol w:w="1016"/>
      </w:tblGrid>
      <w:tr>
        <w:trPr>
          <w:trHeight w:val="138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732" w:author="elag" w:date="2003-05-13T14:42:00Z">
              <w:r>
                <w:rPr>
                  <w:b/>
                  <w:bCs/>
                </w:rPr>
                <w:t>Lp</w:t>
              </w:r>
            </w:ins>
            <w:ins w:id="733" w:author="elag" w:date="2003-05-13T14:42:00Z">
              <w:r>
                <w:rPr/>
                <w:t>.</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ns w:id="741" w:author="elag" w:date="2003-05-13T14:42:00Z"/>
              </w:rPr>
            </w:pPr>
            <w:ins w:id="734" w:author="elag" w:date="2003-05-13T14:42:00Z">
              <w:r>
                <w:rPr>
                  <w:b/>
                  <w:bCs/>
                  <w:sz w:val="20"/>
                  <w:szCs w:val="20"/>
                </w:rPr>
                <w:t>I</w:t>
              </w:r>
            </w:ins>
            <w:ins w:id="735" w:author="elag" w:date="2003-08-04T11:54:00Z">
              <w:r>
                <w:rPr>
                  <w:b/>
                  <w:bCs/>
                  <w:sz w:val="20"/>
                  <w:szCs w:val="20"/>
                </w:rPr>
                <w:t>I</w:t>
              </w:r>
            </w:ins>
            <w:ins w:id="736" w:author="zofias" w:date="2003-10-27T08:33:00Z">
              <w:r>
                <w:rPr>
                  <w:b/>
                  <w:bCs/>
                  <w:sz w:val="20"/>
                  <w:szCs w:val="20"/>
                </w:rPr>
                <w:t>I</w:t>
              </w:r>
            </w:ins>
            <w:ins w:id="737" w:author="elag" w:date="2003-05-13T14:56:00Z">
              <w:r>
                <w:rPr>
                  <w:b/>
                  <w:bCs/>
                  <w:sz w:val="20"/>
                  <w:szCs w:val="20"/>
                </w:rPr>
                <w:t xml:space="preserve"> </w:t>
              </w:r>
            </w:ins>
            <w:ins w:id="738" w:author="elag" w:date="2003-05-13T14:42:00Z">
              <w:del w:id="739" w:author="Gustaw Duda" w:date="2003-11-13T19:06:00Z">
                <w:r>
                  <w:rPr>
                    <w:b/>
                    <w:bCs/>
                    <w:sz w:val="20"/>
                    <w:szCs w:val="20"/>
                  </w:rPr>
                  <w:delText xml:space="preserve"> </w:delText>
                </w:r>
              </w:del>
            </w:ins>
            <w:ins w:id="740" w:author="elag" w:date="2003-05-13T14:42:00Z">
              <w:r>
                <w:rPr>
                  <w:b/>
                  <w:bCs/>
                  <w:sz w:val="20"/>
                  <w:szCs w:val="20"/>
                </w:rPr>
                <w:t>kwartał 2003 r.</w:t>
              </w:r>
            </w:ins>
          </w:p>
          <w:p>
            <w:pPr>
              <w:pStyle w:val="Normal"/>
              <w:spacing w:lineRule="auto" w:line="360"/>
              <w:jc w:val="center"/>
              <w:rPr>
                <w:b/>
                <w:b/>
                <w:bCs/>
                <w:sz w:val="20"/>
                <w:szCs w:val="20"/>
                <w:ins w:id="743" w:author="Gustaw Duda" w:date="2003-11-13T19:06:00Z"/>
              </w:rPr>
            </w:pPr>
            <w:ins w:id="742" w:author="elag" w:date="2003-05-13T14:42:00Z">
              <w:r>
                <w:rPr>
                  <w:b/>
                  <w:bCs/>
                  <w:sz w:val="20"/>
                  <w:szCs w:val="20"/>
                </w:rPr>
                <w:t xml:space="preserve">okres </w:t>
              </w:r>
            </w:ins>
          </w:p>
          <w:p>
            <w:pPr>
              <w:pStyle w:val="Normal"/>
              <w:spacing w:lineRule="auto" w:line="360"/>
              <w:jc w:val="center"/>
              <w:rPr>
                <w:ins w:id="749" w:author="elag" w:date="2003-05-13T14:42:00Z"/>
              </w:rPr>
            </w:pPr>
            <w:ins w:id="744" w:author="elag" w:date="2003-05-13T14:42:00Z">
              <w:r>
                <w:rPr>
                  <w:b/>
                  <w:bCs/>
                  <w:sz w:val="20"/>
                  <w:szCs w:val="20"/>
                </w:rPr>
                <w:t>od 01.0</w:t>
              </w:r>
            </w:ins>
            <w:ins w:id="745" w:author="elag" w:date="2003-08-05T08:57:00Z">
              <w:del w:id="746" w:author="zofias" w:date="2003-10-27T08:34:00Z">
                <w:r>
                  <w:rPr>
                    <w:b/>
                    <w:bCs/>
                    <w:sz w:val="20"/>
                    <w:szCs w:val="20"/>
                  </w:rPr>
                  <w:delText>4</w:delText>
                </w:r>
              </w:del>
            </w:ins>
            <w:ins w:id="747" w:author="zofias" w:date="2003-10-27T08:34:00Z">
              <w:r>
                <w:rPr>
                  <w:b/>
                  <w:bCs/>
                  <w:sz w:val="20"/>
                  <w:szCs w:val="20"/>
                </w:rPr>
                <w:t>7</w:t>
              </w:r>
            </w:ins>
            <w:ins w:id="748" w:author="elag" w:date="2003-05-13T14:42:00Z">
              <w:r>
                <w:rPr>
                  <w:b/>
                  <w:bCs/>
                  <w:sz w:val="20"/>
                  <w:szCs w:val="20"/>
                </w:rPr>
                <w:t>.2003 r.</w:t>
              </w:r>
            </w:ins>
          </w:p>
          <w:p>
            <w:pPr>
              <w:pStyle w:val="Normal"/>
              <w:spacing w:lineRule="auto" w:line="360"/>
              <w:jc w:val="center"/>
              <w:rPr>
                <w:b/>
                <w:b/>
                <w:bCs/>
                <w:sz w:val="20"/>
                <w:szCs w:val="20"/>
                <w:ins w:id="757" w:author="Gustaw Duda" w:date="2003-05-14T18:01:00Z"/>
              </w:rPr>
            </w:pPr>
            <w:ins w:id="750" w:author="elag" w:date="2003-05-13T14:42:00Z">
              <w:r>
                <w:rPr>
                  <w:b/>
                  <w:bCs/>
                  <w:sz w:val="20"/>
                  <w:szCs w:val="20"/>
                </w:rPr>
                <w:t>do 3</w:t>
              </w:r>
            </w:ins>
            <w:ins w:id="751" w:author="elag" w:date="2003-08-04T11:55:00Z">
              <w:r>
                <w:rPr>
                  <w:b/>
                  <w:bCs/>
                  <w:sz w:val="20"/>
                  <w:szCs w:val="20"/>
                </w:rPr>
                <w:t>0</w:t>
              </w:r>
            </w:ins>
            <w:ins w:id="752" w:author="elag" w:date="2003-05-13T14:42:00Z">
              <w:r>
                <w:rPr>
                  <w:b/>
                  <w:bCs/>
                  <w:sz w:val="20"/>
                  <w:szCs w:val="20"/>
                </w:rPr>
                <w:t>.0</w:t>
              </w:r>
            </w:ins>
            <w:ins w:id="753" w:author="elag" w:date="2003-08-04T11:55:00Z">
              <w:del w:id="754" w:author="zofias" w:date="2003-10-27T08:34:00Z">
                <w:r>
                  <w:rPr>
                    <w:b/>
                    <w:bCs/>
                    <w:sz w:val="20"/>
                    <w:szCs w:val="20"/>
                  </w:rPr>
                  <w:delText>6</w:delText>
                </w:r>
              </w:del>
            </w:ins>
            <w:ins w:id="755" w:author="zofias" w:date="2003-10-27T08:34:00Z">
              <w:r>
                <w:rPr>
                  <w:b/>
                  <w:bCs/>
                  <w:sz w:val="20"/>
                  <w:szCs w:val="20"/>
                </w:rPr>
                <w:t>9</w:t>
              </w:r>
            </w:ins>
            <w:ins w:id="756" w:author="elag" w:date="2003-05-13T14:42:00Z">
              <w:r>
                <w:rPr>
                  <w:b/>
                  <w:bCs/>
                  <w:sz w:val="20"/>
                  <w:szCs w:val="20"/>
                </w:rPr>
                <w:t>.2003 r.</w:t>
              </w:r>
            </w:ins>
          </w:p>
          <w:p>
            <w:pPr>
              <w:pStyle w:val="Normal"/>
              <w:spacing w:lineRule="auto" w:line="360"/>
              <w:jc w:val="center"/>
              <w:rPr>
                <w:b/>
                <w:b/>
                <w:bCs/>
                <w:sz w:val="20"/>
                <w:szCs w:val="20"/>
              </w:rPr>
            </w:pPr>
            <w:ins w:id="758" w:author="Gustaw Duda" w:date="2003-05-14T18:01:00Z">
              <w:r>
                <w:rPr>
                  <w:b/>
                  <w:bCs/>
                  <w:sz w:val="20"/>
                  <w:szCs w:val="20"/>
                </w:rPr>
                <w:t>(tys. zł)</w:t>
              </w:r>
            </w:ins>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ns w:id="766" w:author="elag" w:date="2003-05-13T14:43:00Z"/>
              </w:rPr>
            </w:pPr>
            <w:ins w:id="759" w:author="elag" w:date="2003-05-13T14:43:00Z">
              <w:r>
                <w:rPr>
                  <w:b/>
                  <w:bCs/>
                  <w:sz w:val="20"/>
                  <w:szCs w:val="20"/>
                </w:rPr>
                <w:t>I</w:t>
              </w:r>
            </w:ins>
            <w:ins w:id="760" w:author="elag" w:date="2003-08-04T11:55:00Z">
              <w:r>
                <w:rPr>
                  <w:b/>
                  <w:bCs/>
                  <w:sz w:val="20"/>
                  <w:szCs w:val="20"/>
                </w:rPr>
                <w:t>I</w:t>
              </w:r>
            </w:ins>
            <w:ins w:id="761" w:author="zofias" w:date="2003-10-27T08:34:00Z">
              <w:r>
                <w:rPr>
                  <w:b/>
                  <w:bCs/>
                  <w:sz w:val="20"/>
                  <w:szCs w:val="20"/>
                </w:rPr>
                <w:t>I</w:t>
              </w:r>
            </w:ins>
            <w:ins w:id="762" w:author="elag" w:date="2003-05-13T14:56:00Z">
              <w:r>
                <w:rPr>
                  <w:b/>
                  <w:bCs/>
                  <w:sz w:val="20"/>
                  <w:szCs w:val="20"/>
                </w:rPr>
                <w:t xml:space="preserve"> </w:t>
              </w:r>
            </w:ins>
            <w:ins w:id="763" w:author="elag" w:date="2003-05-13T14:43:00Z">
              <w:del w:id="764" w:author="Gustaw Duda" w:date="2003-11-13T19:06:00Z">
                <w:r>
                  <w:rPr>
                    <w:b/>
                    <w:bCs/>
                    <w:sz w:val="20"/>
                    <w:szCs w:val="20"/>
                  </w:rPr>
                  <w:delText xml:space="preserve"> </w:delText>
                </w:r>
              </w:del>
            </w:ins>
            <w:ins w:id="765" w:author="elag" w:date="2003-05-13T14:43:00Z">
              <w:r>
                <w:rPr>
                  <w:b/>
                  <w:bCs/>
                  <w:sz w:val="20"/>
                  <w:szCs w:val="20"/>
                </w:rPr>
                <w:t>kwartał 2002 r.</w:t>
              </w:r>
            </w:ins>
          </w:p>
          <w:p>
            <w:pPr>
              <w:pStyle w:val="Normal"/>
              <w:spacing w:lineRule="auto" w:line="360"/>
              <w:jc w:val="center"/>
              <w:rPr>
                <w:b/>
                <w:b/>
                <w:bCs/>
                <w:sz w:val="20"/>
                <w:szCs w:val="20"/>
                <w:ins w:id="769" w:author="Gustaw Duda" w:date="2003-11-13T19:06:00Z"/>
              </w:rPr>
            </w:pPr>
            <w:ins w:id="767" w:author="elag" w:date="2003-05-13T14:43:00Z">
              <w:r>
                <w:rPr>
                  <w:b/>
                  <w:bCs/>
                  <w:sz w:val="20"/>
                  <w:szCs w:val="20"/>
                </w:rPr>
                <w:t>okres</w:t>
              </w:r>
            </w:ins>
            <w:del w:id="768" w:author="Gustaw Duda" w:date="2003-11-13T19:06:00Z">
              <w:r>
                <w:rPr>
                  <w:b/>
                  <w:bCs/>
                  <w:sz w:val="20"/>
                  <w:szCs w:val="20"/>
                </w:rPr>
                <w:delText xml:space="preserve"> </w:delText>
              </w:r>
            </w:del>
          </w:p>
          <w:p>
            <w:pPr>
              <w:pStyle w:val="Normal"/>
              <w:spacing w:lineRule="auto" w:line="360"/>
              <w:jc w:val="center"/>
              <w:rPr>
                <w:ins w:id="775" w:author="elag" w:date="2003-05-13T14:43:00Z"/>
              </w:rPr>
            </w:pPr>
            <w:ins w:id="770" w:author="elag" w:date="2003-05-13T14:43:00Z">
              <w:r>
                <w:rPr>
                  <w:b/>
                  <w:bCs/>
                  <w:sz w:val="20"/>
                  <w:szCs w:val="20"/>
                </w:rPr>
                <w:t>od 01.0</w:t>
              </w:r>
            </w:ins>
            <w:ins w:id="771" w:author="elag" w:date="2003-08-05T08:57:00Z">
              <w:del w:id="772" w:author="zofias" w:date="2003-10-27T08:34:00Z">
                <w:r>
                  <w:rPr>
                    <w:b/>
                    <w:bCs/>
                    <w:sz w:val="20"/>
                    <w:szCs w:val="20"/>
                  </w:rPr>
                  <w:delText>4</w:delText>
                </w:r>
              </w:del>
            </w:ins>
            <w:ins w:id="773" w:author="zofias" w:date="2003-10-27T08:34:00Z">
              <w:r>
                <w:rPr>
                  <w:b/>
                  <w:bCs/>
                  <w:sz w:val="20"/>
                  <w:szCs w:val="20"/>
                </w:rPr>
                <w:t>7</w:t>
              </w:r>
            </w:ins>
            <w:ins w:id="774" w:author="elag" w:date="2003-05-13T14:43:00Z">
              <w:r>
                <w:rPr>
                  <w:b/>
                  <w:bCs/>
                  <w:sz w:val="20"/>
                  <w:szCs w:val="20"/>
                </w:rPr>
                <w:t>.2002 r.</w:t>
              </w:r>
            </w:ins>
          </w:p>
          <w:p>
            <w:pPr>
              <w:pStyle w:val="Normal"/>
              <w:spacing w:lineRule="auto" w:line="360"/>
              <w:jc w:val="center"/>
              <w:rPr>
                <w:b/>
                <w:b/>
                <w:bCs/>
                <w:sz w:val="20"/>
                <w:szCs w:val="20"/>
                <w:ins w:id="783" w:author="Gustaw Duda" w:date="2003-05-14T18:01:00Z"/>
              </w:rPr>
            </w:pPr>
            <w:ins w:id="776" w:author="elag" w:date="2003-05-13T14:43:00Z">
              <w:r>
                <w:rPr>
                  <w:b/>
                  <w:bCs/>
                  <w:sz w:val="20"/>
                  <w:szCs w:val="20"/>
                </w:rPr>
                <w:t>do 3</w:t>
              </w:r>
            </w:ins>
            <w:ins w:id="777" w:author="elag" w:date="2003-08-04T11:55:00Z">
              <w:r>
                <w:rPr>
                  <w:b/>
                  <w:bCs/>
                  <w:sz w:val="20"/>
                  <w:szCs w:val="20"/>
                </w:rPr>
                <w:t>0</w:t>
              </w:r>
            </w:ins>
            <w:ins w:id="778" w:author="elag" w:date="2003-05-13T14:43:00Z">
              <w:r>
                <w:rPr>
                  <w:b/>
                  <w:bCs/>
                  <w:sz w:val="20"/>
                  <w:szCs w:val="20"/>
                </w:rPr>
                <w:t>.0</w:t>
              </w:r>
            </w:ins>
            <w:ins w:id="779" w:author="elag" w:date="2003-08-04T11:55:00Z">
              <w:del w:id="780" w:author="zofias" w:date="2003-10-27T08:34:00Z">
                <w:r>
                  <w:rPr>
                    <w:b/>
                    <w:bCs/>
                    <w:sz w:val="20"/>
                    <w:szCs w:val="20"/>
                  </w:rPr>
                  <w:delText>6</w:delText>
                </w:r>
              </w:del>
            </w:ins>
            <w:ins w:id="781" w:author="zofias" w:date="2003-10-27T08:34:00Z">
              <w:r>
                <w:rPr>
                  <w:b/>
                  <w:bCs/>
                  <w:sz w:val="20"/>
                  <w:szCs w:val="20"/>
                </w:rPr>
                <w:t>9</w:t>
              </w:r>
            </w:ins>
            <w:ins w:id="782" w:author="elag" w:date="2003-05-13T14:43:00Z">
              <w:r>
                <w:rPr>
                  <w:b/>
                  <w:bCs/>
                  <w:sz w:val="20"/>
                  <w:szCs w:val="20"/>
                </w:rPr>
                <w:t>.2002 r.</w:t>
              </w:r>
            </w:ins>
          </w:p>
          <w:p>
            <w:pPr>
              <w:pStyle w:val="Normal"/>
              <w:spacing w:lineRule="auto" w:line="360"/>
              <w:jc w:val="center"/>
              <w:rPr>
                <w:b/>
                <w:b/>
                <w:bCs/>
                <w:sz w:val="20"/>
                <w:szCs w:val="20"/>
              </w:rPr>
            </w:pPr>
            <w:ins w:id="784" w:author="Gustaw Duda" w:date="2003-05-14T18:01:00Z">
              <w:r>
                <w:rPr>
                  <w:b/>
                  <w:bCs/>
                  <w:sz w:val="20"/>
                  <w:szCs w:val="20"/>
                </w:rPr>
                <w:t>(tys. zł)</w:t>
              </w:r>
            </w:ins>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ins w:id="786" w:author="zofias" w:date="2003-10-27T08:40:00Z"/>
              </w:rPr>
            </w:pPr>
            <w:ins w:id="785" w:author="zofias" w:date="2003-10-27T08:40:00Z">
              <w:r>
                <w:rPr>
                  <w:b/>
                  <w:bCs/>
                  <w:sz w:val="20"/>
                  <w:szCs w:val="20"/>
                </w:rPr>
              </w:r>
            </w:ins>
          </w:p>
          <w:p>
            <w:pPr>
              <w:pStyle w:val="Normal"/>
              <w:spacing w:lineRule="auto" w:line="360"/>
              <w:jc w:val="center"/>
              <w:rPr>
                <w:ins w:id="788" w:author="zofias" w:date="2003-10-27T08:40:00Z"/>
              </w:rPr>
            </w:pPr>
            <w:ins w:id="787" w:author="zofias" w:date="2003-10-27T08:40:00Z">
              <w:r>
                <w:rPr>
                  <w:b/>
                  <w:bCs/>
                  <w:sz w:val="20"/>
                  <w:szCs w:val="20"/>
                </w:rPr>
                <w:t>% zmiany</w:t>
              </w:r>
            </w:ins>
          </w:p>
          <w:p>
            <w:pPr>
              <w:pStyle w:val="Normal"/>
              <w:spacing w:lineRule="auto" w:line="360"/>
              <w:jc w:val="center"/>
              <w:rPr>
                <w:b/>
                <w:b/>
                <w:bCs/>
                <w:sz w:val="20"/>
                <w:szCs w:val="20"/>
              </w:rPr>
            </w:pPr>
            <w:ins w:id="789" w:author="zofias" w:date="2003-10-27T08:42:00Z">
              <w:r>
                <w:rPr>
                  <w:b/>
                  <w:bCs/>
                  <w:sz w:val="20"/>
                  <w:szCs w:val="20"/>
                </w:rPr>
                <w:t>2003 do 2002</w:t>
              </w:r>
            </w:ins>
          </w:p>
        </w:tc>
        <w:tc>
          <w:tcPr>
            <w:tcW w:w="1016" w:type="dxa"/>
            <w:tcBorders/>
            <w:tcMar>
              <w:left w:w="0" w:type="dxa"/>
              <w:right w:w="0" w:type="dxa"/>
            </w:tcMar>
          </w:tcPr>
          <w:p>
            <w:pPr>
              <w:pStyle w:val="Normal"/>
              <w:snapToGrid w:val="false"/>
              <w:rPr>
                <w:b/>
                <w:b/>
                <w:bCs/>
                <w:sz w:val="20"/>
                <w:szCs w:val="20"/>
              </w:rPr>
            </w:pPr>
            <w:r>
              <w:rPr>
                <w:b/>
                <w:bCs/>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790" w:author="elag" w:date="2003-05-13T14:44:00Z">
              <w:r>
                <w:rPr/>
                <w:t>1.</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ins w:id="791" w:author="elag" w:date="2003-05-13T14:44:00Z">
              <w:r>
                <w:rPr>
                  <w:sz w:val="20"/>
                  <w:szCs w:val="20"/>
                </w:rPr>
                <w:t xml:space="preserve">Przychody </w:t>
              </w:r>
            </w:ins>
            <w:ins w:id="792" w:author="elag" w:date="2003-05-13T14:44:00Z">
              <w:del w:id="793" w:author="zofias" w:date="2003-10-27T08:34:00Z">
                <w:r>
                  <w:rPr>
                    <w:sz w:val="20"/>
                    <w:szCs w:val="20"/>
                  </w:rPr>
                  <w:delText xml:space="preserve">netto </w:delText>
                </w:r>
              </w:del>
            </w:ins>
            <w:ins w:id="794" w:author="elag" w:date="2003-05-13T14:44:00Z">
              <w:r>
                <w:rPr>
                  <w:sz w:val="20"/>
                  <w:szCs w:val="20"/>
                </w:rPr>
                <w:t xml:space="preserve">ze sprzedaży </w:t>
              </w:r>
            </w:ins>
            <w:del w:id="795" w:author="zofias" w:date="2003-10-27T08:34:00Z">
              <w:r>
                <w:rPr>
                  <w:sz w:val="20"/>
                  <w:szCs w:val="20"/>
                </w:rPr>
                <w:delText>produktów , towarów i materiałów</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796" w:author="zofias" w:date="2003-10-27T08:46:00Z">
              <w:r>
                <w:rPr>
                  <w:sz w:val="20"/>
                  <w:szCs w:val="20"/>
                </w:rPr>
                <w:t>48 375</w:t>
              </w:r>
            </w:ins>
            <w:ins w:id="797" w:author="elag" w:date="2003-05-13T15:51:00Z">
              <w:del w:id="798" w:author="zofias" w:date="2003-10-27T08:34:00Z">
                <w:r>
                  <w:rPr>
                    <w:sz w:val="20"/>
                    <w:szCs w:val="20"/>
                  </w:rPr>
                  <w:delText>4</w:delText>
                </w:r>
              </w:del>
            </w:ins>
            <w:ins w:id="799" w:author="elag" w:date="2003-08-04T11:56:00Z">
              <w:del w:id="800" w:author="zofias" w:date="2003-10-27T08:34:00Z">
                <w:r>
                  <w:rPr>
                    <w:sz w:val="20"/>
                    <w:szCs w:val="20"/>
                  </w:rPr>
                  <w:delText>9</w:delText>
                </w:r>
              </w:del>
            </w:ins>
            <w:ins w:id="801" w:author="elag" w:date="2003-05-13T15:51:00Z">
              <w:del w:id="802" w:author="zofias" w:date="2003-10-27T08:34:00Z">
                <w:r>
                  <w:rPr>
                    <w:sz w:val="20"/>
                    <w:szCs w:val="20"/>
                  </w:rPr>
                  <w:delText xml:space="preserve"> </w:delText>
                </w:r>
              </w:del>
            </w:ins>
            <w:del w:id="803" w:author="zofias" w:date="2003-10-27T08:34:00Z">
              <w:r>
                <w:rPr>
                  <w:sz w:val="20"/>
                  <w:szCs w:val="20"/>
                </w:rPr>
                <w:delText>060</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804" w:author="zofias" w:date="2003-10-27T08:52:00Z">
              <w:r>
                <w:rPr>
                  <w:sz w:val="20"/>
                  <w:szCs w:val="20"/>
                </w:rPr>
                <w:t>47 6</w:t>
              </w:r>
            </w:ins>
            <w:ins w:id="805" w:author="zofias" w:date="2003-10-27T08:52:00Z">
              <w:del w:id="806" w:author="Gustaw Duda" w:date="2003-11-13T19:07:00Z">
                <w:r>
                  <w:rPr>
                    <w:sz w:val="20"/>
                    <w:szCs w:val="20"/>
                  </w:rPr>
                  <w:delText>5</w:delText>
                </w:r>
              </w:del>
            </w:ins>
            <w:ins w:id="807" w:author="Gustaw Duda" w:date="2003-11-13T19:07:00Z">
              <w:r>
                <w:rPr>
                  <w:sz w:val="20"/>
                  <w:szCs w:val="20"/>
                </w:rPr>
                <w:t>02</w:t>
              </w:r>
            </w:ins>
            <w:ins w:id="808" w:author="zofias" w:date="2003-10-27T08:52:00Z">
              <w:del w:id="809" w:author="Gustaw Duda" w:date="2003-11-13T19:07:00Z">
                <w:r>
                  <w:rPr>
                    <w:sz w:val="20"/>
                    <w:szCs w:val="20"/>
                  </w:rPr>
                  <w:delText>0</w:delText>
                </w:r>
              </w:del>
            </w:ins>
            <w:ins w:id="810" w:author="elag" w:date="2003-08-04T11:56:00Z">
              <w:del w:id="811" w:author="zofias" w:date="2003-10-27T08:34:00Z">
                <w:r>
                  <w:rPr>
                    <w:sz w:val="20"/>
                    <w:szCs w:val="20"/>
                  </w:rPr>
                  <w:delText>43</w:delText>
                </w:r>
              </w:del>
            </w:ins>
            <w:ins w:id="812" w:author="elag" w:date="2003-05-13T15:51:00Z">
              <w:del w:id="813" w:author="zofias" w:date="2003-10-27T08:34:00Z">
                <w:r>
                  <w:rPr>
                    <w:sz w:val="20"/>
                    <w:szCs w:val="20"/>
                  </w:rPr>
                  <w:delText xml:space="preserve"> </w:delText>
                </w:r>
              </w:del>
            </w:ins>
            <w:del w:id="814" w:author="zofias" w:date="2003-10-27T08:34:00Z">
              <w:r>
                <w:rPr>
                  <w:sz w:val="20"/>
                  <w:szCs w:val="20"/>
                </w:rPr>
                <w:delText>269</w:delText>
              </w:r>
            </w:del>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815" w:author="zofias" w:date="2003-10-27T09:35:00Z">
              <w:r>
                <w:rPr>
                  <w:sz w:val="20"/>
                  <w:szCs w:val="20"/>
                </w:rPr>
                <w:t>1,</w:t>
              </w:r>
            </w:ins>
            <w:ins w:id="816" w:author="zofias" w:date="2003-10-27T09:35:00Z">
              <w:del w:id="817" w:author="Gustaw Duda" w:date="2003-11-13T19:09:00Z">
                <w:r>
                  <w:rPr>
                    <w:sz w:val="20"/>
                    <w:szCs w:val="20"/>
                  </w:rPr>
                  <w:delText>52</w:delText>
                </w:r>
              </w:del>
            </w:ins>
            <w:ins w:id="818" w:author="Gustaw Duda" w:date="2003-11-13T19:09:00Z">
              <w:r>
                <w:rPr>
                  <w:sz w:val="20"/>
                  <w:szCs w:val="20"/>
                </w:rPr>
                <w:t>6</w:t>
              </w:r>
            </w:ins>
            <w:ins w:id="819" w:author="zofias" w:date="2003-10-27T09:35:00Z">
              <w:r>
                <w:rPr>
                  <w:sz w:val="20"/>
                  <w:szCs w:val="20"/>
                </w:rPr>
                <w:t>%</w:t>
              </w:r>
            </w:ins>
          </w:p>
        </w:tc>
        <w:tc>
          <w:tcPr>
            <w:tcW w:w="1016" w:type="dxa"/>
            <w:tcBorders/>
            <w:tcMar>
              <w:left w:w="0" w:type="dxa"/>
              <w:right w:w="0" w:type="dxa"/>
            </w:tcMar>
          </w:tcPr>
          <w:p>
            <w:pPr>
              <w:pStyle w:val="Normal"/>
              <w:snapToGrid w:val="false"/>
              <w:rPr>
                <w:sz w:val="20"/>
                <w:szCs w:val="20"/>
              </w:rPr>
            </w:pPr>
            <w:r>
              <w:rPr>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820" w:author="elag" w:date="2003-05-13T14:45:00Z">
              <w:r>
                <w:rPr/>
                <w:t>2.</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ins w:id="821" w:author="elag" w:date="2003-05-13T14:46:00Z">
              <w:del w:id="822" w:author="zofias" w:date="2003-10-27T08:35:00Z">
                <w:r>
                  <w:rPr>
                    <w:sz w:val="20"/>
                    <w:szCs w:val="20"/>
                  </w:rPr>
                  <w:delText>Zysk brutto na sprzedaży</w:delText>
                </w:r>
              </w:del>
            </w:ins>
            <w:ins w:id="823" w:author="zofias" w:date="2003-10-27T08:35:00Z">
              <w:r>
                <w:rPr>
                  <w:sz w:val="20"/>
                  <w:szCs w:val="20"/>
                </w:rPr>
                <w:t>Koszty operacyjne</w:t>
              </w:r>
            </w:ins>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824" w:author="zofias" w:date="2003-10-27T09:35:00Z">
              <w:r>
                <w:rPr>
                  <w:sz w:val="20"/>
                  <w:szCs w:val="20"/>
                </w:rPr>
                <w:t>(</w:t>
              </w:r>
            </w:ins>
            <w:ins w:id="825" w:author="zofias" w:date="2003-10-27T08:47:00Z">
              <w:r>
                <w:rPr>
                  <w:sz w:val="20"/>
                  <w:szCs w:val="20"/>
                </w:rPr>
                <w:t>45</w:t>
              </w:r>
            </w:ins>
            <w:ins w:id="826" w:author="zofias" w:date="2003-10-27T09:35:00Z">
              <w:r>
                <w:rPr>
                  <w:sz w:val="20"/>
                  <w:szCs w:val="20"/>
                </w:rPr>
                <w:t> </w:t>
              </w:r>
            </w:ins>
            <w:ins w:id="827" w:author="zofias" w:date="2003-10-27T08:47:00Z">
              <w:r>
                <w:rPr>
                  <w:sz w:val="20"/>
                  <w:szCs w:val="20"/>
                </w:rPr>
                <w:t>434</w:t>
              </w:r>
            </w:ins>
            <w:ins w:id="828" w:author="zofias" w:date="2003-10-27T09:35:00Z">
              <w:r>
                <w:rPr>
                  <w:sz w:val="20"/>
                  <w:szCs w:val="20"/>
                </w:rPr>
                <w:t>)</w:t>
              </w:r>
            </w:ins>
            <w:ins w:id="829" w:author="elag" w:date="2003-08-04T11:58:00Z">
              <w:del w:id="830" w:author="zofias" w:date="2003-10-27T08:34:00Z">
                <w:r>
                  <w:rPr>
                    <w:sz w:val="20"/>
                    <w:szCs w:val="20"/>
                  </w:rPr>
                  <w:delText xml:space="preserve">  </w:delText>
                </w:r>
              </w:del>
            </w:ins>
            <w:del w:id="831" w:author="zofias" w:date="2003-08-11T08:10:00Z">
              <w:r>
                <w:rPr>
                  <w:sz w:val="20"/>
                  <w:szCs w:val="20"/>
                </w:rPr>
                <w:delText xml:space="preserve">  543</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832" w:author="zofias" w:date="2003-10-27T09:35:00Z">
              <w:r>
                <w:rPr>
                  <w:sz w:val="20"/>
                  <w:szCs w:val="20"/>
                </w:rPr>
                <w:t>(</w:t>
              </w:r>
            </w:ins>
            <w:ins w:id="833" w:author="zofias" w:date="2003-10-27T08:52:00Z">
              <w:r>
                <w:rPr>
                  <w:sz w:val="20"/>
                  <w:szCs w:val="20"/>
                </w:rPr>
                <w:t>43</w:t>
              </w:r>
            </w:ins>
            <w:ins w:id="834" w:author="zofias" w:date="2003-10-27T09:35:00Z">
              <w:r>
                <w:rPr>
                  <w:sz w:val="20"/>
                  <w:szCs w:val="20"/>
                </w:rPr>
                <w:t> </w:t>
              </w:r>
            </w:ins>
            <w:ins w:id="835" w:author="zofias" w:date="2003-10-27T08:52:00Z">
              <w:r>
                <w:rPr>
                  <w:sz w:val="20"/>
                  <w:szCs w:val="20"/>
                </w:rPr>
                <w:t>9</w:t>
              </w:r>
            </w:ins>
            <w:ins w:id="836" w:author="zofias" w:date="2003-10-27T08:52:00Z">
              <w:del w:id="837" w:author="Gustaw Duda" w:date="2003-11-13T19:08:00Z">
                <w:r>
                  <w:rPr>
                    <w:sz w:val="20"/>
                    <w:szCs w:val="20"/>
                  </w:rPr>
                  <w:delText>72</w:delText>
                </w:r>
              </w:del>
            </w:ins>
            <w:ins w:id="838" w:author="Gustaw Duda" w:date="2003-11-13T19:08:00Z">
              <w:r>
                <w:rPr>
                  <w:sz w:val="20"/>
                  <w:szCs w:val="20"/>
                </w:rPr>
                <w:t>24</w:t>
              </w:r>
            </w:ins>
            <w:ins w:id="839" w:author="zofias" w:date="2003-10-27T09:35:00Z">
              <w:r>
                <w:rPr>
                  <w:sz w:val="20"/>
                  <w:szCs w:val="20"/>
                </w:rPr>
                <w:t>)</w:t>
              </w:r>
            </w:ins>
            <w:ins w:id="840" w:author="elag" w:date="2003-08-04T11:59:00Z">
              <w:del w:id="841" w:author="zofias" w:date="2003-08-11T08:10:00Z">
                <w:r>
                  <w:rPr>
                    <w:sz w:val="20"/>
                    <w:szCs w:val="20"/>
                  </w:rPr>
                  <w:delText>-9</w:delText>
                </w:r>
              </w:del>
            </w:ins>
            <w:ins w:id="842" w:author="elag" w:date="2003-05-13T15:51:00Z">
              <w:del w:id="843" w:author="zofias" w:date="2003-08-11T08:10:00Z">
                <w:r>
                  <w:rPr>
                    <w:sz w:val="20"/>
                    <w:szCs w:val="20"/>
                  </w:rPr>
                  <w:delText xml:space="preserve"> </w:delText>
                </w:r>
              </w:del>
            </w:ins>
            <w:del w:id="844" w:author="zofias" w:date="2003-08-11T08:10:00Z">
              <w:r>
                <w:rPr>
                  <w:sz w:val="20"/>
                  <w:szCs w:val="20"/>
                </w:rPr>
                <w:delText>124</w:delText>
              </w:r>
            </w:del>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845" w:author="zofias" w:date="2003-10-27T10:24:00Z">
              <w:del w:id="846" w:author="Gustaw Duda" w:date="2003-11-13T19:09:00Z">
                <w:r>
                  <w:rPr>
                    <w:sz w:val="20"/>
                    <w:szCs w:val="20"/>
                  </w:rPr>
                  <w:delText>(</w:delText>
                </w:r>
              </w:del>
            </w:ins>
            <w:ins w:id="847" w:author="zofias" w:date="2003-10-27T09:35:00Z">
              <w:r>
                <w:rPr>
                  <w:sz w:val="20"/>
                  <w:szCs w:val="20"/>
                </w:rPr>
                <w:t>3,</w:t>
              </w:r>
            </w:ins>
            <w:ins w:id="848" w:author="Gustaw Duda" w:date="2003-11-13T19:09:00Z">
              <w:r>
                <w:rPr>
                  <w:sz w:val="20"/>
                  <w:szCs w:val="20"/>
                </w:rPr>
                <w:t>4</w:t>
              </w:r>
            </w:ins>
            <w:ins w:id="849" w:author="zofias" w:date="2003-10-27T09:35:00Z">
              <w:del w:id="850" w:author="Gustaw Duda" w:date="2003-11-13T19:09:00Z">
                <w:r>
                  <w:rPr>
                    <w:sz w:val="20"/>
                    <w:szCs w:val="20"/>
                  </w:rPr>
                  <w:delText>32</w:delText>
                </w:r>
              </w:del>
            </w:ins>
            <w:ins w:id="851" w:author="zofias" w:date="2003-10-27T09:35:00Z">
              <w:r>
                <w:rPr>
                  <w:sz w:val="20"/>
                  <w:szCs w:val="20"/>
                </w:rPr>
                <w:t>%</w:t>
              </w:r>
            </w:ins>
            <w:del w:id="852" w:author="Gustaw Duda" w:date="2003-11-13T19:09:00Z">
              <w:r>
                <w:rPr>
                  <w:sz w:val="20"/>
                  <w:szCs w:val="20"/>
                </w:rPr>
                <w:delText>)</w:delText>
              </w:r>
            </w:del>
          </w:p>
        </w:tc>
        <w:tc>
          <w:tcPr>
            <w:tcW w:w="1016" w:type="dxa"/>
            <w:tcBorders/>
            <w:tcMar>
              <w:left w:w="0" w:type="dxa"/>
              <w:right w:w="0" w:type="dxa"/>
            </w:tcMar>
          </w:tcPr>
          <w:p>
            <w:pPr>
              <w:pStyle w:val="Normal"/>
              <w:snapToGrid w:val="false"/>
              <w:rPr>
                <w:sz w:val="20"/>
                <w:szCs w:val="20"/>
              </w:rPr>
            </w:pPr>
            <w:r>
              <w:rPr>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853" w:author="elag" w:date="2003-05-13T14:46:00Z">
              <w:r>
                <w:rPr/>
                <w:t>3.</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ins w:id="854" w:author="elag" w:date="2003-05-13T14:46:00Z">
              <w:del w:id="855" w:author="zofias" w:date="2003-10-27T08:35:00Z">
                <w:r>
                  <w:rPr>
                    <w:b/>
                    <w:sz w:val="20"/>
                    <w:szCs w:val="20"/>
                  </w:rPr>
                  <w:delText>Marża brutto</w:delText>
                </w:r>
              </w:del>
            </w:ins>
            <w:ins w:id="856" w:author="zofias" w:date="2003-10-27T08:35:00Z">
              <w:r>
                <w:rPr>
                  <w:b/>
                  <w:sz w:val="20"/>
                  <w:szCs w:val="20"/>
                </w:rPr>
                <w:t>Zysk na działalności operacyjnej</w:t>
              </w:r>
            </w:ins>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857" w:author="zofias" w:date="2003-10-27T08:47:00Z">
              <w:r>
                <w:rPr>
                  <w:b/>
                  <w:sz w:val="20"/>
                  <w:szCs w:val="20"/>
                </w:rPr>
                <w:t>2 941</w:t>
              </w:r>
            </w:ins>
            <w:ins w:id="858" w:author="elag" w:date="2003-08-04T12:05:00Z">
              <w:del w:id="859" w:author="zofias" w:date="2003-08-11T08:10:00Z">
                <w:r>
                  <w:rPr>
                    <w:b/>
                    <w:sz w:val="20"/>
                    <w:szCs w:val="20"/>
                  </w:rPr>
                  <w:delText>1</w:delText>
                </w:r>
              </w:del>
            </w:ins>
            <w:ins w:id="860" w:author="elag" w:date="2003-08-04T12:19:00Z">
              <w:del w:id="861" w:author="zofias" w:date="2003-10-27T08:34:00Z">
                <w:r>
                  <w:rPr>
                    <w:b/>
                    <w:sz w:val="20"/>
                    <w:szCs w:val="20"/>
                  </w:rPr>
                  <w:delText>,</w:delText>
                </w:r>
              </w:del>
            </w:ins>
            <w:ins w:id="862" w:author="elag" w:date="2003-08-04T12:05:00Z">
              <w:del w:id="863" w:author="zofias" w:date="2003-08-11T08:10:00Z">
                <w:r>
                  <w:rPr>
                    <w:b/>
                    <w:sz w:val="20"/>
                    <w:szCs w:val="20"/>
                  </w:rPr>
                  <w:delText>1</w:delText>
                </w:r>
              </w:del>
            </w:ins>
            <w:del w:id="864" w:author="zofias" w:date="2003-08-11T08:10:00Z">
              <w:r>
                <w:rPr>
                  <w:b/>
                  <w:sz w:val="20"/>
                  <w:szCs w:val="20"/>
                </w:rPr>
                <w:delText>%</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865" w:author="zofias" w:date="2003-10-27T08:52:00Z">
              <w:r>
                <w:rPr>
                  <w:b/>
                  <w:sz w:val="20"/>
                  <w:szCs w:val="20"/>
                </w:rPr>
                <w:t>3 678</w:t>
              </w:r>
            </w:ins>
            <w:ins w:id="866" w:author="elag" w:date="2003-08-04T12:04:00Z">
              <w:del w:id="867" w:author="zofias" w:date="2003-08-11T08:12:00Z">
                <w:r>
                  <w:rPr>
                    <w:b/>
                    <w:sz w:val="20"/>
                    <w:szCs w:val="20"/>
                  </w:rPr>
                  <w:delText>-21</w:delText>
                </w:r>
              </w:del>
            </w:ins>
            <w:ins w:id="868" w:author="elag" w:date="2003-05-13T15:54:00Z">
              <w:del w:id="869" w:author="zofias" w:date="2003-08-11T08:11:00Z">
                <w:r>
                  <w:rPr>
                    <w:b/>
                    <w:sz w:val="20"/>
                    <w:szCs w:val="20"/>
                  </w:rPr>
                  <w:delText>,</w:delText>
                </w:r>
              </w:del>
            </w:ins>
            <w:ins w:id="870" w:author="elag" w:date="2003-08-04T12:05:00Z">
              <w:del w:id="871" w:author="zofias" w:date="2003-08-11T08:11:00Z">
                <w:r>
                  <w:rPr>
                    <w:b/>
                    <w:sz w:val="20"/>
                    <w:szCs w:val="20"/>
                  </w:rPr>
                  <w:delText>08</w:delText>
                </w:r>
              </w:del>
            </w:ins>
            <w:del w:id="872" w:author="zofias" w:date="2003-10-27T08:34:00Z">
              <w:r>
                <w:rPr>
                  <w:b/>
                  <w:sz w:val="20"/>
                  <w:szCs w:val="20"/>
                </w:rPr>
                <w:delText>%</w:delText>
              </w:r>
            </w:del>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873" w:author="zofias" w:date="2003-10-27T10:35:00Z">
              <w:r>
                <w:rPr>
                  <w:b/>
                  <w:sz w:val="20"/>
                  <w:szCs w:val="20"/>
                </w:rPr>
                <w:t>(</w:t>
              </w:r>
            </w:ins>
            <w:ins w:id="874" w:author="zofias" w:date="2003-10-27T09:36:00Z">
              <w:r>
                <w:rPr>
                  <w:b/>
                  <w:sz w:val="20"/>
                  <w:szCs w:val="20"/>
                </w:rPr>
                <w:t>20,0</w:t>
              </w:r>
            </w:ins>
            <w:ins w:id="875" w:author="zofias" w:date="2003-10-27T09:36:00Z">
              <w:del w:id="876" w:author="Gustaw Duda" w:date="2003-11-13T19:10:00Z">
                <w:r>
                  <w:rPr>
                    <w:b/>
                    <w:sz w:val="20"/>
                    <w:szCs w:val="20"/>
                  </w:rPr>
                  <w:delText>4</w:delText>
                </w:r>
              </w:del>
            </w:ins>
            <w:ins w:id="877" w:author="zofias" w:date="2003-10-27T09:36:00Z">
              <w:r>
                <w:rPr>
                  <w:b/>
                  <w:sz w:val="20"/>
                  <w:szCs w:val="20"/>
                </w:rPr>
                <w:t>%</w:t>
              </w:r>
            </w:ins>
            <w:ins w:id="878" w:author="zofias" w:date="2003-10-27T10:35:00Z">
              <w:r>
                <w:rPr>
                  <w:b/>
                  <w:sz w:val="20"/>
                  <w:szCs w:val="20"/>
                </w:rPr>
                <w:t>)</w:t>
              </w:r>
            </w:ins>
          </w:p>
        </w:tc>
        <w:tc>
          <w:tcPr>
            <w:tcW w:w="1016" w:type="dxa"/>
            <w:tcBorders/>
            <w:tcMar>
              <w:left w:w="0" w:type="dxa"/>
              <w:right w:w="0" w:type="dxa"/>
            </w:tcMar>
          </w:tcPr>
          <w:p>
            <w:pPr>
              <w:pStyle w:val="Normal"/>
              <w:snapToGrid w:val="false"/>
              <w:rPr>
                <w:b/>
                <w:b/>
                <w:sz w:val="20"/>
                <w:szCs w:val="20"/>
              </w:rPr>
            </w:pPr>
            <w:r>
              <w:rPr>
                <w:b/>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879" w:author="elag" w:date="2003-05-13T14:46:00Z">
              <w:r>
                <w:rPr/>
                <w:t>4.</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ins w:id="880" w:author="elag" w:date="2003-05-13T14:46:00Z">
              <w:del w:id="881" w:author="zofias" w:date="2003-10-27T08:35:00Z">
                <w:r>
                  <w:rPr>
                    <w:sz w:val="20"/>
                    <w:szCs w:val="20"/>
                  </w:rPr>
                  <w:delText>Zysk na działalności operacyjnej</w:delText>
                </w:r>
              </w:del>
            </w:ins>
            <w:ins w:id="882" w:author="zofias" w:date="2003-10-27T08:35:00Z">
              <w:r>
                <w:rPr>
                  <w:sz w:val="20"/>
                  <w:szCs w:val="20"/>
                </w:rPr>
                <w:t>Wynik na działalności finansowej</w:t>
              </w:r>
            </w:ins>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883" w:author="zofias" w:date="2003-10-27T08:47:00Z">
              <w:r>
                <w:rPr>
                  <w:sz w:val="20"/>
                  <w:szCs w:val="20"/>
                </w:rPr>
                <w:t>(3 280)</w:t>
              </w:r>
            </w:ins>
            <w:ins w:id="884" w:author="elag" w:date="2003-05-13T15:52:00Z">
              <w:del w:id="885" w:author="zofias" w:date="2003-10-27T08:34:00Z">
                <w:r>
                  <w:rPr>
                    <w:sz w:val="20"/>
                    <w:szCs w:val="20"/>
                  </w:rPr>
                  <w:delText>2</w:delText>
                </w:r>
              </w:del>
            </w:ins>
            <w:ins w:id="886" w:author="elag" w:date="2003-05-13T15:52:00Z">
              <w:del w:id="887" w:author="zofias" w:date="2003-08-11T08:14:00Z">
                <w:r>
                  <w:rPr>
                    <w:sz w:val="20"/>
                    <w:szCs w:val="20"/>
                  </w:rPr>
                  <w:delText xml:space="preserve"> </w:delText>
                </w:r>
              </w:del>
            </w:ins>
            <w:del w:id="888" w:author="zofias" w:date="2003-08-11T08:13:00Z">
              <w:r>
                <w:rPr>
                  <w:sz w:val="20"/>
                  <w:szCs w:val="20"/>
                </w:rPr>
                <w:delText>326</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889" w:author="zofias" w:date="2003-10-27T08:53:00Z">
              <w:r>
                <w:rPr>
                  <w:sz w:val="20"/>
                  <w:szCs w:val="20"/>
                </w:rPr>
                <w:t>(2 701)</w:t>
              </w:r>
            </w:ins>
            <w:ins w:id="890" w:author="elag" w:date="2003-08-04T12:28:00Z">
              <w:del w:id="891" w:author="zofias" w:date="2003-10-27T08:34:00Z">
                <w:r>
                  <w:rPr>
                    <w:sz w:val="20"/>
                    <w:szCs w:val="20"/>
                  </w:rPr>
                  <w:delText xml:space="preserve">  </w:delText>
                </w:r>
              </w:del>
            </w:ins>
            <w:del w:id="892" w:author="zofias" w:date="2003-08-11T08:13:00Z">
              <w:r>
                <w:rPr>
                  <w:sz w:val="20"/>
                  <w:szCs w:val="20"/>
                </w:rPr>
                <w:delText>395</w:delText>
              </w:r>
            </w:del>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893" w:author="zofias" w:date="2003-10-27T10:22:00Z">
              <w:del w:id="894" w:author="Gustaw Duda" w:date="2003-11-13T19:11:00Z">
                <w:r>
                  <w:rPr>
                    <w:sz w:val="20"/>
                    <w:szCs w:val="20"/>
                  </w:rPr>
                  <w:delText>(</w:delText>
                </w:r>
              </w:del>
            </w:ins>
            <w:ins w:id="895" w:author="zofias" w:date="2003-10-27T10:22:00Z">
              <w:r>
                <w:rPr>
                  <w:sz w:val="20"/>
                  <w:szCs w:val="20"/>
                </w:rPr>
                <w:t>21,4</w:t>
              </w:r>
            </w:ins>
            <w:ins w:id="896" w:author="zofias" w:date="2003-10-27T10:22:00Z">
              <w:del w:id="897" w:author="Gustaw Duda" w:date="2003-11-13T19:11:00Z">
                <w:r>
                  <w:rPr>
                    <w:sz w:val="20"/>
                    <w:szCs w:val="20"/>
                  </w:rPr>
                  <w:delText>3</w:delText>
                </w:r>
              </w:del>
            </w:ins>
            <w:ins w:id="898" w:author="zofias" w:date="2003-10-27T10:22:00Z">
              <w:r>
                <w:rPr>
                  <w:sz w:val="20"/>
                  <w:szCs w:val="20"/>
                </w:rPr>
                <w:t>%</w:t>
              </w:r>
            </w:ins>
            <w:del w:id="899" w:author="Gustaw Duda" w:date="2003-11-13T19:11:00Z">
              <w:r>
                <w:rPr>
                  <w:sz w:val="20"/>
                  <w:szCs w:val="20"/>
                </w:rPr>
                <w:delText>)</w:delText>
              </w:r>
            </w:del>
          </w:p>
        </w:tc>
        <w:tc>
          <w:tcPr>
            <w:tcW w:w="1016" w:type="dxa"/>
            <w:tcBorders/>
            <w:tcMar>
              <w:left w:w="0" w:type="dxa"/>
              <w:right w:w="0" w:type="dxa"/>
            </w:tcMar>
          </w:tcPr>
          <w:p>
            <w:pPr>
              <w:pStyle w:val="Normal"/>
              <w:snapToGrid w:val="false"/>
              <w:rPr>
                <w:sz w:val="20"/>
                <w:szCs w:val="20"/>
              </w:rPr>
            </w:pPr>
            <w:r>
              <w:rPr>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900" w:author="elag" w:date="2003-05-13T14:46:00Z">
              <w:r>
                <w:rPr/>
                <w:t>5.</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ins w:id="901" w:author="zofias" w:date="2003-10-27T08:54:00Z">
              <w:r>
                <w:rPr>
                  <w:sz w:val="20"/>
                  <w:szCs w:val="20"/>
                </w:rPr>
                <w:t>Zysk</w:t>
              </w:r>
            </w:ins>
            <w:ins w:id="902" w:author="zofias" w:date="2003-10-27T08:54:00Z">
              <w:del w:id="903" w:author="Gustaw Duda" w:date="2003-11-13T19:10:00Z">
                <w:r>
                  <w:rPr>
                    <w:sz w:val="20"/>
                    <w:szCs w:val="20"/>
                  </w:rPr>
                  <w:delText xml:space="preserve"> </w:delText>
                </w:r>
              </w:del>
            </w:ins>
            <w:ins w:id="904" w:author="zofias" w:date="2003-10-27T08:54:00Z">
              <w:r>
                <w:rPr>
                  <w:sz w:val="20"/>
                  <w:szCs w:val="20"/>
                </w:rPr>
                <w:t xml:space="preserve"> </w:t>
              </w:r>
            </w:ins>
            <w:ins w:id="905" w:author="elag" w:date="2003-05-13T14:46:00Z">
              <w:del w:id="906" w:author="zofias" w:date="2003-10-27T08:36:00Z">
                <w:r>
                  <w:rPr>
                    <w:sz w:val="20"/>
                    <w:szCs w:val="20"/>
                  </w:rPr>
                  <w:delText>Marża netto</w:delText>
                </w:r>
              </w:del>
            </w:ins>
            <w:ins w:id="907" w:author="zofias" w:date="2003-10-27T08:54:00Z">
              <w:r>
                <w:rPr>
                  <w:sz w:val="20"/>
                  <w:szCs w:val="20"/>
                </w:rPr>
                <w:t>(s</w:t>
              </w:r>
            </w:ins>
            <w:ins w:id="908" w:author="zofias" w:date="2003-10-27T08:36:00Z">
              <w:r>
                <w:rPr>
                  <w:sz w:val="20"/>
                  <w:szCs w:val="20"/>
                </w:rPr>
                <w:t>trata</w:t>
              </w:r>
            </w:ins>
            <w:ins w:id="909" w:author="zofias" w:date="2003-10-27T08:54:00Z">
              <w:r>
                <w:rPr>
                  <w:sz w:val="20"/>
                  <w:szCs w:val="20"/>
                </w:rPr>
                <w:t>)</w:t>
              </w:r>
            </w:ins>
            <w:ins w:id="910" w:author="zofias" w:date="2003-10-27T08:36:00Z">
              <w:r>
                <w:rPr>
                  <w:sz w:val="20"/>
                  <w:szCs w:val="20"/>
                </w:rPr>
                <w:t xml:space="preserve"> </w:t>
              </w:r>
            </w:ins>
            <w:ins w:id="911" w:author="zofias" w:date="2003-10-27T08:54:00Z">
              <w:del w:id="912" w:author="Gustaw Duda" w:date="2003-11-13T19:10:00Z">
                <w:r>
                  <w:rPr>
                    <w:sz w:val="20"/>
                    <w:szCs w:val="20"/>
                  </w:rPr>
                  <w:delText xml:space="preserve"> </w:delText>
                </w:r>
              </w:del>
            </w:ins>
            <w:ins w:id="913" w:author="zofias" w:date="2003-10-27T08:36:00Z">
              <w:r>
                <w:rPr>
                  <w:sz w:val="20"/>
                  <w:szCs w:val="20"/>
                </w:rPr>
                <w:t>brutto</w:t>
              </w:r>
            </w:ins>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914" w:author="zofias" w:date="2003-10-27T08:50:00Z">
              <w:r>
                <w:rPr>
                  <w:sz w:val="20"/>
                  <w:szCs w:val="20"/>
                </w:rPr>
                <w:t>(33</w:t>
              </w:r>
            </w:ins>
            <w:ins w:id="915" w:author="zofias" w:date="2003-11-13T14:49:00Z">
              <w:r>
                <w:rPr>
                  <w:sz w:val="20"/>
                  <w:szCs w:val="20"/>
                </w:rPr>
                <w:t>6</w:t>
              </w:r>
            </w:ins>
            <w:ins w:id="916" w:author="zofias" w:date="2003-10-27T08:50:00Z">
              <w:r>
                <w:rPr>
                  <w:sz w:val="20"/>
                  <w:szCs w:val="20"/>
                </w:rPr>
                <w:t>)</w:t>
              </w:r>
            </w:ins>
            <w:ins w:id="917" w:author="elag" w:date="2003-08-04T12:08:00Z">
              <w:del w:id="918" w:author="zofias" w:date="2003-08-11T08:13:00Z">
                <w:r>
                  <w:rPr>
                    <w:sz w:val="20"/>
                    <w:szCs w:val="20"/>
                  </w:rPr>
                  <w:delText>4</w:delText>
                </w:r>
              </w:del>
            </w:ins>
            <w:ins w:id="919" w:author="elag" w:date="2003-05-13T15:55:00Z">
              <w:del w:id="920" w:author="zofias" w:date="2003-10-27T08:34:00Z">
                <w:r>
                  <w:rPr>
                    <w:sz w:val="20"/>
                    <w:szCs w:val="20"/>
                  </w:rPr>
                  <w:delText>,</w:delText>
                </w:r>
              </w:del>
            </w:ins>
            <w:ins w:id="921" w:author="elag" w:date="2003-08-04T12:08:00Z">
              <w:del w:id="922" w:author="zofias" w:date="2003-10-27T08:34:00Z">
                <w:r>
                  <w:rPr>
                    <w:sz w:val="20"/>
                    <w:szCs w:val="20"/>
                  </w:rPr>
                  <w:delText>7</w:delText>
                </w:r>
              </w:del>
            </w:ins>
            <w:ins w:id="923" w:author="elag" w:date="2003-08-04T12:08:00Z">
              <w:del w:id="924" w:author="zofias" w:date="2003-08-11T08:13:00Z">
                <w:r>
                  <w:rPr>
                    <w:sz w:val="20"/>
                    <w:szCs w:val="20"/>
                  </w:rPr>
                  <w:delText>4</w:delText>
                </w:r>
              </w:del>
            </w:ins>
            <w:del w:id="925" w:author="zofias" w:date="2003-10-27T08:34:00Z">
              <w:r>
                <w:rPr>
                  <w:sz w:val="20"/>
                  <w:szCs w:val="20"/>
                </w:rPr>
                <w:delText>%</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926" w:author="zofias" w:date="2003-10-27T08:53:00Z">
              <w:r>
                <w:rPr>
                  <w:sz w:val="20"/>
                  <w:szCs w:val="20"/>
                </w:rPr>
                <w:t>97</w:t>
              </w:r>
            </w:ins>
            <w:ins w:id="927" w:author="zofias" w:date="2003-11-13T14:49:00Z">
              <w:r>
                <w:rPr>
                  <w:sz w:val="20"/>
                  <w:szCs w:val="20"/>
                </w:rPr>
                <w:t>9</w:t>
              </w:r>
            </w:ins>
            <w:ins w:id="928" w:author="elag" w:date="2003-05-13T15:56:00Z">
              <w:del w:id="929" w:author="zofias" w:date="2003-08-11T08:13:00Z">
                <w:r>
                  <w:rPr>
                    <w:sz w:val="20"/>
                    <w:szCs w:val="20"/>
                  </w:rPr>
                  <w:delText>0</w:delText>
                </w:r>
              </w:del>
            </w:ins>
            <w:ins w:id="930" w:author="elag" w:date="2003-05-13T15:56:00Z">
              <w:del w:id="931" w:author="zofias" w:date="2003-10-27T08:34:00Z">
                <w:r>
                  <w:rPr>
                    <w:sz w:val="20"/>
                    <w:szCs w:val="20"/>
                  </w:rPr>
                  <w:delText>,</w:delText>
                </w:r>
              </w:del>
            </w:ins>
            <w:ins w:id="932" w:author="elag" w:date="2003-08-04T12:21:00Z">
              <w:del w:id="933" w:author="zofias" w:date="2003-08-11T08:13:00Z">
                <w:r>
                  <w:rPr>
                    <w:sz w:val="20"/>
                    <w:szCs w:val="20"/>
                  </w:rPr>
                  <w:delText>91</w:delText>
                </w:r>
              </w:del>
            </w:ins>
            <w:del w:id="934" w:author="zofias" w:date="2003-10-27T08:34:00Z">
              <w:r>
                <w:rPr>
                  <w:sz w:val="20"/>
                  <w:szCs w:val="20"/>
                </w:rPr>
                <w:delText>%</w:delText>
              </w:r>
            </w:del>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ins w:id="935" w:author="Gustaw Duda" w:date="2003-11-13T19:11:00Z">
              <w:r>
                <w:rPr>
                  <w:sz w:val="20"/>
                  <w:szCs w:val="20"/>
                </w:rPr>
                <w:t>-</w:t>
              </w:r>
            </w:ins>
          </w:p>
        </w:tc>
        <w:tc>
          <w:tcPr>
            <w:tcW w:w="1016" w:type="dxa"/>
            <w:tcBorders/>
            <w:tcMar>
              <w:left w:w="0" w:type="dxa"/>
              <w:right w:w="0" w:type="dxa"/>
            </w:tcMar>
          </w:tcPr>
          <w:p>
            <w:pPr>
              <w:pStyle w:val="Normal"/>
              <w:snapToGrid w:val="false"/>
              <w:rPr>
                <w:sz w:val="20"/>
                <w:szCs w:val="20"/>
              </w:rPr>
            </w:pPr>
            <w:r>
              <w:rPr>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936" w:author="elag" w:date="2003-05-13T14:47:00Z">
              <w:r>
                <w:rPr/>
                <w:t>6.</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ins w:id="937" w:author="zofias" w:date="2003-10-27T08:37:00Z">
              <w:r>
                <w:rPr>
                  <w:b/>
                  <w:sz w:val="20"/>
                  <w:szCs w:val="20"/>
                </w:rPr>
                <w:t>Zysk (strata) netto</w:t>
              </w:r>
            </w:ins>
            <w:ins w:id="938" w:author="elag" w:date="2003-05-13T14:47:00Z">
              <w:del w:id="939" w:author="zofias" w:date="2003-08-12T11:06:00Z">
                <w:r>
                  <w:rPr>
                    <w:sz w:val="20"/>
                    <w:szCs w:val="20"/>
                  </w:rPr>
                  <w:delText>Przychody</w:delText>
                </w:r>
              </w:del>
            </w:ins>
            <w:del w:id="940" w:author="zofias" w:date="2003-10-27T08:37:00Z">
              <w:r>
                <w:rPr>
                  <w:sz w:val="20"/>
                  <w:szCs w:val="20"/>
                </w:rPr>
                <w:delText xml:space="preserve"> finansowe</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941" w:author="zofias" w:date="2003-10-27T08:50:00Z">
              <w:r>
                <w:rPr>
                  <w:b/>
                  <w:sz w:val="20"/>
                  <w:szCs w:val="20"/>
                </w:rPr>
                <w:t>277</w:t>
              </w:r>
            </w:ins>
            <w:ins w:id="942" w:author="elag" w:date="2003-08-04T12:25:00Z">
              <w:del w:id="943" w:author="zofias" w:date="2003-08-12T11:08:00Z">
                <w:r>
                  <w:rPr>
                    <w:b/>
                    <w:sz w:val="20"/>
                    <w:szCs w:val="20"/>
                  </w:rPr>
                  <w:delText xml:space="preserve">      </w:delText>
                </w:r>
              </w:del>
            </w:ins>
            <w:del w:id="944" w:author="zofias" w:date="2003-08-12T11:07:00Z">
              <w:r>
                <w:rPr>
                  <w:b/>
                  <w:sz w:val="20"/>
                  <w:szCs w:val="20"/>
                </w:rPr>
                <w:delText>9</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945" w:author="zofias" w:date="2003-10-27T08:54:00Z">
              <w:r>
                <w:rPr>
                  <w:b/>
                  <w:sz w:val="20"/>
                  <w:szCs w:val="20"/>
                </w:rPr>
                <w:t>1 097</w:t>
              </w:r>
            </w:ins>
            <w:ins w:id="946" w:author="elag" w:date="2003-08-04T12:28:00Z">
              <w:del w:id="947" w:author="zofias" w:date="2003-08-12T11:07:00Z">
                <w:r>
                  <w:rPr>
                    <w:b/>
                    <w:sz w:val="20"/>
                    <w:szCs w:val="20"/>
                  </w:rPr>
                  <w:delText xml:space="preserve">  </w:delText>
                </w:r>
              </w:del>
            </w:ins>
            <w:ins w:id="948" w:author="elag" w:date="2003-08-04T12:22:00Z">
              <w:del w:id="949" w:author="zofias" w:date="2003-08-12T11:07:00Z">
                <w:r>
                  <w:rPr>
                    <w:b/>
                    <w:sz w:val="20"/>
                    <w:szCs w:val="20"/>
                  </w:rPr>
                  <w:delText>-</w:delText>
                </w:r>
              </w:del>
            </w:ins>
            <w:ins w:id="950" w:author="elag" w:date="2003-08-04T12:22:00Z">
              <w:del w:id="951" w:author="zofias" w:date="2003-08-11T08:15:00Z">
                <w:r>
                  <w:rPr>
                    <w:b/>
                    <w:sz w:val="20"/>
                    <w:szCs w:val="20"/>
                  </w:rPr>
                  <w:delText>7</w:delText>
                </w:r>
              </w:del>
            </w:ins>
            <w:del w:id="952" w:author="zofias" w:date="2003-08-12T11:07:00Z">
              <w:r>
                <w:rPr>
                  <w:b/>
                  <w:sz w:val="20"/>
                  <w:szCs w:val="20"/>
                </w:rPr>
                <w:delText>88</w:delText>
              </w:r>
            </w:del>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953" w:author="zofias" w:date="2003-10-27T10:33:00Z">
              <w:r>
                <w:rPr>
                  <w:b/>
                  <w:sz w:val="20"/>
                  <w:szCs w:val="20"/>
                </w:rPr>
                <w:t>(7</w:t>
              </w:r>
            </w:ins>
            <w:ins w:id="954" w:author="zofias" w:date="2003-10-27T10:33:00Z">
              <w:del w:id="955" w:author="Gustaw Duda" w:date="2003-11-13T19:12:00Z">
                <w:r>
                  <w:rPr>
                    <w:b/>
                    <w:sz w:val="20"/>
                    <w:szCs w:val="20"/>
                  </w:rPr>
                  <w:delText>5</w:delText>
                </w:r>
              </w:del>
            </w:ins>
            <w:ins w:id="956" w:author="Gustaw Duda" w:date="2003-11-13T19:12:00Z">
              <w:r>
                <w:rPr>
                  <w:b/>
                  <w:sz w:val="20"/>
                  <w:szCs w:val="20"/>
                </w:rPr>
                <w:t>4,7</w:t>
              </w:r>
            </w:ins>
            <w:ins w:id="957" w:author="zofias" w:date="2003-10-27T10:33:00Z">
              <w:r>
                <w:rPr>
                  <w:b/>
                  <w:sz w:val="20"/>
                  <w:szCs w:val="20"/>
                </w:rPr>
                <w:t>%)</w:t>
              </w:r>
            </w:ins>
          </w:p>
        </w:tc>
        <w:tc>
          <w:tcPr>
            <w:tcW w:w="1016" w:type="dxa"/>
            <w:tcBorders/>
            <w:tcMar>
              <w:left w:w="0" w:type="dxa"/>
              <w:right w:w="0" w:type="dxa"/>
            </w:tcMar>
          </w:tcPr>
          <w:p>
            <w:pPr>
              <w:pStyle w:val="Normal"/>
              <w:snapToGrid w:val="false"/>
              <w:rPr>
                <w:b/>
                <w:b/>
                <w:sz w:val="20"/>
                <w:szCs w:val="20"/>
              </w:rPr>
            </w:pPr>
            <w:r>
              <w:rPr>
                <w:b/>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del w:id="958" w:author="zofias" w:date="2003-08-12T11:07:00Z">
              <w:r>
                <w:rPr/>
                <w:delText>7.</w:delText>
              </w:r>
            </w:del>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del w:id="959" w:author="zofias" w:date="2003-08-12T11:07:00Z">
              <w:r>
                <w:rPr>
                  <w:sz w:val="20"/>
                  <w:szCs w:val="20"/>
                </w:rPr>
                <w:delText>Koszty finansowe</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jc w:val="both"/>
              <w:rPr>
                <w:sz w:val="20"/>
                <w:szCs w:val="20"/>
              </w:rPr>
            </w:pPr>
            <w:ins w:id="960" w:author="elag" w:date="2003-08-04T12:23:00Z">
              <w:del w:id="961" w:author="zofias" w:date="2003-08-12T11:07:00Z">
                <w:r>
                  <w:rPr>
                    <w:sz w:val="20"/>
                    <w:szCs w:val="20"/>
                  </w:rPr>
                  <w:delText>1</w:delText>
                </w:r>
              </w:del>
            </w:ins>
            <w:ins w:id="962" w:author="elag" w:date="2003-05-13T15:52:00Z">
              <w:del w:id="963" w:author="zofias" w:date="2003-08-12T11:07:00Z">
                <w:r>
                  <w:rPr>
                    <w:sz w:val="20"/>
                    <w:szCs w:val="20"/>
                  </w:rPr>
                  <w:delText xml:space="preserve"> </w:delText>
                </w:r>
              </w:del>
            </w:ins>
            <w:del w:id="964" w:author="zofias" w:date="2003-08-12T11:07:00Z">
              <w:r>
                <w:rPr>
                  <w:sz w:val="20"/>
                  <w:szCs w:val="20"/>
                </w:rPr>
                <w:delText>792</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jc w:val="both"/>
              <w:rPr>
                <w:sz w:val="20"/>
                <w:szCs w:val="20"/>
              </w:rPr>
            </w:pPr>
            <w:ins w:id="965" w:author="elag" w:date="2003-08-04T12:28:00Z">
              <w:del w:id="966" w:author="zofias" w:date="2003-08-12T11:07:00Z">
                <w:r>
                  <w:rPr>
                    <w:sz w:val="20"/>
                    <w:szCs w:val="20"/>
                  </w:rPr>
                  <w:delText xml:space="preserve">  </w:delText>
                </w:r>
              </w:del>
            </w:ins>
            <w:ins w:id="967" w:author="elag" w:date="2003-08-04T12:23:00Z">
              <w:del w:id="968" w:author="zofias" w:date="2003-08-12T11:07:00Z">
                <w:r>
                  <w:rPr>
                    <w:sz w:val="20"/>
                    <w:szCs w:val="20"/>
                  </w:rPr>
                  <w:delText>8</w:delText>
                </w:r>
              </w:del>
            </w:ins>
            <w:ins w:id="969" w:author="elag" w:date="2003-05-13T15:52:00Z">
              <w:del w:id="970" w:author="zofias" w:date="2003-08-12T11:07:00Z">
                <w:r>
                  <w:rPr>
                    <w:sz w:val="20"/>
                    <w:szCs w:val="20"/>
                  </w:rPr>
                  <w:delText xml:space="preserve"> </w:delText>
                </w:r>
              </w:del>
            </w:ins>
            <w:del w:id="971" w:author="zofias" w:date="2003-08-11T08:15:00Z">
              <w:r>
                <w:rPr>
                  <w:sz w:val="20"/>
                  <w:szCs w:val="20"/>
                </w:rPr>
                <w:delText>731</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both"/>
              <w:rPr>
                <w:sz w:val="20"/>
                <w:szCs w:val="20"/>
              </w:rPr>
            </w:pPr>
            <w:r>
              <w:rPr>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972" w:author="elag" w:date="2003-05-13T14:48:00Z">
              <w:del w:id="973" w:author="zofias" w:date="2003-08-12T11:07:00Z">
                <w:r>
                  <w:rPr/>
                  <w:delText>8</w:delText>
                </w:r>
              </w:del>
            </w:ins>
            <w:ins w:id="974" w:author="zofias" w:date="2003-08-12T11:07:00Z">
              <w:r>
                <w:rPr/>
                <w:t>7</w:t>
              </w:r>
            </w:ins>
            <w:ins w:id="975" w:author="elag" w:date="2003-05-13T14:48:00Z">
              <w:r>
                <w:rPr/>
                <w:t>.</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del w:id="981" w:author="Gustaw Duda" w:date="2003-11-13T19:07:00Z"/>
              </w:rPr>
            </w:pPr>
            <w:ins w:id="976" w:author="elag" w:date="2003-08-07T14:31:00Z">
              <w:del w:id="977" w:author="Gustaw Duda" w:date="2003-11-13T19:07:00Z">
                <w:r>
                  <w:rPr>
                    <w:sz w:val="20"/>
                    <w:szCs w:val="20"/>
                  </w:rPr>
                  <w:delText>Zysk/</w:delText>
                </w:r>
              </w:del>
            </w:ins>
            <w:ins w:id="978" w:author="elag" w:date="2003-05-13T14:48:00Z">
              <w:del w:id="979" w:author="Gustaw Duda" w:date="2003-11-13T19:07:00Z">
                <w:r>
                  <w:rPr>
                    <w:sz w:val="20"/>
                    <w:szCs w:val="20"/>
                  </w:rPr>
                  <w:delText>Strata brutto</w:delText>
                </w:r>
              </w:del>
            </w:ins>
            <w:del w:id="980" w:author="Gustaw Duda" w:date="2003-11-13T19:07:00Z">
              <w:r>
                <w:rPr>
                  <w:b/>
                  <w:sz w:val="20"/>
                  <w:szCs w:val="20"/>
                </w:rPr>
                <w:delText>EBIT</w:delText>
              </w:r>
            </w:del>
          </w:p>
          <w:p>
            <w:pPr>
              <w:pStyle w:val="Normal"/>
              <w:spacing w:lineRule="auto" w:line="360"/>
              <w:jc w:val="both"/>
              <w:rPr>
                <w:b/>
                <w:b/>
                <w:sz w:val="20"/>
                <w:szCs w:val="20"/>
              </w:rPr>
            </w:pPr>
            <w:ins w:id="982" w:author="zofias" w:date="2003-10-27T08:37:00Z">
              <w:r>
                <w:rPr>
                  <w:b w:val="false"/>
                  <w:i/>
                  <w:sz w:val="20"/>
                  <w:szCs w:val="20"/>
                </w:rPr>
                <w:t>Marża EBIT (EBIT/Przychody</w:t>
              </w:r>
            </w:ins>
            <w:ins w:id="983" w:author="zofias" w:date="2003-10-27T08:37:00Z">
              <w:r>
                <w:rPr>
                  <w:b w:val="false"/>
                  <w:sz w:val="20"/>
                  <w:szCs w:val="20"/>
                </w:rPr>
                <w:t>)</w:t>
              </w:r>
            </w:ins>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del w:id="985" w:author="Gustaw Duda" w:date="2003-11-13T19:07:00Z"/>
              </w:rPr>
            </w:pPr>
            <w:del w:id="984" w:author="Gustaw Duda" w:date="2003-11-13T19:07:00Z">
              <w:r>
                <w:rPr>
                  <w:b/>
                  <w:sz w:val="20"/>
                  <w:szCs w:val="20"/>
                </w:rPr>
                <w:delText>2 941</w:delText>
              </w:r>
            </w:del>
          </w:p>
          <w:p>
            <w:pPr>
              <w:pStyle w:val="Normal"/>
              <w:spacing w:lineRule="auto" w:line="360"/>
              <w:jc w:val="center"/>
              <w:rPr>
                <w:i/>
                <w:i/>
                <w:sz w:val="20"/>
                <w:szCs w:val="20"/>
              </w:rPr>
            </w:pPr>
            <w:ins w:id="986" w:author="zofias" w:date="2003-10-27T08:51:00Z">
              <w:r>
                <w:rPr>
                  <w:b w:val="false"/>
                  <w:i/>
                  <w:sz w:val="20"/>
                  <w:szCs w:val="20"/>
                </w:rPr>
                <w:t>6,08%</w:t>
              </w:r>
            </w:ins>
            <w:ins w:id="987" w:author="elag" w:date="2003-08-04T12:25:00Z">
              <w:del w:id="988" w:author="zofias" w:date="2003-10-27T08:34:00Z">
                <w:r>
                  <w:rPr>
                    <w:i/>
                    <w:sz w:val="20"/>
                    <w:szCs w:val="20"/>
                  </w:rPr>
                  <w:delText xml:space="preserve">  </w:delText>
                </w:r>
              </w:del>
            </w:ins>
            <w:ins w:id="989" w:author="elag" w:date="2003-05-13T15:52:00Z">
              <w:del w:id="990" w:author="zofias" w:date="2003-10-27T08:34:00Z">
                <w:r>
                  <w:rPr>
                    <w:i/>
                    <w:sz w:val="20"/>
                    <w:szCs w:val="20"/>
                  </w:rPr>
                  <w:delText xml:space="preserve"> </w:delText>
                </w:r>
              </w:del>
            </w:ins>
            <w:del w:id="991" w:author="zofias" w:date="2003-10-27T08:34:00Z">
              <w:r>
                <w:rPr>
                  <w:i/>
                  <w:sz w:val="20"/>
                  <w:szCs w:val="20"/>
                </w:rPr>
                <w:delText>543</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del w:id="993" w:author="Gustaw Duda" w:date="2003-11-13T19:07:00Z"/>
              </w:rPr>
            </w:pPr>
            <w:del w:id="992" w:author="Gustaw Duda" w:date="2003-11-13T19:07:00Z">
              <w:r>
                <w:rPr>
                  <w:b/>
                  <w:sz w:val="20"/>
                  <w:szCs w:val="20"/>
                </w:rPr>
                <w:delText>3 678</w:delText>
              </w:r>
            </w:del>
          </w:p>
          <w:p>
            <w:pPr>
              <w:pStyle w:val="Normal"/>
              <w:spacing w:lineRule="auto" w:line="360"/>
              <w:jc w:val="center"/>
              <w:rPr>
                <w:i/>
                <w:i/>
                <w:sz w:val="20"/>
                <w:szCs w:val="20"/>
              </w:rPr>
            </w:pPr>
            <w:ins w:id="994" w:author="zofias" w:date="2003-10-27T09:14:00Z">
              <w:r>
                <w:rPr>
                  <w:b w:val="false"/>
                  <w:i/>
                  <w:sz w:val="20"/>
                  <w:szCs w:val="20"/>
                </w:rPr>
                <w:t>7,7</w:t>
              </w:r>
            </w:ins>
            <w:ins w:id="995" w:author="zofias" w:date="2003-10-27T09:14:00Z">
              <w:del w:id="996" w:author="Gustaw Duda" w:date="2003-11-13T19:12:00Z">
                <w:r>
                  <w:rPr>
                    <w:b w:val="false"/>
                    <w:i/>
                    <w:sz w:val="20"/>
                    <w:szCs w:val="20"/>
                  </w:rPr>
                  <w:delText>2</w:delText>
                </w:r>
              </w:del>
            </w:ins>
            <w:ins w:id="997" w:author="Gustaw Duda" w:date="2003-11-13T19:12:00Z">
              <w:r>
                <w:rPr>
                  <w:i/>
                  <w:sz w:val="20"/>
                  <w:szCs w:val="20"/>
                </w:rPr>
                <w:t>3</w:t>
              </w:r>
            </w:ins>
            <w:ins w:id="998" w:author="zofias" w:date="2003-10-27T09:15:00Z">
              <w:r>
                <w:rPr>
                  <w:b w:val="false"/>
                  <w:i/>
                  <w:sz w:val="20"/>
                  <w:szCs w:val="20"/>
                </w:rPr>
                <w:t>%</w:t>
              </w:r>
            </w:ins>
            <w:ins w:id="999" w:author="elag" w:date="2003-08-04T12:28:00Z">
              <w:del w:id="1000" w:author="zofias" w:date="2003-10-27T08:34:00Z">
                <w:r>
                  <w:rPr>
                    <w:i/>
                    <w:sz w:val="20"/>
                    <w:szCs w:val="20"/>
                  </w:rPr>
                  <w:delText xml:space="preserve"> </w:delText>
                </w:r>
              </w:del>
            </w:ins>
            <w:ins w:id="1001" w:author="elag" w:date="2003-05-13T15:53:00Z">
              <w:del w:id="1002" w:author="zofias" w:date="2003-10-27T08:34:00Z">
                <w:r>
                  <w:rPr>
                    <w:i/>
                    <w:sz w:val="20"/>
                    <w:szCs w:val="20"/>
                  </w:rPr>
                  <w:delText>-</w:delText>
                </w:r>
              </w:del>
            </w:ins>
            <w:ins w:id="1003" w:author="elag" w:date="2003-08-04T12:25:00Z">
              <w:del w:id="1004" w:author="zofias" w:date="2003-10-27T08:34:00Z">
                <w:r>
                  <w:rPr>
                    <w:i/>
                    <w:sz w:val="20"/>
                    <w:szCs w:val="20"/>
                  </w:rPr>
                  <w:delText>9</w:delText>
                </w:r>
              </w:del>
            </w:ins>
            <w:ins w:id="1005" w:author="elag" w:date="2003-05-13T15:53:00Z">
              <w:del w:id="1006" w:author="zofias" w:date="2003-10-27T08:34:00Z">
                <w:r>
                  <w:rPr>
                    <w:i/>
                    <w:sz w:val="20"/>
                    <w:szCs w:val="20"/>
                  </w:rPr>
                  <w:delText xml:space="preserve"> </w:delText>
                </w:r>
              </w:del>
            </w:ins>
            <w:ins w:id="1007" w:author="elag" w:date="2003-08-04T12:25:00Z">
              <w:del w:id="1008" w:author="zofias" w:date="2003-10-27T08:34:00Z">
                <w:r>
                  <w:rPr>
                    <w:i/>
                    <w:sz w:val="20"/>
                    <w:szCs w:val="20"/>
                  </w:rPr>
                  <w:delText>1</w:delText>
                </w:r>
              </w:del>
            </w:ins>
            <w:del w:id="1009" w:author="zofias" w:date="2003-08-11T08:15:00Z">
              <w:r>
                <w:rPr>
                  <w:i/>
                  <w:sz w:val="20"/>
                  <w:szCs w:val="20"/>
                </w:rPr>
                <w:delText>25</w:delText>
              </w:r>
            </w:del>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del w:id="1011" w:author="Gustaw Duda" w:date="2003-11-13T19:07:00Z"/>
              </w:rPr>
            </w:pPr>
            <w:del w:id="1010" w:author="Gustaw Duda" w:date="2003-11-13T19:07:00Z">
              <w:r>
                <w:rPr>
                  <w:b/>
                  <w:sz w:val="20"/>
                  <w:szCs w:val="20"/>
                </w:rPr>
                <w:delText>(20,04%)</w:delText>
              </w:r>
            </w:del>
          </w:p>
          <w:p>
            <w:pPr>
              <w:pStyle w:val="Normal"/>
              <w:spacing w:lineRule="auto" w:line="360"/>
              <w:jc w:val="center"/>
              <w:rPr>
                <w:i/>
                <w:i/>
                <w:sz w:val="20"/>
                <w:szCs w:val="20"/>
              </w:rPr>
            </w:pPr>
            <w:ins w:id="1012" w:author="zofias" w:date="2003-10-27T10:37:00Z">
              <w:r>
                <w:rPr>
                  <w:b w:val="false"/>
                  <w:i/>
                  <w:sz w:val="20"/>
                  <w:szCs w:val="20"/>
                </w:rPr>
                <w:t>(1,6</w:t>
              </w:r>
            </w:ins>
            <w:ins w:id="1013" w:author="zofias" w:date="2003-10-27T10:37:00Z">
              <w:del w:id="1014" w:author="Gustaw Duda" w:date="2003-11-13T19:12:00Z">
                <w:r>
                  <w:rPr>
                    <w:b w:val="false"/>
                    <w:i/>
                    <w:sz w:val="20"/>
                    <w:szCs w:val="20"/>
                  </w:rPr>
                  <w:delText>4</w:delText>
                </w:r>
              </w:del>
            </w:ins>
            <w:ins w:id="1015" w:author="Gustaw Duda" w:date="2003-11-13T19:12:00Z">
              <w:r>
                <w:rPr>
                  <w:i/>
                  <w:sz w:val="20"/>
                  <w:szCs w:val="20"/>
                </w:rPr>
                <w:t>5</w:t>
              </w:r>
            </w:ins>
            <w:ins w:id="1016" w:author="zofias" w:date="2003-10-27T10:38:00Z">
              <w:r>
                <w:rPr>
                  <w:b w:val="false"/>
                  <w:i/>
                  <w:sz w:val="20"/>
                  <w:szCs w:val="20"/>
                </w:rPr>
                <w:t xml:space="preserve"> pkt</w:t>
              </w:r>
            </w:ins>
            <w:ins w:id="1017" w:author="Gustaw Duda" w:date="2003-11-13T19:12:00Z">
              <w:r>
                <w:rPr>
                  <w:i/>
                  <w:sz w:val="20"/>
                  <w:szCs w:val="20"/>
                </w:rPr>
                <w:t>.</w:t>
              </w:r>
            </w:ins>
            <w:ins w:id="1018" w:author="zofias" w:date="2003-10-27T10:38:00Z">
              <w:r>
                <w:rPr>
                  <w:b w:val="false"/>
                  <w:i/>
                  <w:sz w:val="20"/>
                  <w:szCs w:val="20"/>
                </w:rPr>
                <w:t>%)</w:t>
              </w:r>
            </w:ins>
          </w:p>
        </w:tc>
        <w:tc>
          <w:tcPr>
            <w:tcW w:w="1016" w:type="dxa"/>
            <w:tcBorders/>
            <w:tcMar>
              <w:left w:w="0" w:type="dxa"/>
              <w:right w:w="0" w:type="dxa"/>
            </w:tcMar>
          </w:tcPr>
          <w:p>
            <w:pPr>
              <w:pStyle w:val="Normal"/>
              <w:snapToGrid w:val="false"/>
              <w:rPr>
                <w:i/>
                <w:i/>
                <w:sz w:val="20"/>
                <w:szCs w:val="20"/>
              </w:rPr>
            </w:pPr>
            <w:r>
              <w:rPr>
                <w:i/>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1019" w:author="elag" w:date="2003-05-13T14:48:00Z">
              <w:del w:id="1020" w:author="zofias" w:date="2003-08-12T11:08:00Z">
                <w:r>
                  <w:rPr/>
                  <w:delText>9</w:delText>
                </w:r>
              </w:del>
            </w:ins>
            <w:ins w:id="1021" w:author="zofias" w:date="2003-08-12T11:08:00Z">
              <w:r>
                <w:rPr/>
                <w:t>8</w:t>
              </w:r>
            </w:ins>
            <w:ins w:id="1022" w:author="elag" w:date="2003-05-13T14:48:00Z">
              <w:r>
                <w:rPr/>
                <w:t>.</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del w:id="1024" w:author="Gustaw Duda" w:date="2003-11-13T19:07:00Z"/>
              </w:rPr>
            </w:pPr>
            <w:ins w:id="1023" w:author="zofias" w:date="2003-10-27T08:39:00Z">
              <w:r>
                <w:rPr>
                  <w:b/>
                  <w:sz w:val="20"/>
                  <w:szCs w:val="20"/>
                </w:rPr>
                <w:t>EBITDA</w:t>
              </w:r>
            </w:ins>
          </w:p>
          <w:p>
            <w:pPr>
              <w:pStyle w:val="Normal"/>
              <w:spacing w:lineRule="auto" w:line="360"/>
              <w:jc w:val="both"/>
              <w:rPr>
                <w:i/>
                <w:i/>
                <w:sz w:val="20"/>
                <w:szCs w:val="20"/>
              </w:rPr>
            </w:pPr>
            <w:ins w:id="1025" w:author="zofias" w:date="2003-10-27T08:39:00Z">
              <w:del w:id="1026" w:author="Gustaw Duda" w:date="2003-11-13T19:07:00Z">
                <w:r>
                  <w:rPr>
                    <w:i/>
                    <w:sz w:val="20"/>
                    <w:szCs w:val="20"/>
                  </w:rPr>
                  <w:delText>Marża EBITDA (EBITDA/Przychody)</w:delText>
                </w:r>
              </w:del>
            </w:ins>
            <w:ins w:id="1027" w:author="elag" w:date="2003-08-07T14:32:00Z">
              <w:del w:id="1028" w:author="zofias" w:date="2003-10-27T08:37:00Z">
                <w:r>
                  <w:rPr>
                    <w:i/>
                    <w:sz w:val="20"/>
                    <w:szCs w:val="20"/>
                  </w:rPr>
                  <w:delText>Zysk/</w:delText>
                </w:r>
              </w:del>
            </w:ins>
            <w:del w:id="1029" w:author="zofias" w:date="2003-10-27T08:37:00Z">
              <w:r>
                <w:rPr>
                  <w:i/>
                  <w:sz w:val="20"/>
                  <w:szCs w:val="20"/>
                </w:rPr>
                <w:delText>Strata netto</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del w:id="1033" w:author="Gustaw Duda" w:date="2003-11-13T19:07:00Z"/>
              </w:rPr>
            </w:pPr>
            <w:ins w:id="1030" w:author="zofias" w:date="2003-10-27T09:25:00Z">
              <w:r>
                <w:rPr>
                  <w:b/>
                  <w:sz w:val="20"/>
                  <w:szCs w:val="20"/>
                </w:rPr>
                <w:t>7</w:t>
              </w:r>
            </w:ins>
            <w:ins w:id="1031" w:author="zofias" w:date="2003-10-27T09:30:00Z">
              <w:r>
                <w:rPr>
                  <w:b/>
                  <w:sz w:val="20"/>
                  <w:szCs w:val="20"/>
                </w:rPr>
                <w:t> </w:t>
              </w:r>
            </w:ins>
            <w:ins w:id="1032" w:author="zofias" w:date="2003-10-27T09:25:00Z">
              <w:r>
                <w:rPr>
                  <w:b/>
                  <w:sz w:val="20"/>
                  <w:szCs w:val="20"/>
                </w:rPr>
                <w:t>632</w:t>
              </w:r>
            </w:ins>
          </w:p>
          <w:p>
            <w:pPr>
              <w:pStyle w:val="Normal"/>
              <w:spacing w:lineRule="auto" w:line="360"/>
              <w:jc w:val="center"/>
              <w:rPr>
                <w:i/>
                <w:i/>
                <w:sz w:val="20"/>
                <w:szCs w:val="20"/>
              </w:rPr>
            </w:pPr>
            <w:ins w:id="1034" w:author="zofias" w:date="2003-10-27T09:30:00Z">
              <w:del w:id="1035" w:author="Gustaw Duda" w:date="2003-11-13T19:07:00Z">
                <w:r>
                  <w:rPr>
                    <w:b w:val="false"/>
                    <w:i/>
                    <w:sz w:val="20"/>
                    <w:szCs w:val="20"/>
                  </w:rPr>
                  <w:delText>15,77%</w:delText>
                </w:r>
              </w:del>
            </w:ins>
            <w:ins w:id="1036" w:author="elag" w:date="2003-08-04T12:25:00Z">
              <w:del w:id="1037" w:author="zofias" w:date="2003-10-27T08:34:00Z">
                <w:r>
                  <w:rPr>
                    <w:i/>
                    <w:sz w:val="20"/>
                    <w:szCs w:val="20"/>
                  </w:rPr>
                  <w:delText xml:space="preserve">   </w:delText>
                </w:r>
              </w:del>
            </w:ins>
            <w:ins w:id="1038" w:author="elag" w:date="2003-05-13T15:53:00Z">
              <w:del w:id="1039" w:author="zofias" w:date="2003-10-27T08:34:00Z">
                <w:r>
                  <w:rPr>
                    <w:i/>
                    <w:sz w:val="20"/>
                    <w:szCs w:val="20"/>
                  </w:rPr>
                  <w:delText xml:space="preserve"> </w:delText>
                </w:r>
              </w:del>
            </w:ins>
            <w:del w:id="1040" w:author="zofias" w:date="2003-10-27T08:34:00Z">
              <w:r>
                <w:rPr>
                  <w:i/>
                  <w:sz w:val="20"/>
                  <w:szCs w:val="20"/>
                </w:rPr>
                <w:delText>424</w:delText>
              </w:r>
            </w:del>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del w:id="1044" w:author="Gustaw Duda" w:date="2003-11-13T19:07:00Z"/>
              </w:rPr>
            </w:pPr>
            <w:ins w:id="1041" w:author="zofias" w:date="2003-10-27T09:25:00Z">
              <w:r>
                <w:rPr>
                  <w:b/>
                  <w:sz w:val="20"/>
                  <w:szCs w:val="20"/>
                </w:rPr>
                <w:t>7</w:t>
              </w:r>
            </w:ins>
            <w:ins w:id="1042" w:author="zofias" w:date="2003-10-27T09:31:00Z">
              <w:r>
                <w:rPr>
                  <w:b/>
                  <w:sz w:val="20"/>
                  <w:szCs w:val="20"/>
                </w:rPr>
                <w:t> </w:t>
              </w:r>
            </w:ins>
            <w:ins w:id="1043" w:author="zofias" w:date="2003-10-27T09:25:00Z">
              <w:r>
                <w:rPr>
                  <w:b/>
                  <w:sz w:val="20"/>
                  <w:szCs w:val="20"/>
                </w:rPr>
                <w:t>869</w:t>
              </w:r>
            </w:ins>
          </w:p>
          <w:p>
            <w:pPr>
              <w:pStyle w:val="Normal"/>
              <w:spacing w:lineRule="auto" w:line="360"/>
              <w:jc w:val="center"/>
              <w:rPr>
                <w:i/>
                <w:i/>
                <w:sz w:val="20"/>
                <w:szCs w:val="20"/>
              </w:rPr>
            </w:pPr>
            <w:ins w:id="1045" w:author="zofias" w:date="2003-10-27T09:31:00Z">
              <w:del w:id="1046" w:author="Gustaw Duda" w:date="2003-11-13T19:07:00Z">
                <w:r>
                  <w:rPr>
                    <w:b w:val="false"/>
                    <w:i/>
                    <w:sz w:val="20"/>
                    <w:szCs w:val="20"/>
                  </w:rPr>
                  <w:delText>16,51%</w:delText>
                </w:r>
              </w:del>
            </w:ins>
            <w:ins w:id="1047" w:author="elag" w:date="2003-08-04T12:28:00Z">
              <w:del w:id="1048" w:author="Gustaw Duda" w:date="2003-11-13T19:07:00Z">
                <w:r>
                  <w:rPr>
                    <w:i/>
                    <w:sz w:val="20"/>
                    <w:szCs w:val="20"/>
                  </w:rPr>
                  <w:delText xml:space="preserve"> </w:delText>
                </w:r>
              </w:del>
            </w:ins>
            <w:ins w:id="1049" w:author="elag" w:date="2003-05-13T15:53:00Z">
              <w:del w:id="1050" w:author="zofias" w:date="2003-10-27T08:34:00Z">
                <w:r>
                  <w:rPr>
                    <w:i/>
                    <w:sz w:val="20"/>
                    <w:szCs w:val="20"/>
                  </w:rPr>
                  <w:delText>-</w:delText>
                </w:r>
              </w:del>
            </w:ins>
            <w:ins w:id="1051" w:author="elag" w:date="2003-08-04T12:26:00Z">
              <w:del w:id="1052" w:author="zofias" w:date="2003-10-27T08:34:00Z">
                <w:r>
                  <w:rPr>
                    <w:i/>
                    <w:sz w:val="20"/>
                    <w:szCs w:val="20"/>
                  </w:rPr>
                  <w:delText>6</w:delText>
                </w:r>
              </w:del>
            </w:ins>
            <w:ins w:id="1053" w:author="elag" w:date="2003-05-13T15:53:00Z">
              <w:del w:id="1054" w:author="zofias" w:date="2003-10-27T08:34:00Z">
                <w:r>
                  <w:rPr>
                    <w:i/>
                    <w:sz w:val="20"/>
                    <w:szCs w:val="20"/>
                  </w:rPr>
                  <w:delText xml:space="preserve"> </w:delText>
                </w:r>
              </w:del>
            </w:ins>
            <w:ins w:id="1055" w:author="elag" w:date="2003-08-04T12:26:00Z">
              <w:del w:id="1056" w:author="zofias" w:date="2003-10-27T08:34:00Z">
                <w:r>
                  <w:rPr>
                    <w:i/>
                    <w:sz w:val="20"/>
                    <w:szCs w:val="20"/>
                  </w:rPr>
                  <w:delText>6</w:delText>
                </w:r>
              </w:del>
            </w:ins>
            <w:del w:id="1057" w:author="zofias" w:date="2003-08-11T08:16:00Z">
              <w:r>
                <w:rPr>
                  <w:i/>
                  <w:sz w:val="20"/>
                  <w:szCs w:val="20"/>
                </w:rPr>
                <w:delText>38</w:delText>
              </w:r>
            </w:del>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del w:id="1061" w:author="Gustaw Duda" w:date="2003-11-13T19:07:00Z"/>
              </w:rPr>
            </w:pPr>
            <w:ins w:id="1058" w:author="zofias" w:date="2003-10-27T10:39:00Z">
              <w:r>
                <w:rPr>
                  <w:b/>
                  <w:sz w:val="20"/>
                  <w:szCs w:val="20"/>
                </w:rPr>
                <w:t>(3</w:t>
              </w:r>
            </w:ins>
            <w:ins w:id="1059" w:author="Gustaw Duda" w:date="2003-11-13T19:13:00Z">
              <w:r>
                <w:rPr>
                  <w:b/>
                  <w:sz w:val="20"/>
                  <w:szCs w:val="20"/>
                </w:rPr>
                <w:t>,0</w:t>
              </w:r>
            </w:ins>
            <w:ins w:id="1060" w:author="zofias" w:date="2003-10-27T10:39:00Z">
              <w:r>
                <w:rPr>
                  <w:b/>
                  <w:sz w:val="20"/>
                  <w:szCs w:val="20"/>
                </w:rPr>
                <w:t>%)</w:t>
              </w:r>
            </w:ins>
          </w:p>
          <w:p>
            <w:pPr>
              <w:pStyle w:val="Normal"/>
              <w:spacing w:lineRule="auto" w:line="360"/>
              <w:jc w:val="center"/>
              <w:rPr>
                <w:i/>
                <w:i/>
                <w:sz w:val="20"/>
                <w:szCs w:val="20"/>
              </w:rPr>
            </w:pPr>
            <w:del w:id="1062" w:author="Gustaw Duda" w:date="2003-11-13T19:07:00Z">
              <w:r>
                <w:rPr>
                  <w:b w:val="false"/>
                  <w:i/>
                  <w:sz w:val="20"/>
                  <w:szCs w:val="20"/>
                </w:rPr>
                <w:delText>(0,74 pkt%)</w:delText>
              </w:r>
            </w:del>
          </w:p>
        </w:tc>
        <w:tc>
          <w:tcPr>
            <w:tcW w:w="1016" w:type="dxa"/>
            <w:tcBorders/>
            <w:tcMar>
              <w:left w:w="0" w:type="dxa"/>
              <w:right w:w="0" w:type="dxa"/>
            </w:tcMar>
          </w:tcPr>
          <w:p>
            <w:pPr>
              <w:pStyle w:val="Normal"/>
              <w:snapToGrid w:val="false"/>
              <w:rPr>
                <w:i/>
                <w:i/>
                <w:sz w:val="20"/>
                <w:szCs w:val="20"/>
              </w:rPr>
            </w:pPr>
            <w:r>
              <w:rPr>
                <w:i/>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1063" w:author="Gustaw Duda" w:date="2003-11-13T19:07:00Z">
              <w:r>
                <w:rPr/>
                <w:t>9.</w:t>
              </w:r>
            </w:ins>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ins w:id="1064" w:author="Gustaw Duda" w:date="2003-11-13T19:07:00Z">
              <w:r>
                <w:rPr>
                  <w:i/>
                  <w:sz w:val="20"/>
                  <w:szCs w:val="20"/>
                </w:rPr>
                <w:t>Marża EBITDA (EBITDA/Przychody)</w:t>
              </w:r>
            </w:ins>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1065" w:author="Gustaw Duda" w:date="2003-11-13T19:07:00Z">
              <w:r>
                <w:rPr>
                  <w:i/>
                  <w:sz w:val="20"/>
                  <w:szCs w:val="20"/>
                </w:rPr>
                <w:t>15,7</w:t>
              </w:r>
            </w:ins>
            <w:ins w:id="1066" w:author="Gustaw Duda" w:date="2003-11-13T19:13:00Z">
              <w:r>
                <w:rPr>
                  <w:i/>
                  <w:sz w:val="20"/>
                  <w:szCs w:val="20"/>
                </w:rPr>
                <w:t>8</w:t>
              </w:r>
            </w:ins>
            <w:ins w:id="1067" w:author="Gustaw Duda" w:date="2003-11-13T19:07:00Z">
              <w:r>
                <w:rPr>
                  <w:i/>
                  <w:sz w:val="20"/>
                  <w:szCs w:val="20"/>
                </w:rPr>
                <w:t>%</w:t>
              </w:r>
            </w:ins>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1068" w:author="Gustaw Duda" w:date="2003-11-13T19:07:00Z">
              <w:r>
                <w:rPr>
                  <w:i/>
                  <w:sz w:val="20"/>
                  <w:szCs w:val="20"/>
                </w:rPr>
                <w:t>16,5</w:t>
              </w:r>
            </w:ins>
            <w:ins w:id="1069" w:author="Gustaw Duda" w:date="2003-11-13T19:14:00Z">
              <w:r>
                <w:rPr>
                  <w:i/>
                  <w:sz w:val="20"/>
                  <w:szCs w:val="20"/>
                </w:rPr>
                <w:t>3</w:t>
              </w:r>
            </w:ins>
            <w:ins w:id="1070" w:author="Gustaw Duda" w:date="2003-11-13T19:07:00Z">
              <w:r>
                <w:rPr>
                  <w:i/>
                  <w:sz w:val="20"/>
                  <w:szCs w:val="20"/>
                </w:rPr>
                <w:t>%</w:t>
              </w:r>
            </w:ins>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ins w:id="1071" w:author="Gustaw Duda" w:date="2003-11-13T19:07:00Z">
              <w:r>
                <w:rPr>
                  <w:i/>
                  <w:sz w:val="20"/>
                  <w:szCs w:val="20"/>
                </w:rPr>
                <w:t>(0,7</w:t>
              </w:r>
            </w:ins>
            <w:ins w:id="1072" w:author="Gustaw Duda" w:date="2003-11-13T19:14:00Z">
              <w:r>
                <w:rPr>
                  <w:i/>
                  <w:sz w:val="20"/>
                  <w:szCs w:val="20"/>
                </w:rPr>
                <w:t>5</w:t>
              </w:r>
            </w:ins>
            <w:ins w:id="1073" w:author="Gustaw Duda" w:date="2003-11-13T19:07:00Z">
              <w:r>
                <w:rPr>
                  <w:i/>
                  <w:sz w:val="20"/>
                  <w:szCs w:val="20"/>
                </w:rPr>
                <w:t xml:space="preserve"> pkt</w:t>
              </w:r>
            </w:ins>
            <w:ins w:id="1074" w:author="Gustaw Duda" w:date="2003-11-13T19:14:00Z">
              <w:r>
                <w:rPr>
                  <w:i/>
                  <w:sz w:val="20"/>
                  <w:szCs w:val="20"/>
                </w:rPr>
                <w:t>.</w:t>
              </w:r>
            </w:ins>
            <w:ins w:id="1075" w:author="Gustaw Duda" w:date="2003-11-13T19:07:00Z">
              <w:r>
                <w:rPr>
                  <w:i/>
                  <w:sz w:val="20"/>
                  <w:szCs w:val="20"/>
                </w:rPr>
                <w:t>%)</w:t>
              </w:r>
            </w:ins>
          </w:p>
        </w:tc>
        <w:tc>
          <w:tcPr>
            <w:tcW w:w="1016" w:type="dxa"/>
            <w:tcBorders/>
            <w:tcMar>
              <w:left w:w="0" w:type="dxa"/>
              <w:right w:w="0" w:type="dxa"/>
            </w:tcMar>
          </w:tcPr>
          <w:p>
            <w:pPr>
              <w:pStyle w:val="Normal"/>
              <w:snapToGrid w:val="false"/>
              <w:rPr>
                <w:b/>
                <w:b/>
                <w:sz w:val="20"/>
                <w:szCs w:val="20"/>
              </w:rPr>
            </w:pPr>
            <w:r>
              <w:rPr>
                <w:b/>
                <w:sz w:val="20"/>
                <w:szCs w:val="20"/>
              </w:rPr>
            </w:r>
          </w:p>
        </w:tc>
      </w:tr>
    </w:tbl>
    <w:p>
      <w:pPr>
        <w:pStyle w:val="Normal"/>
        <w:spacing w:lineRule="auto" w:line="360"/>
        <w:jc w:val="both"/>
        <w:rPr>
          <w:ins w:id="1077" w:author="zofias" w:date="2003-10-27T10:45:00Z"/>
        </w:rPr>
      </w:pPr>
      <w:ins w:id="1076" w:author="zofias" w:date="2003-10-27T10:45:00Z">
        <w:r>
          <w:rPr/>
        </w:r>
      </w:ins>
    </w:p>
    <w:p>
      <w:pPr>
        <w:pStyle w:val="Normal"/>
        <w:spacing w:lineRule="auto" w:line="360" w:before="280" w:after="280"/>
        <w:jc w:val="both"/>
        <w:rPr>
          <w:ins w:id="1096" w:author="zofias" w:date="2003-10-27T10:52:00Z"/>
        </w:rPr>
      </w:pPr>
      <w:ins w:id="1078" w:author="zofias" w:date="2003-10-27T10:49:00Z">
        <w:r>
          <w:rPr/>
          <w:t xml:space="preserve">Grupa Kapitałowa </w:t>
        </w:r>
      </w:ins>
      <w:ins w:id="1079" w:author="zofias" w:date="2003-10-27T10:46:00Z">
        <w:r>
          <w:rPr/>
          <w:t>Poligrafia swoją pozycję rynkową zyskała dzięki inwestycjom dokonanym w latach 2000-2001, a głównie poprzez zakup nowych maszyn rolowych (m.in. 48-kolumnowy</w:t>
        </w:r>
      </w:ins>
      <w:ins w:id="1080" w:author="zofias" w:date="2003-10-27T10:46:00Z">
        <w:del w:id="1081" w:author="Gustaw Duda" w:date="2003-11-13T19:14:00Z">
          <w:r>
            <w:rPr/>
            <w:delText>ch</w:delText>
          </w:r>
        </w:del>
      </w:ins>
      <w:ins w:id="1082" w:author="zofias" w:date="2003-10-27T10:46:00Z">
        <w:r>
          <w:rPr/>
          <w:t xml:space="preserve"> </w:t>
        </w:r>
      </w:ins>
      <w:ins w:id="1083" w:author="Gustaw Duda" w:date="2003-11-13T19:14:00Z">
        <w:r>
          <w:rPr/>
          <w:t xml:space="preserve">Heidelberg </w:t>
        </w:r>
      </w:ins>
      <w:ins w:id="1084" w:author="zofias" w:date="2003-10-27T10:46:00Z">
        <w:r>
          <w:rPr/>
          <w:t>Su</w:t>
        </w:r>
      </w:ins>
      <w:ins w:id="1085" w:author="Gustaw Duda" w:date="2003-11-13T19:14:00Z">
        <w:r>
          <w:rPr/>
          <w:t>n</w:t>
        </w:r>
      </w:ins>
      <w:ins w:id="1086" w:author="zofias" w:date="2003-10-27T10:46:00Z">
        <w:r>
          <w:rPr/>
          <w:t>da</w:t>
        </w:r>
      </w:ins>
      <w:ins w:id="1087" w:author="zofias" w:date="2003-10-27T10:46:00Z">
        <w:del w:id="1088" w:author="Gustaw Duda" w:date="2003-11-13T19:14:00Z">
          <w:r>
            <w:rPr/>
            <w:delText>n</w:delText>
          </w:r>
        </w:del>
      </w:ins>
      <w:ins w:id="1089" w:author="zofias" w:date="2003-10-27T10:46:00Z">
        <w:r>
          <w:rPr/>
          <w:t>y 4000) i Drukarni w Katowicach od Marquard Press</w:t>
        </w:r>
      </w:ins>
      <w:ins w:id="1090" w:author="zofias" w:date="2003-10-28T14:06:00Z">
        <w:r>
          <w:rPr/>
          <w:t xml:space="preserve"> S.A.</w:t>
        </w:r>
      </w:ins>
      <w:ins w:id="1091" w:author="zofias" w:date="2003-10-27T10:46:00Z">
        <w:r>
          <w:rPr/>
          <w:t>.</w:t>
        </w:r>
      </w:ins>
      <w:ins w:id="1092" w:author="zofias" w:date="2003-10-27T10:52:00Z">
        <w:r>
          <w:rPr/>
          <w:t xml:space="preserve"> Maszyny oraz część pracowników z zakupionej firmy zostali przeniesieni do nowo wybudowanej drukarni w Specjalnej Strefie Ekonomicznej w Starachowicach</w:t>
        </w:r>
      </w:ins>
      <w:ins w:id="1093" w:author="zofias" w:date="2003-10-27T10:52:00Z">
        <w:del w:id="1094" w:author="Gustaw Duda" w:date="2003-11-13T19:14:00Z">
          <w:r>
            <w:rPr/>
            <w:delText xml:space="preserve"> </w:delText>
          </w:r>
        </w:del>
      </w:ins>
      <w:ins w:id="1095" w:author="zofias" w:date="2003-10-27T10:54:00Z">
        <w:r>
          <w:rPr/>
          <w:t xml:space="preserve"> ( Poligrafia-Bis Sp. z o.o. w 100% zależna od Poligrafii S.A,).</w:t>
        </w:r>
      </w:ins>
    </w:p>
    <w:p>
      <w:pPr>
        <w:pStyle w:val="Normal"/>
        <w:spacing w:lineRule="auto" w:line="360" w:before="280" w:after="280"/>
        <w:jc w:val="both"/>
        <w:rPr>
          <w:ins w:id="1106" w:author="zofias" w:date="2003-10-27T10:46:00Z"/>
        </w:rPr>
      </w:pPr>
      <w:ins w:id="1097" w:author="zofias" w:date="2003-10-27T10:46:00Z">
        <w:r>
          <w:rPr/>
          <w:t xml:space="preserve">Rok 2003 jest rokiem wypełniania powstałych mocy produkcyjnych regularnymi zamówieniami (czasopisma, ulotki reklamowe). Ponieważ produkcja czasopism i ulotek charakteryzuje się sezonowością, zarówno w skali roku (niższe nakłady w okresie wakacyjnym, większe nakłady i obszerniejsze wydania w okresach przedświątecznych), jak i w skali tygodnia i miesiąca (większy druk w pewne dni tygodnia, oraz w pewnych częściach miesiąca, co wynika z harmonogramów dystrybucji czasopism) </w:t>
        </w:r>
      </w:ins>
      <w:ins w:id="1098" w:author="Gustaw Duda" w:date="2003-11-13T19:15:00Z">
        <w:r>
          <w:rPr/>
          <w:t xml:space="preserve">po zapełnieniu portfela zamówień </w:t>
        </w:r>
      </w:ins>
      <w:ins w:id="1099" w:author="zofias" w:date="2003-10-27T10:46:00Z">
        <w:r>
          <w:rPr/>
          <w:t>optymalizacja będzie polegała  na eliminacji produktów najmniej rentowych oraz pozyskania produktów z innych grup – książki, produkcja Business-to-Business (</w:t>
        </w:r>
      </w:ins>
      <w:ins w:id="1100" w:author="zofias" w:date="2003-10-27T10:46:00Z">
        <w:del w:id="1101" w:author="Gustaw Duda" w:date="2003-11-13T19:15:00Z">
          <w:r>
            <w:rPr/>
            <w:delText xml:space="preserve"> </w:delText>
          </w:r>
        </w:del>
      </w:ins>
      <w:ins w:id="1102" w:author="zofias" w:date="2003-10-27T10:46:00Z">
        <w:r>
          <w:rPr/>
          <w:t>foldery reklamowe, instrukcje obsługi itp.)</w:t>
        </w:r>
      </w:ins>
      <w:ins w:id="1103" w:author="zofias" w:date="2003-10-27T10:46:00Z">
        <w:del w:id="1104" w:author="Gustaw Duda" w:date="2003-11-13T19:15:00Z">
          <w:r>
            <w:rPr/>
            <w:delText>,</w:delText>
          </w:r>
        </w:del>
      </w:ins>
      <w:ins w:id="1105" w:author="zofias" w:date="2003-10-27T10:46:00Z">
        <w:r>
          <w:rPr/>
          <w:t xml:space="preserve"> oraz rozwój eksportu.</w:t>
        </w:r>
      </w:ins>
    </w:p>
    <w:p>
      <w:pPr>
        <w:pStyle w:val="Normal"/>
        <w:spacing w:lineRule="auto" w:line="360" w:before="280" w:after="280"/>
        <w:jc w:val="both"/>
        <w:rPr>
          <w:ins w:id="1122" w:author="Gustaw Duda" w:date="2003-11-13T19:17:00Z"/>
        </w:rPr>
      </w:pPr>
      <w:ins w:id="1107" w:author="zofias" w:date="2003-10-27T10:46:00Z">
        <w:del w:id="1108" w:author="Gustaw Duda" w:date="2003-11-13T19:16:00Z">
          <w:r>
            <w:rPr/>
            <w:delText>Spółka</w:delText>
          </w:r>
        </w:del>
      </w:ins>
      <w:ins w:id="1109" w:author="Gustaw Duda" w:date="2003-11-13T19:16:00Z">
        <w:r>
          <w:rPr/>
          <w:t>Grupa</w:t>
        </w:r>
      </w:ins>
      <w:ins w:id="1110" w:author="zofias" w:date="2003-10-27T10:46:00Z">
        <w:r>
          <w:rPr/>
          <w:t xml:space="preserve"> dąży do stanu pełnego obłożenia maszyn i maksymalnego zwiększenia wydajności produkcji. W </w:t>
        </w:r>
      </w:ins>
      <w:ins w:id="1111" w:author="zofias" w:date="2003-10-27T10:46:00Z">
        <w:del w:id="1112" w:author="Gustaw Duda" w:date="2003-11-13T19:15:00Z">
          <w:r>
            <w:rPr/>
            <w:delText xml:space="preserve">I półroczu </w:delText>
          </w:r>
        </w:del>
      </w:ins>
      <w:ins w:id="1113" w:author="zofias" w:date="2003-10-27T10:46:00Z">
        <w:r>
          <w:rPr/>
          <w:t xml:space="preserve">2003 roku zwarte zostały kontrakty na druk wielu nowych, ciekawych czasopism (np. Playboy, Voyage, Mój </w:t>
        </w:r>
      </w:ins>
      <w:ins w:id="1114" w:author="zofias" w:date="2003-10-28T14:06:00Z">
        <w:r>
          <w:rPr/>
          <w:t>P</w:t>
        </w:r>
      </w:ins>
      <w:ins w:id="1115" w:author="zofias" w:date="2003-10-27T10:46:00Z">
        <w:r>
          <w:rPr/>
          <w:t xml:space="preserve">iękny </w:t>
        </w:r>
      </w:ins>
      <w:ins w:id="1116" w:author="zofias" w:date="2003-10-28T14:06:00Z">
        <w:r>
          <w:rPr/>
          <w:t>O</w:t>
        </w:r>
      </w:ins>
      <w:ins w:id="1117" w:author="zofias" w:date="2003-10-27T10:46:00Z">
        <w:r>
          <w:rPr/>
          <w:t xml:space="preserve">gród) oraz została nawiązana współpraca z dużym wydawcą książek MAC Edukacja. Prowadzona jest również stała współpraca w zakresie druku książek z WSIP-em. Obecnie </w:t>
        </w:r>
      </w:ins>
      <w:ins w:id="1118" w:author="zofias" w:date="2003-10-27T10:46:00Z">
        <w:del w:id="1119" w:author="Gustaw Duda" w:date="2003-11-13T19:16:00Z">
          <w:r>
            <w:rPr/>
            <w:delText>Spółka</w:delText>
          </w:r>
        </w:del>
      </w:ins>
      <w:ins w:id="1120" w:author="Gustaw Duda" w:date="2003-11-13T19:16:00Z">
        <w:r>
          <w:rPr/>
          <w:t>Grupa</w:t>
        </w:r>
      </w:ins>
      <w:ins w:id="1121" w:author="zofias" w:date="2003-10-27T10:46:00Z">
        <w:r>
          <w:rPr/>
          <w:t xml:space="preserve"> drukuje w większości na rynek krajowy. Zarysowująca się tendencja wzrostowa w niektórych wrażliwych działach gospodarki, aktywniejsza polityka rządu zmierzająca do pobudzenia gospodarki oraz większa aktywność wydawców wskazuje na prawdopodobne odwrócenie niekorzystnych trendów w najbliższym czasie. </w:t>
        </w:r>
      </w:ins>
    </w:p>
    <w:p>
      <w:pPr>
        <w:pStyle w:val="Normal"/>
        <w:spacing w:lineRule="auto" w:line="360" w:before="280" w:after="280"/>
        <w:jc w:val="both"/>
        <w:rPr>
          <w:ins w:id="1124" w:author="Gustaw Duda" w:date="2003-11-13T19:20:00Z"/>
        </w:rPr>
      </w:pPr>
      <w:ins w:id="1123" w:author="Gustaw Duda" w:date="2003-11-13T19:17:00Z">
        <w:r>
          <w:rPr/>
          <w:t xml:space="preserve">W trzecim kwartale br. intensywna działalność marketingowo-produkcyjna pozwoliła na utrzymanie wielkości produkcji i sprzedaży pomimo recesji na rynku reklamowym na poziomie analogicznego okresu roku ubiegłego. Utrzymanie poziomu produkcji w trudnym okresie wakacyjnym możliwe było dzięki pozyskaniu zleceń o niższej niż przeciętna marży. </w:t>
        </w:r>
      </w:ins>
    </w:p>
    <w:p>
      <w:pPr>
        <w:pStyle w:val="Normal"/>
        <w:tabs>
          <w:tab w:val="clear" w:pos="708"/>
          <w:tab w:val="left" w:pos="0" w:leader="none"/>
        </w:tabs>
        <w:spacing w:lineRule="auto" w:line="360" w:before="280" w:after="280"/>
        <w:jc w:val="both"/>
        <w:rPr>
          <w:del w:id="1127" w:author="Gustaw Duda" w:date="2003-11-13T19:18:00Z"/>
        </w:rPr>
      </w:pPr>
      <w:ins w:id="1125" w:author="Gustaw Duda" w:date="2003-11-13T19:20:00Z">
        <w:r>
          <w:rPr/>
          <w:t>Znaczący wpływ na wynik na działalności finansowej Grupy miały wahania kursu EUR wpływające na wartość zobowiązania leasingowego.</w:t>
        </w:r>
      </w:ins>
      <w:ins w:id="1126" w:author="Gustaw Duda" w:date="2003-11-13T19:23:00Z">
        <w:r>
          <w:rPr/>
          <w:t xml:space="preserve"> </w:t>
        </w:r>
      </w:ins>
    </w:p>
    <w:p>
      <w:pPr>
        <w:pStyle w:val="Normal"/>
        <w:tabs>
          <w:tab w:val="clear" w:pos="708"/>
          <w:tab w:val="left" w:pos="0" w:leader="none"/>
        </w:tabs>
        <w:spacing w:lineRule="auto" w:line="360"/>
        <w:jc w:val="both"/>
        <w:rPr>
          <w:del w:id="1129" w:author="zofias" w:date="2003-10-27T11:14:00Z"/>
        </w:rPr>
      </w:pPr>
      <w:del w:id="1128" w:author="zofias" w:date="2003-10-27T11:14:00Z">
        <w:r>
          <w:rPr/>
        </w:r>
      </w:del>
    </w:p>
    <w:p>
      <w:pPr>
        <w:pStyle w:val="Normal"/>
        <w:tabs>
          <w:tab w:val="clear" w:pos="708"/>
          <w:tab w:val="left" w:pos="0" w:leader="none"/>
        </w:tabs>
        <w:spacing w:lineRule="auto" w:line="360"/>
        <w:jc w:val="both"/>
        <w:rPr>
          <w:del w:id="1131" w:author="Gustaw Duda" w:date="2003-05-13T17:01:00Z"/>
        </w:rPr>
      </w:pPr>
      <w:del w:id="1130" w:author="Gustaw Duda" w:date="2003-05-13T17:01:00Z">
        <w:r>
          <w:rPr/>
          <w:delText xml:space="preserve"> </w:delText>
        </w:r>
      </w:del>
    </w:p>
    <w:p>
      <w:pPr>
        <w:pStyle w:val="Normal"/>
        <w:tabs>
          <w:tab w:val="clear" w:pos="708"/>
          <w:tab w:val="left" w:pos="0" w:leader="none"/>
        </w:tabs>
        <w:spacing w:lineRule="auto" w:line="360"/>
        <w:jc w:val="both"/>
        <w:rPr>
          <w:del w:id="1143" w:author="Gustaw Duda" w:date="2003-05-13T17:00:00Z"/>
        </w:rPr>
      </w:pPr>
      <w:ins w:id="1132" w:author="elag" w:date="2003-05-13T14:48:00Z">
        <w:del w:id="1133" w:author="Gustaw Duda" w:date="2003-11-13T19:23:00Z">
          <w:r>
            <w:rPr/>
            <w:delText>Na osiągnięte wyniki zaprezentowane w I</w:delText>
          </w:r>
        </w:del>
      </w:ins>
      <w:ins w:id="1134" w:author="elag" w:date="2003-08-04T12:29:00Z">
        <w:del w:id="1135" w:author="Gustaw Duda" w:date="2003-11-13T19:23:00Z">
          <w:r>
            <w:rPr/>
            <w:delText>I</w:delText>
          </w:r>
        </w:del>
      </w:ins>
      <w:ins w:id="1136" w:author="zofias" w:date="2003-10-27T10:44:00Z">
        <w:del w:id="1137" w:author="Gustaw Duda" w:date="2003-11-13T19:23:00Z">
          <w:r>
            <w:rPr/>
            <w:delText>I</w:delText>
          </w:r>
        </w:del>
      </w:ins>
      <w:ins w:id="1138" w:author="elag" w:date="2003-05-13T14:48:00Z">
        <w:del w:id="1139" w:author="Gustaw Duda" w:date="2003-11-13T19:23:00Z">
          <w:r>
            <w:rPr/>
            <w:delText xml:space="preserve"> kwartale</w:delText>
          </w:r>
        </w:del>
      </w:ins>
      <w:ins w:id="1140" w:author="elag" w:date="2003-05-13T14:48:00Z">
        <w:del w:id="1141" w:author="Gustaw Duda" w:date="2003-05-13T16:52:00Z">
          <w:r>
            <w:rPr/>
            <w:delText xml:space="preserve"> </w:delText>
          </w:r>
        </w:del>
      </w:ins>
      <w:del w:id="1142" w:author="Gustaw Duda" w:date="2003-11-13T19:23:00Z">
        <w:r>
          <w:rPr/>
          <w:delText xml:space="preserve"> 2003 roku miały wpływ następujące czynniki:</w:delText>
        </w:r>
      </w:del>
    </w:p>
    <w:p>
      <w:pPr>
        <w:pStyle w:val="Normal"/>
        <w:tabs>
          <w:tab w:val="clear" w:pos="708"/>
          <w:tab w:val="left" w:pos="0" w:leader="none"/>
        </w:tabs>
        <w:spacing w:lineRule="auto" w:line="360"/>
        <w:jc w:val="both"/>
        <w:rPr>
          <w:del w:id="1145" w:author="Gustaw Duda" w:date="2003-11-13T19:23:00Z"/>
        </w:rPr>
      </w:pPr>
      <w:del w:id="1144" w:author="Gustaw Duda" w:date="2003-11-13T19:23:00Z">
        <w:r>
          <w:rPr/>
        </w:r>
      </w:del>
    </w:p>
    <w:p>
      <w:pPr>
        <w:pStyle w:val="Normal"/>
        <w:tabs>
          <w:tab w:val="clear" w:pos="708"/>
          <w:tab w:val="left" w:pos="0" w:leader="none"/>
        </w:tabs>
        <w:spacing w:lineRule="auto" w:line="360"/>
        <w:jc w:val="both"/>
        <w:rPr>
          <w:del w:id="1159" w:author="zofias" w:date="2003-10-27T11:15:00Z"/>
        </w:rPr>
      </w:pPr>
      <w:ins w:id="1146" w:author="zofias" w:date="2003-10-27T11:17:00Z">
        <w:del w:id="1147" w:author="Gustaw Duda" w:date="2003-11-13T19:23:00Z">
          <w:r>
            <w:rPr/>
            <w:delText xml:space="preserve">1. </w:delText>
          </w:r>
        </w:del>
      </w:ins>
      <w:ins w:id="1148" w:author="elag" w:date="2003-05-13T14:50:00Z">
        <w:del w:id="1149" w:author="zofias" w:date="2003-10-27T11:15:00Z">
          <w:r>
            <w:rPr/>
            <w:delText>w</w:delText>
          </w:r>
        </w:del>
      </w:ins>
      <w:ins w:id="1150" w:author="elag" w:date="2003-05-13T14:50:00Z">
        <w:del w:id="1151" w:author="Gustaw Duda" w:date="2003-11-13T19:23:00Z">
          <w:r>
            <w:rPr/>
            <w:delText>zrost sprzedaży</w:delText>
          </w:r>
        </w:del>
      </w:ins>
      <w:ins w:id="1152" w:author="elag" w:date="2003-08-04T12:31:00Z">
        <w:del w:id="1153" w:author="Gustaw Duda" w:date="2003-11-13T19:23:00Z">
          <w:r>
            <w:rPr/>
            <w:delText>3</w:delText>
          </w:r>
        </w:del>
      </w:ins>
      <w:ins w:id="1154" w:author="elag" w:date="2003-05-13T14:50:00Z">
        <w:del w:id="1155" w:author="Gustaw Duda" w:date="2003-11-13T19:23:00Z">
          <w:r>
            <w:rPr/>
            <w:delText xml:space="preserve"> w stosunku do analogicznego okresu roku </w:delText>
          </w:r>
        </w:del>
      </w:ins>
      <w:ins w:id="1156" w:author="elag" w:date="2003-05-15T07:27:00Z">
        <w:del w:id="1157" w:author="Gustaw Duda" w:date="2003-11-13T19:23:00Z">
          <w:r>
            <w:rPr/>
            <w:delText xml:space="preserve">  </w:delText>
          </w:r>
        </w:del>
      </w:ins>
      <w:del w:id="1158" w:author="zofias" w:date="2003-10-27T11:15:00Z">
        <w:r>
          <w:rPr/>
          <w:delText>ubiegłego o około</w:delText>
        </w:r>
      </w:del>
    </w:p>
    <w:p>
      <w:pPr>
        <w:pStyle w:val="Normal"/>
        <w:tabs>
          <w:tab w:val="clear" w:pos="708"/>
          <w:tab w:val="left" w:pos="0" w:leader="none"/>
        </w:tabs>
        <w:spacing w:lineRule="auto" w:line="360"/>
        <w:jc w:val="both"/>
        <w:rPr>
          <w:del w:id="1163" w:author="zofias" w:date="2003-10-27T11:15:00Z"/>
        </w:rPr>
      </w:pPr>
      <w:ins w:id="1160" w:author="elag" w:date="2003-05-13T14:50:00Z">
        <w:del w:id="1161" w:author="zofias" w:date="2003-10-27T11:15:00Z">
          <w:r>
            <w:rPr/>
            <w:delText>os</w:delText>
          </w:r>
        </w:del>
      </w:ins>
      <w:del w:id="1162" w:author="Gustaw Duda" w:date="2003-11-13T19:23:00Z">
        <w:r>
          <w:rPr/>
          <w:delText>iągnięto w wyniku pozyskania nowych zleceń i lepszego wykorzystania zdolności produkcyjnych posiadanych maszyn poligraficznych,</w:delText>
        </w:r>
      </w:del>
    </w:p>
    <w:p>
      <w:pPr>
        <w:pStyle w:val="Normal"/>
        <w:tabs>
          <w:tab w:val="clear" w:pos="708"/>
          <w:tab w:val="left" w:pos="0" w:leader="none"/>
        </w:tabs>
        <w:spacing w:lineRule="auto" w:line="360"/>
        <w:jc w:val="both"/>
        <w:rPr>
          <w:del w:id="1165" w:author="Gustaw Duda" w:date="2003-11-13T19:23:00Z"/>
        </w:rPr>
      </w:pPr>
      <w:del w:id="1164" w:author="Gustaw Duda" w:date="2003-11-13T19:23:00Z">
        <w:r>
          <w:rPr/>
        </w:r>
      </w:del>
    </w:p>
    <w:p>
      <w:pPr>
        <w:pStyle w:val="Normal"/>
        <w:tabs>
          <w:tab w:val="clear" w:pos="708"/>
          <w:tab w:val="left" w:pos="0" w:leader="none"/>
        </w:tabs>
        <w:spacing w:lineRule="auto" w:line="360"/>
        <w:jc w:val="both"/>
        <w:rPr>
          <w:del w:id="1167" w:author="Gustaw Duda" w:date="2003-11-13T19:23:00Z"/>
        </w:rPr>
      </w:pPr>
      <w:del w:id="1166" w:author="Gustaw Duda" w:date="2003-11-13T19:23:00Z">
        <w:r>
          <w:rPr/>
        </w:r>
      </w:del>
    </w:p>
    <w:p>
      <w:pPr>
        <w:pStyle w:val="Normal"/>
        <w:tabs>
          <w:tab w:val="clear" w:pos="708"/>
          <w:tab w:val="left" w:pos="0" w:leader="none"/>
        </w:tabs>
        <w:spacing w:lineRule="auto" w:line="360"/>
        <w:ind w:left="0" w:hanging="0"/>
        <w:jc w:val="both"/>
        <w:rPr>
          <w:del w:id="1169" w:author="Gustaw Duda" w:date="2003-11-13T19:23:00Z"/>
        </w:rPr>
      </w:pPr>
      <w:del w:id="1168" w:author="Gustaw Duda" w:date="2003-11-13T19:23:00Z">
        <w:r>
          <w:rPr/>
        </w:r>
      </w:del>
    </w:p>
    <w:p>
      <w:pPr>
        <w:pStyle w:val="Normal"/>
        <w:tabs>
          <w:tab w:val="clear" w:pos="708"/>
          <w:tab w:val="left" w:pos="0" w:leader="none"/>
        </w:tabs>
        <w:spacing w:lineRule="auto" w:line="360"/>
        <w:ind w:left="0" w:hanging="0"/>
        <w:jc w:val="both"/>
        <w:rPr>
          <w:del w:id="1187" w:author="zofias" w:date="2003-08-13T15:17:00Z"/>
        </w:rPr>
      </w:pPr>
      <w:ins w:id="1170" w:author="elag" w:date="2003-05-13T14:52:00Z">
        <w:del w:id="1171" w:author="zofias" w:date="2003-08-13T15:17:00Z">
          <w:r>
            <w:rPr/>
            <w:delText>z</w:delText>
          </w:r>
        </w:del>
      </w:ins>
      <w:ins w:id="1172" w:author="elag" w:date="2003-05-13T14:52:00Z">
        <w:del w:id="1173" w:author="Gustaw Duda" w:date="2003-11-13T19:23:00Z">
          <w:r>
            <w:rPr/>
            <w:delText xml:space="preserve">ysk brutto na sprzedaży wzrósł </w:delText>
          </w:r>
        </w:del>
      </w:ins>
      <w:ins w:id="1174" w:author="elag" w:date="2003-05-13T14:52:00Z">
        <w:del w:id="1175" w:author="Gustaw Duda" w:date="2003-11-13T19:23:00Z">
          <w:r>
            <w:rPr>
              <w:color w:val="FFFFFF"/>
            </w:rPr>
            <w:delText xml:space="preserve">o </w:delText>
          </w:r>
        </w:del>
      </w:ins>
      <w:ins w:id="1176" w:author="elag" w:date="2003-05-13T14:56:00Z">
        <w:del w:id="1177" w:author="zofias" w:date="2003-08-13T15:17:00Z">
          <w:r>
            <w:rPr>
              <w:color w:val="FFFFFF"/>
            </w:rPr>
            <w:delText xml:space="preserve"> </w:delText>
          </w:r>
        </w:del>
      </w:ins>
      <w:ins w:id="1178" w:author="elag" w:date="2003-05-13T15:57:00Z">
        <w:del w:id="1179" w:author="Gustaw Duda" w:date="2003-11-13T19:23:00Z">
          <w:r>
            <w:rPr>
              <w:color w:val="FFFFFF"/>
            </w:rPr>
            <w:delText>80</w:delText>
          </w:r>
        </w:del>
      </w:ins>
      <w:ins w:id="1180" w:author="elag" w:date="2003-05-13T14:52:00Z">
        <w:del w:id="1181" w:author="Gustaw Duda" w:date="2003-11-13T19:23:00Z">
          <w:r>
            <w:rPr>
              <w:color w:val="FFFFFF"/>
            </w:rPr>
            <w:delText xml:space="preserve"> %</w:delText>
          </w:r>
        </w:del>
      </w:ins>
      <w:ins w:id="1182" w:author="elag" w:date="2003-05-13T14:52:00Z">
        <w:del w:id="1183" w:author="Gustaw Duda" w:date="2003-11-13T19:23:00Z">
          <w:r>
            <w:rPr/>
            <w:delText xml:space="preserve"> w porównaniu do analogicznego okresu roku</w:delText>
          </w:r>
        </w:del>
      </w:ins>
      <w:ins w:id="1184" w:author="elag" w:date="2003-05-13T14:52:00Z">
        <w:del w:id="1185" w:author="zofias" w:date="2003-08-13T15:17:00Z">
          <w:r>
            <w:rPr/>
            <w:delText xml:space="preserve"> </w:delText>
          </w:r>
        </w:del>
      </w:ins>
      <w:del w:id="1186" w:author="zofias" w:date="2003-08-13T15:17:00Z">
        <w:r>
          <w:rPr/>
          <w:delText xml:space="preserve"> </w:delText>
        </w:r>
      </w:del>
    </w:p>
    <w:p>
      <w:pPr>
        <w:pStyle w:val="Normal"/>
        <w:tabs>
          <w:tab w:val="clear" w:pos="708"/>
          <w:tab w:val="left" w:pos="0" w:leader="none"/>
        </w:tabs>
        <w:spacing w:lineRule="auto" w:line="360"/>
        <w:ind w:left="0" w:hanging="0"/>
        <w:jc w:val="both"/>
        <w:rPr>
          <w:del w:id="1207" w:author="zofias" w:date="2003-08-13T15:17:00Z"/>
        </w:rPr>
      </w:pPr>
      <w:ins w:id="1188" w:author="elag" w:date="2003-05-13T14:54:00Z">
        <w:del w:id="1189" w:author="Gustaw Duda" w:date="2003-11-13T19:23:00Z">
          <w:r>
            <w:rPr/>
            <w:delText>ubiegłego</w:delText>
          </w:r>
        </w:del>
      </w:ins>
      <w:ins w:id="1190" w:author="elag" w:date="2003-05-13T14:54:00Z">
        <w:del w:id="1191" w:author="zofias" w:date="2003-08-13T15:17:00Z">
          <w:r>
            <w:rPr/>
            <w:delText xml:space="preserve"> </w:delText>
          </w:r>
        </w:del>
      </w:ins>
      <w:ins w:id="1192" w:author="elag" w:date="2003-05-13T14:54:00Z">
        <w:del w:id="1193" w:author="Gustaw Duda" w:date="2003-11-13T19:23:00Z">
          <w:r>
            <w:rPr/>
            <w:delText xml:space="preserve">, co </w:delText>
          </w:r>
        </w:del>
      </w:ins>
      <w:ins w:id="1194" w:author="elag" w:date="2003-05-13T14:54:00Z">
        <w:del w:id="1195" w:author="zofias" w:date="2003-08-13T15:17:00Z">
          <w:r>
            <w:rPr/>
            <w:delText xml:space="preserve"> </w:delText>
          </w:r>
        </w:del>
      </w:ins>
      <w:ins w:id="1196" w:author="elag" w:date="2003-05-13T14:54:00Z">
        <w:del w:id="1197" w:author="Gustaw Duda" w:date="2003-11-13T19:23:00Z">
          <w:r>
            <w:rPr/>
            <w:delText>świadczy o tym</w:delText>
          </w:r>
        </w:del>
      </w:ins>
      <w:ins w:id="1198" w:author="elag" w:date="2003-05-13T14:54:00Z">
        <w:del w:id="1199" w:author="zofias" w:date="2003-08-13T15:17:00Z">
          <w:r>
            <w:rPr/>
            <w:delText xml:space="preserve"> </w:delText>
          </w:r>
        </w:del>
      </w:ins>
      <w:ins w:id="1200" w:author="elag" w:date="2003-05-13T14:54:00Z">
        <w:del w:id="1201" w:author="Gustaw Duda" w:date="2003-11-13T19:23:00Z">
          <w:r>
            <w:rPr/>
            <w:delText xml:space="preserve">, że </w:delText>
          </w:r>
        </w:del>
      </w:ins>
      <w:ins w:id="1202" w:author="elag" w:date="2003-05-13T14:54:00Z">
        <w:del w:id="1203" w:author="zofias" w:date="2003-08-13T15:17:00Z">
          <w:r>
            <w:rPr/>
            <w:delText xml:space="preserve"> </w:delText>
          </w:r>
        </w:del>
      </w:ins>
      <w:ins w:id="1204" w:author="elag" w:date="2003-05-13T14:54:00Z">
        <w:del w:id="1205" w:author="Gustaw Duda" w:date="2003-11-13T19:23:00Z">
          <w:r>
            <w:rPr/>
            <w:delText>Grupa</w:delText>
          </w:r>
        </w:del>
      </w:ins>
      <w:del w:id="1206" w:author="Gustaw Duda" w:date="2003-11-13T19:23:00Z">
        <w:r>
          <w:rPr/>
          <w:delText xml:space="preserve"> dzięki wzrostowi aktywności obniża</w:delText>
        </w:r>
      </w:del>
    </w:p>
    <w:p>
      <w:pPr>
        <w:pStyle w:val="Normal"/>
        <w:tabs>
          <w:tab w:val="clear" w:pos="708"/>
          <w:tab w:val="left" w:pos="0" w:leader="none"/>
        </w:tabs>
        <w:spacing w:lineRule="auto" w:line="360"/>
        <w:ind w:left="0" w:hanging="0"/>
        <w:jc w:val="both"/>
        <w:rPr>
          <w:color w:val="333300"/>
          <w:del w:id="1209" w:author="zofias" w:date="2003-08-13T15:17:00Z"/>
        </w:rPr>
      </w:pPr>
      <w:del w:id="1208" w:author="Gustaw Duda" w:date="2003-11-13T19:23:00Z">
        <w:r>
          <w:rPr>
            <w:color w:val="333300"/>
          </w:rPr>
          <w:delText>koszty na jednostkę produkcji a tym samym poprawia marżę brutto na sprzedaży,</w:delText>
        </w:r>
      </w:del>
    </w:p>
    <w:p>
      <w:pPr>
        <w:pStyle w:val="Normal"/>
        <w:widowControl/>
        <w:numPr>
          <w:ilvl w:val="0"/>
          <w:numId w:val="0"/>
        </w:numPr>
        <w:tabs>
          <w:tab w:val="clear" w:pos="708"/>
          <w:tab w:val="left" w:pos="0" w:leader="none"/>
        </w:tabs>
        <w:bidi w:val="0"/>
        <w:spacing w:lineRule="auto" w:line="360"/>
        <w:ind w:left="0" w:hanging="0"/>
        <w:jc w:val="both"/>
        <w:rPr>
          <w:color w:val="333300"/>
          <w:del w:id="1225" w:author="zofias" w:date="2003-10-27T11:15:00Z"/>
        </w:rPr>
      </w:pPr>
      <w:ins w:id="1210" w:author="elag" w:date="2003-05-13T14:58:00Z">
        <w:del w:id="1211" w:author="zofias" w:date="2003-10-27T11:15:00Z">
          <w:r>
            <w:rPr>
              <w:color w:val="333300"/>
            </w:rPr>
            <w:delText>M</w:delText>
          </w:r>
        </w:del>
      </w:ins>
      <w:ins w:id="1212" w:author="elag" w:date="2003-05-13T14:58:00Z">
        <w:del w:id="1213" w:author="Gustaw Duda" w:date="2003-11-13T19:23:00Z">
          <w:r>
            <w:rPr>
              <w:color w:val="333300"/>
            </w:rPr>
            <w:delText xml:space="preserve">arża netto na działalności operacyjnej w </w:delText>
          </w:r>
        </w:del>
      </w:ins>
      <w:ins w:id="1214" w:author="elag" w:date="2003-08-04T12:47:00Z">
        <w:del w:id="1215" w:author="Gustaw Duda" w:date="2003-11-13T19:23:00Z">
          <w:r>
            <w:rPr>
              <w:color w:val="333300"/>
            </w:rPr>
            <w:delText>I</w:delText>
          </w:r>
        </w:del>
      </w:ins>
      <w:ins w:id="1216" w:author="elag" w:date="2003-05-13T14:58:00Z">
        <w:del w:id="1217" w:author="Gustaw Duda" w:date="2003-11-13T19:23:00Z">
          <w:r>
            <w:rPr>
              <w:color w:val="333300"/>
            </w:rPr>
            <w:delText xml:space="preserve">I kwartale 2003 roku wynosi </w:delText>
          </w:r>
        </w:del>
      </w:ins>
      <w:ins w:id="1218" w:author="elag" w:date="2003-08-04T12:48:00Z">
        <w:del w:id="1219" w:author="Gustaw Duda" w:date="2003-11-13T19:23:00Z">
          <w:r>
            <w:rPr>
              <w:color w:val="333300"/>
            </w:rPr>
            <w:delText>4</w:delText>
          </w:r>
        </w:del>
      </w:ins>
      <w:ins w:id="1220" w:author="elag" w:date="2003-05-13T15:00:00Z">
        <w:del w:id="1221" w:author="Gustaw Duda" w:date="2003-11-13T19:23:00Z">
          <w:r>
            <w:rPr>
              <w:color w:val="333300"/>
            </w:rPr>
            <w:delText>,</w:delText>
          </w:r>
        </w:del>
      </w:ins>
      <w:ins w:id="1222" w:author="elag" w:date="2003-08-04T12:48:00Z">
        <w:del w:id="1223" w:author="Gustaw Duda" w:date="2003-11-13T19:23:00Z">
          <w:r>
            <w:rPr>
              <w:color w:val="333300"/>
            </w:rPr>
            <w:delText>74</w:delText>
          </w:r>
        </w:del>
      </w:ins>
      <w:del w:id="1224" w:author="Gustaw Duda" w:date="2003-11-13T19:23:00Z">
        <w:r>
          <w:rPr>
            <w:color w:val="333300"/>
          </w:rPr>
          <w:delText>%</w:delText>
        </w:r>
      </w:del>
    </w:p>
    <w:p>
      <w:pPr>
        <w:pStyle w:val="Normal"/>
        <w:widowControl/>
        <w:numPr>
          <w:ilvl w:val="0"/>
          <w:numId w:val="0"/>
        </w:numPr>
        <w:tabs>
          <w:tab w:val="clear" w:pos="708"/>
          <w:tab w:val="left" w:pos="0" w:leader="none"/>
        </w:tabs>
        <w:bidi w:val="0"/>
        <w:spacing w:lineRule="auto" w:line="360"/>
        <w:ind w:left="0" w:hanging="0"/>
        <w:jc w:val="both"/>
        <w:rPr>
          <w:color w:val="FFFF99"/>
          <w:del w:id="1271" w:author="zofias" w:date="2003-08-11T13:17:00Z"/>
        </w:rPr>
      </w:pPr>
      <w:ins w:id="1226" w:author="elag" w:date="2003-05-13T15:00:00Z">
        <w:del w:id="1227" w:author="Gustaw Duda" w:date="2003-11-13T19:23:00Z">
          <w:r>
            <w:rPr>
              <w:color w:val="333300"/>
            </w:rPr>
            <w:delText xml:space="preserve">w </w:delText>
          </w:r>
        </w:del>
      </w:ins>
      <w:ins w:id="1228" w:author="elag" w:date="2003-08-04T12:48:00Z">
        <w:del w:id="1229" w:author="Gustaw Duda" w:date="2003-11-13T19:23:00Z">
          <w:r>
            <w:rPr>
              <w:color w:val="333300"/>
            </w:rPr>
            <w:delText>I</w:delText>
          </w:r>
        </w:del>
      </w:ins>
      <w:ins w:id="1230" w:author="elag" w:date="2003-05-13T15:00:00Z">
        <w:del w:id="1231" w:author="zofias" w:date="2003-10-27T11:15:00Z">
          <w:r>
            <w:rPr>
              <w:color w:val="333300"/>
            </w:rPr>
            <w:delText xml:space="preserve"> </w:delText>
          </w:r>
        </w:del>
      </w:ins>
      <w:ins w:id="1232" w:author="elag" w:date="2003-05-13T15:00:00Z">
        <w:del w:id="1233" w:author="Gustaw Duda" w:date="2003-11-13T19:23:00Z">
          <w:r>
            <w:rPr>
              <w:color w:val="333300"/>
            </w:rPr>
            <w:delText xml:space="preserve">I kwartale 2002 roku </w:delText>
          </w:r>
        </w:del>
      </w:ins>
      <w:ins w:id="1234" w:author="elag" w:date="2003-08-04T12:49:00Z">
        <w:del w:id="1235" w:author="Gustaw Duda" w:date="2003-11-13T19:23:00Z">
          <w:r>
            <w:rPr>
              <w:color w:val="333300"/>
            </w:rPr>
            <w:delText xml:space="preserve">  0</w:delText>
          </w:r>
        </w:del>
      </w:ins>
      <w:ins w:id="1236" w:author="elag" w:date="2003-05-13T15:58:00Z">
        <w:del w:id="1237" w:author="Gustaw Duda" w:date="2003-11-13T19:23:00Z">
          <w:r>
            <w:rPr>
              <w:color w:val="333300"/>
            </w:rPr>
            <w:delText>,</w:delText>
          </w:r>
        </w:del>
      </w:ins>
      <w:ins w:id="1238" w:author="elag" w:date="2003-08-04T12:49:00Z">
        <w:del w:id="1239" w:author="Gustaw Duda" w:date="2003-11-13T19:23:00Z">
          <w:r>
            <w:rPr>
              <w:color w:val="333300"/>
            </w:rPr>
            <w:delText>91</w:delText>
          </w:r>
        </w:del>
      </w:ins>
      <w:ins w:id="1240" w:author="elag" w:date="2003-05-13T15:58:00Z">
        <w:del w:id="1241" w:author="Gustaw Duda" w:date="2003-11-13T19:23:00Z">
          <w:r>
            <w:rPr>
              <w:color w:val="333300"/>
            </w:rPr>
            <w:delText>%.</w:delText>
          </w:r>
        </w:del>
      </w:ins>
      <w:ins w:id="1242" w:author="elag" w:date="2003-05-13T15:00:00Z">
        <w:del w:id="1243" w:author="Gustaw Duda" w:date="2003-11-13T19:23:00Z">
          <w:r>
            <w:rPr>
              <w:color w:val="333300"/>
            </w:rPr>
            <w:delText xml:space="preserve"> Wynik operacyjny w </w:delText>
          </w:r>
        </w:del>
      </w:ins>
      <w:ins w:id="1244" w:author="elag" w:date="2003-08-04T12:49:00Z">
        <w:del w:id="1245" w:author="Gustaw Duda" w:date="2003-11-13T19:23:00Z">
          <w:r>
            <w:rPr>
              <w:color w:val="333300"/>
            </w:rPr>
            <w:delText>I</w:delText>
          </w:r>
        </w:del>
      </w:ins>
      <w:ins w:id="1246" w:author="elag" w:date="2003-05-13T15:00:00Z">
        <w:del w:id="1247" w:author="zofias" w:date="2003-10-27T11:15:00Z">
          <w:r>
            <w:rPr>
              <w:color w:val="333300"/>
            </w:rPr>
            <w:delText xml:space="preserve"> I  </w:delText>
          </w:r>
        </w:del>
      </w:ins>
      <w:ins w:id="1248" w:author="elag" w:date="2003-05-13T15:00:00Z">
        <w:del w:id="1249" w:author="Gustaw Duda" w:date="2003-11-13T19:23:00Z">
          <w:r>
            <w:rPr>
              <w:color w:val="333300"/>
            </w:rPr>
            <w:delText>kwartale 2002 roku obciążony był kosztami związanymi z przemieszczeniem</w:delText>
          </w:r>
        </w:del>
      </w:ins>
      <w:ins w:id="1250" w:author="elag" w:date="2003-05-13T15:00:00Z">
        <w:del w:id="1251" w:author="zofias" w:date="2003-08-11T13:17:00Z">
          <w:r>
            <w:rPr>
              <w:color w:val="333300"/>
            </w:rPr>
            <w:delText xml:space="preserve"> </w:delText>
          </w:r>
        </w:del>
      </w:ins>
      <w:ins w:id="1252" w:author="elag" w:date="2003-05-13T15:00:00Z">
        <w:del w:id="1253" w:author="Gustaw Duda" w:date="2003-11-13T19:23:00Z">
          <w:r>
            <w:rPr>
              <w:color w:val="333300"/>
            </w:rPr>
            <w:delText>, remontem</w:delText>
          </w:r>
        </w:del>
      </w:ins>
      <w:ins w:id="1254" w:author="elag" w:date="2003-05-13T15:00:00Z">
        <w:del w:id="1255" w:author="zofias" w:date="2003-08-11T13:17:00Z">
          <w:r>
            <w:rPr>
              <w:color w:val="333300"/>
            </w:rPr>
            <w:delText xml:space="preserve"> </w:delText>
          </w:r>
        </w:del>
      </w:ins>
      <w:ins w:id="1256" w:author="elag" w:date="2003-05-13T15:00:00Z">
        <w:del w:id="1257" w:author="Gustaw Duda" w:date="2003-11-13T19:23:00Z">
          <w:r>
            <w:rPr>
              <w:color w:val="333300"/>
            </w:rPr>
            <w:delText>,</w:delText>
          </w:r>
        </w:del>
      </w:ins>
      <w:ins w:id="1258" w:author="elag" w:date="2003-05-13T15:00:00Z">
        <w:del w:id="1259" w:author="Gustaw Duda" w:date="2003-11-13T19:23:00Z">
          <w:r>
            <w:rPr/>
            <w:delText xml:space="preserve"> montażem</w:delText>
          </w:r>
        </w:del>
      </w:ins>
      <w:ins w:id="1260" w:author="elag" w:date="2003-05-13T15:00:00Z">
        <w:del w:id="1261" w:author="zofias" w:date="2003-08-11T13:17:00Z">
          <w:r>
            <w:rPr/>
            <w:delText xml:space="preserve"> </w:delText>
          </w:r>
        </w:del>
      </w:ins>
      <w:ins w:id="1262" w:author="elag" w:date="2003-05-13T15:00:00Z">
        <w:del w:id="1263" w:author="Gustaw Duda" w:date="2003-11-13T19:23:00Z">
          <w:r>
            <w:rPr/>
            <w:delText xml:space="preserve"> i </w:delText>
          </w:r>
        </w:del>
      </w:ins>
      <w:ins w:id="1264" w:author="elag" w:date="2003-05-13T15:00:00Z">
        <w:del w:id="1265" w:author="zofias" w:date="2003-08-11T13:17:00Z">
          <w:r>
            <w:rPr/>
            <w:delText xml:space="preserve"> </w:delText>
          </w:r>
        </w:del>
      </w:ins>
      <w:ins w:id="1266" w:author="elag" w:date="2003-05-13T15:00:00Z">
        <w:del w:id="1267" w:author="Gustaw Duda" w:date="2003-11-13T19:23:00Z">
          <w:r>
            <w:rPr/>
            <w:delText>uruc</w:delText>
          </w:r>
        </w:del>
      </w:ins>
      <w:ins w:id="1268" w:author="elag" w:date="2003-05-13T15:58:00Z">
        <w:del w:id="1269" w:author="Gustaw Duda" w:date="2003-11-13T19:23:00Z">
          <w:r>
            <w:rPr/>
            <w:delText>h</w:delText>
          </w:r>
        </w:del>
      </w:ins>
      <w:del w:id="1270" w:author="Gustaw Duda" w:date="2003-11-13T19:23:00Z">
        <w:r>
          <w:rPr/>
          <w:delText>omieniem</w:delText>
        </w:r>
      </w:del>
    </w:p>
    <w:p>
      <w:pPr>
        <w:pStyle w:val="Normal"/>
        <w:numPr>
          <w:ilvl w:val="0"/>
          <w:numId w:val="9"/>
        </w:numPr>
        <w:tabs>
          <w:tab w:val="clear" w:pos="708"/>
          <w:tab w:val="left" w:pos="0" w:leader="none"/>
        </w:tabs>
        <w:spacing w:lineRule="auto" w:line="360"/>
        <w:ind w:left="0" w:hanging="0"/>
        <w:jc w:val="both"/>
        <w:rPr>
          <w:color w:val="FFFF99"/>
          <w:del w:id="1277" w:author="zofias" w:date="2003-10-27T11:15:00Z"/>
        </w:rPr>
      </w:pPr>
      <w:ins w:id="1272" w:author="elag" w:date="2003-05-13T15:01:00Z">
        <w:del w:id="1273" w:author="Gustaw Duda" w:date="2003-11-13T19:23:00Z">
          <w:r>
            <w:rPr/>
            <w:delText xml:space="preserve">przeniesionych z Drukarni w Katowicach </w:delText>
          </w:r>
        </w:del>
      </w:ins>
      <w:ins w:id="1274" w:author="elag" w:date="2003-05-13T15:01:00Z">
        <w:del w:id="1275" w:author="zofias" w:date="2003-10-27T11:15:00Z">
          <w:r>
            <w:rPr/>
            <w:delText xml:space="preserve">maszyn poligraficznych </w:delText>
          </w:r>
        </w:del>
      </w:ins>
      <w:del w:id="1276" w:author="Gustaw Duda" w:date="2003-11-13T19:23:00Z">
        <w:r>
          <w:rPr/>
          <w:delText>do nowo powstałe</w:delText>
        </w:r>
      </w:del>
    </w:p>
    <w:p>
      <w:pPr>
        <w:pStyle w:val="Normal"/>
        <w:numPr>
          <w:ilvl w:val="0"/>
          <w:numId w:val="9"/>
        </w:numPr>
        <w:tabs>
          <w:tab w:val="clear" w:pos="708"/>
          <w:tab w:val="left" w:pos="0" w:leader="none"/>
        </w:tabs>
        <w:spacing w:lineRule="auto" w:line="360"/>
        <w:ind w:left="0" w:hanging="0"/>
        <w:jc w:val="both"/>
        <w:rPr>
          <w:color w:val="333300"/>
          <w:del w:id="1295" w:author="zofias" w:date="2003-08-11T09:10:00Z"/>
        </w:rPr>
      </w:pPr>
      <w:ins w:id="1278" w:author="elag" w:date="2003-05-13T15:01:00Z">
        <w:del w:id="1279" w:author="Gustaw Duda" w:date="2003-11-13T19:23:00Z">
          <w:r>
            <w:rPr/>
            <w:delText>Drukarni w Starachowicach.</w:delText>
          </w:r>
        </w:del>
      </w:ins>
      <w:ins w:id="1280" w:author="elag" w:date="2003-05-13T15:06:00Z">
        <w:del w:id="1281" w:author="Gustaw Duda" w:date="2003-11-13T19:23:00Z">
          <w:r>
            <w:rPr/>
            <w:delText xml:space="preserve"> </w:delText>
          </w:r>
        </w:del>
      </w:ins>
      <w:ins w:id="1282" w:author="elag" w:date="2003-05-13T15:02:00Z">
        <w:del w:id="1283" w:author="Gustaw Duda" w:date="2003-11-13T19:23:00Z">
          <w:r>
            <w:rPr>
              <w:color w:val="FF0000"/>
            </w:rPr>
            <w:delText>Niemniej jednak, nawet po wyłączeniu powyższych kosztów</w:delText>
          </w:r>
        </w:del>
      </w:ins>
      <w:ins w:id="1284" w:author="elag" w:date="2003-05-13T15:02:00Z">
        <w:del w:id="1285" w:author="zofias" w:date="2003-08-11T09:10:00Z">
          <w:r>
            <w:rPr>
              <w:color w:val="FF0000"/>
            </w:rPr>
            <w:delText xml:space="preserve"> </w:delText>
          </w:r>
        </w:del>
      </w:ins>
      <w:ins w:id="1286" w:author="elag" w:date="2003-05-13T15:02:00Z">
        <w:del w:id="1287" w:author="Gustaw Duda" w:date="2003-11-13T19:23:00Z">
          <w:r>
            <w:rPr>
              <w:color w:val="FF0000"/>
            </w:rPr>
            <w:delText xml:space="preserve">, marża na działalności operacyjnej wzrosła </w:delText>
          </w:r>
        </w:del>
      </w:ins>
      <w:ins w:id="1288" w:author="elag" w:date="2003-05-13T15:04:00Z">
        <w:del w:id="1289" w:author="zofias" w:date="2003-08-11T09:10:00Z">
          <w:r>
            <w:rPr>
              <w:color w:val="FF0000"/>
            </w:rPr>
            <w:delText>ok.</w:delText>
          </w:r>
        </w:del>
      </w:ins>
      <w:ins w:id="1290" w:author="elag" w:date="2003-05-13T15:02:00Z">
        <w:del w:id="1291" w:author="Gustaw Duda" w:date="2003-11-13T19:23:00Z">
          <w:r>
            <w:rPr>
              <w:color w:val="FF0000"/>
            </w:rPr>
            <w:delText xml:space="preserve"> </w:delText>
          </w:r>
        </w:del>
      </w:ins>
      <w:ins w:id="1292" w:author="elag" w:date="2003-05-13T15:04:00Z">
        <w:del w:id="1293" w:author="Gustaw Duda" w:date="2003-11-13T19:23:00Z">
          <w:r>
            <w:rPr>
              <w:color w:val="FF0000"/>
            </w:rPr>
            <w:delText>2-krotnie</w:delText>
          </w:r>
        </w:del>
      </w:ins>
      <w:del w:id="1294" w:author="zofias" w:date="2003-08-11T09:10:00Z">
        <w:r>
          <w:rPr>
            <w:color w:val="333300"/>
          </w:rPr>
          <w:delText>???</w:delText>
        </w:r>
      </w:del>
    </w:p>
    <w:p>
      <w:pPr>
        <w:pStyle w:val="Normal"/>
        <w:numPr>
          <w:ilvl w:val="0"/>
          <w:numId w:val="9"/>
        </w:numPr>
        <w:tabs>
          <w:tab w:val="clear" w:pos="708"/>
          <w:tab w:val="left" w:pos="0" w:leader="none"/>
        </w:tabs>
        <w:spacing w:lineRule="auto" w:line="360"/>
        <w:ind w:left="0" w:hanging="0"/>
        <w:jc w:val="both"/>
        <w:rPr>
          <w:color w:val="FFFF99"/>
          <w:del w:id="1307" w:author="Gustaw Duda" w:date="2003-11-13T19:23:00Z"/>
        </w:rPr>
      </w:pPr>
      <w:ins w:id="1296" w:author="elag" w:date="2003-05-15T07:29:00Z">
        <w:del w:id="1297" w:author="Gustaw Duda" w:date="2003-11-13T19:23:00Z">
          <w:r>
            <w:rPr/>
            <w:delText xml:space="preserve">        </w:delText>
          </w:r>
        </w:del>
      </w:ins>
      <w:ins w:id="1298" w:author="zofias" w:date="2003-08-11T08:34:00Z">
        <w:del w:id="1299" w:author="Gustaw Duda" w:date="2003-11-13T19:23:00Z">
          <w:r>
            <w:rPr/>
            <w:delText>I</w:delText>
          </w:r>
        </w:del>
      </w:ins>
      <w:ins w:id="1300" w:author="elag" w:date="2003-05-15T07:29:00Z">
        <w:del w:id="1301" w:author="Gustaw Duda" w:date="2003-11-13T19:23:00Z">
          <w:r>
            <w:rPr/>
            <w:delText xml:space="preserve">    </w:delText>
          </w:r>
        </w:del>
      </w:ins>
      <w:ins w:id="1302" w:author="elag" w:date="2003-05-13T15:05:00Z">
        <w:del w:id="1303" w:author="Gustaw Duda" w:date="2003-11-13T19:23:00Z">
          <w:r>
            <w:rPr/>
            <w:delText>4.</w:delText>
          </w:r>
        </w:del>
      </w:ins>
      <w:ins w:id="1304" w:author="elag" w:date="2003-05-13T15:05:00Z">
        <w:del w:id="1305" w:author="Gustaw Duda" w:date="2003-05-13T17:02:00Z">
          <w:r>
            <w:rPr/>
            <w:delText xml:space="preserve"> </w:delText>
          </w:r>
        </w:del>
      </w:ins>
      <w:del w:id="1306" w:author="Gustaw Duda" w:date="2003-05-13T17:02:00Z">
        <w:r>
          <w:rPr/>
          <w:delText xml:space="preserve">  </w:delText>
        </w:r>
      </w:del>
    </w:p>
    <w:p>
      <w:pPr>
        <w:pStyle w:val="Normal"/>
        <w:widowControl/>
        <w:numPr>
          <w:ilvl w:val="0"/>
          <w:numId w:val="9"/>
        </w:numPr>
        <w:tabs>
          <w:tab w:val="clear" w:pos="708"/>
          <w:tab w:val="left" w:pos="0" w:leader="none"/>
        </w:tabs>
        <w:bidi w:val="0"/>
        <w:spacing w:lineRule="auto" w:line="360"/>
        <w:ind w:left="0" w:hanging="0"/>
        <w:jc w:val="both"/>
        <w:rPr>
          <w:del w:id="1315" w:author="Gustaw Duda" w:date="2003-05-13T17:03:00Z"/>
        </w:rPr>
      </w:pPr>
      <w:del w:id="1308" w:author="Gustaw Duda" w:date="2003-11-13T19:23:00Z">
        <w:r>
          <w:rPr/>
          <w:delText>Istotnym czynnikiem wpływającym na wyniki finansowe</w:delText>
        </w:r>
      </w:del>
      <w:ins w:id="1309" w:author="elag" w:date="2003-05-13T09:05:00Z">
        <w:del w:id="1310" w:author="Gustaw Duda" w:date="2003-11-13T19:23:00Z">
          <w:r>
            <w:rPr/>
            <w:delText xml:space="preserve"> netto</w:delText>
          </w:r>
        </w:del>
      </w:ins>
      <w:ins w:id="1311" w:author="elag" w:date="2003-05-13T09:08:00Z">
        <w:del w:id="1312" w:author="Gustaw Duda" w:date="2003-11-13T19:23:00Z">
          <w:r>
            <w:rPr/>
            <w:delText xml:space="preserve"> </w:delText>
          </w:r>
        </w:del>
      </w:ins>
      <w:del w:id="1313" w:author="Gustaw Duda" w:date="2003-11-13T19:23:00Z">
        <w:r>
          <w:rPr/>
          <w:delText xml:space="preserve"> Grupy Poligrafia</w:delText>
        </w:r>
      </w:del>
      <w:del w:id="1314" w:author="Gustaw Duda" w:date="2003-11-13T19:23:00Z">
        <w:r>
          <w:rPr/>
          <w:delText xml:space="preserve"> są</w:delText>
        </w:r>
      </w:del>
    </w:p>
    <w:p>
      <w:pPr>
        <w:pStyle w:val="Normal"/>
        <w:tabs>
          <w:tab w:val="clear" w:pos="708"/>
          <w:tab w:val="left" w:pos="0" w:leader="none"/>
        </w:tabs>
        <w:spacing w:lineRule="auto" w:line="360"/>
        <w:ind w:left="0" w:hanging="0"/>
        <w:jc w:val="both"/>
        <w:rPr>
          <w:del w:id="1353" w:author="Gustaw Duda" w:date="2003-05-13T17:03:00Z"/>
        </w:rPr>
      </w:pPr>
      <w:ins w:id="1316" w:author="elag" w:date="2003-05-13T15:06:00Z">
        <w:del w:id="1317" w:author="Gustaw Duda" w:date="2003-05-13T17:03:00Z">
          <w:r>
            <w:rPr/>
            <w:delText xml:space="preserve">                 </w:delText>
          </w:r>
        </w:del>
      </w:ins>
      <w:ins w:id="1318" w:author="elag" w:date="2003-05-13T09:08:00Z">
        <w:del w:id="1319" w:author="Gustaw Duda" w:date="2003-05-13T17:03:00Z">
          <w:r>
            <w:rPr/>
            <w:delText xml:space="preserve"> </w:delText>
          </w:r>
        </w:del>
      </w:ins>
      <w:ins w:id="1320" w:author="elag" w:date="2003-05-13T09:08:00Z">
        <w:del w:id="1321" w:author="Gustaw Duda" w:date="2003-11-13T19:23:00Z">
          <w:r>
            <w:rPr/>
            <w:delText xml:space="preserve">wahania kursu </w:delText>
          </w:r>
        </w:del>
      </w:ins>
      <w:ins w:id="1322" w:author="zofias" w:date="2003-08-13T09:11:00Z">
        <w:del w:id="1323" w:author="Gustaw Duda" w:date="2003-11-13T19:23:00Z">
          <w:r>
            <w:rPr/>
            <w:delText xml:space="preserve"> </w:delText>
          </w:r>
        </w:del>
      </w:ins>
      <w:ins w:id="1324" w:author="elag" w:date="2003-05-13T09:08:00Z">
        <w:del w:id="1325" w:author="Gustaw Duda" w:date="2003-11-13T19:23:00Z">
          <w:r>
            <w:rPr/>
            <w:delText>EUR</w:delText>
          </w:r>
        </w:del>
      </w:ins>
      <w:ins w:id="1326" w:author="elag" w:date="2003-05-13T09:08:00Z">
        <w:del w:id="1327" w:author="Gustaw Duda" w:date="2003-05-13T17:25:00Z">
          <w:r>
            <w:rPr/>
            <w:delText xml:space="preserve"> </w:delText>
          </w:r>
        </w:del>
      </w:ins>
      <w:ins w:id="1328" w:author="zofias" w:date="2003-08-13T09:02:00Z">
        <w:del w:id="1329" w:author="Gustaw Duda" w:date="2003-11-13T19:23:00Z">
          <w:r>
            <w:rPr/>
            <w:delText xml:space="preserve"> i koniecznoś</w:delText>
          </w:r>
        </w:del>
      </w:ins>
      <w:ins w:id="1330" w:author="zofias" w:date="2003-08-13T09:04:00Z">
        <w:del w:id="1331" w:author="Gustaw Duda" w:date="2003-11-13T19:23:00Z">
          <w:r>
            <w:rPr/>
            <w:delText>ć</w:delText>
          </w:r>
        </w:del>
      </w:ins>
      <w:ins w:id="1332" w:author="zofias" w:date="2003-08-13T09:02:00Z">
        <w:del w:id="1333" w:author="Gustaw Duda" w:date="2003-11-13T19:23:00Z">
          <w:r>
            <w:rPr/>
            <w:delText xml:space="preserve"> aktualizacji</w:delText>
          </w:r>
        </w:del>
      </w:ins>
      <w:ins w:id="1334" w:author="zofias" w:date="2003-08-13T09:11:00Z">
        <w:del w:id="1335" w:author="Gustaw Duda" w:date="2003-11-13T19:23:00Z">
          <w:r>
            <w:rPr/>
            <w:delText xml:space="preserve"> </w:delText>
          </w:r>
        </w:del>
      </w:ins>
      <w:del w:id="1336" w:author="Gustaw Duda" w:date="2003-11-13T19:23:00Z">
        <w:r>
          <w:rPr/>
          <w:delText>,</w:delText>
        </w:r>
      </w:del>
      <w:ins w:id="1337" w:author="elag" w:date="2003-05-13T09:09:00Z">
        <w:del w:id="1338" w:author="Gustaw Duda" w:date="2003-11-13T19:23:00Z">
          <w:r>
            <w:rPr/>
            <w:delText xml:space="preserve"> gdyż wpływają one na wartość</w:delText>
          </w:r>
        </w:del>
      </w:ins>
      <w:del w:id="1339" w:author="Gustaw Duda" w:date="2003-11-13T19:23:00Z">
        <w:r>
          <w:rPr/>
          <w:delText xml:space="preserve"> mają</w:delText>
        </w:r>
      </w:del>
      <w:del w:id="1340" w:author="Gustaw Duda" w:date="2003-05-13T17:25:00Z">
        <w:r>
          <w:rPr/>
          <w:delText xml:space="preserve"> </w:delText>
        </w:r>
      </w:del>
      <w:del w:id="1341" w:author="Gustaw Duda" w:date="2003-02-27T10:01:00Z">
        <w:r>
          <w:rPr/>
          <w:delText xml:space="preserve"> </w:delText>
        </w:r>
      </w:del>
      <w:del w:id="1342" w:author="Gustaw Duda" w:date="2003-11-13T19:23:00Z">
        <w:r>
          <w:rPr/>
          <w:delText>zobowiąza</w:delText>
        </w:r>
      </w:del>
      <w:ins w:id="1343" w:author="elag" w:date="2003-05-13T09:10:00Z">
        <w:del w:id="1344" w:author="Gustaw Duda" w:date="2003-11-13T19:23:00Z">
          <w:r>
            <w:rPr/>
            <w:delText>ń</w:delText>
          </w:r>
        </w:del>
      </w:ins>
      <w:del w:id="1345" w:author="Gustaw Duda" w:date="2003-11-13T19:23:00Z">
        <w:r>
          <w:rPr/>
          <w:delText>nia</w:delText>
        </w:r>
      </w:del>
      <w:ins w:id="1346" w:author="elag" w:date="2003-05-13T09:10:00Z">
        <w:del w:id="1347" w:author="Gustaw Duda" w:date="2003-11-13T19:23:00Z">
          <w:r>
            <w:rPr/>
            <w:delText xml:space="preserve"> </w:delText>
          </w:r>
        </w:del>
      </w:ins>
      <w:del w:id="1348" w:author="Gustaw Duda" w:date="2003-05-13T17:25:00Z">
        <w:r>
          <w:rPr/>
          <w:delText xml:space="preserve"> </w:delText>
        </w:r>
      </w:del>
      <w:del w:id="1349" w:author="Gustaw Duda" w:date="2003-11-13T19:23:00Z">
        <w:r>
          <w:rPr/>
          <w:delText>leasingow</w:delText>
        </w:r>
      </w:del>
      <w:ins w:id="1350" w:author="elag" w:date="2003-05-13T09:10:00Z">
        <w:del w:id="1351" w:author="Gustaw Duda" w:date="2003-11-13T19:23:00Z">
          <w:r>
            <w:rPr/>
            <w:delText xml:space="preserve">ych </w:delText>
          </w:r>
        </w:del>
      </w:ins>
      <w:del w:id="1352" w:author="Gustaw Duda" w:date="2003-05-13T17:03:00Z">
        <w:r>
          <w:rPr/>
          <w:delText xml:space="preserve"> </w:delText>
        </w:r>
      </w:del>
    </w:p>
    <w:p>
      <w:pPr>
        <w:pStyle w:val="Normal"/>
        <w:tabs>
          <w:tab w:val="clear" w:pos="708"/>
          <w:tab w:val="left" w:pos="0" w:leader="none"/>
        </w:tabs>
        <w:spacing w:lineRule="auto" w:line="360"/>
        <w:ind w:left="0" w:hanging="0"/>
        <w:jc w:val="both"/>
        <w:rPr>
          <w:del w:id="1371" w:author="Gustaw Duda" w:date="2003-11-13T19:23:00Z"/>
        </w:rPr>
      </w:pPr>
      <w:ins w:id="1354" w:author="elag" w:date="2003-05-13T15:07:00Z">
        <w:del w:id="1355" w:author="Gustaw Duda" w:date="2003-05-13T17:03:00Z">
          <w:r>
            <w:rPr/>
            <w:delText xml:space="preserve">                  </w:delText>
          </w:r>
        </w:del>
      </w:ins>
      <w:ins w:id="1356" w:author="elag" w:date="2003-05-13T09:10:00Z">
        <w:del w:id="1357" w:author="Gustaw Duda" w:date="2003-11-13T19:23:00Z">
          <w:r>
            <w:rPr/>
            <w:delText>oraz kredytu</w:delText>
          </w:r>
        </w:del>
      </w:ins>
      <w:del w:id="1358" w:author="Gustaw Duda" w:date="2003-11-13T19:23:00Z">
        <w:r>
          <w:rPr/>
          <w:delText>e nominowan</w:delText>
        </w:r>
      </w:del>
      <w:ins w:id="1359" w:author="zofias" w:date="2003-10-27T11:18:00Z">
        <w:del w:id="1360" w:author="Gustaw Duda" w:date="2003-11-13T19:23:00Z">
          <w:r>
            <w:rPr/>
            <w:delText>ych</w:delText>
          </w:r>
        </w:del>
      </w:ins>
      <w:ins w:id="1361" w:author="elag" w:date="2003-05-13T09:10:00Z">
        <w:del w:id="1362" w:author="Gustaw Duda" w:date="2003-11-13T19:23:00Z">
          <w:r>
            <w:rPr/>
            <w:delText>ych</w:delText>
          </w:r>
        </w:del>
      </w:ins>
      <w:del w:id="1363" w:author="Gustaw Duda" w:date="2003-11-13T19:23:00Z">
        <w:r>
          <w:rPr/>
          <w:delText xml:space="preserve">e </w:delText>
        </w:r>
      </w:del>
      <w:del w:id="1364" w:author="Gustaw Duda" w:date="2003-02-27T10:01:00Z">
        <w:r>
          <w:rPr/>
          <w:delText xml:space="preserve"> </w:delText>
        </w:r>
      </w:del>
      <w:del w:id="1365" w:author="Gustaw Duda" w:date="2003-11-13T19:23:00Z">
        <w:r>
          <w:rPr/>
          <w:delText xml:space="preserve">w EUR. </w:delText>
        </w:r>
      </w:del>
      <w:ins w:id="1366" w:author="elag" w:date="2003-04-30T10:59:00Z">
        <w:del w:id="1367" w:author="Gustaw Duda" w:date="2003-05-14T18:05:00Z">
          <w:r>
            <w:rPr/>
            <w:delText xml:space="preserve"> </w:delText>
          </w:r>
        </w:del>
      </w:ins>
      <w:ins w:id="1368" w:author="elag" w:date="2003-05-13T09:11:00Z">
        <w:del w:id="1369" w:author="Gustaw Duda" w:date="2003-11-13T19:23:00Z">
          <w:r>
            <w:rPr/>
            <w:delText>.</w:delText>
          </w:r>
        </w:del>
      </w:ins>
      <w:del w:id="1370" w:author="Gustaw Duda" w:date="2003-11-13T19:23:00Z">
        <w:r>
          <w:rPr/>
          <w:delText>.</w:delText>
        </w:r>
      </w:del>
    </w:p>
    <w:p>
      <w:pPr>
        <w:pStyle w:val="Normal"/>
        <w:tabs>
          <w:tab w:val="clear" w:pos="708"/>
          <w:tab w:val="left" w:pos="0" w:leader="none"/>
        </w:tabs>
        <w:spacing w:lineRule="auto" w:line="360"/>
        <w:ind w:left="0" w:hanging="0"/>
        <w:jc w:val="both"/>
        <w:rPr>
          <w:del w:id="1377" w:author="Gustaw Duda" w:date="2003-11-13T19:23:00Z"/>
        </w:rPr>
      </w:pPr>
      <w:ins w:id="1372" w:author="zofias" w:date="2003-10-27T11:18:00Z">
        <w:del w:id="1373" w:author="Gustaw Duda" w:date="2003-11-13T19:23:00Z">
          <w:r>
            <w:rPr/>
            <w:delText xml:space="preserve">   </w:delText>
          </w:r>
        </w:del>
      </w:ins>
      <w:ins w:id="1374" w:author="zofias" w:date="2003-08-13T09:03:00Z">
        <w:del w:id="1375" w:author="Gustaw Duda" w:date="2003-11-13T19:23:00Z">
          <w:r>
            <w:rPr/>
            <w:delText>- P</w:delText>
          </w:r>
        </w:del>
      </w:ins>
      <w:del w:id="1376" w:author="Gustaw Duda" w:date="2003-11-13T19:23:00Z">
        <w:r>
          <w:rPr/>
          <w:delText xml:space="preserve"> </w:delText>
        </w:r>
      </w:del>
    </w:p>
    <w:p>
      <w:pPr>
        <w:pStyle w:val="Normal"/>
        <w:tabs>
          <w:tab w:val="clear" w:pos="708"/>
          <w:tab w:val="left" w:pos="0" w:leader="none"/>
        </w:tabs>
        <w:spacing w:lineRule="auto" w:line="360"/>
        <w:ind w:left="0" w:hanging="0"/>
        <w:jc w:val="both"/>
        <w:rPr>
          <w:del w:id="1385" w:author="Gustaw Duda" w:date="2003-05-13T17:03:00Z"/>
        </w:rPr>
      </w:pPr>
      <w:del w:id="1378" w:author="Gustaw Duda" w:date="2003-11-13T19:23:00Z">
        <w:r>
          <w:rPr/>
          <w:delText xml:space="preserve">Przekwalifikowanie z dniem </w:delText>
        </w:r>
      </w:del>
      <w:del w:id="1379" w:author="Gustaw Duda" w:date="2003-02-27T10:01:00Z">
        <w:r>
          <w:rPr/>
          <w:delText>0</w:delText>
        </w:r>
      </w:del>
      <w:del w:id="1380" w:author="Gustaw Duda" w:date="2003-11-13T19:23:00Z">
        <w:r>
          <w:rPr/>
          <w:delText>1</w:delText>
        </w:r>
      </w:del>
      <w:del w:id="1381" w:author="Gustaw Duda" w:date="2003-02-27T10:01:00Z">
        <w:r>
          <w:rPr/>
          <w:delText>.01.</w:delText>
        </w:r>
      </w:del>
      <w:del w:id="1382" w:author="Gustaw Duda" w:date="2003-11-13T19:23:00Z">
        <w:r>
          <w:rPr/>
          <w:delText>2002r</w:delText>
        </w:r>
      </w:del>
      <w:del w:id="1383" w:author="Gustaw Duda" w:date="2003-02-27T10:01:00Z">
        <w:r>
          <w:rPr/>
          <w:delText>.</w:delText>
        </w:r>
      </w:del>
      <w:del w:id="1384" w:author="Gustaw Duda" w:date="2003-05-13T17:04:00Z">
        <w:r>
          <w:rPr/>
          <w:delText xml:space="preserve"> </w:delText>
        </w:r>
      </w:del>
    </w:p>
    <w:p>
      <w:pPr>
        <w:pStyle w:val="Normal"/>
        <w:tabs>
          <w:tab w:val="clear" w:pos="708"/>
          <w:tab w:val="left" w:pos="0" w:leader="none"/>
        </w:tabs>
        <w:spacing w:lineRule="auto" w:line="360"/>
        <w:ind w:left="0" w:hanging="0"/>
        <w:jc w:val="both"/>
        <w:rPr>
          <w:del w:id="1396" w:author="Gustaw Duda" w:date="2003-05-13T17:03:00Z"/>
        </w:rPr>
      </w:pPr>
      <w:ins w:id="1386" w:author="elag" w:date="2003-05-13T15:07:00Z">
        <w:del w:id="1387" w:author="Gustaw Duda" w:date="2003-05-13T17:03:00Z">
          <w:r>
            <w:rPr/>
            <w:delText xml:space="preserve">                  </w:delText>
          </w:r>
        </w:del>
      </w:ins>
      <w:del w:id="1388" w:author="Gustaw Duda" w:date="2003-05-13T17:04:00Z">
        <w:r>
          <w:rPr/>
          <w:delText>l</w:delText>
        </w:r>
      </w:del>
      <w:del w:id="1389" w:author="Gustaw Duda" w:date="2003-11-13T19:23:00Z">
        <w:r>
          <w:rPr/>
          <w:delText>easingu operacyjnego</w:delText>
        </w:r>
      </w:del>
      <w:ins w:id="1390" w:author="zofias" w:date="2003-08-11T14:11:00Z">
        <w:del w:id="1391" w:author="Gustaw Duda" w:date="2003-11-13T19:23:00Z">
          <w:r>
            <w:rPr/>
            <w:delText xml:space="preserve">operacyjnego </w:delText>
          </w:r>
        </w:del>
      </w:ins>
      <w:del w:id="1392" w:author="Gustaw Duda" w:date="2003-11-13T19:23:00Z">
        <w:r>
          <w:rPr/>
          <w:delText xml:space="preserve"> na finansowy spowodowało konieczność wyceny zobowiązań</w:delText>
        </w:r>
      </w:del>
      <w:ins w:id="1393" w:author="zofias" w:date="2003-08-11T14:11:00Z">
        <w:del w:id="1394" w:author="Gustaw Duda" w:date="2003-11-13T19:23:00Z">
          <w:r>
            <w:rPr/>
            <w:delText xml:space="preserve"> </w:delText>
          </w:r>
        </w:del>
      </w:ins>
      <w:del w:id="1395" w:author="Gustaw Duda" w:date="2003-05-13T17:04:00Z">
        <w:r>
          <w:rPr/>
          <w:delText xml:space="preserve"> </w:delText>
        </w:r>
      </w:del>
    </w:p>
    <w:p>
      <w:pPr>
        <w:pStyle w:val="Normal"/>
        <w:tabs>
          <w:tab w:val="clear" w:pos="708"/>
          <w:tab w:val="left" w:pos="0" w:leader="none"/>
        </w:tabs>
        <w:spacing w:lineRule="auto" w:line="360"/>
        <w:ind w:left="0" w:hanging="0"/>
        <w:jc w:val="both"/>
        <w:rPr>
          <w:del w:id="1404" w:author="Gustaw Duda" w:date="2003-05-13T17:03:00Z"/>
        </w:rPr>
      </w:pPr>
      <w:ins w:id="1397" w:author="elag" w:date="2003-05-13T15:07:00Z">
        <w:del w:id="1398" w:author="Gustaw Duda" w:date="2003-05-13T17:03:00Z">
          <w:r>
            <w:rPr/>
            <w:delText xml:space="preserve">                  </w:delText>
          </w:r>
        </w:del>
      </w:ins>
      <w:del w:id="1399" w:author="Gustaw Duda" w:date="2003-05-13T17:05:00Z">
        <w:r>
          <w:rPr/>
          <w:delText>l</w:delText>
        </w:r>
      </w:del>
      <w:del w:id="1400" w:author="Gustaw Duda" w:date="2003-11-13T19:23:00Z">
        <w:r>
          <w:rPr/>
          <w:delText xml:space="preserve">easingowych </w:delText>
        </w:r>
      </w:del>
      <w:del w:id="1401" w:author="Gustaw Duda" w:date="2003-02-27T10:01:00Z">
        <w:r>
          <w:rPr/>
          <w:delText>–</w:delText>
        </w:r>
      </w:del>
      <w:del w:id="1402" w:author="Gustaw Duda" w:date="2003-11-13T19:23:00Z">
        <w:r>
          <w:rPr/>
          <w:delText xml:space="preserve">krótko i długoterminowych nominowanych w EUR na każdy ostatni dzień </w:delText>
        </w:r>
      </w:del>
      <w:del w:id="1403" w:author="Gustaw Duda" w:date="2003-11-13T19:23:00Z">
        <w:r>
          <w:rPr/>
          <w:delText xml:space="preserve"> </w:delText>
        </w:r>
      </w:del>
    </w:p>
    <w:p>
      <w:pPr>
        <w:pStyle w:val="Normal"/>
        <w:tabs>
          <w:tab w:val="clear" w:pos="708"/>
          <w:tab w:val="left" w:pos="0" w:leader="none"/>
        </w:tabs>
        <w:spacing w:lineRule="auto" w:line="360"/>
        <w:ind w:left="0" w:hanging="0"/>
        <w:jc w:val="both"/>
        <w:rPr>
          <w:del w:id="1439" w:author="Gustaw Duda" w:date="2003-05-13T17:04:00Z"/>
        </w:rPr>
      </w:pPr>
      <w:ins w:id="1405" w:author="elag" w:date="2003-05-13T15:07:00Z">
        <w:del w:id="1406" w:author="Gustaw Duda" w:date="2003-05-13T17:03:00Z">
          <w:r>
            <w:rPr/>
            <w:delText xml:space="preserve">                  </w:delText>
          </w:r>
        </w:del>
      </w:ins>
      <w:del w:id="1407" w:author="Gustaw Duda" w:date="2003-11-13T19:23:00Z">
        <w:r>
          <w:rPr/>
          <w:delText>okresu sprawozdawczego. Z</w:delText>
        </w:r>
      </w:del>
      <w:ins w:id="1408" w:author="Gustaw Duda" w:date="2003-11-13T19:23:00Z">
        <w:r>
          <w:rPr/>
          <w:t>Z</w:t>
        </w:r>
      </w:ins>
      <w:r>
        <w:rPr/>
        <w:t xml:space="preserve">obowiązania leasingowe na dzień </w:t>
      </w:r>
      <w:del w:id="1409" w:author="Gustaw Duda" w:date="2003-02-27T10:03:00Z">
        <w:r>
          <w:rPr/>
          <w:delText>0</w:delText>
        </w:r>
      </w:del>
      <w:del w:id="1410" w:author="elag" w:date="2003-04-29T12:33:00Z">
        <w:r>
          <w:rPr/>
          <w:delText>1</w:delText>
        </w:r>
      </w:del>
      <w:del w:id="1411" w:author="Gustaw Duda" w:date="2003-02-27T10:03:00Z">
        <w:r>
          <w:rPr/>
          <w:delText>.01.</w:delText>
        </w:r>
      </w:del>
      <w:ins w:id="1412" w:author="Gustaw Duda" w:date="2003-02-27T10:03:00Z">
        <w:del w:id="1413" w:author="elag" w:date="2003-04-29T12:33:00Z">
          <w:r>
            <w:rPr/>
            <w:delText xml:space="preserve"> stycznia </w:delText>
          </w:r>
        </w:del>
      </w:ins>
      <w:del w:id="1414" w:author="elag" w:date="2003-04-29T12:33:00Z">
        <w:r>
          <w:rPr/>
          <w:delText xml:space="preserve">2002 </w:delText>
        </w:r>
      </w:del>
      <w:ins w:id="1415" w:author="Gustaw Duda" w:date="2003-02-27T10:03:00Z">
        <w:del w:id="1416" w:author="elag" w:date="2003-04-29T12:33:00Z">
          <w:r>
            <w:rPr/>
            <w:delText xml:space="preserve">roku </w:delText>
          </w:r>
        </w:del>
      </w:ins>
      <w:del w:id="1417" w:author="elag" w:date="2003-04-29T12:33:00Z">
        <w:r>
          <w:rPr/>
          <w:delText xml:space="preserve">były </w:delText>
        </w:r>
      </w:del>
      <w:ins w:id="1418" w:author="Gustaw Duda" w:date="2003-02-27T10:03:00Z">
        <w:del w:id="1419" w:author="elag" w:date="2003-04-29T12:33:00Z">
          <w:r>
            <w:rPr/>
            <w:delText>prze</w:delText>
          </w:r>
        </w:del>
      </w:ins>
      <w:del w:id="1420" w:author="Gustaw Duda" w:date="2003-02-27T10:03:00Z">
        <w:r>
          <w:rPr/>
          <w:delText>wy</w:delText>
        </w:r>
      </w:del>
      <w:del w:id="1421" w:author="elag" w:date="2003-04-29T12:34:00Z">
        <w:r>
          <w:rPr/>
          <w:delText xml:space="preserve">szacowane kursem średnim NBP: 3,5219 PLN/EUR zaś w dniu </w:delText>
        </w:r>
      </w:del>
      <w:ins w:id="1422" w:author="elag" w:date="2003-04-29T12:34:00Z">
        <w:del w:id="1423" w:author="Gustaw Duda" w:date="2003-05-14T18:05:00Z">
          <w:r>
            <w:rPr/>
            <w:delText xml:space="preserve"> </w:delText>
          </w:r>
        </w:del>
      </w:ins>
      <w:r>
        <w:rPr/>
        <w:t>3</w:t>
      </w:r>
      <w:ins w:id="1424" w:author="zofias" w:date="2003-10-27T11:19:00Z">
        <w:r>
          <w:rPr/>
          <w:t>0</w:t>
        </w:r>
      </w:ins>
      <w:del w:id="1425" w:author="zofias" w:date="2003-10-27T11:19:00Z">
        <w:r>
          <w:rPr/>
          <w:delText>1</w:delText>
        </w:r>
      </w:del>
      <w:del w:id="1426" w:author="Gustaw Duda" w:date="2003-02-27T10:03:00Z">
        <w:r>
          <w:rPr/>
          <w:delText>.12.</w:delText>
        </w:r>
      </w:del>
      <w:ins w:id="1427" w:author="Gustaw Duda" w:date="2003-02-27T10:03:00Z">
        <w:r>
          <w:rPr/>
          <w:t xml:space="preserve"> </w:t>
        </w:r>
      </w:ins>
      <w:ins w:id="1428" w:author="zofias" w:date="2003-10-27T11:19:00Z">
        <w:r>
          <w:rPr/>
          <w:t>czerwca</w:t>
        </w:r>
      </w:ins>
      <w:ins w:id="1429" w:author="elag" w:date="2003-08-05T10:34:00Z">
        <w:del w:id="1430" w:author="zofias" w:date="2003-10-27T11:19:00Z">
          <w:r>
            <w:rPr/>
            <w:delText>marca</w:delText>
          </w:r>
        </w:del>
      </w:ins>
      <w:ins w:id="1431" w:author="Gustaw Duda" w:date="2003-02-27T10:03:00Z">
        <w:del w:id="1432" w:author="elag" w:date="2003-08-05T10:34:00Z">
          <w:r>
            <w:rPr/>
            <w:delText>grudnia</w:delText>
          </w:r>
        </w:del>
      </w:ins>
      <w:ins w:id="1433" w:author="Gustaw Duda" w:date="2003-02-27T10:03:00Z">
        <w:r>
          <w:rPr/>
          <w:t xml:space="preserve"> </w:t>
        </w:r>
      </w:ins>
      <w:r>
        <w:rPr/>
        <w:t>200</w:t>
      </w:r>
      <w:ins w:id="1434" w:author="elag" w:date="2003-08-05T10:35:00Z">
        <w:r>
          <w:rPr/>
          <w:t>3</w:t>
        </w:r>
      </w:ins>
      <w:del w:id="1435" w:author="elag" w:date="2003-08-05T10:35:00Z">
        <w:r>
          <w:rPr/>
          <w:delText>2</w:delText>
        </w:r>
      </w:del>
      <w:r>
        <w:rPr/>
        <w:t xml:space="preserve"> </w:t>
      </w:r>
      <w:ins w:id="1436" w:author="Gustaw Duda" w:date="2003-02-27T10:03:00Z">
        <w:r>
          <w:rPr/>
          <w:t xml:space="preserve">roku </w:t>
        </w:r>
      </w:ins>
      <w:ins w:id="1437" w:author="elag" w:date="2003-04-29T12:34:00Z">
        <w:r>
          <w:rPr/>
          <w:t xml:space="preserve">były </w:t>
        </w:r>
      </w:ins>
      <w:del w:id="1438" w:author="Gustaw Duda" w:date="2003-05-13T17:04:00Z">
        <w:r>
          <w:rPr/>
          <w:delText xml:space="preserve"> </w:delText>
        </w:r>
      </w:del>
    </w:p>
    <w:p>
      <w:pPr>
        <w:pStyle w:val="Normal"/>
        <w:tabs>
          <w:tab w:val="clear" w:pos="708"/>
          <w:tab w:val="left" w:pos="0" w:leader="none"/>
        </w:tabs>
        <w:spacing w:lineRule="auto" w:line="360"/>
        <w:ind w:left="0" w:hanging="0"/>
        <w:jc w:val="both"/>
        <w:rPr>
          <w:del w:id="1456" w:author="Gustaw Duda" w:date="2003-05-13T17:04:00Z"/>
        </w:rPr>
      </w:pPr>
      <w:ins w:id="1440" w:author="elag" w:date="2003-05-13T15:08:00Z">
        <w:del w:id="1441" w:author="Gustaw Duda" w:date="2003-05-13T17:04:00Z">
          <w:r>
            <w:rPr/>
            <w:delText xml:space="preserve">                  </w:delText>
          </w:r>
        </w:del>
      </w:ins>
      <w:ins w:id="1442" w:author="elag" w:date="2003-04-29T12:34:00Z">
        <w:r>
          <w:rPr/>
          <w:t xml:space="preserve">przeszacowane </w:t>
        </w:r>
      </w:ins>
      <w:r>
        <w:rPr/>
        <w:t>kursem sprzedaży ING Banku Śląskiego S.A.: 4,</w:t>
      </w:r>
      <w:ins w:id="1443" w:author="elag" w:date="2003-08-05T10:35:00Z">
        <w:r>
          <w:rPr/>
          <w:t>4</w:t>
        </w:r>
      </w:ins>
      <w:ins w:id="1444" w:author="zofias" w:date="2003-10-27T11:19:00Z">
        <w:r>
          <w:rPr/>
          <w:t>981</w:t>
        </w:r>
      </w:ins>
      <w:ins w:id="1445" w:author="elag" w:date="2003-08-05T10:35:00Z">
        <w:del w:id="1446" w:author="zofias" w:date="2003-10-27T11:19:00Z">
          <w:r>
            <w:rPr/>
            <w:delText>4</w:delText>
          </w:r>
        </w:del>
      </w:ins>
      <w:del w:id="1447" w:author="elag" w:date="2003-08-05T10:35:00Z">
        <w:r>
          <w:rPr/>
          <w:delText>05</w:delText>
        </w:r>
      </w:del>
      <w:ins w:id="1448" w:author="elag" w:date="2003-08-05T10:35:00Z">
        <w:del w:id="1449" w:author="zofias" w:date="2003-10-27T11:19:00Z">
          <w:r>
            <w:rPr/>
            <w:delText>72</w:delText>
          </w:r>
        </w:del>
      </w:ins>
      <w:del w:id="1450" w:author="elag" w:date="2003-08-05T10:35:00Z">
        <w:r>
          <w:rPr/>
          <w:delText>73</w:delText>
        </w:r>
      </w:del>
      <w:r>
        <w:rPr/>
        <w:t xml:space="preserve"> PLN/EUR</w:t>
      </w:r>
      <w:ins w:id="1451" w:author="elag" w:date="2003-04-29T12:35:00Z">
        <w:del w:id="1452" w:author="Gustaw Duda" w:date="2003-05-13T17:04:00Z">
          <w:r>
            <w:rPr/>
            <w:delText xml:space="preserve"> </w:delText>
          </w:r>
        </w:del>
      </w:ins>
      <w:ins w:id="1453" w:author="elag" w:date="2003-04-29T12:35:00Z">
        <w:r>
          <w:rPr/>
          <w:t>,</w:t>
        </w:r>
      </w:ins>
      <w:ins w:id="1454" w:author="Gustaw Duda" w:date="2003-05-14T18:05:00Z">
        <w:r>
          <w:rPr/>
          <w:t xml:space="preserve"> a</w:t>
        </w:r>
      </w:ins>
      <w:ins w:id="1455" w:author="elag" w:date="2003-04-29T12:35:00Z">
        <w:r>
          <w:rPr/>
          <w:t xml:space="preserve"> </w:t>
        </w:r>
      </w:ins>
    </w:p>
    <w:p>
      <w:pPr>
        <w:pStyle w:val="Normal"/>
        <w:tabs>
          <w:tab w:val="clear" w:pos="708"/>
          <w:tab w:val="left" w:pos="0" w:leader="none"/>
        </w:tabs>
        <w:spacing w:lineRule="auto" w:line="360"/>
        <w:ind w:left="0" w:hanging="0"/>
        <w:jc w:val="both"/>
        <w:rPr>
          <w:color w:val="000000"/>
          <w:del w:id="1485" w:author="Gustaw Duda" w:date="2003-11-13T19:24:00Z"/>
        </w:rPr>
      </w:pPr>
      <w:ins w:id="1457" w:author="elag" w:date="2003-05-13T15:08:00Z">
        <w:del w:id="1458" w:author="Gustaw Duda" w:date="2003-05-13T17:04:00Z">
          <w:r>
            <w:rPr/>
            <w:delText xml:space="preserve">                  </w:delText>
          </w:r>
        </w:del>
      </w:ins>
      <w:ins w:id="1459" w:author="elag" w:date="2003-04-29T12:35:00Z">
        <w:r>
          <w:rPr/>
          <w:t>na</w:t>
        </w:r>
      </w:ins>
      <w:ins w:id="1460" w:author="zofias" w:date="2003-08-11T13:22:00Z">
        <w:r>
          <w:rPr/>
          <w:t xml:space="preserve"> </w:t>
        </w:r>
      </w:ins>
      <w:ins w:id="1461" w:author="elag" w:date="2003-04-29T12:35:00Z">
        <w:del w:id="1462" w:author="zofias" w:date="2003-08-11T09:11:00Z">
          <w:r>
            <w:rPr/>
            <w:delText xml:space="preserve"> </w:delText>
          </w:r>
        </w:del>
      </w:ins>
      <w:ins w:id="1463" w:author="elag" w:date="2003-04-29T12:35:00Z">
        <w:r>
          <w:rPr/>
          <w:t>3</w:t>
        </w:r>
      </w:ins>
      <w:ins w:id="1464" w:author="elag" w:date="2003-08-04T12:52:00Z">
        <w:r>
          <w:rPr/>
          <w:t>0</w:t>
        </w:r>
      </w:ins>
      <w:ins w:id="1465" w:author="elag" w:date="2003-04-29T12:35:00Z">
        <w:r>
          <w:rPr/>
          <w:t xml:space="preserve"> </w:t>
        </w:r>
      </w:ins>
      <w:ins w:id="1466" w:author="elag" w:date="2003-08-04T12:52:00Z">
        <w:del w:id="1467" w:author="zofias" w:date="2003-10-27T11:19:00Z">
          <w:r>
            <w:rPr/>
            <w:delText>czerwca</w:delText>
          </w:r>
        </w:del>
      </w:ins>
      <w:ins w:id="1468" w:author="zofias" w:date="2003-10-27T11:19:00Z">
        <w:r>
          <w:rPr/>
          <w:t>września</w:t>
        </w:r>
      </w:ins>
      <w:ins w:id="1469" w:author="elag" w:date="2003-04-29T12:35:00Z">
        <w:r>
          <w:rPr/>
          <w:t xml:space="preserve"> 2003 roku kursem sprzedaży ING Banku Śląskiego S.A</w:t>
        </w:r>
      </w:ins>
      <w:ins w:id="1470" w:author="elag" w:date="2003-04-29T12:35:00Z">
        <w:r>
          <w:rPr>
            <w:color w:val="000000"/>
          </w:rPr>
          <w:t>.</w:t>
        </w:r>
      </w:ins>
      <w:ins w:id="1471" w:author="elag" w:date="2003-04-29T12:35:00Z">
        <w:del w:id="1472" w:author="Gustaw Duda" w:date="2003-05-14T18:05:00Z">
          <w:r>
            <w:rPr>
              <w:color w:val="000000"/>
            </w:rPr>
            <w:delText xml:space="preserve"> </w:delText>
          </w:r>
        </w:del>
      </w:ins>
      <w:ins w:id="1473" w:author="elag" w:date="2003-04-29T12:35:00Z">
        <w:r>
          <w:rPr>
            <w:color w:val="000000"/>
          </w:rPr>
          <w:t>: 4,</w:t>
        </w:r>
      </w:ins>
      <w:ins w:id="1474" w:author="zofias" w:date="2003-10-27T11:20:00Z">
        <w:del w:id="1475" w:author="Gustaw Duda" w:date="2003-11-13T19:25:00Z">
          <w:r>
            <w:rPr>
              <w:color w:val="000000"/>
            </w:rPr>
            <w:delText xml:space="preserve"> </w:delText>
          </w:r>
        </w:del>
      </w:ins>
      <w:ins w:id="1476" w:author="elag" w:date="2003-04-29T12:36:00Z">
        <w:del w:id="1477" w:author="zofias" w:date="2003-10-27T11:20:00Z">
          <w:r>
            <w:rPr>
              <w:color w:val="000000"/>
            </w:rPr>
            <w:delText>4</w:delText>
          </w:r>
        </w:del>
      </w:ins>
      <w:ins w:id="1478" w:author="elag" w:date="2003-08-05T10:35:00Z">
        <w:del w:id="1479" w:author="zofias" w:date="2003-10-27T11:20:00Z">
          <w:r>
            <w:rPr>
              <w:color w:val="000000"/>
            </w:rPr>
            <w:delText>981</w:delText>
          </w:r>
        </w:del>
      </w:ins>
      <w:ins w:id="1480" w:author="zofias" w:date="2003-10-27T11:20:00Z">
        <w:r>
          <w:rPr>
            <w:color w:val="000000"/>
          </w:rPr>
          <w:t xml:space="preserve">6477 </w:t>
        </w:r>
      </w:ins>
      <w:ins w:id="1481" w:author="elag" w:date="2003-04-29T12:36:00Z">
        <w:del w:id="1482" w:author="Gustaw Duda" w:date="2003-11-13T19:25:00Z">
          <w:r>
            <w:rPr>
              <w:color w:val="000000"/>
            </w:rPr>
            <w:delText xml:space="preserve"> </w:delText>
          </w:r>
        </w:del>
      </w:ins>
      <w:ins w:id="1483" w:author="elag" w:date="2003-04-29T12:36:00Z">
        <w:r>
          <w:rPr>
            <w:color w:val="000000"/>
          </w:rPr>
          <w:t>PLN/EUR</w:t>
        </w:r>
      </w:ins>
      <w:ins w:id="1484" w:author="zofias" w:date="2003-10-27T11:20:00Z">
        <w:r>
          <w:rPr>
            <w:color w:val="000000"/>
          </w:rPr>
          <w:t>.</w:t>
        </w:r>
      </w:ins>
    </w:p>
    <w:p>
      <w:pPr>
        <w:pStyle w:val="Normal"/>
        <w:tabs>
          <w:tab w:val="clear" w:pos="708"/>
          <w:tab w:val="left" w:pos="0" w:leader="none"/>
        </w:tabs>
        <w:spacing w:lineRule="auto" w:line="360"/>
        <w:ind w:left="0" w:hanging="0"/>
        <w:jc w:val="both"/>
        <w:rPr>
          <w:ins w:id="1509" w:author="Gustaw Duda" w:date="2003-11-13T19:25:00Z"/>
        </w:rPr>
      </w:pPr>
      <w:ins w:id="1486" w:author="Gustaw Duda" w:date="2003-11-13T19:24:00Z">
        <w:r>
          <w:rPr/>
          <w:t xml:space="preserve"> </w:t>
        </w:r>
      </w:ins>
      <w:ins w:id="1487" w:author="zofias" w:date="2003-08-13T15:20:00Z">
        <w:r>
          <w:rPr/>
          <w:t xml:space="preserve">W wyniku ponad </w:t>
        </w:r>
      </w:ins>
      <w:ins w:id="1488" w:author="zofias" w:date="2003-10-27T11:20:00Z">
        <w:r>
          <w:rPr/>
          <w:t>3</w:t>
        </w:r>
      </w:ins>
      <w:ins w:id="1489" w:author="zofias" w:date="2003-08-13T15:20:00Z">
        <w:r>
          <w:rPr>
            <w:color w:val="000000"/>
          </w:rPr>
          <w:t xml:space="preserve"> %</w:t>
        </w:r>
      </w:ins>
      <w:ins w:id="1490" w:author="zofias" w:date="2003-08-13T15:20:00Z">
        <w:r>
          <w:rPr/>
          <w:t xml:space="preserve"> spadku wartości PLN względem EUR w okresie od 1 </w:t>
        </w:r>
      </w:ins>
      <w:ins w:id="1491" w:author="zofias" w:date="2003-10-27T11:21:00Z">
        <w:r>
          <w:rPr/>
          <w:t>lipca</w:t>
        </w:r>
      </w:ins>
      <w:ins w:id="1492" w:author="zofias" w:date="2003-08-13T15:20:00Z">
        <w:r>
          <w:rPr/>
          <w:t xml:space="preserve"> </w:t>
        </w:r>
      </w:ins>
      <w:ins w:id="1493" w:author="zofias" w:date="2003-08-13T15:20:00Z">
        <w:del w:id="1494" w:author="Gustaw Duda" w:date="2003-11-13T19:25:00Z">
          <w:r>
            <w:rPr/>
            <w:delText xml:space="preserve"> </w:delText>
          </w:r>
        </w:del>
      </w:ins>
      <w:ins w:id="1495" w:author="zofias" w:date="2003-08-13T15:20:00Z">
        <w:r>
          <w:rPr/>
          <w:t xml:space="preserve">2003 roku do 30 </w:t>
        </w:r>
      </w:ins>
      <w:ins w:id="1496" w:author="zofias" w:date="2003-10-27T11:21:00Z">
        <w:r>
          <w:rPr/>
          <w:t>września</w:t>
        </w:r>
      </w:ins>
      <w:ins w:id="1497" w:author="zofias" w:date="2003-08-13T15:20:00Z">
        <w:r>
          <w:rPr/>
          <w:t xml:space="preserve"> 2003 roku, niezrealizowane różnice kursowe uległy zwiększeniu </w:t>
        </w:r>
      </w:ins>
      <w:ins w:id="1498" w:author="zofias" w:date="2003-08-13T15:20:00Z">
        <w:r>
          <w:rPr>
            <w:color w:val="000000"/>
          </w:rPr>
          <w:t>o kwotę</w:t>
        </w:r>
      </w:ins>
      <w:ins w:id="1499" w:author="zofias" w:date="2003-08-13T15:20:00Z">
        <w:del w:id="1500" w:author="Gustaw Duda" w:date="2003-11-13T19:25:00Z">
          <w:r>
            <w:rPr>
              <w:color w:val="000000"/>
            </w:rPr>
            <w:delText xml:space="preserve"> </w:delText>
          </w:r>
        </w:del>
      </w:ins>
      <w:ins w:id="1501" w:author="zofias" w:date="2003-10-27T11:22:00Z">
        <w:del w:id="1502" w:author="Gustaw Duda" w:date="2003-11-13T19:25:00Z">
          <w:r>
            <w:rPr>
              <w:color w:val="000000"/>
            </w:rPr>
            <w:delText xml:space="preserve">    </w:delText>
          </w:r>
        </w:del>
      </w:ins>
      <w:ins w:id="1503" w:author="zofias" w:date="2003-10-27T11:22:00Z">
        <w:r>
          <w:rPr>
            <w:color w:val="000000"/>
          </w:rPr>
          <w:t xml:space="preserve"> 1 </w:t>
        </w:r>
      </w:ins>
      <w:ins w:id="1504" w:author="zofias" w:date="2003-08-13T15:20:00Z">
        <w:r>
          <w:rPr>
            <w:color w:val="000000"/>
          </w:rPr>
          <w:t>5</w:t>
        </w:r>
      </w:ins>
      <w:ins w:id="1505" w:author="zofias" w:date="2003-10-27T11:21:00Z">
        <w:r>
          <w:rPr>
            <w:color w:val="000000"/>
          </w:rPr>
          <w:t>89</w:t>
        </w:r>
      </w:ins>
      <w:ins w:id="1506" w:author="zofias" w:date="2003-08-13T15:20:00Z">
        <w:r>
          <w:rPr>
            <w:color w:val="000000"/>
          </w:rPr>
          <w:t xml:space="preserve"> tys. PLN</w:t>
        </w:r>
      </w:ins>
      <w:ins w:id="1507" w:author="zofias" w:date="2003-08-13T15:20:00Z">
        <w:r>
          <w:rPr/>
          <w:t xml:space="preserve"> z tytułu wzrostu  zobowiązań leasingowych</w:t>
        </w:r>
      </w:ins>
      <w:ins w:id="1508" w:author="zofias" w:date="2003-10-27T11:22:00Z">
        <w:r>
          <w:rPr/>
          <w:t>.</w:t>
        </w:r>
      </w:ins>
    </w:p>
    <w:p>
      <w:pPr>
        <w:pStyle w:val="Normal"/>
        <w:tabs>
          <w:tab w:val="clear" w:pos="708"/>
          <w:tab w:val="left" w:pos="0" w:leader="none"/>
        </w:tabs>
        <w:spacing w:lineRule="auto" w:line="360"/>
        <w:ind w:left="0" w:hanging="0"/>
        <w:jc w:val="both"/>
        <w:rPr>
          <w:color w:val="000000"/>
          <w:ins w:id="1511" w:author="elag" w:date="2003-05-13T09:12:00Z"/>
        </w:rPr>
      </w:pPr>
      <w:del w:id="1510" w:author="elag" w:date="2003-05-13T09:12:00Z">
        <w:r>
          <w:rPr>
            <w:color w:val="000000"/>
          </w:rPr>
          <w:delText>.</w:delText>
        </w:r>
      </w:del>
    </w:p>
    <w:p>
      <w:pPr>
        <w:pStyle w:val="Normal"/>
        <w:spacing w:lineRule="auto" w:line="360"/>
        <w:ind w:left="360" w:hanging="360"/>
        <w:jc w:val="both"/>
        <w:rPr>
          <w:color w:val="000000"/>
          <w:del w:id="1513" w:author="zofias" w:date="2003-10-27T11:22:00Z"/>
        </w:rPr>
      </w:pPr>
      <w:del w:id="1512" w:author="zofias" w:date="2003-10-27T11:22:00Z">
        <w:r>
          <w:rPr>
            <w:color w:val="000000"/>
          </w:rPr>
        </w:r>
      </w:del>
    </w:p>
    <w:p>
      <w:pPr>
        <w:pStyle w:val="Normal"/>
        <w:ind w:left="360" w:hanging="360"/>
        <w:rPr>
          <w:color w:val="000000"/>
          <w:del w:id="1525" w:author="zofias" w:date="2003-08-13T09:09:00Z"/>
        </w:rPr>
      </w:pPr>
      <w:ins w:id="1514" w:author="elag" w:date="2003-04-29T13:29:00Z">
        <w:del w:id="1515" w:author="zofias" w:date="2003-10-27T11:22:00Z">
          <w:r>
            <w:rPr/>
            <w:delText>Spółka</w:delText>
          </w:r>
        </w:del>
      </w:ins>
      <w:ins w:id="1516" w:author="Gustaw Duda" w:date="2003-05-13T17:06:00Z">
        <w:del w:id="1517" w:author="zofias" w:date="2003-10-27T11:22:00Z">
          <w:r>
            <w:rPr/>
            <w:delText>Grupa</w:delText>
          </w:r>
        </w:del>
      </w:ins>
      <w:ins w:id="1518" w:author="elag" w:date="2003-04-30T11:02:00Z">
        <w:del w:id="1519" w:author="zofias" w:date="2003-10-27T11:22:00Z">
          <w:r>
            <w:rPr/>
            <w:delText xml:space="preserve"> </w:delText>
          </w:r>
        </w:del>
      </w:ins>
      <w:ins w:id="1520" w:author="elag" w:date="2003-05-13T15:08:00Z">
        <w:del w:id="1521" w:author="zofias" w:date="2003-10-27T11:22:00Z">
          <w:r>
            <w:rPr/>
            <w:delText xml:space="preserve"> </w:delText>
          </w:r>
        </w:del>
      </w:ins>
      <w:ins w:id="1522" w:author="elag" w:date="2003-04-29T13:30:00Z">
        <w:del w:id="1523" w:author="zofias" w:date="2003-10-27T11:22:00Z">
          <w:r>
            <w:rPr/>
            <w:delText xml:space="preserve"> </w:delText>
          </w:r>
        </w:del>
      </w:ins>
      <w:del w:id="1524" w:author="zofias" w:date="2003-08-13T09:05:00Z">
        <w:r>
          <w:rPr>
            <w:color w:val="FF0000"/>
          </w:rPr>
          <w:delText>.</w:delText>
        </w:r>
      </w:del>
    </w:p>
    <w:p>
      <w:pPr>
        <w:pStyle w:val="Normal"/>
        <w:spacing w:lineRule="auto" w:line="360"/>
        <w:ind w:left="360" w:hanging="360"/>
        <w:jc w:val="both"/>
        <w:rPr>
          <w:color w:val="000000"/>
          <w:del w:id="1527" w:author="zofias" w:date="2003-10-27T11:22:00Z"/>
        </w:rPr>
      </w:pPr>
      <w:del w:id="1526" w:author="zofias" w:date="2003-10-27T11:22:00Z">
        <w:r>
          <w:rPr>
            <w:color w:val="000000"/>
          </w:rPr>
        </w:r>
      </w:del>
    </w:p>
    <w:p>
      <w:pPr>
        <w:pStyle w:val="Normal"/>
        <w:spacing w:lineRule="auto" w:line="360"/>
        <w:ind w:left="360" w:hanging="360"/>
        <w:jc w:val="both"/>
        <w:rPr>
          <w:del w:id="1547" w:author="zofias" w:date="2003-08-13T15:21:00Z"/>
        </w:rPr>
      </w:pPr>
      <w:ins w:id="1528" w:author="elag" w:date="2003-05-13T15:10:00Z">
        <w:del w:id="1529" w:author="zofias" w:date="2003-08-13T15:21:00Z">
          <w:r>
            <w:rPr/>
            <w:delText xml:space="preserve">           </w:delText>
          </w:r>
        </w:del>
      </w:ins>
      <w:del w:id="1530" w:author="zofias" w:date="2003-08-13T15:21:00Z">
        <w:r>
          <w:rPr/>
          <w:delText xml:space="preserve"> </w:delText>
        </w:r>
      </w:del>
      <w:del w:id="1531" w:author="zofias" w:date="2003-08-13T15:21:00Z">
        <w:r>
          <w:rPr/>
          <w:delText xml:space="preserve">W wyniku </w:delText>
        </w:r>
      </w:del>
      <w:del w:id="1532" w:author="zofias" w:date="2003-08-12T11:08:00Z">
        <w:r>
          <w:rPr/>
          <w:delText>p</w:delText>
        </w:r>
      </w:del>
      <w:ins w:id="1533" w:author="elag" w:date="2003-05-13T09:12:00Z">
        <w:del w:id="1534" w:author="zofias" w:date="2003-08-12T11:08:00Z">
          <w:r>
            <w:rPr/>
            <w:delText>rawie</w:delText>
          </w:r>
        </w:del>
      </w:ins>
      <w:del w:id="1535" w:author="zofias" w:date="2003-08-13T15:21:00Z">
        <w:r>
          <w:rPr/>
          <w:delText>onad</w:delText>
        </w:r>
      </w:del>
      <w:ins w:id="1536" w:author="elag" w:date="2003-05-13T09:13:00Z">
        <w:del w:id="1537" w:author="zofias" w:date="2003-08-13T15:21:00Z">
          <w:r>
            <w:rPr/>
            <w:delText xml:space="preserve"> </w:delText>
          </w:r>
        </w:del>
      </w:ins>
      <w:ins w:id="1538" w:author="elag" w:date="2003-05-13T09:13:00Z">
        <w:del w:id="1539" w:author="zofias" w:date="2003-08-13T15:21:00Z">
          <w:r>
            <w:rPr>
              <w:color w:val="000000"/>
            </w:rPr>
            <w:delText xml:space="preserve"> 1</w:delText>
          </w:r>
        </w:del>
      </w:ins>
      <w:ins w:id="1540" w:author="elag" w:date="2003-08-05T10:38:00Z">
        <w:del w:id="1541" w:author="zofias" w:date="2003-08-11T09:11:00Z">
          <w:r>
            <w:rPr>
              <w:color w:val="000000"/>
            </w:rPr>
            <w:delText>1</w:delText>
          </w:r>
        </w:del>
      </w:ins>
      <w:del w:id="1542" w:author="zofias" w:date="2003-08-13T15:21:00Z">
        <w:r>
          <w:rPr>
            <w:color w:val="000000"/>
          </w:rPr>
          <w:delText xml:space="preserve"> 15</w:delText>
        </w:r>
      </w:del>
      <w:ins w:id="1543" w:author="elag" w:date="2003-04-29T12:37:00Z">
        <w:del w:id="1544" w:author="zofias" w:date="2003-08-13T15:21:00Z">
          <w:r>
            <w:rPr>
              <w:color w:val="000000"/>
            </w:rPr>
            <w:delText xml:space="preserve"> </w:delText>
          </w:r>
        </w:del>
      </w:ins>
      <w:del w:id="1545" w:author="zofias" w:date="2003-08-13T15:21:00Z">
        <w:r>
          <w:rPr>
            <w:color w:val="000000"/>
          </w:rPr>
          <w:delText>%</w:delText>
        </w:r>
      </w:del>
      <w:del w:id="1546" w:author="zofias" w:date="2003-08-13T15:21:00Z">
        <w:r>
          <w:rPr/>
          <w:delText xml:space="preserve"> spadku wartości PLN względem EUR w okresie </w:delText>
        </w:r>
      </w:del>
    </w:p>
    <w:p>
      <w:pPr>
        <w:pStyle w:val="Normal"/>
        <w:ind w:left="360" w:hanging="360"/>
        <w:rPr>
          <w:del w:id="1596" w:author="zofias" w:date="2003-08-13T15:21:00Z"/>
        </w:rPr>
      </w:pPr>
      <w:ins w:id="1548" w:author="elag" w:date="2003-05-13T15:10:00Z">
        <w:del w:id="1549" w:author="zofias" w:date="2003-08-13T15:21:00Z">
          <w:r>
            <w:rPr/>
            <w:delText xml:space="preserve">            </w:delText>
          </w:r>
        </w:del>
      </w:ins>
      <w:del w:id="1550" w:author="zofias" w:date="2003-08-13T15:21:00Z">
        <w:r>
          <w:rPr/>
          <w:delText xml:space="preserve">od </w:delText>
        </w:r>
      </w:del>
      <w:ins w:id="1551" w:author="Gustaw Duda" w:date="2003-02-27T10:04:00Z">
        <w:del w:id="1552" w:author="zofias" w:date="2003-08-13T15:21:00Z">
          <w:r>
            <w:rPr/>
            <w:delText xml:space="preserve">1 </w:delText>
          </w:r>
        </w:del>
      </w:ins>
      <w:ins w:id="1553" w:author="elag" w:date="2003-08-05T10:04:00Z">
        <w:del w:id="1554" w:author="zofias" w:date="2003-08-13T15:21:00Z">
          <w:r>
            <w:rPr/>
            <w:delText>kwietnia</w:delText>
          </w:r>
        </w:del>
      </w:ins>
      <w:ins w:id="1555" w:author="Gustaw Duda" w:date="2003-02-27T10:04:00Z">
        <w:del w:id="1556" w:author="zofias" w:date="2003-08-13T15:21:00Z">
          <w:r>
            <w:rPr/>
            <w:delText xml:space="preserve">stycznia </w:delText>
          </w:r>
        </w:del>
      </w:ins>
      <w:ins w:id="1557" w:author="elag" w:date="2003-05-15T07:29:00Z">
        <w:del w:id="1558" w:author="zofias" w:date="2003-08-13T15:21:00Z">
          <w:r>
            <w:rPr/>
            <w:delText xml:space="preserve">   </w:delText>
          </w:r>
        </w:del>
      </w:ins>
      <w:ins w:id="1559" w:author="Gustaw Duda" w:date="2003-02-27T10:04:00Z">
        <w:del w:id="1560" w:author="zofias" w:date="2003-08-13T15:21:00Z">
          <w:r>
            <w:rPr/>
            <w:delText>200</w:delText>
          </w:r>
        </w:del>
      </w:ins>
      <w:ins w:id="1561" w:author="elag" w:date="2003-04-29T12:37:00Z">
        <w:del w:id="1562" w:author="zofias" w:date="2003-08-13T15:21:00Z">
          <w:r>
            <w:rPr/>
            <w:delText>3</w:delText>
          </w:r>
        </w:del>
      </w:ins>
      <w:ins w:id="1563" w:author="Gustaw Duda" w:date="2003-02-27T10:04:00Z">
        <w:del w:id="1564" w:author="zofias" w:date="2003-08-13T15:21:00Z">
          <w:r>
            <w:rPr/>
            <w:delText xml:space="preserve">2 roku </w:delText>
          </w:r>
        </w:del>
      </w:ins>
      <w:del w:id="1565" w:author="zofias" w:date="2003-08-13T15:21:00Z">
        <w:r>
          <w:rPr/>
          <w:delText xml:space="preserve">01.01.2002 do </w:delText>
        </w:r>
      </w:del>
      <w:ins w:id="1566" w:author="Gustaw Duda" w:date="2003-02-27T10:04:00Z">
        <w:del w:id="1567" w:author="zofias" w:date="2003-08-13T15:21:00Z">
          <w:r>
            <w:rPr/>
            <w:delText>3</w:delText>
          </w:r>
        </w:del>
      </w:ins>
      <w:ins w:id="1568" w:author="elag" w:date="2003-08-04T12:54:00Z">
        <w:del w:id="1569" w:author="zofias" w:date="2003-08-13T15:21:00Z">
          <w:r>
            <w:rPr/>
            <w:delText>0</w:delText>
          </w:r>
        </w:del>
      </w:ins>
      <w:ins w:id="1570" w:author="Gustaw Duda" w:date="2003-02-27T10:04:00Z">
        <w:del w:id="1571" w:author="zofias" w:date="2003-08-13T15:21:00Z">
          <w:r>
            <w:rPr/>
            <w:delText xml:space="preserve">1 </w:delText>
          </w:r>
        </w:del>
      </w:ins>
      <w:ins w:id="1572" w:author="elag" w:date="2003-08-04T12:54:00Z">
        <w:del w:id="1573" w:author="zofias" w:date="2003-08-13T15:21:00Z">
          <w:r>
            <w:rPr/>
            <w:delText>cze</w:delText>
          </w:r>
        </w:del>
      </w:ins>
      <w:ins w:id="1574" w:author="elag" w:date="2003-04-29T12:38:00Z">
        <w:del w:id="1575" w:author="zofias" w:date="2003-08-13T15:21:00Z">
          <w:r>
            <w:rPr/>
            <w:delText>r</w:delText>
          </w:r>
        </w:del>
      </w:ins>
      <w:ins w:id="1576" w:author="elag" w:date="2003-08-04T12:54:00Z">
        <w:del w:id="1577" w:author="zofias" w:date="2003-08-13T15:21:00Z">
          <w:r>
            <w:rPr/>
            <w:delText>w</w:delText>
          </w:r>
        </w:del>
      </w:ins>
      <w:ins w:id="1578" w:author="elag" w:date="2003-04-29T12:38:00Z">
        <w:del w:id="1579" w:author="zofias" w:date="2003-08-13T15:21:00Z">
          <w:r>
            <w:rPr/>
            <w:delText>ca</w:delText>
          </w:r>
        </w:del>
      </w:ins>
      <w:ins w:id="1580" w:author="Gustaw Duda" w:date="2003-02-27T10:04:00Z">
        <w:del w:id="1581" w:author="zofias" w:date="2003-08-13T15:21:00Z">
          <w:r>
            <w:rPr/>
            <w:delText>grudnia 200</w:delText>
          </w:r>
        </w:del>
      </w:ins>
      <w:ins w:id="1582" w:author="elag" w:date="2003-04-29T12:38:00Z">
        <w:del w:id="1583" w:author="zofias" w:date="2003-08-13T15:21:00Z">
          <w:r>
            <w:rPr/>
            <w:delText>3</w:delText>
          </w:r>
        </w:del>
      </w:ins>
      <w:ins w:id="1584" w:author="Gustaw Duda" w:date="2003-02-27T10:04:00Z">
        <w:del w:id="1585" w:author="zofias" w:date="2003-08-13T15:21:00Z">
          <w:r>
            <w:rPr/>
            <w:delText>2 roku</w:delText>
          </w:r>
        </w:del>
      </w:ins>
      <w:ins w:id="1586" w:author="elag" w:date="2003-04-29T12:38:00Z">
        <w:del w:id="1587" w:author="zofias" w:date="2003-08-13T15:21:00Z">
          <w:r>
            <w:rPr/>
            <w:delText>,</w:delText>
          </w:r>
        </w:del>
      </w:ins>
      <w:ins w:id="1588" w:author="Gustaw Duda" w:date="2003-02-27T10:04:00Z">
        <w:del w:id="1589" w:author="zofias" w:date="2003-08-13T15:21:00Z">
          <w:r>
            <w:rPr/>
            <w:delText xml:space="preserve"> </w:delText>
          </w:r>
        </w:del>
      </w:ins>
      <w:del w:id="1590" w:author="zofias" w:date="2003-08-13T15:21:00Z">
        <w:r>
          <w:rPr/>
          <w:delText xml:space="preserve">31.12.2002 </w:delText>
        </w:r>
      </w:del>
      <w:del w:id="1591" w:author="zofias" w:date="2003-08-13T09:20:00Z">
        <w:r>
          <w:rPr/>
          <w:delText xml:space="preserve">powstały </w:delText>
        </w:r>
      </w:del>
      <w:del w:id="1592" w:author="zofias" w:date="2003-08-13T15:21:00Z">
        <w:r>
          <w:rPr/>
          <w:delText xml:space="preserve">ujemne </w:delText>
        </w:r>
      </w:del>
      <w:ins w:id="1593" w:author="elag" w:date="2003-04-29T13:45:00Z">
        <w:del w:id="1594" w:author="zofias" w:date="2003-08-13T09:20:00Z">
          <w:r>
            <w:rPr/>
            <w:delText xml:space="preserve">ujemne </w:delText>
          </w:r>
        </w:del>
      </w:ins>
      <w:del w:id="1595" w:author="zofias" w:date="2003-08-13T15:21:00Z">
        <w:r>
          <w:rPr/>
          <w:delText xml:space="preserve">niezrealizowane </w:delText>
        </w:r>
      </w:del>
    </w:p>
    <w:p>
      <w:pPr>
        <w:pStyle w:val="Normal"/>
        <w:spacing w:lineRule="auto" w:line="360"/>
        <w:ind w:left="360" w:hanging="360"/>
        <w:jc w:val="both"/>
        <w:rPr>
          <w:del w:id="1620" w:author="zofias" w:date="2003-10-27T11:22:00Z"/>
        </w:rPr>
      </w:pPr>
      <w:ins w:id="1597" w:author="elag" w:date="2003-05-13T15:10:00Z">
        <w:del w:id="1598" w:author="zofias" w:date="2003-08-13T15:21:00Z">
          <w:r>
            <w:rPr/>
            <w:delText xml:space="preserve">            </w:delText>
          </w:r>
        </w:del>
      </w:ins>
      <w:del w:id="1599" w:author="zofias" w:date="2003-08-13T15:21:00Z">
        <w:r>
          <w:rPr/>
          <w:delText xml:space="preserve">różnice kursowe </w:delText>
        </w:r>
      </w:del>
      <w:del w:id="1600" w:author="zofias" w:date="2003-08-13T09:21:00Z">
        <w:r>
          <w:rPr>
            <w:color w:val="000000"/>
          </w:rPr>
          <w:delText>w</w:delText>
        </w:r>
      </w:del>
      <w:del w:id="1601" w:author="zofias" w:date="2003-08-13T15:21:00Z">
        <w:r>
          <w:rPr>
            <w:color w:val="000000"/>
          </w:rPr>
          <w:delText xml:space="preserve"> kwo</w:delText>
        </w:r>
      </w:del>
      <w:del w:id="1602" w:author="zofias" w:date="2003-08-13T09:21:00Z">
        <w:r>
          <w:rPr>
            <w:color w:val="000000"/>
          </w:rPr>
          <w:delText>cie</w:delText>
        </w:r>
      </w:del>
      <w:del w:id="1603" w:author="zofias" w:date="2003-08-13T15:21:00Z">
        <w:r>
          <w:rPr>
            <w:color w:val="000000"/>
          </w:rPr>
          <w:delText xml:space="preserve"> </w:delText>
        </w:r>
      </w:del>
      <w:ins w:id="1604" w:author="elag" w:date="2003-08-04T13:02:00Z">
        <w:del w:id="1605" w:author="zofias" w:date="2003-08-13T15:21:00Z">
          <w:r>
            <w:rPr>
              <w:color w:val="000000"/>
            </w:rPr>
            <w:delText>5</w:delText>
          </w:r>
        </w:del>
      </w:ins>
      <w:ins w:id="1606" w:author="elag" w:date="2003-08-05T10:31:00Z">
        <w:del w:id="1607" w:author="zofias" w:date="2003-08-13T15:21:00Z">
          <w:r>
            <w:rPr>
              <w:color w:val="000000"/>
            </w:rPr>
            <w:delText>44</w:delText>
          </w:r>
        </w:del>
      </w:ins>
      <w:del w:id="1608" w:author="zofias" w:date="2003-08-13T15:21:00Z">
        <w:r>
          <w:rPr>
            <w:color w:val="000000"/>
          </w:rPr>
          <w:delText>6 834 tys</w:delText>
        </w:r>
      </w:del>
      <w:ins w:id="1609" w:author="elag" w:date="2003-04-29T12:39:00Z">
        <w:del w:id="1610" w:author="zofias" w:date="2003-08-13T15:21:00Z">
          <w:r>
            <w:rPr>
              <w:color w:val="000000"/>
            </w:rPr>
            <w:delText>.</w:delText>
          </w:r>
        </w:del>
      </w:ins>
      <w:del w:id="1611" w:author="zofias" w:date="2003-08-13T15:21:00Z">
        <w:r>
          <w:rPr>
            <w:color w:val="000000"/>
          </w:rPr>
          <w:delText xml:space="preserve"> PLN</w:delText>
        </w:r>
      </w:del>
      <w:del w:id="1612" w:author="zofias" w:date="2003-08-13T15:21:00Z">
        <w:r>
          <w:rPr/>
          <w:delText xml:space="preserve"> </w:delText>
        </w:r>
      </w:del>
      <w:ins w:id="1613" w:author="elag" w:date="2003-04-29T13:46:00Z">
        <w:del w:id="1614" w:author="zofias" w:date="2003-08-13T15:21:00Z">
          <w:r>
            <w:rPr/>
            <w:delText xml:space="preserve"> </w:delText>
          </w:r>
        </w:del>
      </w:ins>
      <w:ins w:id="1615" w:author="elag" w:date="2003-04-29T13:46:00Z">
        <w:del w:id="1616" w:author="zofias" w:date="2003-08-13T09:21:00Z">
          <w:r>
            <w:rPr/>
            <w:delText>od</w:delText>
          </w:r>
        </w:del>
      </w:ins>
      <w:ins w:id="1617" w:author="elag" w:date="2003-04-29T13:46:00Z">
        <w:del w:id="1618" w:author="zofias" w:date="2003-08-13T15:21:00Z">
          <w:r>
            <w:rPr/>
            <w:delText xml:space="preserve"> zobowiązań leasingowych </w:delText>
          </w:r>
        </w:del>
      </w:ins>
      <w:del w:id="1619" w:author="zofias" w:date="2003-08-13T15:21:00Z">
        <w:r>
          <w:rPr/>
          <w:delText>.</w:delText>
        </w:r>
      </w:del>
    </w:p>
    <w:p>
      <w:pPr>
        <w:pStyle w:val="Normal"/>
        <w:spacing w:lineRule="auto" w:line="360"/>
        <w:ind w:left="360" w:hanging="360"/>
        <w:jc w:val="both"/>
        <w:rPr>
          <w:del w:id="1637" w:author="zofias" w:date="2003-10-27T11:22:00Z"/>
        </w:rPr>
      </w:pPr>
      <w:ins w:id="1621" w:author="elag" w:date="2003-05-13T15:10:00Z">
        <w:del w:id="1622" w:author="zofias" w:date="2003-10-27T11:22:00Z">
          <w:r>
            <w:rPr/>
            <w:delText xml:space="preserve">           </w:delText>
          </w:r>
        </w:del>
      </w:ins>
      <w:ins w:id="1623" w:author="elag" w:date="2003-04-29T13:46:00Z">
        <w:del w:id="1624" w:author="zofias" w:date="2003-10-27T11:22:00Z">
          <w:r>
            <w:rPr/>
            <w:delText xml:space="preserve">  </w:delText>
          </w:r>
        </w:del>
      </w:ins>
      <w:ins w:id="1625" w:author="elag" w:date="2003-04-29T13:50:00Z">
        <w:del w:id="1626" w:author="zofias" w:date="2003-10-27T11:22:00Z">
          <w:r>
            <w:rPr/>
            <w:delText xml:space="preserve"> </w:delText>
          </w:r>
        </w:del>
      </w:ins>
      <w:ins w:id="1627" w:author="Gustaw Duda" w:date="2003-05-14T18:06:00Z">
        <w:del w:id="1628" w:author="zofias" w:date="2003-10-27T11:22:00Z">
          <w:r>
            <w:rPr>
              <w:color w:val="FF0000"/>
            </w:rPr>
            <w:delText> </w:delText>
          </w:r>
        </w:del>
      </w:ins>
      <w:ins w:id="1629" w:author="elag" w:date="2003-04-29T13:46:00Z">
        <w:del w:id="1630" w:author="zofias" w:date="2003-10-27T11:22:00Z">
          <w:r>
            <w:rPr>
              <w:color w:val="FF0000"/>
            </w:rPr>
            <w:delText xml:space="preserve"> </w:delText>
          </w:r>
        </w:del>
      </w:ins>
      <w:ins w:id="1631" w:author="Gustaw Duda" w:date="2003-02-27T10:04:00Z">
        <w:del w:id="1632" w:author="zofias" w:date="2003-10-27T11:22:00Z">
          <w:r>
            <w:rPr/>
            <w:delText>(</w:delText>
          </w:r>
        </w:del>
      </w:ins>
      <w:del w:id="1633" w:author="zofias" w:date="2003-10-27T11:22:00Z">
        <w:r>
          <w:rPr/>
          <w:delText>w tym za IV kwartał 2002 r. powstały dodatnie różnice kursowe w kwocie 753 tys. PLN</w:delText>
        </w:r>
      </w:del>
      <w:ins w:id="1634" w:author="Gustaw Duda" w:date="2003-02-27T10:04:00Z">
        <w:del w:id="1635" w:author="zofias" w:date="2003-10-27T11:22:00Z">
          <w:r>
            <w:rPr/>
            <w:delText>)</w:delText>
          </w:r>
        </w:del>
      </w:ins>
      <w:del w:id="1636" w:author="zofias" w:date="2003-10-27T11:22:00Z">
        <w:r>
          <w:rPr/>
          <w:delText xml:space="preserve"> obciążające wynik finansowy za 2002 rok.</w:delText>
        </w:r>
      </w:del>
    </w:p>
    <w:p>
      <w:pPr>
        <w:pStyle w:val="Normal"/>
        <w:spacing w:lineRule="auto" w:line="360"/>
        <w:ind w:left="360" w:hanging="360"/>
        <w:jc w:val="both"/>
        <w:rPr>
          <w:del w:id="1641" w:author="Gustaw Duda" w:date="2003-05-13T17:26:00Z"/>
        </w:rPr>
      </w:pPr>
      <w:ins w:id="1638" w:author="zofias" w:date="2003-08-13T14:34:00Z">
        <w:r>
          <w:rPr/>
          <w:t>Zrealizowane różnice kursowe od zobowiązań handlowych za II</w:t>
        </w:r>
      </w:ins>
      <w:ins w:id="1639" w:author="zofias" w:date="2003-10-27T11:23:00Z">
        <w:r>
          <w:rPr/>
          <w:t>I</w:t>
        </w:r>
      </w:ins>
      <w:ins w:id="1640" w:author="zofias" w:date="2003-08-13T14:35:00Z">
        <w:r>
          <w:rPr/>
          <w:t xml:space="preserve"> kwartał 2003 roku wyniosły:</w:t>
        </w:r>
      </w:ins>
    </w:p>
    <w:p>
      <w:pPr>
        <w:pStyle w:val="Normal"/>
        <w:widowControl/>
        <w:bidi w:val="0"/>
        <w:spacing w:lineRule="auto" w:line="360"/>
        <w:ind w:left="360" w:hanging="360"/>
        <w:jc w:val="both"/>
        <w:rPr>
          <w:ins w:id="1643" w:author="zofias" w:date="2003-08-13T14:35:00Z"/>
        </w:rPr>
      </w:pPr>
      <w:ins w:id="1642" w:author="zofias" w:date="2003-08-13T14:35:00Z">
        <w:r>
          <w:rPr/>
        </w:r>
      </w:ins>
    </w:p>
    <w:p>
      <w:pPr>
        <w:pStyle w:val="TextBodyIndent"/>
        <w:ind w:left="360" w:hanging="360"/>
        <w:rPr>
          <w:ins w:id="1648" w:author="zofias" w:date="2003-10-27T11:23:00Z"/>
        </w:rPr>
      </w:pPr>
      <w:ins w:id="1644" w:author="zofias" w:date="2003-08-13T14:35:00Z">
        <w:r>
          <w:rPr/>
          <w:t xml:space="preserve">- ujemne                                                     </w:t>
        </w:r>
      </w:ins>
      <w:ins w:id="1645" w:author="zofias" w:date="2003-08-13T15:22:00Z">
        <w:r>
          <w:rPr/>
          <w:t xml:space="preserve">        </w:t>
        </w:r>
      </w:ins>
      <w:ins w:id="1646" w:author="zofias" w:date="2003-10-27T12:10:00Z">
        <w:r>
          <w:rPr/>
          <w:t xml:space="preserve">  316 </w:t>
        </w:r>
      </w:ins>
      <w:moveTo w:id="1647" w:author="zofias" w:date="2003-08-13T14:35:00Z">
        <w:r>
          <w:rPr/>
          <w:t xml:space="preserve"> tys. PLN   </w:t>
        </w:r>
      </w:moveTo>
    </w:p>
    <w:p>
      <w:pPr>
        <w:pStyle w:val="TextBodyIndent"/>
        <w:ind w:left="360" w:hanging="360"/>
        <w:rPr>
          <w:ins w:id="1654" w:author="zofias" w:date="2003-08-13T14:35:00Z"/>
        </w:rPr>
      </w:pPr>
      <w:ins w:id="1649" w:author="zofias" w:date="2003-08-13T14:37:00Z">
        <w:r>
          <w:rPr/>
          <w:t xml:space="preserve">- dodatnie                                                         </w:t>
        </w:r>
      </w:ins>
      <w:ins w:id="1650" w:author="zofias" w:date="2003-08-13T15:22:00Z">
        <w:r>
          <w:rPr/>
          <w:t xml:space="preserve">      </w:t>
        </w:r>
      </w:ins>
      <w:ins w:id="1651" w:author="zofias" w:date="2003-10-27T12:11:00Z">
        <w:r>
          <w:rPr/>
          <w:t>85</w:t>
        </w:r>
      </w:ins>
      <w:ins w:id="1652" w:author="zofias" w:date="2003-11-13T14:41:00Z">
        <w:r>
          <w:rPr/>
          <w:t xml:space="preserve">  </w:t>
        </w:r>
      </w:ins>
      <w:ins w:id="1653" w:author="zofias" w:date="2003-08-13T14:37:00Z">
        <w:r>
          <w:rPr/>
          <w:t xml:space="preserve">tys. PLN     </w:t>
        </w:r>
      </w:ins>
    </w:p>
    <w:p>
      <w:pPr>
        <w:pStyle w:val="Normal"/>
        <w:spacing w:lineRule="auto" w:line="360"/>
        <w:ind w:left="720" w:hanging="0"/>
        <w:jc w:val="both"/>
        <w:rPr>
          <w:del w:id="1656" w:author="elag" w:date="2003-05-13T16:11:00Z"/>
        </w:rPr>
      </w:pPr>
      <w:del w:id="1655" w:author="elag" w:date="2003-05-13T16:11:00Z">
        <w:r>
          <w:rPr/>
        </w:r>
      </w:del>
    </w:p>
    <w:p>
      <w:pPr>
        <w:pStyle w:val="Normal"/>
        <w:rPr>
          <w:del w:id="1670" w:author="zofias" w:date="2003-08-13T09:39:00Z"/>
        </w:rPr>
      </w:pPr>
      <w:del w:id="1657" w:author="zofias" w:date="2003-08-13T09:39:00Z">
        <w:r>
          <w:rPr/>
          <w:delText xml:space="preserve">Ponadto </w:delText>
        </w:r>
      </w:del>
      <w:ins w:id="1658" w:author="Gustaw Duda" w:date="2003-02-27T10:11:00Z">
        <w:del w:id="1659" w:author="zofias" w:date="2003-08-13T09:39:00Z">
          <w:r>
            <w:rPr/>
            <w:delText xml:space="preserve">zrealizowane </w:delText>
          </w:r>
        </w:del>
      </w:ins>
      <w:del w:id="1660" w:author="zofias" w:date="2003-08-13T09:39:00Z">
        <w:r>
          <w:rPr/>
          <w:delText>ujemne różnice kursowe od zobowiązań handlowych za I</w:delText>
        </w:r>
      </w:del>
      <w:ins w:id="1661" w:author="elag" w:date="2003-08-04T12:55:00Z">
        <w:del w:id="1662" w:author="zofias" w:date="2003-08-13T09:39:00Z">
          <w:r>
            <w:rPr/>
            <w:delText>I</w:delText>
          </w:r>
        </w:del>
      </w:ins>
      <w:del w:id="1663" w:author="zofias" w:date="2003-08-13T09:39:00Z">
        <w:r>
          <w:rPr/>
          <w:delText>V kwartały 200</w:delText>
        </w:r>
      </w:del>
      <w:ins w:id="1664" w:author="elag" w:date="2003-04-29T13:48:00Z">
        <w:del w:id="1665" w:author="zofias" w:date="2003-08-13T09:39:00Z">
          <w:r>
            <w:rPr/>
            <w:delText>3</w:delText>
          </w:r>
        </w:del>
      </w:ins>
      <w:del w:id="1666" w:author="zofias" w:date="2003-08-13T09:39:00Z">
        <w:r>
          <w:rPr/>
          <w:delText>2</w:delText>
        </w:r>
      </w:del>
      <w:ins w:id="1667" w:author="Gustaw Duda" w:date="2003-02-27T10:11:00Z">
        <w:del w:id="1668" w:author="zofias" w:date="2003-08-13T09:39:00Z">
          <w:r>
            <w:rPr/>
            <w:delText xml:space="preserve"> roku</w:delText>
          </w:r>
        </w:del>
      </w:ins>
      <w:del w:id="1669" w:author="zofias" w:date="2003-08-13T09:39:00Z">
        <w:r>
          <w:rPr/>
          <w:delText xml:space="preserve"> wyniosły: 1.699 tys. PLN.</w:delText>
        </w:r>
      </w:del>
    </w:p>
    <w:p>
      <w:pPr>
        <w:pStyle w:val="Normal"/>
        <w:rPr>
          <w:color w:val="000000"/>
          <w:del w:id="1678" w:author="zofias" w:date="2003-08-13T09:39:00Z"/>
        </w:rPr>
      </w:pPr>
      <w:ins w:id="1671" w:author="elag" w:date="2003-04-29T13:48:00Z">
        <w:del w:id="1672" w:author="zofias" w:date="2003-08-13T09:39:00Z">
          <w:r>
            <w:rPr>
              <w:color w:val="000000"/>
            </w:rPr>
            <w:delText>- ujemne</w:delText>
          </w:r>
        </w:del>
      </w:ins>
      <w:ins w:id="1673" w:author="elag" w:date="2003-04-29T13:48:00Z">
        <w:del w:id="1674" w:author="zofias" w:date="2003-08-13T09:39:00Z">
          <w:r>
            <w:rPr>
              <w:color w:val="FF0000"/>
            </w:rPr>
            <w:delText xml:space="preserve"> </w:delText>
            <w:tab/>
            <w:tab/>
          </w:r>
        </w:del>
      </w:ins>
      <w:ins w:id="1675" w:author="elag" w:date="2003-08-05T10:01:00Z">
        <w:del w:id="1676" w:author="zofias" w:date="2003-08-13T09:39:00Z">
          <w:r>
            <w:rPr>
              <w:color w:val="000000"/>
            </w:rPr>
            <w:delText>1 417</w:delText>
          </w:r>
        </w:del>
      </w:ins>
      <w:del w:id="1677" w:author="zofias" w:date="2003-08-13T09:39:00Z">
        <w:r>
          <w:rPr>
            <w:color w:val="000000"/>
          </w:rPr>
          <w:delText xml:space="preserve"> tys. PLN</w:delText>
        </w:r>
      </w:del>
    </w:p>
    <w:p>
      <w:pPr>
        <w:pStyle w:val="Normal"/>
        <w:rPr>
          <w:color w:val="000000"/>
          <w:del w:id="1684" w:author="zofias" w:date="2003-08-13T09:39:00Z"/>
        </w:rPr>
      </w:pPr>
      <w:ins w:id="1679" w:author="elag" w:date="2003-04-29T13:48:00Z">
        <w:del w:id="1680" w:author="zofias" w:date="2003-08-13T09:39:00Z">
          <w:r>
            <w:rPr>
              <w:color w:val="000000"/>
            </w:rPr>
            <w:delText>- dodatnie</w:delText>
            <w:tab/>
            <w:tab/>
          </w:r>
        </w:del>
      </w:ins>
      <w:ins w:id="1681" w:author="elag" w:date="2003-08-05T10:03:00Z">
        <w:del w:id="1682" w:author="zofias" w:date="2003-08-13T09:39:00Z">
          <w:r>
            <w:rPr>
              <w:color w:val="000000"/>
            </w:rPr>
            <w:delText xml:space="preserve">     41</w:delText>
          </w:r>
        </w:del>
      </w:ins>
      <w:moveFrom w:id="1683" w:author="zofias" w:date="2003-08-13T09:39:00Z">
        <w:r>
          <w:rPr>
            <w:color w:val="000000"/>
          </w:rPr>
          <w:t xml:space="preserve"> tys. PLN</w:t>
          <w:tab/>
        </w:r>
      </w:moveFrom>
    </w:p>
    <w:p>
      <w:pPr>
        <w:pStyle w:val="Normal"/>
        <w:rPr>
          <w:del w:id="1686" w:author="zofias" w:date="2003-08-13T09:39:00Z"/>
        </w:rPr>
      </w:pPr>
      <w:del w:id="1685" w:author="zofias" w:date="2003-08-13T09:39:00Z">
        <w:r>
          <w:rPr/>
        </w:r>
      </w:del>
    </w:p>
    <w:p>
      <w:pPr>
        <w:pStyle w:val="Normal"/>
        <w:spacing w:lineRule="auto" w:line="360"/>
        <w:ind w:left="720" w:hanging="0"/>
        <w:jc w:val="both"/>
        <w:rPr>
          <w:color w:val="000000"/>
          <w:del w:id="1688" w:author="zofias" w:date="2003-08-11T15:25:00Z"/>
        </w:rPr>
      </w:pPr>
      <w:del w:id="1687" w:author="zofias" w:date="2003-08-11T15:25:00Z">
        <w:r>
          <w:rPr>
            <w:color w:val="000000"/>
          </w:rPr>
        </w:r>
      </w:del>
    </w:p>
    <w:p>
      <w:pPr>
        <w:pStyle w:val="Normal"/>
        <w:spacing w:lineRule="auto" w:line="360"/>
        <w:ind w:left="720" w:hanging="720"/>
        <w:jc w:val="both"/>
        <w:rPr>
          <w:color w:val="000000"/>
          <w:ins w:id="1690" w:author="zofias" w:date="2003-08-13T09:13:00Z"/>
        </w:rPr>
      </w:pPr>
      <w:ins w:id="1689" w:author="zofias" w:date="2003-08-13T09:13:00Z">
        <w:r>
          <w:rPr>
            <w:color w:val="000000"/>
          </w:rPr>
        </w:r>
      </w:ins>
    </w:p>
    <w:p>
      <w:pPr>
        <w:pStyle w:val="Normal"/>
        <w:spacing w:lineRule="auto" w:line="360"/>
        <w:ind w:left="0" w:hanging="0"/>
        <w:jc w:val="both"/>
        <w:rPr>
          <w:del w:id="1692" w:author="zofias" w:date="2003-08-13T09:36:00Z"/>
        </w:rPr>
      </w:pPr>
      <w:del w:id="1691" w:author="Gustaw Duda" w:date="2003-02-27T10:05:00Z">
        <w:r>
          <w:rPr/>
          <w:delText xml:space="preserve">                </w:delText>
        </w:r>
      </w:del>
    </w:p>
    <w:p>
      <w:pPr>
        <w:pStyle w:val="Normal"/>
        <w:spacing w:lineRule="auto" w:line="360"/>
        <w:ind w:left="0" w:hanging="0"/>
        <w:jc w:val="both"/>
        <w:rPr>
          <w:color w:val="000000"/>
          <w:del w:id="1750" w:author="zofias" w:date="2003-10-27T12:11:00Z"/>
        </w:rPr>
      </w:pPr>
      <w:ins w:id="1693" w:author="Gustaw Duda" w:date="2003-05-13T17:20:00Z">
        <w:del w:id="1694" w:author="zofias" w:date="2003-08-13T15:17:00Z">
          <w:r>
            <w:rPr/>
            <w:delText>5</w:delText>
          </w:r>
        </w:del>
      </w:ins>
      <w:ins w:id="1695" w:author="Gustaw Duda" w:date="2003-05-13T17:20:00Z">
        <w:del w:id="1696" w:author="zofias" w:date="2003-10-27T12:11:00Z">
          <w:r>
            <w:rPr/>
            <w:delText>.</w:delText>
            <w:tab/>
            <w:delText>W I</w:delText>
          </w:r>
        </w:del>
      </w:ins>
      <w:ins w:id="1697" w:author="elag" w:date="2003-08-04T13:13:00Z">
        <w:del w:id="1698" w:author="zofias" w:date="2003-10-27T12:11:00Z">
          <w:r>
            <w:rPr/>
            <w:delText>II</w:delText>
          </w:r>
        </w:del>
      </w:ins>
      <w:ins w:id="1699" w:author="Gustaw Duda" w:date="2003-05-13T17:20:00Z">
        <w:del w:id="1700" w:author="zofias" w:date="2003-10-27T12:11:00Z">
          <w:r>
            <w:rPr/>
            <w:delText xml:space="preserve"> kwartale 2003 roku Grupa wykazuje </w:delText>
          </w:r>
        </w:del>
      </w:ins>
      <w:ins w:id="1701" w:author="elag" w:date="2003-08-04T13:15:00Z">
        <w:del w:id="1702" w:author="zofias" w:date="2003-10-27T12:11:00Z">
          <w:r>
            <w:rPr/>
            <w:delText>dodatni</w:delText>
          </w:r>
        </w:del>
      </w:ins>
      <w:ins w:id="1703" w:author="Gustaw Duda" w:date="2003-05-13T17:20:00Z">
        <w:del w:id="1704" w:author="zofias" w:date="2003-10-27T12:11:00Z">
          <w:r>
            <w:rPr/>
            <w:delText>ujemny cash flow na działalności operacyjnej</w:delText>
          </w:r>
        </w:del>
      </w:ins>
      <w:ins w:id="1705" w:author="Gustaw Duda" w:date="2003-05-13T17:20:00Z">
        <w:del w:id="1706" w:author="zofias" w:date="2003-08-12T11:09:00Z">
          <w:r>
            <w:rPr/>
            <w:delText>.</w:delText>
          </w:r>
        </w:del>
      </w:ins>
      <w:ins w:id="1707" w:author="Gustaw Duda" w:date="2003-05-13T17:20:00Z">
        <w:del w:id="1708" w:author="zofias" w:date="2003-08-13T15:25:00Z">
          <w:r>
            <w:rPr/>
            <w:delText xml:space="preserve"> </w:delText>
          </w:r>
        </w:del>
      </w:ins>
      <w:ins w:id="1709" w:author="Gustaw Duda" w:date="2003-05-13T17:20:00Z">
        <w:del w:id="1710" w:author="zofias" w:date="2003-08-12T11:10:00Z">
          <w:r>
            <w:rPr>
              <w:color w:val="000000"/>
            </w:rPr>
            <w:delText>Wynika on przede wszystkim ze wzrostu należności</w:delText>
          </w:r>
        </w:del>
      </w:ins>
      <w:ins w:id="1711" w:author="Gustaw Duda" w:date="2003-05-13T17:20:00Z">
        <w:del w:id="1712" w:author="zofias" w:date="2003-10-27T12:11:00Z">
          <w:r>
            <w:rPr>
              <w:color w:val="000000"/>
            </w:rPr>
            <w:delText xml:space="preserve"> w stosunku do</w:delText>
          </w:r>
        </w:del>
      </w:ins>
      <w:ins w:id="1713" w:author="Gustaw Duda" w:date="2003-05-13T17:20:00Z">
        <w:del w:id="1714" w:author="zofias" w:date="2003-08-13T07:41:00Z">
          <w:r>
            <w:rPr>
              <w:color w:val="000000"/>
            </w:rPr>
            <w:delText xml:space="preserve"> </w:delText>
          </w:r>
        </w:del>
      </w:ins>
      <w:ins w:id="1715" w:author="Gustaw Duda" w:date="2003-05-13T17:20:00Z">
        <w:del w:id="1716" w:author="zofias" w:date="2003-08-12T17:03:00Z">
          <w:r>
            <w:rPr>
              <w:color w:val="000000"/>
            </w:rPr>
            <w:delText>grudnia</w:delText>
          </w:r>
        </w:del>
      </w:ins>
      <w:ins w:id="1717" w:author="Gustaw Duda" w:date="2003-05-13T17:20:00Z">
        <w:del w:id="1718" w:author="zofias" w:date="2003-10-27T12:11:00Z">
          <w:r>
            <w:rPr>
              <w:color w:val="000000"/>
            </w:rPr>
            <w:delText xml:space="preserve"> 200</w:delText>
          </w:r>
        </w:del>
      </w:ins>
      <w:ins w:id="1719" w:author="Gustaw Duda" w:date="2003-05-13T17:20:00Z">
        <w:del w:id="1720" w:author="zofias" w:date="2003-08-12T17:03:00Z">
          <w:r>
            <w:rPr>
              <w:color w:val="000000"/>
            </w:rPr>
            <w:delText>2</w:delText>
          </w:r>
        </w:del>
      </w:ins>
      <w:ins w:id="1721" w:author="Gustaw Duda" w:date="2003-05-13T17:20:00Z">
        <w:del w:id="1722" w:author="zofias" w:date="2003-08-13T07:19:00Z">
          <w:r>
            <w:rPr>
              <w:color w:val="000000"/>
            </w:rPr>
            <w:delText xml:space="preserve"> </w:delText>
          </w:r>
        </w:del>
      </w:ins>
      <w:ins w:id="1723" w:author="Gustaw Duda" w:date="2003-05-13T17:20:00Z">
        <w:del w:id="1724" w:author="zofias" w:date="2003-10-27T12:11:00Z">
          <w:r>
            <w:rPr>
              <w:color w:val="000000"/>
            </w:rPr>
            <w:delText xml:space="preserve">r. </w:delText>
          </w:r>
        </w:del>
      </w:ins>
      <w:ins w:id="1725" w:author="Gustaw Duda" w:date="2003-05-13T17:20:00Z">
        <w:del w:id="1726" w:author="zofias" w:date="2003-08-13T07:38:00Z">
          <w:r>
            <w:rPr>
              <w:color w:val="000000"/>
            </w:rPr>
            <w:delText>Należności wzrosły z powodu pozyskanych zleceń produkcji książek, cechujących się dłuższym</w:delText>
          </w:r>
        </w:del>
      </w:ins>
      <w:ins w:id="1727" w:author="Gustaw Duda" w:date="2003-05-13T17:24:00Z">
        <w:del w:id="1728" w:author="zofias" w:date="2003-08-13T07:38:00Z">
          <w:r>
            <w:rPr>
              <w:color w:val="000000"/>
            </w:rPr>
            <w:delText>i</w:delText>
          </w:r>
        </w:del>
      </w:ins>
      <w:ins w:id="1729" w:author="Gustaw Duda" w:date="2003-05-13T17:20:00Z">
        <w:del w:id="1730" w:author="zofias" w:date="2003-08-13T07:38:00Z">
          <w:r>
            <w:rPr>
              <w:color w:val="000000"/>
            </w:rPr>
            <w:delText xml:space="preserve"> niż przeciętne termin</w:delText>
          </w:r>
        </w:del>
      </w:ins>
      <w:ins w:id="1731" w:author="Gustaw Duda" w:date="2003-05-13T17:22:00Z">
        <w:del w:id="1732" w:author="zofias" w:date="2003-08-11T15:26:00Z">
          <w:r>
            <w:rPr>
              <w:color w:val="000000"/>
            </w:rPr>
            <w:delText>ami</w:delText>
          </w:r>
        </w:del>
      </w:ins>
      <w:ins w:id="1733" w:author="Gustaw Duda" w:date="2003-05-13T17:20:00Z">
        <w:del w:id="1734" w:author="zofias" w:date="2003-08-11T15:26:00Z">
          <w:r>
            <w:rPr>
              <w:color w:val="000000"/>
            </w:rPr>
            <w:delText xml:space="preserve"> </w:delText>
          </w:r>
        </w:del>
      </w:ins>
      <w:ins w:id="1735" w:author="Gustaw Duda" w:date="2003-05-13T17:20:00Z">
        <w:del w:id="1736" w:author="zofias" w:date="2003-08-13T07:38:00Z">
          <w:r>
            <w:rPr>
              <w:color w:val="000000"/>
            </w:rPr>
            <w:delText>płatności</w:delText>
          </w:r>
        </w:del>
      </w:ins>
      <w:ins w:id="1737" w:author="Gustaw Duda" w:date="2003-05-13T17:20:00Z">
        <w:del w:id="1738" w:author="zofias" w:date="2003-08-11T15:26:00Z">
          <w:r>
            <w:rPr>
              <w:color w:val="000000"/>
            </w:rPr>
            <w:delText>,</w:delText>
          </w:r>
        </w:del>
      </w:ins>
      <w:ins w:id="1739" w:author="Gustaw Duda" w:date="2003-05-13T17:20:00Z">
        <w:del w:id="1740" w:author="zofias" w:date="2003-08-13T07:38:00Z">
          <w:r>
            <w:rPr>
              <w:color w:val="000000"/>
            </w:rPr>
            <w:delText xml:space="preserve"> </w:delText>
          </w:r>
        </w:del>
      </w:ins>
      <w:ins w:id="1741" w:author="Gustaw Duda" w:date="2003-05-13T17:20:00Z">
        <w:del w:id="1742" w:author="zofias" w:date="2003-08-11T08:38:00Z">
          <w:r>
            <w:rPr>
              <w:color w:val="000000"/>
            </w:rPr>
            <w:delText>wykonan</w:delText>
          </w:r>
        </w:del>
      </w:ins>
      <w:ins w:id="1743" w:author="Gustaw Duda" w:date="2003-05-13T17:22:00Z">
        <w:del w:id="1744" w:author="zofias" w:date="2003-08-11T08:38:00Z">
          <w:r>
            <w:rPr>
              <w:color w:val="000000"/>
            </w:rPr>
            <w:delText>ych</w:delText>
          </w:r>
        </w:del>
      </w:ins>
      <w:ins w:id="1745" w:author="Gustaw Duda" w:date="2003-05-13T17:20:00Z">
        <w:del w:id="1746" w:author="zofias" w:date="2003-08-11T08:38:00Z">
          <w:r>
            <w:rPr>
              <w:color w:val="000000"/>
            </w:rPr>
            <w:delText xml:space="preserve"> w lutym i marcu (wzrost należności </w:delText>
          </w:r>
        </w:del>
      </w:ins>
      <w:ins w:id="1747" w:author="Gustaw Duda" w:date="2003-05-13T17:22:00Z">
        <w:del w:id="1748" w:author="zofias" w:date="2003-08-11T08:38:00Z">
          <w:r>
            <w:rPr>
              <w:color w:val="000000"/>
            </w:rPr>
            <w:delText xml:space="preserve">za wydrukowane książki </w:delText>
          </w:r>
        </w:del>
      </w:ins>
      <w:del w:id="1749" w:author="zofias" w:date="2003-08-11T08:38:00Z">
        <w:r>
          <w:rPr>
            <w:color w:val="000000"/>
          </w:rPr>
          <w:delText>o prawie 5 mln zł w stosunku do stanu na 31 grudnia 2002 r.), oraz wzrostem należności z tytułu podatku VAT o około 3 mln zł w stosunku do końca 2002 roku.</w:delText>
        </w:r>
      </w:del>
    </w:p>
    <w:p>
      <w:pPr>
        <w:pStyle w:val="Normal"/>
        <w:spacing w:lineRule="auto" w:line="360"/>
        <w:jc w:val="both"/>
        <w:rPr>
          <w:color w:val="FF0000"/>
          <w:del w:id="1752" w:author="zofias" w:date="2003-10-27T12:11:00Z"/>
        </w:rPr>
      </w:pPr>
      <w:del w:id="1751" w:author="zofias" w:date="2003-10-27T12:11:00Z">
        <w:r>
          <w:rPr>
            <w:color w:val="FF0000"/>
          </w:rPr>
        </w:r>
      </w:del>
    </w:p>
    <w:p>
      <w:pPr>
        <w:pStyle w:val="Normal"/>
        <w:spacing w:lineRule="auto" w:line="360"/>
        <w:jc w:val="both"/>
        <w:rPr>
          <w:del w:id="1754" w:author="elag" w:date="2003-04-29T13:29:00Z"/>
        </w:rPr>
      </w:pPr>
      <w:del w:id="1753" w:author="elag" w:date="2003-04-29T13:29:00Z">
        <w:r>
          <w:rPr/>
          <w:delText xml:space="preserve">Istotnym czynnikiem mającym wpływ na wynik Spółki mają rezerwy na koszty planowanych zwolnień pracowników, w tym Prezesa i Członka Zarządu. Spółka utworzyła w IV kwartale 2002 roku rezerwy na koszty restrukturyzacji w wysokości 1 658 tys. PLN. </w:delText>
        </w:r>
      </w:del>
    </w:p>
    <w:p>
      <w:pPr>
        <w:pStyle w:val="Normal"/>
        <w:spacing w:lineRule="auto" w:line="360"/>
        <w:ind w:left="360" w:hanging="0"/>
        <w:jc w:val="both"/>
        <w:rPr>
          <w:del w:id="1756" w:author="elag" w:date="2003-04-29T13:29:00Z"/>
        </w:rPr>
      </w:pPr>
      <w:del w:id="1755" w:author="elag" w:date="2003-04-29T13:29:00Z">
        <w:r>
          <w:rPr/>
        </w:r>
      </w:del>
    </w:p>
    <w:p>
      <w:pPr>
        <w:pStyle w:val="Normal"/>
        <w:spacing w:lineRule="auto" w:line="360"/>
        <w:jc w:val="both"/>
        <w:rPr>
          <w:del w:id="1768" w:author="elag" w:date="2003-04-29T13:29:00Z"/>
        </w:rPr>
      </w:pPr>
      <w:del w:id="1757" w:author="elag" w:date="2003-04-29T13:29:00Z">
        <w:r>
          <w:rPr/>
          <w:delText xml:space="preserve">Kolejnym istotnym czynnikiem jest wzrost rezerw aktualizujących należności. W IV kwartale 2002 r. </w:delText>
        </w:r>
      </w:del>
      <w:del w:id="1758" w:author="Gustaw Duda" w:date="2003-02-27T10:10:00Z">
        <w:r>
          <w:rPr/>
          <w:delText xml:space="preserve"> </w:delText>
        </w:r>
      </w:del>
      <w:del w:id="1759" w:author="elag" w:date="2003-04-29T13:29:00Z">
        <w:r>
          <w:rPr/>
          <w:delText xml:space="preserve">Grupa utworzyła rezerwy na należności w kwocie: 1 124 tys. PLN. Wzrost rezerw to wynik wprowadzenia </w:delText>
        </w:r>
      </w:del>
      <w:del w:id="1760" w:author="Gustaw Duda" w:date="2003-02-27T10:11:00Z">
        <w:r>
          <w:rPr/>
          <w:delText xml:space="preserve">nowej polityki tworzenia </w:delText>
        </w:r>
      </w:del>
      <w:del w:id="1761" w:author="elag" w:date="2003-04-29T13:29:00Z">
        <w:r>
          <w:rPr/>
          <w:delText>statystycznej rezerwy na należności</w:delText>
        </w:r>
      </w:del>
      <w:del w:id="1762" w:author="Gustaw Duda" w:date="2003-02-27T10:11:00Z">
        <w:r>
          <w:rPr/>
          <w:delText>,</w:delText>
        </w:r>
      </w:del>
      <w:del w:id="1763" w:author="elag" w:date="2003-04-29T13:29:00Z">
        <w:r>
          <w:rPr/>
          <w:delText xml:space="preserve"> oraz tworzenia rezerw na </w:delText>
        </w:r>
      </w:del>
      <w:del w:id="1764" w:author="Gustaw Duda" w:date="2003-02-27T10:11:00Z">
        <w:r>
          <w:rPr/>
          <w:delText xml:space="preserve">ściśle </w:delText>
        </w:r>
      </w:del>
      <w:ins w:id="1765" w:author="Gustaw Duda" w:date="2003-02-27T10:11:00Z">
        <w:del w:id="1766" w:author="elag" w:date="2003-04-29T13:29:00Z">
          <w:r>
            <w:rPr/>
            <w:delText xml:space="preserve">należności od ściśle </w:delText>
          </w:r>
        </w:del>
      </w:ins>
      <w:del w:id="1767" w:author="elag" w:date="2003-04-29T13:29:00Z">
        <w:r>
          <w:rPr/>
          <w:delText xml:space="preserve">określonych klientów. </w:delText>
        </w:r>
      </w:del>
    </w:p>
    <w:p>
      <w:pPr>
        <w:pStyle w:val="Normal"/>
        <w:widowControl/>
        <w:bidi w:val="0"/>
        <w:spacing w:lineRule="auto" w:line="360"/>
        <w:ind w:hanging="0"/>
        <w:jc w:val="both"/>
        <w:rPr>
          <w:b/>
          <w:b/>
          <w:i/>
          <w:i/>
          <w:del w:id="1770" w:author="elag" w:date="2003-04-29T13:29:00Z"/>
        </w:rPr>
      </w:pPr>
      <w:del w:id="1769" w:author="elag" w:date="2003-04-29T13:29:00Z">
        <w:r>
          <w:rPr>
            <w:b/>
            <w:i/>
          </w:rPr>
        </w:r>
      </w:del>
    </w:p>
    <w:p>
      <w:pPr>
        <w:pStyle w:val="Normal"/>
        <w:spacing w:lineRule="auto" w:line="360"/>
        <w:jc w:val="both"/>
        <w:rPr>
          <w:del w:id="1774" w:author="Gustaw Duda" w:date="2003-11-13T19:25:00Z"/>
        </w:rPr>
      </w:pPr>
      <w:ins w:id="1771" w:author="elag" w:date="2003-04-29T13:51:00Z">
        <w:del w:id="1772" w:author="Gustaw Duda" w:date="2003-11-13T19:25:00Z">
          <w:r>
            <w:rPr>
              <w:b/>
              <w:bCs/>
            </w:rPr>
            <w:delText>V</w:delText>
          </w:r>
        </w:del>
      </w:ins>
      <w:del w:id="1773" w:author="Gustaw Duda" w:date="2003-11-13T19:25:00Z">
        <w:r>
          <w:rPr>
            <w:b/>
          </w:rPr>
          <w:delText>VI. Rezerwy</w:delText>
        </w:r>
      </w:del>
    </w:p>
    <w:p>
      <w:pPr>
        <w:pStyle w:val="Normal"/>
        <w:spacing w:lineRule="auto" w:line="360"/>
        <w:jc w:val="both"/>
        <w:rPr>
          <w:b/>
          <w:b/>
          <w:del w:id="1776" w:author="Gustaw Duda" w:date="2003-11-13T19:25:00Z"/>
        </w:rPr>
      </w:pPr>
      <w:del w:id="1775" w:author="Gustaw Duda" w:date="2003-11-13T19:25:00Z">
        <w:r>
          <w:rPr>
            <w:b/>
          </w:rPr>
        </w:r>
      </w:del>
      <w:r>
        <w:br w:type="page"/>
      </w:r>
    </w:p>
    <w:p>
      <w:pPr>
        <w:pStyle w:val="Normal"/>
        <w:widowControl/>
        <w:bidi w:val="0"/>
        <w:spacing w:lineRule="auto" w:line="360"/>
        <w:jc w:val="both"/>
        <w:rPr>
          <w:del w:id="1784" w:author="zofias" w:date="2003-10-27T12:58:00Z"/>
        </w:rPr>
      </w:pPr>
      <w:r>
        <w:rPr/>
        <w:t xml:space="preserve">W rachunku wyników za </w:t>
      </w:r>
      <w:ins w:id="1777" w:author="elag" w:date="2003-08-04T14:02:00Z">
        <w:r>
          <w:rPr/>
          <w:t>I</w:t>
        </w:r>
      </w:ins>
      <w:r>
        <w:rPr/>
        <w:t>I</w:t>
      </w:r>
      <w:ins w:id="1778" w:author="zofias" w:date="2003-10-27T12:12:00Z">
        <w:r>
          <w:rPr/>
          <w:t>I</w:t>
        </w:r>
      </w:ins>
      <w:del w:id="1779" w:author="elag" w:date="2003-04-29T13:51:00Z">
        <w:r>
          <w:rPr/>
          <w:delText>V</w:delText>
        </w:r>
      </w:del>
      <w:r>
        <w:rPr/>
        <w:t xml:space="preserve"> kwartał 200</w:t>
      </w:r>
      <w:ins w:id="1780" w:author="elag" w:date="2003-04-29T13:51:00Z">
        <w:r>
          <w:rPr/>
          <w:t>3</w:t>
        </w:r>
      </w:ins>
      <w:del w:id="1781" w:author="elag" w:date="2003-04-29T13:51:00Z">
        <w:r>
          <w:rPr/>
          <w:delText>2</w:delText>
        </w:r>
      </w:del>
      <w:r>
        <w:rPr/>
        <w:t xml:space="preserve"> r</w:t>
      </w:r>
      <w:ins w:id="1782" w:author="Gustaw Duda" w:date="2003-02-27T10:12:00Z">
        <w:r>
          <w:rPr/>
          <w:t>oku</w:t>
        </w:r>
      </w:ins>
      <w:del w:id="1783" w:author="Gustaw Duda" w:date="2003-02-27T10:12:00Z">
        <w:r>
          <w:rPr/>
          <w:delText>.</w:delText>
        </w:r>
      </w:del>
      <w:r>
        <w:rPr/>
        <w:t xml:space="preserve"> ujęto utworzone rezerwy na koszty dotyczące okresu sprawozdawczego:</w:t>
      </w:r>
    </w:p>
    <w:p>
      <w:pPr>
        <w:pStyle w:val="Normal"/>
        <w:widowControl/>
        <w:tabs>
          <w:tab w:val="clear" w:pos="708"/>
          <w:tab w:val="left" w:pos="4500" w:leader="none"/>
          <w:tab w:val="left" w:pos="6300" w:leader="none"/>
          <w:tab w:val="left" w:pos="8460" w:leader="none"/>
        </w:tabs>
        <w:bidi w:val="0"/>
        <w:spacing w:lineRule="auto" w:line="360"/>
        <w:jc w:val="both"/>
        <w:rPr>
          <w:ins w:id="1786" w:author="Gustaw Duda" w:date="2003-11-13T19:27:00Z"/>
        </w:rPr>
      </w:pPr>
      <w:ins w:id="1785" w:author="Gustaw Duda" w:date="2003-11-13T19:27:00Z">
        <w:r>
          <w:rPr/>
        </w:r>
      </w:ins>
    </w:p>
    <w:p>
      <w:pPr>
        <w:pStyle w:val="Normal"/>
        <w:tabs>
          <w:tab w:val="clear" w:pos="708"/>
        </w:tabs>
        <w:spacing w:lineRule="auto" w:line="360"/>
        <w:jc w:val="both"/>
        <w:rPr>
          <w:del w:id="1788" w:author="elag" w:date="2003-04-29T13:52:00Z"/>
        </w:rPr>
      </w:pPr>
      <w:r>
        <w:rPr>
          <w:b/>
          <w:sz w:val="20"/>
          <w:szCs w:val="20"/>
        </w:rPr>
        <w:tab/>
      </w:r>
      <w:del w:id="1787" w:author="elag" w:date="2003-04-29T13:52:00Z">
        <w:r>
          <w:rPr>
            <w:b/>
            <w:sz w:val="20"/>
            <w:szCs w:val="20"/>
          </w:rPr>
          <w:tab/>
          <w:delText>w tys. PLN</w:delText>
        </w:r>
      </w:del>
    </w:p>
    <w:p>
      <w:pPr>
        <w:pStyle w:val="Normal"/>
        <w:widowControl/>
        <w:tabs>
          <w:tab w:val="clear" w:pos="708"/>
        </w:tabs>
        <w:bidi w:val="0"/>
        <w:spacing w:lineRule="auto" w:line="360"/>
        <w:jc w:val="both"/>
        <w:rPr>
          <w:b/>
          <w:b/>
          <w:sz w:val="20"/>
          <w:szCs w:val="20"/>
          <w:ins w:id="1790" w:author="Gustaw Duda" w:date="2003-02-27T10:13:00Z"/>
        </w:rPr>
      </w:pPr>
      <w:ins w:id="1789" w:author="Gustaw Duda" w:date="2003-02-27T10:13:00Z">
        <w:r>
          <w:rPr>
            <w:b/>
            <w:sz w:val="20"/>
            <w:szCs w:val="20"/>
          </w:rPr>
        </w:r>
      </w:ins>
    </w:p>
    <w:p>
      <w:pPr>
        <w:pStyle w:val="Normal"/>
        <w:tabs>
          <w:tab w:val="clear" w:pos="708"/>
          <w:tab w:val="left" w:pos="4500" w:leader="none"/>
          <w:tab w:val="left" w:pos="6300" w:leader="none"/>
          <w:tab w:val="left" w:pos="8460" w:leader="none"/>
        </w:tabs>
        <w:spacing w:lineRule="auto" w:line="360"/>
        <w:jc w:val="both"/>
        <w:rPr>
          <w:color w:val="000000"/>
        </w:rPr>
      </w:pPr>
      <w:r>
        <w:rPr/>
        <w:t xml:space="preserve">na ogólną kwotę, </w:t>
      </w:r>
      <w:ins w:id="1791" w:author="Gustaw Duda" w:date="2003-02-27T10:13:00Z">
        <w:r>
          <w:rPr/>
          <w:tab/>
          <w:tab/>
        </w:r>
      </w:ins>
      <w:ins w:id="1792" w:author="zofias" w:date="2003-10-27T12:58:00Z">
        <w:r>
          <w:rPr/>
          <w:t xml:space="preserve"> </w:t>
        </w:r>
      </w:ins>
      <w:ins w:id="1793" w:author="elag" w:date="2003-04-30T11:03:00Z">
        <w:del w:id="1794" w:author="zofias" w:date="2003-08-11T14:23:00Z">
          <w:r>
            <w:rPr>
              <w:b/>
              <w:bCs/>
              <w:color w:val="000000"/>
            </w:rPr>
            <w:delText>6</w:delText>
          </w:r>
        </w:del>
      </w:ins>
      <w:ins w:id="1795" w:author="zofias" w:date="2003-10-27T12:58:00Z">
        <w:r>
          <w:rPr>
            <w:b/>
            <w:bCs/>
          </w:rPr>
          <w:t>2</w:t>
        </w:r>
      </w:ins>
      <w:ins w:id="1796" w:author="elag" w:date="2003-04-30T11:03:00Z">
        <w:r>
          <w:rPr>
            <w:b/>
            <w:bCs/>
            <w:color w:val="000000"/>
          </w:rPr>
          <w:t xml:space="preserve"> </w:t>
        </w:r>
      </w:ins>
      <w:ins w:id="1797" w:author="zofias" w:date="2003-10-27T12:58:00Z">
        <w:r>
          <w:rPr>
            <w:b/>
            <w:bCs/>
          </w:rPr>
          <w:t>992</w:t>
        </w:r>
      </w:ins>
      <w:ins w:id="1798" w:author="elag" w:date="2003-04-30T11:03:00Z">
        <w:del w:id="1799" w:author="zofias" w:date="2003-08-11T14:23:00Z">
          <w:r>
            <w:rPr>
              <w:b/>
              <w:bCs/>
              <w:color w:val="000000"/>
            </w:rPr>
            <w:delText>483</w:delText>
          </w:r>
        </w:del>
      </w:ins>
      <w:ins w:id="1800" w:author="Gustaw Duda" w:date="2003-02-27T10:13:00Z">
        <w:del w:id="1801" w:author="elag" w:date="2003-04-29T13:52:00Z">
          <w:r>
            <w:rPr>
              <w:b/>
              <w:bCs/>
              <w:color w:val="000000"/>
            </w:rPr>
            <w:delText>4</w:delText>
          </w:r>
        </w:del>
      </w:ins>
      <w:ins w:id="1802" w:author="Gustaw Duda" w:date="2003-02-27T10:13:00Z">
        <w:r>
          <w:rPr>
            <w:b/>
            <w:bCs/>
            <w:color w:val="000000"/>
          </w:rPr>
          <w:t xml:space="preserve"> </w:t>
        </w:r>
      </w:ins>
      <w:ins w:id="1803" w:author="Gustaw Duda" w:date="2003-02-27T10:13:00Z">
        <w:del w:id="1804" w:author="elag" w:date="2003-04-29T13:52:00Z">
          <w:r>
            <w:rPr>
              <w:b/>
              <w:bCs/>
              <w:color w:val="000000"/>
            </w:rPr>
            <w:delText>601</w:delText>
          </w:r>
        </w:del>
      </w:ins>
      <w:ins w:id="1805" w:author="elag" w:date="2003-04-29T13:52:00Z">
        <w:r>
          <w:rPr>
            <w:b/>
            <w:bCs/>
            <w:color w:val="000000"/>
          </w:rPr>
          <w:t xml:space="preserve"> </w:t>
        </w:r>
      </w:ins>
      <w:ins w:id="1806" w:author="elag" w:date="2003-04-29T13:52:00Z">
        <w:r>
          <w:rPr>
            <w:b/>
            <w:color w:val="000000"/>
          </w:rPr>
          <w:t>tys. PLN</w:t>
        </w:r>
      </w:ins>
    </w:p>
    <w:p>
      <w:pPr>
        <w:pStyle w:val="Normal"/>
        <w:tabs>
          <w:tab w:val="clear" w:pos="708"/>
          <w:tab w:val="left" w:pos="4500" w:leader="none"/>
          <w:tab w:val="left" w:pos="6300" w:leader="none"/>
          <w:tab w:val="left" w:pos="8460" w:leader="none"/>
        </w:tabs>
        <w:spacing w:lineRule="auto" w:line="360"/>
        <w:jc w:val="both"/>
        <w:rPr>
          <w:color w:val="000000"/>
          <w:ins w:id="1808" w:author="Gustaw Duda" w:date="2003-11-13T19:27:00Z"/>
        </w:rPr>
      </w:pPr>
      <w:ins w:id="1807" w:author="Gustaw Duda" w:date="2003-11-13T19:27:00Z">
        <w:r>
          <w:rPr>
            <w:color w:val="000000"/>
          </w:rPr>
        </w:r>
      </w:ins>
    </w:p>
    <w:p>
      <w:pPr>
        <w:pStyle w:val="Normal"/>
        <w:tabs>
          <w:tab w:val="clear" w:pos="708"/>
          <w:tab w:val="left" w:pos="4500" w:leader="none"/>
          <w:tab w:val="left" w:pos="6300" w:leader="none"/>
          <w:tab w:val="left" w:pos="8460" w:leader="none"/>
        </w:tabs>
        <w:spacing w:lineRule="auto" w:line="360"/>
        <w:jc w:val="both"/>
        <w:rPr>
          <w:color w:val="000000"/>
        </w:rPr>
      </w:pPr>
      <w:r>
        <w:rPr>
          <w:color w:val="000000"/>
        </w:rPr>
        <w:t>w tym na:</w:t>
      </w:r>
      <w:del w:id="1809" w:author="Gustaw Duda" w:date="2003-02-27T10:13:00Z">
        <w:r>
          <w:rPr>
            <w:color w:val="000000"/>
          </w:rPr>
          <w:tab/>
          <w:tab/>
        </w:r>
      </w:del>
      <w:del w:id="1810" w:author="Gustaw Duda" w:date="2003-02-27T10:13:00Z">
        <w:r>
          <w:rPr>
            <w:b/>
            <w:color w:val="000000"/>
          </w:rPr>
          <w:delText>4 601</w:delText>
        </w:r>
      </w:del>
      <w:del w:id="1811" w:author="Gustaw Duda" w:date="2003-05-14T18:07:00Z">
        <w:r>
          <w:rPr>
            <w:color w:val="000000"/>
          </w:rPr>
          <w:tab/>
          <w:tab/>
          <w:tab/>
          <w:tab/>
        </w:r>
      </w:del>
    </w:p>
    <w:p>
      <w:pPr>
        <w:pStyle w:val="Normal"/>
        <w:numPr>
          <w:ilvl w:val="0"/>
          <w:numId w:val="3"/>
        </w:numPr>
        <w:tabs>
          <w:tab w:val="clear" w:pos="708"/>
          <w:tab w:val="left" w:pos="4500" w:leader="none"/>
          <w:tab w:val="left" w:pos="6300" w:leader="none"/>
          <w:tab w:val="left" w:pos="8460" w:leader="none"/>
        </w:tabs>
        <w:spacing w:lineRule="auto" w:line="360"/>
        <w:jc w:val="both"/>
        <w:rPr>
          <w:color w:val="000000"/>
          <w:ins w:id="1812" w:author="elag" w:date="2003-05-13T09:13:00Z"/>
        </w:rPr>
      </w:pPr>
      <w:r>
        <w:rPr>
          <w:color w:val="000000"/>
        </w:rPr>
        <w:t>ujemne niezrealizowane różnice kursowe</w:t>
      </w:r>
    </w:p>
    <w:p>
      <w:pPr>
        <w:pStyle w:val="Normal"/>
        <w:tabs>
          <w:tab w:val="clear" w:pos="708"/>
          <w:tab w:val="left" w:pos="4500" w:leader="none"/>
          <w:tab w:val="left" w:pos="6300" w:leader="none"/>
          <w:tab w:val="left" w:pos="8460" w:leader="none"/>
        </w:tabs>
        <w:spacing w:lineRule="auto" w:line="360"/>
        <w:ind w:left="360" w:hanging="0"/>
        <w:jc w:val="both"/>
        <w:rPr>
          <w:color w:val="000000"/>
          <w:ins w:id="1823" w:author="elag" w:date="2003-05-13T09:13:00Z"/>
        </w:rPr>
      </w:pPr>
      <w:ins w:id="1813" w:author="elag" w:date="2003-05-13T09:13:00Z">
        <w:r>
          <w:rPr>
            <w:color w:val="000000"/>
          </w:rPr>
          <w:t>-  zobowiązań leasingowych</w:t>
          <w:tab/>
          <w:tab/>
        </w:r>
      </w:ins>
      <w:ins w:id="1814" w:author="elag" w:date="2003-08-05T09:47:00Z">
        <w:r>
          <w:rPr>
            <w:color w:val="000000"/>
          </w:rPr>
          <w:t xml:space="preserve">  </w:t>
        </w:r>
      </w:ins>
      <w:ins w:id="1815" w:author="elag" w:date="2003-05-13T09:14:00Z">
        <w:r>
          <w:rPr>
            <w:color w:val="000000"/>
          </w:rPr>
          <w:t xml:space="preserve"> </w:t>
        </w:r>
      </w:ins>
      <w:ins w:id="1816" w:author="elag" w:date="2003-05-13T09:14:00Z">
        <w:del w:id="1817" w:author="zofias" w:date="2003-10-27T12:12:00Z">
          <w:r>
            <w:rPr>
              <w:color w:val="000000"/>
            </w:rPr>
            <w:delText>54</w:delText>
          </w:r>
        </w:del>
      </w:ins>
      <w:ins w:id="1818" w:author="elag" w:date="2003-08-05T09:47:00Z">
        <w:del w:id="1819" w:author="zofias" w:date="2003-10-27T12:12:00Z">
          <w:r>
            <w:rPr>
              <w:color w:val="000000"/>
            </w:rPr>
            <w:delText>4</w:delText>
          </w:r>
        </w:del>
      </w:ins>
      <w:ins w:id="1820" w:author="zofias" w:date="2003-10-27T12:12:00Z">
        <w:r>
          <w:rPr/>
          <w:t>1 589</w:t>
        </w:r>
      </w:ins>
      <w:ins w:id="1821" w:author="elag" w:date="2003-05-13T09:13:00Z">
        <w:r>
          <w:rPr>
            <w:color w:val="000000"/>
          </w:rPr>
          <w:t xml:space="preserve"> tys. PLN</w:t>
        </w:r>
      </w:ins>
      <w:del w:id="1822" w:author="Gustaw Duda" w:date="2003-05-14T18:07:00Z">
        <w:r>
          <w:rPr>
            <w:color w:val="000000"/>
          </w:rPr>
          <w:tab/>
          <w:tab/>
          <w:tab/>
        </w:r>
      </w:del>
    </w:p>
    <w:p>
      <w:pPr>
        <w:pStyle w:val="Normal"/>
        <w:tabs>
          <w:tab w:val="clear" w:pos="708"/>
          <w:tab w:val="left" w:pos="4500" w:leader="none"/>
          <w:tab w:val="left" w:pos="6300" w:leader="none"/>
          <w:tab w:val="left" w:pos="8460" w:leader="none"/>
        </w:tabs>
        <w:spacing w:lineRule="auto" w:line="360"/>
        <w:ind w:firstLine="360"/>
        <w:jc w:val="both"/>
        <w:rPr>
          <w:color w:val="000000"/>
          <w:highlight w:val="yellow"/>
          <w:ins w:id="1834" w:author="elag" w:date="2003-04-29T13:52:00Z"/>
        </w:rPr>
      </w:pPr>
      <w:ins w:id="1824" w:author="elag" w:date="2003-04-29T13:52:00Z">
        <w:r>
          <w:rPr>
            <w:color w:val="000000"/>
          </w:rPr>
          <w:t xml:space="preserve">-  </w:t>
        </w:r>
      </w:ins>
      <w:r>
        <w:rPr>
          <w:color w:val="000000"/>
        </w:rPr>
        <w:t>od zob</w:t>
      </w:r>
      <w:del w:id="1825" w:author="Gustaw Duda" w:date="2003-02-27T10:13:00Z">
        <w:r>
          <w:rPr>
            <w:color w:val="000000"/>
          </w:rPr>
          <w:delText>.</w:delText>
        </w:r>
      </w:del>
      <w:ins w:id="1826" w:author="Gustaw Duda" w:date="2003-02-27T10:13:00Z">
        <w:r>
          <w:rPr>
            <w:color w:val="000000"/>
          </w:rPr>
          <w:t>owiązań</w:t>
        </w:r>
      </w:ins>
      <w:r>
        <w:rPr>
          <w:color w:val="000000"/>
        </w:rPr>
        <w:t xml:space="preserve"> handlowych</w:t>
        <w:tab/>
        <w:t xml:space="preserve">  </w:t>
        <w:tab/>
        <w:t xml:space="preserve">   </w:t>
      </w:r>
      <w:ins w:id="1827" w:author="zofias" w:date="2003-10-27T12:13:00Z">
        <w:r>
          <w:rPr/>
          <w:t xml:space="preserve">   </w:t>
        </w:r>
      </w:ins>
      <w:ins w:id="1828" w:author="elag" w:date="2003-08-05T09:49:00Z">
        <w:del w:id="1829" w:author="zofias" w:date="2003-10-27T12:12:00Z">
          <w:r>
            <w:rPr>
              <w:color w:val="000000"/>
            </w:rPr>
            <w:delText>56</w:delText>
          </w:r>
        </w:del>
      </w:ins>
      <w:ins w:id="1830" w:author="zofias" w:date="2003-10-27T12:12:00Z">
        <w:r>
          <w:rPr/>
          <w:t>91</w:t>
        </w:r>
      </w:ins>
      <w:ins w:id="1831" w:author="elag" w:date="2003-08-05T09:49:00Z">
        <w:r>
          <w:rPr>
            <w:color w:val="000000"/>
          </w:rPr>
          <w:t>6</w:t>
        </w:r>
      </w:ins>
      <w:del w:id="1832" w:author="elag" w:date="2003-04-29T13:52:00Z">
        <w:r>
          <w:rPr>
            <w:color w:val="000000"/>
          </w:rPr>
          <w:delText>193</w:delText>
        </w:r>
      </w:del>
      <w:ins w:id="1833" w:author="elag" w:date="2003-04-29T13:52:00Z">
        <w:r>
          <w:rPr>
            <w:color w:val="000000"/>
          </w:rPr>
          <w:t xml:space="preserve"> tys. PLN</w:t>
        </w:r>
      </w:ins>
    </w:p>
    <w:p>
      <w:pPr>
        <w:pStyle w:val="Normal"/>
        <w:tabs>
          <w:tab w:val="clear" w:pos="708"/>
          <w:tab w:val="left" w:pos="4500" w:leader="none"/>
          <w:tab w:val="left" w:pos="6300" w:leader="none"/>
          <w:tab w:val="left" w:pos="8460" w:leader="none"/>
        </w:tabs>
        <w:spacing w:lineRule="auto" w:line="360"/>
        <w:jc w:val="both"/>
        <w:rPr>
          <w:color w:val="000000"/>
          <w:highlight w:val="yellow"/>
          <w:del w:id="1836" w:author="elag" w:date="2003-04-29T13:55:00Z"/>
        </w:rPr>
      </w:pPr>
      <w:del w:id="1835" w:author="elag" w:date="2003-04-29T13:55:00Z">
        <w:r>
          <w:rPr>
            <w:color w:val="000000"/>
            <w:highlight w:val="yellow"/>
          </w:rPr>
        </w:r>
      </w:del>
    </w:p>
    <w:p>
      <w:pPr>
        <w:pStyle w:val="Normal"/>
        <w:numPr>
          <w:ilvl w:val="0"/>
          <w:numId w:val="3"/>
        </w:numPr>
        <w:tabs>
          <w:tab w:val="clear" w:pos="708"/>
          <w:tab w:val="left" w:pos="4500" w:leader="none"/>
          <w:tab w:val="left" w:pos="6300" w:leader="none"/>
          <w:tab w:val="left" w:pos="8460" w:leader="none"/>
        </w:tabs>
        <w:spacing w:lineRule="auto" w:line="360"/>
        <w:jc w:val="both"/>
        <w:rPr>
          <w:del w:id="1842" w:author="elag" w:date="2003-04-29T13:55:00Z"/>
        </w:rPr>
      </w:pPr>
      <w:del w:id="1837" w:author="elag" w:date="2003-04-29T13:55:00Z">
        <w:r>
          <w:rPr>
            <w:color w:val="000000"/>
          </w:rPr>
          <w:delText xml:space="preserve">rezerwy </w:delText>
        </w:r>
      </w:del>
      <w:del w:id="1838" w:author="Gustaw Duda" w:date="2003-02-27T10:13:00Z">
        <w:r>
          <w:rPr>
            <w:color w:val="000000"/>
          </w:rPr>
          <w:delText>aktualizujace</w:delText>
        </w:r>
      </w:del>
      <w:ins w:id="1839" w:author="Gustaw Duda" w:date="2003-02-27T10:13:00Z">
        <w:del w:id="1840" w:author="elag" w:date="2003-04-29T13:55:00Z">
          <w:r>
            <w:rPr>
              <w:color w:val="000000"/>
            </w:rPr>
            <w:delText>aktualizujące</w:delText>
          </w:r>
        </w:del>
      </w:ins>
      <w:del w:id="1841" w:author="elag" w:date="2003-04-29T13:55:00Z">
        <w:r>
          <w:rPr>
            <w:color w:val="000000"/>
          </w:rPr>
          <w:delText xml:space="preserve"> należności</w:delText>
          <w:tab/>
          <w:delText xml:space="preserve">                              1 124</w:delText>
        </w:r>
      </w:del>
    </w:p>
    <w:p>
      <w:pPr>
        <w:pStyle w:val="Normal"/>
        <w:numPr>
          <w:ilvl w:val="0"/>
          <w:numId w:val="3"/>
        </w:numPr>
        <w:tabs>
          <w:tab w:val="clear" w:pos="708"/>
          <w:tab w:val="left" w:pos="4500" w:leader="none"/>
          <w:tab w:val="left" w:pos="6300" w:leader="none"/>
          <w:tab w:val="left" w:pos="8460" w:leader="none"/>
        </w:tabs>
        <w:spacing w:lineRule="auto" w:line="360"/>
        <w:jc w:val="both"/>
        <w:rPr>
          <w:ins w:id="1851" w:author="zofias" w:date="2003-08-11T15:27:00Z"/>
        </w:rPr>
      </w:pPr>
      <w:r>
        <w:rPr>
          <w:color w:val="000000"/>
        </w:rPr>
        <w:t>koszty usług obcych</w:t>
      </w:r>
      <w:ins w:id="1843" w:author="elag" w:date="2003-04-29T13:55:00Z">
        <w:r>
          <w:rPr>
            <w:color w:val="000000"/>
          </w:rPr>
          <w:tab/>
          <w:tab/>
          <w:t xml:space="preserve">   </w:t>
        </w:r>
      </w:ins>
      <w:ins w:id="1844" w:author="elag" w:date="2003-08-05T09:47:00Z">
        <w:r>
          <w:rPr>
            <w:color w:val="000000"/>
          </w:rPr>
          <w:t xml:space="preserve"> </w:t>
        </w:r>
      </w:ins>
      <w:ins w:id="1845" w:author="zofias" w:date="2003-10-27T12:13:00Z">
        <w:r>
          <w:rPr/>
          <w:t xml:space="preserve">  </w:t>
        </w:r>
      </w:ins>
      <w:ins w:id="1846" w:author="zofias" w:date="2003-10-27T12:32:00Z">
        <w:r>
          <w:rPr/>
          <w:t xml:space="preserve">  </w:t>
        </w:r>
      </w:ins>
      <w:ins w:id="1847" w:author="elag" w:date="2003-08-05T09:47:00Z">
        <w:del w:id="1848" w:author="zofias" w:date="2003-08-11T14:22:00Z">
          <w:r>
            <w:rPr>
              <w:color w:val="000000"/>
            </w:rPr>
            <w:delText>120</w:delText>
          </w:r>
        </w:del>
      </w:ins>
      <w:ins w:id="1849" w:author="zofias" w:date="2003-10-27T12:26:00Z">
        <w:r>
          <w:rPr/>
          <w:t>93</w:t>
        </w:r>
      </w:ins>
      <w:ins w:id="1850" w:author="elag" w:date="2003-04-29T13:55:00Z">
        <w:r>
          <w:rPr>
            <w:color w:val="000000"/>
          </w:rPr>
          <w:t xml:space="preserve">  tys. PLN</w:t>
        </w:r>
      </w:ins>
    </w:p>
    <w:p>
      <w:pPr>
        <w:pStyle w:val="Normal"/>
        <w:numPr>
          <w:ilvl w:val="0"/>
          <w:numId w:val="3"/>
        </w:numPr>
        <w:tabs>
          <w:tab w:val="clear" w:pos="708"/>
          <w:tab w:val="left" w:pos="4500" w:leader="none"/>
          <w:tab w:val="left" w:pos="6300" w:leader="none"/>
          <w:tab w:val="left" w:pos="8460" w:leader="none"/>
        </w:tabs>
        <w:spacing w:lineRule="auto" w:line="360"/>
        <w:jc w:val="both"/>
        <w:rPr>
          <w:ins w:id="1857" w:author="zofias" w:date="2003-08-11T16:10:00Z"/>
        </w:rPr>
      </w:pPr>
      <w:ins w:id="1852" w:author="zofias" w:date="2003-08-11T15:27:00Z">
        <w:r>
          <w:rPr/>
          <w:t xml:space="preserve">koszty wynagrodzeń                                                                      </w:t>
        </w:r>
      </w:ins>
      <w:ins w:id="1853" w:author="zofias" w:date="2003-10-27T12:26:00Z">
        <w:r>
          <w:rPr/>
          <w:t xml:space="preserve"> </w:t>
        </w:r>
      </w:ins>
      <w:ins w:id="1854" w:author="zofias" w:date="2003-10-27T12:32:00Z">
        <w:r>
          <w:rPr/>
          <w:t xml:space="preserve">    </w:t>
        </w:r>
      </w:ins>
      <w:ins w:id="1855" w:author="zofias" w:date="2003-10-27T12:27:00Z">
        <w:r>
          <w:rPr/>
          <w:t>69</w:t>
        </w:r>
      </w:ins>
      <w:ins w:id="1856" w:author="zofias" w:date="2003-08-11T15:28:00Z">
        <w:r>
          <w:rPr/>
          <w:t xml:space="preserve"> tys. PLN</w:t>
        </w:r>
      </w:ins>
    </w:p>
    <w:p>
      <w:pPr>
        <w:pStyle w:val="Normal"/>
        <w:numPr>
          <w:ilvl w:val="0"/>
          <w:numId w:val="3"/>
        </w:numPr>
        <w:tabs>
          <w:tab w:val="clear" w:pos="708"/>
          <w:tab w:val="left" w:pos="4500" w:leader="none"/>
          <w:tab w:val="left" w:pos="6300" w:leader="none"/>
          <w:tab w:val="left" w:pos="8460" w:leader="none"/>
        </w:tabs>
        <w:spacing w:lineRule="auto" w:line="360"/>
        <w:jc w:val="both"/>
        <w:rPr>
          <w:ins w:id="1865" w:author="zofias" w:date="2003-10-27T12:32:00Z"/>
        </w:rPr>
      </w:pPr>
      <w:ins w:id="1858" w:author="zofias" w:date="2003-08-11T16:10:00Z">
        <w:r>
          <w:rPr/>
          <w:t>rezerwy aktualizujące należności</w:t>
        </w:r>
      </w:ins>
      <w:ins w:id="1859" w:author="zofias" w:date="2003-08-11T16:14:00Z">
        <w:r>
          <w:rPr/>
          <w:t xml:space="preserve">                                                 </w:t>
        </w:r>
      </w:ins>
      <w:ins w:id="1860" w:author="zofias" w:date="2003-10-27T12:26:00Z">
        <w:r>
          <w:rPr/>
          <w:t xml:space="preserve">  </w:t>
        </w:r>
      </w:ins>
      <w:ins w:id="1861" w:author="zofias" w:date="2003-10-27T12:32:00Z">
        <w:r>
          <w:rPr/>
          <w:t xml:space="preserve">   </w:t>
        </w:r>
      </w:ins>
      <w:ins w:id="1862" w:author="zofias" w:date="2003-08-11T16:14:00Z">
        <w:r>
          <w:rPr/>
          <w:t>2</w:t>
        </w:r>
      </w:ins>
      <w:ins w:id="1863" w:author="zofias" w:date="2003-10-27T12:32:00Z">
        <w:r>
          <w:rPr/>
          <w:t>75</w:t>
        </w:r>
      </w:ins>
      <w:ins w:id="1864" w:author="zofias" w:date="2003-08-11T16:14:00Z">
        <w:r>
          <w:rPr/>
          <w:t xml:space="preserve"> tys. PLN</w:t>
        </w:r>
      </w:ins>
    </w:p>
    <w:p>
      <w:pPr>
        <w:pStyle w:val="Normal"/>
        <w:numPr>
          <w:ilvl w:val="0"/>
          <w:numId w:val="3"/>
        </w:numPr>
        <w:tabs>
          <w:tab w:val="clear" w:pos="708"/>
          <w:tab w:val="left" w:pos="4500" w:leader="none"/>
          <w:tab w:val="left" w:pos="6300" w:leader="none"/>
          <w:tab w:val="left" w:pos="8460" w:leader="none"/>
        </w:tabs>
        <w:spacing w:lineRule="auto" w:line="360"/>
        <w:jc w:val="both"/>
        <w:rPr>
          <w:ins w:id="1867" w:author="zofias" w:date="2003-08-11T15:28:00Z"/>
        </w:rPr>
      </w:pPr>
      <w:ins w:id="1866" w:author="zofias" w:date="2003-10-27T12:32:00Z">
        <w:r>
          <w:rPr/>
          <w:t>rezerwy aktualizujące zapasy                                                              50 tys. PLN</w:t>
        </w:r>
      </w:ins>
    </w:p>
    <w:p>
      <w:pPr>
        <w:pStyle w:val="Normal"/>
        <w:tabs>
          <w:tab w:val="clear" w:pos="708"/>
          <w:tab w:val="left" w:pos="4500" w:leader="none"/>
          <w:tab w:val="left" w:pos="6300" w:leader="none"/>
          <w:tab w:val="left" w:pos="8460" w:leader="none"/>
        </w:tabs>
        <w:spacing w:lineRule="auto" w:line="360"/>
        <w:jc w:val="both"/>
        <w:rPr>
          <w:color w:val="000000"/>
          <w:del w:id="1870" w:author="zofias" w:date="2003-10-27T13:03:00Z"/>
        </w:rPr>
      </w:pPr>
      <w:ins w:id="1868" w:author="elag" w:date="2003-04-30T11:03:00Z">
        <w:r>
          <w:rPr>
            <w:color w:val="000000"/>
          </w:rPr>
          <w:tab/>
          <w:t xml:space="preserve">  </w:t>
          <w:tab/>
          <w:t xml:space="preserve">   3</w:t>
        </w:r>
      </w:ins>
      <w:del w:id="1869" w:author="Gustaw Duda" w:date="2003-05-14T18:07:00Z">
        <w:r>
          <w:rPr>
            <w:color w:val="000000"/>
          </w:rPr>
          <w:delText xml:space="preserve"> </w:delText>
        </w:r>
      </w:del>
    </w:p>
    <w:p>
      <w:pPr>
        <w:pStyle w:val="Normal"/>
        <w:tabs>
          <w:tab w:val="clear" w:pos="708"/>
          <w:tab w:val="left" w:pos="4500" w:leader="none"/>
          <w:tab w:val="left" w:pos="6300" w:leader="none"/>
          <w:tab w:val="left" w:pos="8460" w:leader="none"/>
        </w:tabs>
        <w:spacing w:lineRule="auto" w:line="360"/>
        <w:jc w:val="both"/>
        <w:rPr>
          <w:color w:val="000000"/>
          <w:ins w:id="1872" w:author="elag" w:date="2003-04-29T14:01:00Z"/>
        </w:rPr>
      </w:pPr>
      <w:ins w:id="1871" w:author="elag" w:date="2003-04-29T14:01:00Z">
        <w:r>
          <w:rPr>
            <w:color w:val="000000"/>
          </w:rPr>
        </w:r>
      </w:ins>
    </w:p>
    <w:p>
      <w:pPr>
        <w:pStyle w:val="Normal"/>
        <w:tabs>
          <w:tab w:val="clear" w:pos="708"/>
          <w:tab w:val="left" w:pos="4500" w:leader="none"/>
          <w:tab w:val="left" w:pos="6300" w:leader="none"/>
          <w:tab w:val="left" w:pos="8460" w:leader="none"/>
        </w:tabs>
        <w:spacing w:lineRule="auto" w:line="360"/>
        <w:jc w:val="both"/>
        <w:rPr>
          <w:color w:val="000000"/>
          <w:ins w:id="1900" w:author="elag" w:date="2003-04-29T14:09:00Z"/>
        </w:rPr>
      </w:pPr>
      <w:ins w:id="1873" w:author="elag" w:date="2003-04-29T14:01:00Z">
        <w:r>
          <w:rPr>
            <w:color w:val="000000"/>
          </w:rPr>
          <w:t>W  I</w:t>
        </w:r>
      </w:ins>
      <w:ins w:id="1874" w:author="elag" w:date="2003-08-05T09:32:00Z">
        <w:r>
          <w:rPr>
            <w:color w:val="000000"/>
          </w:rPr>
          <w:t>I</w:t>
        </w:r>
      </w:ins>
      <w:ins w:id="1875" w:author="zofias" w:date="2003-10-27T12:33:00Z">
        <w:r>
          <w:rPr/>
          <w:t>I</w:t>
        </w:r>
      </w:ins>
      <w:ins w:id="1876" w:author="elag" w:date="2003-04-29T14:02:00Z">
        <w:r>
          <w:rPr>
            <w:color w:val="000000"/>
          </w:rPr>
          <w:t xml:space="preserve">  kwartale 2003 roku rozwiązano rezerw</w:t>
        </w:r>
      </w:ins>
      <w:ins w:id="1877" w:author="zofias" w:date="2003-08-12T11:10:00Z">
        <w:r>
          <w:rPr/>
          <w:t>y</w:t>
        </w:r>
      </w:ins>
      <w:ins w:id="1878" w:author="elag" w:date="2003-04-29T14:03:00Z">
        <w:del w:id="1879" w:author="zofias" w:date="2003-08-12T11:10:00Z">
          <w:r>
            <w:rPr>
              <w:color w:val="000000"/>
            </w:rPr>
            <w:delText>ę</w:delText>
          </w:r>
        </w:del>
      </w:ins>
      <w:ins w:id="1880" w:author="elag" w:date="2003-04-29T14:13:00Z">
        <w:r>
          <w:rPr>
            <w:color w:val="000000"/>
          </w:rPr>
          <w:t xml:space="preserve"> utworzon</w:t>
        </w:r>
      </w:ins>
      <w:ins w:id="1881" w:author="zofias" w:date="2003-08-12T11:10:00Z">
        <w:r>
          <w:rPr/>
          <w:t>e</w:t>
        </w:r>
      </w:ins>
      <w:ins w:id="1882" w:author="elag" w:date="2003-04-29T14:13:00Z">
        <w:del w:id="1883" w:author="zofias" w:date="2003-08-12T11:10:00Z">
          <w:r>
            <w:rPr>
              <w:color w:val="000000"/>
            </w:rPr>
            <w:delText>ą</w:delText>
          </w:r>
        </w:del>
      </w:ins>
      <w:ins w:id="1884" w:author="elag" w:date="2003-04-29T14:13:00Z">
        <w:r>
          <w:rPr>
            <w:color w:val="000000"/>
          </w:rPr>
          <w:t xml:space="preserve"> </w:t>
        </w:r>
      </w:ins>
      <w:ins w:id="1885" w:author="elag" w:date="2003-04-29T14:03:00Z">
        <w:r>
          <w:rPr>
            <w:color w:val="000000"/>
          </w:rPr>
          <w:t xml:space="preserve"> w</w:t>
        </w:r>
      </w:ins>
      <w:ins w:id="1886" w:author="zofias" w:date="2003-08-12T11:10:00Z">
        <w:r>
          <w:rPr/>
          <w:t xml:space="preserve"> 2002 r. i </w:t>
        </w:r>
      </w:ins>
      <w:ins w:id="1887" w:author="elag" w:date="2003-04-29T14:03:00Z">
        <w:r>
          <w:rPr>
            <w:color w:val="000000"/>
          </w:rPr>
          <w:t xml:space="preserve"> </w:t>
        </w:r>
      </w:ins>
      <w:ins w:id="1888" w:author="zofias" w:date="2003-08-11T14:25:00Z">
        <w:r>
          <w:rPr/>
          <w:t>I</w:t>
        </w:r>
      </w:ins>
      <w:ins w:id="1889" w:author="zofias" w:date="2003-10-27T12:33:00Z">
        <w:r>
          <w:rPr/>
          <w:t xml:space="preserve"> półroczu </w:t>
        </w:r>
      </w:ins>
      <w:ins w:id="1890" w:author="elag" w:date="2003-04-29T14:03:00Z">
        <w:r>
          <w:rPr>
            <w:color w:val="000000"/>
          </w:rPr>
          <w:t>200</w:t>
        </w:r>
      </w:ins>
      <w:ins w:id="1891" w:author="elag" w:date="2003-04-29T14:03:00Z">
        <w:del w:id="1892" w:author="zofias" w:date="2003-08-11T14:25:00Z">
          <w:r>
            <w:rPr>
              <w:color w:val="000000"/>
            </w:rPr>
            <w:delText>2</w:delText>
          </w:r>
        </w:del>
      </w:ins>
      <w:ins w:id="1893" w:author="zofias" w:date="2003-08-11T14:25:00Z">
        <w:r>
          <w:rPr/>
          <w:t>3</w:t>
        </w:r>
      </w:ins>
      <w:ins w:id="1894" w:author="elag" w:date="2003-04-29T14:03:00Z">
        <w:r>
          <w:rPr>
            <w:color w:val="000000"/>
          </w:rPr>
          <w:t xml:space="preserve"> roku na</w:t>
        </w:r>
      </w:ins>
      <w:ins w:id="1895" w:author="elag" w:date="2003-04-29T14:03:00Z">
        <w:del w:id="1896" w:author="zofias" w:date="2003-10-27T12:33:00Z">
          <w:r>
            <w:rPr>
              <w:color w:val="000000"/>
            </w:rPr>
            <w:delText xml:space="preserve"> </w:delText>
          </w:r>
        </w:del>
      </w:ins>
      <w:ins w:id="1897" w:author="elag" w:date="2003-04-29T14:09:00Z">
        <w:del w:id="1898" w:author="zofias" w:date="2003-10-27T12:33:00Z">
          <w:r>
            <w:rPr>
              <w:color w:val="000000"/>
            </w:rPr>
            <w:delText xml:space="preserve"> </w:delText>
          </w:r>
        </w:del>
      </w:ins>
      <w:ins w:id="1899" w:author="elag" w:date="2003-04-29T14:09:00Z">
        <w:r>
          <w:rPr>
            <w:color w:val="000000"/>
          </w:rPr>
          <w:t>:</w:t>
        </w:r>
      </w:ins>
    </w:p>
    <w:p>
      <w:pPr>
        <w:pStyle w:val="Normal"/>
        <w:tabs>
          <w:tab w:val="clear" w:pos="708"/>
          <w:tab w:val="left" w:pos="4500" w:leader="none"/>
          <w:tab w:val="left" w:pos="6300" w:leader="none"/>
          <w:tab w:val="left" w:pos="8460" w:leader="none"/>
        </w:tabs>
        <w:spacing w:lineRule="auto" w:line="360"/>
        <w:jc w:val="both"/>
        <w:rPr>
          <w:color w:val="000000"/>
          <w:del w:id="1902" w:author="Gustaw Duda" w:date="2003-11-13T19:26:00Z"/>
        </w:rPr>
      </w:pPr>
      <w:del w:id="1901" w:author="Gustaw Duda" w:date="2003-11-13T19:26:00Z">
        <w:r>
          <w:rPr>
            <w:color w:val="000000"/>
          </w:rPr>
        </w:r>
      </w:del>
    </w:p>
    <w:p>
      <w:pPr>
        <w:pStyle w:val="Normal"/>
        <w:tabs>
          <w:tab w:val="clear" w:pos="708"/>
          <w:tab w:val="left" w:pos="4500" w:leader="none"/>
          <w:tab w:val="left" w:pos="6300" w:leader="none"/>
          <w:tab w:val="left" w:pos="8460" w:leader="none"/>
        </w:tabs>
        <w:spacing w:lineRule="auto" w:line="360"/>
        <w:jc w:val="both"/>
        <w:rPr>
          <w:ins w:id="1911" w:author="elag" w:date="2003-04-29T14:12:00Z"/>
        </w:rPr>
      </w:pPr>
      <w:ins w:id="1903" w:author="elag" w:date="2003-04-29T14:09:00Z">
        <w:r>
          <w:rPr>
            <w:color w:val="000000"/>
          </w:rPr>
          <w:t>-  koszty zwolnień</w:t>
        </w:r>
      </w:ins>
      <w:ins w:id="1904" w:author="elag" w:date="2003-04-29T14:04:00Z">
        <w:r>
          <w:rPr>
            <w:color w:val="000000"/>
          </w:rPr>
          <w:t xml:space="preserve"> </w:t>
        </w:r>
      </w:ins>
      <w:ins w:id="1905" w:author="elag" w:date="2003-04-29T14:12:00Z">
        <w:r>
          <w:rPr>
            <w:color w:val="000000"/>
          </w:rPr>
          <w:t xml:space="preserve"> pracowników</w:t>
          <w:tab/>
          <w:tab/>
        </w:r>
      </w:ins>
      <w:ins w:id="1906" w:author="elag" w:date="2003-04-30T08:03:00Z">
        <w:r>
          <w:rPr>
            <w:color w:val="000000"/>
          </w:rPr>
          <w:t xml:space="preserve">    </w:t>
        </w:r>
      </w:ins>
      <w:ins w:id="1907" w:author="zofias" w:date="2003-10-27T12:34:00Z">
        <w:r>
          <w:rPr>
            <w:color w:val="000000"/>
          </w:rPr>
          <w:t>1 229</w:t>
        </w:r>
      </w:ins>
      <w:ins w:id="1908" w:author="elag" w:date="2003-08-05T09:34:00Z">
        <w:del w:id="1909" w:author="zofias" w:date="2003-10-27T12:34:00Z">
          <w:r>
            <w:rPr>
              <w:color w:val="000000"/>
            </w:rPr>
            <w:delText>205</w:delText>
          </w:r>
        </w:del>
      </w:ins>
      <w:ins w:id="1910" w:author="elag" w:date="2003-04-29T14:12:00Z">
        <w:r>
          <w:rPr>
            <w:color w:val="000000"/>
          </w:rPr>
          <w:t xml:space="preserve"> tys. PLN</w:t>
        </w:r>
      </w:ins>
    </w:p>
    <w:p>
      <w:pPr>
        <w:pStyle w:val="Normal"/>
        <w:tabs>
          <w:tab w:val="clear" w:pos="708"/>
          <w:tab w:val="left" w:pos="4500" w:leader="none"/>
          <w:tab w:val="left" w:pos="6300" w:leader="none"/>
          <w:tab w:val="left" w:pos="8460" w:leader="none"/>
        </w:tabs>
        <w:spacing w:lineRule="auto" w:line="360"/>
        <w:jc w:val="both"/>
        <w:rPr>
          <w:color w:val="000000"/>
          <w:ins w:id="1925" w:author="elag" w:date="2003-04-29T14:01:00Z"/>
        </w:rPr>
      </w:pPr>
      <w:ins w:id="1912" w:author="elag" w:date="2003-04-29T14:12:00Z">
        <w:r>
          <w:rPr>
            <w:color w:val="000000"/>
          </w:rPr>
          <w:t xml:space="preserve">-  koszty </w:t>
        </w:r>
      </w:ins>
      <w:ins w:id="1913" w:author="elag" w:date="2003-04-29T14:12:00Z">
        <w:del w:id="1914" w:author="zofias" w:date="2003-10-27T12:34:00Z">
          <w:r>
            <w:rPr>
              <w:color w:val="000000"/>
            </w:rPr>
            <w:delText>usług obcych</w:delText>
          </w:r>
        </w:del>
      </w:ins>
      <w:ins w:id="1915" w:author="zofias" w:date="2003-10-27T12:34:00Z">
        <w:r>
          <w:rPr>
            <w:color w:val="000000"/>
          </w:rPr>
          <w:t>zaległych urlopów</w:t>
        </w:r>
      </w:ins>
      <w:ins w:id="1916" w:author="elag" w:date="2003-04-29T14:13:00Z">
        <w:r>
          <w:rPr>
            <w:color w:val="000000"/>
          </w:rPr>
          <w:tab/>
          <w:tab/>
        </w:r>
      </w:ins>
      <w:ins w:id="1917" w:author="elag" w:date="2003-04-30T08:03:00Z">
        <w:r>
          <w:rPr>
            <w:color w:val="000000"/>
          </w:rPr>
          <w:t xml:space="preserve">    </w:t>
        </w:r>
      </w:ins>
      <w:ins w:id="1918" w:author="elag" w:date="2003-08-05T09:35:00Z">
        <w:r>
          <w:rPr>
            <w:color w:val="000000"/>
          </w:rPr>
          <w:t xml:space="preserve">  </w:t>
        </w:r>
      </w:ins>
      <w:ins w:id="1919" w:author="zofias" w:date="2003-10-27T12:35:00Z">
        <w:r>
          <w:rPr>
            <w:color w:val="000000"/>
          </w:rPr>
          <w:t xml:space="preserve"> </w:t>
        </w:r>
      </w:ins>
      <w:ins w:id="1920" w:author="elag" w:date="2003-08-05T09:35:00Z">
        <w:del w:id="1921" w:author="zofias" w:date="2003-10-27T12:34:00Z">
          <w:r>
            <w:rPr>
              <w:color w:val="000000"/>
            </w:rPr>
            <w:delText>56</w:delText>
          </w:r>
        </w:del>
      </w:ins>
      <w:ins w:id="1922" w:author="zofias" w:date="2003-10-27T12:35:00Z">
        <w:r>
          <w:rPr>
            <w:color w:val="000000"/>
          </w:rPr>
          <w:t xml:space="preserve">514 </w:t>
        </w:r>
      </w:ins>
      <w:ins w:id="1923" w:author="elag" w:date="2003-04-29T14:13:00Z">
        <w:r>
          <w:rPr>
            <w:color w:val="000000"/>
          </w:rPr>
          <w:t xml:space="preserve"> tys. PLN</w:t>
        </w:r>
      </w:ins>
      <w:del w:id="1924" w:author="Gustaw Duda" w:date="2003-05-14T18:07:00Z">
        <w:r>
          <w:rPr>
            <w:color w:val="000000"/>
          </w:rPr>
          <w:tab/>
          <w:tab/>
        </w:r>
      </w:del>
    </w:p>
    <w:p>
      <w:pPr>
        <w:pStyle w:val="Normal"/>
        <w:tabs>
          <w:tab w:val="clear" w:pos="708"/>
          <w:tab w:val="left" w:pos="4500" w:leader="none"/>
          <w:tab w:val="left" w:pos="6300" w:leader="none"/>
          <w:tab w:val="left" w:pos="8460" w:leader="none"/>
        </w:tabs>
        <w:spacing w:lineRule="auto" w:line="360"/>
        <w:jc w:val="both"/>
        <w:rPr>
          <w:color w:val="000000"/>
          <w:ins w:id="1927" w:author="Gustaw Duda" w:date="2003-11-13T19:27:00Z"/>
        </w:rPr>
      </w:pPr>
      <w:ins w:id="1926" w:author="Gustaw Duda" w:date="2003-11-13T19:27:00Z">
        <w:r>
          <w:rPr>
            <w:color w:val="000000"/>
          </w:rPr>
        </w:r>
      </w:ins>
    </w:p>
    <w:p>
      <w:pPr>
        <w:pStyle w:val="Normal"/>
        <w:tabs>
          <w:tab w:val="clear" w:pos="708"/>
          <w:tab w:val="left" w:pos="4500" w:leader="none"/>
          <w:tab w:val="left" w:pos="6300" w:leader="none"/>
          <w:tab w:val="left" w:pos="8460" w:leader="none"/>
        </w:tabs>
        <w:spacing w:lineRule="auto" w:line="360"/>
        <w:jc w:val="both"/>
        <w:rPr>
          <w:ins w:id="1931" w:author="elag" w:date="2003-04-29T14:01:00Z"/>
        </w:rPr>
      </w:pPr>
      <w:ins w:id="1928" w:author="Gustaw Duda" w:date="2003-11-13T19:27:00Z">
        <w:r>
          <w:rPr>
            <w:color w:val="000000"/>
          </w:rPr>
          <w:t>Z uwagi na powiększenie salda rezerw oraz odnotowaną w podmiocie dominującym stratę podatkową rozpoznano aktywo z tytułu podatku odroczonego według stawki CIT 27% w wysokości 595 tys.</w:t>
        </w:r>
      </w:ins>
      <w:ins w:id="1929" w:author="Gustaw Duda" w:date="2003-11-13T19:29:00Z">
        <w:r>
          <w:rPr>
            <w:color w:val="000000"/>
          </w:rPr>
          <w:t xml:space="preserve"> PLN.</w:t>
        </w:r>
      </w:ins>
      <w:ins w:id="1930" w:author="elag" w:date="2003-04-29T14:01:00Z">
        <w:r>
          <w:rPr>
            <w:color w:val="000000"/>
          </w:rPr>
          <w:t>80</w:t>
        </w:r>
      </w:ins>
    </w:p>
    <w:p>
      <w:pPr>
        <w:pStyle w:val="Normal"/>
        <w:widowControl/>
        <w:tabs>
          <w:tab w:val="clear" w:pos="708"/>
          <w:tab w:val="left" w:pos="4500" w:leader="none"/>
          <w:tab w:val="left" w:pos="6300" w:leader="none"/>
          <w:tab w:val="left" w:pos="8460" w:leader="none"/>
        </w:tabs>
        <w:bidi w:val="0"/>
        <w:spacing w:lineRule="auto" w:line="360"/>
        <w:jc w:val="both"/>
        <w:rPr>
          <w:color w:val="000000"/>
          <w:del w:id="1933" w:author="elag" w:date="2003-04-29T13:56:00Z"/>
        </w:rPr>
      </w:pPr>
      <w:del w:id="1932" w:author="elag" w:date="2003-04-29T13:56:00Z">
        <w:r>
          <w:rPr>
            <w:color w:val="000000"/>
          </w:rPr>
          <w:delText>rezerwy na zapasy                                                                         181</w:delText>
        </w:r>
      </w:del>
    </w:p>
    <w:p>
      <w:pPr>
        <w:pStyle w:val="Normal"/>
        <w:widowControl/>
        <w:numPr>
          <w:ilvl w:val="0"/>
          <w:numId w:val="0"/>
        </w:numPr>
        <w:tabs>
          <w:tab w:val="clear" w:pos="708"/>
          <w:tab w:val="left" w:pos="4500" w:leader="none"/>
          <w:tab w:val="left" w:pos="6300" w:leader="none"/>
          <w:tab w:val="left" w:pos="8460" w:leader="none"/>
        </w:tabs>
        <w:bidi w:val="0"/>
        <w:spacing w:lineRule="auto" w:line="360"/>
        <w:ind w:hanging="0"/>
        <w:jc w:val="both"/>
        <w:rPr>
          <w:color w:val="000000"/>
          <w:del w:id="1935" w:author="elag" w:date="2003-04-29T13:56:00Z"/>
        </w:rPr>
      </w:pPr>
      <w:del w:id="1934" w:author="elag" w:date="2003-04-29T13:56:00Z">
        <w:r>
          <w:rPr>
            <w:color w:val="000000"/>
          </w:rPr>
          <w:delText>rezerwy na zobowiązania                                                              140</w:delText>
        </w:r>
      </w:del>
    </w:p>
    <w:p>
      <w:pPr>
        <w:pStyle w:val="Normal"/>
        <w:widowControl/>
        <w:numPr>
          <w:ilvl w:val="0"/>
          <w:numId w:val="0"/>
        </w:numPr>
        <w:tabs>
          <w:tab w:val="clear" w:pos="708"/>
          <w:tab w:val="left" w:pos="4500" w:leader="none"/>
          <w:tab w:val="left" w:pos="6300" w:leader="none"/>
          <w:tab w:val="left" w:pos="8460" w:leader="none"/>
        </w:tabs>
        <w:bidi w:val="0"/>
        <w:spacing w:lineRule="auto" w:line="360"/>
        <w:ind w:hanging="0"/>
        <w:jc w:val="both"/>
        <w:rPr>
          <w:del w:id="1944" w:author="elag" w:date="2003-04-29T13:56:00Z"/>
        </w:rPr>
      </w:pPr>
      <w:del w:id="1936" w:author="elag" w:date="2003-04-29T13:56:00Z">
        <w:r>
          <w:rPr>
            <w:color w:val="000000"/>
          </w:rPr>
          <w:delText xml:space="preserve">rezerwy na koszty </w:delText>
        </w:r>
      </w:del>
      <w:del w:id="1937" w:author="Gustaw Duda" w:date="2003-02-27T12:22:00Z">
        <w:r>
          <w:rPr>
            <w:color w:val="000000"/>
          </w:rPr>
          <w:delText xml:space="preserve">przewidywanych </w:delText>
        </w:r>
      </w:del>
      <w:ins w:id="1938" w:author="Gustaw Duda" w:date="2003-02-27T12:22:00Z">
        <w:del w:id="1939" w:author="elag" w:date="2003-04-29T13:56:00Z">
          <w:r>
            <w:rPr>
              <w:color w:val="000000"/>
            </w:rPr>
            <w:delText xml:space="preserve">planowanych </w:delText>
          </w:r>
        </w:del>
      </w:ins>
      <w:del w:id="1940" w:author="elag" w:date="2003-04-29T13:56:00Z">
        <w:r>
          <w:rPr>
            <w:color w:val="000000"/>
          </w:rPr>
          <w:delText xml:space="preserve">zwolnień               </w:delText>
        </w:r>
      </w:del>
      <w:ins w:id="1941" w:author="Gustaw Duda" w:date="2003-02-27T12:48:00Z">
        <w:del w:id="1942" w:author="elag" w:date="2003-04-29T13:56:00Z">
          <w:r>
            <w:rPr>
              <w:color w:val="000000"/>
            </w:rPr>
            <w:delText xml:space="preserve">    </w:delText>
          </w:r>
        </w:del>
      </w:ins>
      <w:del w:id="1943" w:author="elag" w:date="2003-04-29T13:56:00Z">
        <w:r>
          <w:rPr>
            <w:color w:val="000000"/>
          </w:rPr>
          <w:delText xml:space="preserve">             1 658</w:delText>
        </w:r>
      </w:del>
    </w:p>
    <w:p>
      <w:pPr>
        <w:pStyle w:val="Normal"/>
        <w:widowControl/>
        <w:numPr>
          <w:ilvl w:val="0"/>
          <w:numId w:val="0"/>
        </w:numPr>
        <w:tabs>
          <w:tab w:val="clear" w:pos="708"/>
          <w:tab w:val="left" w:pos="4500" w:leader="none"/>
          <w:tab w:val="left" w:pos="6300" w:leader="none"/>
          <w:tab w:val="left" w:pos="8460" w:leader="none"/>
        </w:tabs>
        <w:bidi w:val="0"/>
        <w:spacing w:lineRule="auto" w:line="360"/>
        <w:ind w:hanging="0"/>
        <w:jc w:val="both"/>
        <w:rPr>
          <w:color w:val="000000"/>
          <w:del w:id="1946" w:author="elag" w:date="2003-04-29T13:56:00Z"/>
        </w:rPr>
      </w:pPr>
      <w:del w:id="1945" w:author="elag" w:date="2003-04-29T13:56:00Z">
        <w:r>
          <w:rPr>
            <w:color w:val="000000"/>
          </w:rPr>
          <w:delText>rezerwa na niewykorzystane urlopy                                               572</w:delText>
        </w:r>
      </w:del>
    </w:p>
    <w:p>
      <w:pPr>
        <w:pStyle w:val="Normal"/>
        <w:widowControl/>
        <w:numPr>
          <w:ilvl w:val="0"/>
          <w:numId w:val="0"/>
        </w:numPr>
        <w:tabs>
          <w:tab w:val="clear" w:pos="708"/>
          <w:tab w:val="left" w:pos="4500" w:leader="none"/>
          <w:tab w:val="left" w:pos="6300" w:leader="none"/>
          <w:tab w:val="left" w:pos="8460" w:leader="none"/>
        </w:tabs>
        <w:bidi w:val="0"/>
        <w:spacing w:lineRule="auto" w:line="360"/>
        <w:ind w:hanging="0"/>
        <w:jc w:val="both"/>
        <w:rPr>
          <w:color w:val="000000"/>
          <w:del w:id="1948" w:author="elag" w:date="2003-04-29T14:02:00Z"/>
        </w:rPr>
      </w:pPr>
      <w:del w:id="1947" w:author="elag" w:date="2003-04-29T13:56:00Z">
        <w:r>
          <w:rPr>
            <w:color w:val="000000"/>
          </w:rPr>
          <w:delText>rezerwa na nagrody jubileuszowe i odprawy emerytalne               353</w:delText>
        </w:r>
      </w:del>
    </w:p>
    <w:p>
      <w:pPr>
        <w:pStyle w:val="Normal"/>
        <w:widowControl/>
        <w:numPr>
          <w:ilvl w:val="0"/>
          <w:numId w:val="0"/>
        </w:numPr>
        <w:tabs>
          <w:tab w:val="clear" w:pos="708"/>
          <w:tab w:val="left" w:pos="4500" w:leader="none"/>
          <w:tab w:val="left" w:pos="6300" w:leader="none"/>
          <w:tab w:val="left" w:pos="8460" w:leader="none"/>
        </w:tabs>
        <w:bidi w:val="0"/>
        <w:spacing w:lineRule="auto" w:line="360"/>
        <w:ind w:hanging="0"/>
        <w:jc w:val="both"/>
        <w:rPr>
          <w:color w:val="000000"/>
        </w:rPr>
      </w:pPr>
      <w:r>
        <w:rPr>
          <w:color w:val="000000"/>
        </w:rPr>
      </w:r>
      <w:r>
        <w:br w:type="page"/>
      </w:r>
    </w:p>
    <w:p>
      <w:pPr>
        <w:pStyle w:val="Heading3"/>
        <w:tabs>
          <w:tab w:val="clear" w:pos="6300"/>
          <w:tab w:val="left" w:pos="4500" w:leader="none"/>
          <w:tab w:val="left" w:pos="6480" w:leader="none"/>
          <w:tab w:val="left" w:pos="8460" w:leader="none"/>
        </w:tabs>
        <w:rPr>
          <w:color w:val="000000"/>
          <w:del w:id="1950" w:author="Gustaw Duda" w:date="2003-02-27T10:16:00Z"/>
        </w:rPr>
      </w:pPr>
      <w:del w:id="1949" w:author="Gustaw Duda" w:date="2003-02-27T10:16:00Z">
        <w:r>
          <w:rPr>
            <w:color w:val="000000"/>
          </w:rPr>
        </w:r>
      </w:del>
    </w:p>
    <w:p>
      <w:pPr>
        <w:pStyle w:val="Normal"/>
        <w:tabs>
          <w:tab w:val="clear" w:pos="708"/>
          <w:tab w:val="left" w:pos="4500" w:leader="none"/>
          <w:tab w:val="left" w:pos="6300" w:leader="none"/>
          <w:tab w:val="left" w:pos="8460" w:leader="none"/>
        </w:tabs>
        <w:spacing w:lineRule="auto" w:line="360"/>
        <w:jc w:val="both"/>
        <w:rPr>
          <w:del w:id="1952" w:author="Gustaw Duda" w:date="2003-02-27T10:16:00Z"/>
        </w:rPr>
      </w:pPr>
      <w:del w:id="1951" w:author="Gustaw Duda" w:date="2003-02-27T10:16:00Z">
        <w:r>
          <w:rPr/>
        </w:r>
      </w:del>
    </w:p>
    <w:p>
      <w:pPr>
        <w:pStyle w:val="Heading3"/>
        <w:spacing w:lineRule="auto" w:line="360"/>
        <w:jc w:val="both"/>
        <w:rPr/>
      </w:pPr>
      <w:r>
        <w:rPr>
          <w:b/>
        </w:rPr>
        <w:t>VI</w:t>
      </w:r>
      <w:ins w:id="1953" w:author="Gustaw Duda" w:date="2003-11-13T19:29:00Z">
        <w:r>
          <w:rPr>
            <w:b/>
          </w:rPr>
          <w:t>.</w:t>
        </w:r>
      </w:ins>
      <w:del w:id="1954" w:author="Gustaw Duda" w:date="2003-11-13T19:29:00Z">
        <w:r>
          <w:rPr>
            <w:b/>
          </w:rPr>
          <w:delText>I</w:delText>
        </w:r>
      </w:del>
      <w:r>
        <w:rPr>
          <w:b/>
        </w:rPr>
        <w:t xml:space="preserve"> Akcjonariat, osoby zarządzające i nadzorujące</w:t>
      </w:r>
    </w:p>
    <w:p>
      <w:pPr>
        <w:pStyle w:val="Normal"/>
        <w:spacing w:lineRule="auto" w:line="360"/>
        <w:jc w:val="both"/>
        <w:rPr>
          <w:b/>
          <w:b/>
        </w:rPr>
      </w:pPr>
      <w:r>
        <w:rPr>
          <w:b/>
        </w:rPr>
      </w:r>
    </w:p>
    <w:p>
      <w:pPr>
        <w:pStyle w:val="Normal"/>
        <w:spacing w:lineRule="auto" w:line="360"/>
        <w:jc w:val="both"/>
        <w:rPr>
          <w:del w:id="1956" w:author="Gustaw Duda" w:date="2003-02-27T10:16:00Z"/>
        </w:rPr>
      </w:pPr>
      <w:del w:id="1955" w:author="Gustaw Duda" w:date="2003-05-14T18:07:00Z">
        <w:r>
          <w:rPr/>
          <w:tab/>
        </w:r>
      </w:del>
    </w:p>
    <w:p>
      <w:pPr>
        <w:pStyle w:val="Normal"/>
        <w:spacing w:lineRule="auto" w:line="360"/>
        <w:jc w:val="both"/>
        <w:rPr>
          <w:ins w:id="1970" w:author="Gustaw Duda" w:date="2003-05-14T18:07:00Z"/>
        </w:rPr>
      </w:pPr>
      <w:r>
        <w:rPr/>
        <w:t>Poligrafia S.A. posiada następujących akcjonariuszy o co najmniej 5% udziale w kapitale Spółki i 5% liczbie głosów na Walnym Zgromadzeniu Akcjonariuszy według stanu na dzień</w:t>
      </w:r>
      <w:ins w:id="1957" w:author="elag" w:date="2003-04-29T14:14:00Z">
        <w:del w:id="1958" w:author="Gustaw Duda" w:date="2003-05-14T18:07:00Z">
          <w:r>
            <w:rPr/>
            <w:delText xml:space="preserve">    </w:delText>
          </w:r>
        </w:del>
      </w:ins>
      <w:r>
        <w:rPr/>
        <w:t xml:space="preserve"> </w:t>
      </w:r>
      <w:del w:id="1959" w:author="elag" w:date="2003-08-04T14:11:00Z">
        <w:r>
          <w:rPr/>
          <w:delText>31</w:delText>
        </w:r>
      </w:del>
      <w:ins w:id="1960" w:author="elag" w:date="2003-08-04T14:11:00Z">
        <w:r>
          <w:rPr/>
          <w:t xml:space="preserve">30 </w:t>
        </w:r>
      </w:ins>
      <w:ins w:id="1961" w:author="zofias" w:date="2003-10-27T12:36:00Z">
        <w:r>
          <w:rPr/>
          <w:t>września</w:t>
        </w:r>
      </w:ins>
      <w:ins w:id="1962" w:author="elag" w:date="2003-08-04T14:11:00Z">
        <w:del w:id="1963" w:author="zofias" w:date="2003-10-27T12:36:00Z">
          <w:r>
            <w:rPr/>
            <w:delText>czerwca</w:delText>
          </w:r>
        </w:del>
      </w:ins>
      <w:del w:id="1964" w:author="elag" w:date="2003-04-29T14:14:00Z">
        <w:r>
          <w:rPr/>
          <w:delText xml:space="preserve"> grudnia</w:delText>
        </w:r>
      </w:del>
      <w:r>
        <w:rPr/>
        <w:t xml:space="preserve"> 200</w:t>
      </w:r>
      <w:ins w:id="1965" w:author="elag" w:date="2003-04-29T14:14:00Z">
        <w:r>
          <w:rPr/>
          <w:t>3</w:t>
        </w:r>
      </w:ins>
      <w:del w:id="1966" w:author="elag" w:date="2003-04-29T14:14:00Z">
        <w:r>
          <w:rPr/>
          <w:delText>2</w:delText>
        </w:r>
      </w:del>
      <w:ins w:id="1967" w:author="Gustaw Duda" w:date="2003-02-27T10:16:00Z">
        <w:r>
          <w:rPr/>
          <w:t xml:space="preserve"> </w:t>
        </w:r>
      </w:ins>
      <w:r>
        <w:rPr/>
        <w:t>r</w:t>
      </w:r>
      <w:ins w:id="1968" w:author="Gustaw Duda" w:date="2003-02-27T10:16:00Z">
        <w:r>
          <w:rPr/>
          <w:t>oku</w:t>
        </w:r>
      </w:ins>
      <w:ins w:id="1969" w:author="Gustaw Duda" w:date="2003-05-14T18:07:00Z">
        <w:r>
          <w:rPr/>
          <w:t>:</w:t>
        </w:r>
      </w:ins>
    </w:p>
    <w:p>
      <w:pPr>
        <w:pStyle w:val="Normal"/>
        <w:spacing w:lineRule="auto" w:line="360"/>
        <w:jc w:val="both"/>
        <w:rPr>
          <w:del w:id="1974" w:author="Gustaw Duda" w:date="2003-05-14T18:07:00Z"/>
        </w:rPr>
      </w:pPr>
      <w:ins w:id="1971" w:author="elag" w:date="2003-05-13T09:16:00Z">
        <w:del w:id="1972" w:author="Gustaw Duda" w:date="2003-05-14T18:07:00Z">
          <w:r>
            <w:rPr/>
            <w:delText>.</w:delText>
          </w:r>
        </w:del>
      </w:ins>
      <w:del w:id="1973" w:author="Gustaw Duda" w:date="2003-02-27T10:16:00Z">
        <w:r>
          <w:rPr/>
          <w:delText>.</w:delText>
        </w:r>
      </w:del>
    </w:p>
    <w:p>
      <w:pPr>
        <w:pStyle w:val="Normal"/>
        <w:spacing w:lineRule="auto" w:line="360"/>
        <w:jc w:val="both"/>
        <w:rPr>
          <w:del w:id="1976" w:author="Gustaw Duda" w:date="2003-05-14T18:11:00Z"/>
        </w:rPr>
      </w:pPr>
      <w:del w:id="1975" w:author="Gustaw Duda" w:date="2003-05-14T18:11:00Z">
        <w:r>
          <w:rPr/>
        </w:r>
      </w:del>
    </w:p>
    <w:p>
      <w:pPr>
        <w:pStyle w:val="Normal"/>
        <w:widowControl w:val="false"/>
        <w:rPr>
          <w:del w:id="1978" w:author="elag" w:date="2003-04-29T14:14:00Z"/>
        </w:rPr>
      </w:pPr>
      <w:del w:id="1977" w:author="elag" w:date="2003-04-29T14:14:00Z">
        <w:r>
          <w:rPr/>
        </w:r>
      </w:del>
    </w:p>
    <w:p>
      <w:pPr>
        <w:pStyle w:val="Normal"/>
        <w:rPr/>
      </w:pPr>
      <w:r>
        <w:rPr/>
      </w:r>
    </w:p>
    <w:tbl>
      <w:tblPr>
        <w:tblW w:w="9430" w:type="dxa"/>
        <w:jc w:val="left"/>
        <w:tblInd w:w="-75" w:type="dxa"/>
        <w:tblLayout w:type="fixed"/>
        <w:tblCellMar>
          <w:top w:w="0" w:type="dxa"/>
          <w:left w:w="70" w:type="dxa"/>
          <w:bottom w:w="0" w:type="dxa"/>
          <w:right w:w="70" w:type="dxa"/>
        </w:tblCellMar>
      </w:tblPr>
      <w:tblGrid>
        <w:gridCol w:w="494"/>
        <w:gridCol w:w="2456"/>
        <w:gridCol w:w="1980"/>
        <w:gridCol w:w="1800"/>
        <w:gridCol w:w="1260"/>
        <w:gridCol w:w="1440"/>
      </w:tblGrid>
      <w:tr>
        <w:trPr>
          <w:trHeight w:val="106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ins w:id="1980" w:author="Gustaw Duda" w:date="2003-05-14T18:09:00Z"/>
              </w:rPr>
            </w:pPr>
            <w:ins w:id="1979" w:author="Gustaw Duda" w:date="2003-05-14T18:09:00Z">
              <w:r>
                <w:rPr>
                  <w:b/>
                  <w:bCs/>
                  <w:sz w:val="20"/>
                  <w:szCs w:val="20"/>
                </w:rPr>
                <w:t>Lp.</w:t>
              </w:r>
            </w:ins>
          </w:p>
          <w:p>
            <w:pPr>
              <w:pStyle w:val="Normal"/>
              <w:spacing w:lineRule="auto" w:line="360"/>
              <w:jc w:val="center"/>
              <w:rPr>
                <w:b/>
                <w:b/>
                <w:bCs/>
                <w:sz w:val="20"/>
                <w:szCs w:val="20"/>
              </w:rPr>
            </w:pPr>
            <w:r>
              <w:rPr>
                <w:b/>
                <w:bCs/>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ins w:id="1982" w:author="Gustaw Duda" w:date="2003-05-14T18:09:00Z"/>
              </w:rPr>
            </w:pPr>
            <w:ins w:id="1981" w:author="Gustaw Duda" w:date="2003-05-14T18:09:00Z">
              <w:r>
                <w:rPr>
                  <w:b/>
                  <w:bCs/>
                  <w:sz w:val="20"/>
                  <w:szCs w:val="20"/>
                </w:rPr>
              </w:r>
            </w:ins>
          </w:p>
          <w:p>
            <w:pPr>
              <w:pStyle w:val="Normal"/>
              <w:spacing w:lineRule="auto" w:line="360"/>
              <w:jc w:val="center"/>
              <w:rPr>
                <w:b/>
                <w:b/>
                <w:bCs/>
                <w:sz w:val="20"/>
                <w:szCs w:val="20"/>
              </w:rPr>
            </w:pPr>
            <w:ins w:id="1983" w:author="Gustaw Duda" w:date="2003-05-14T18:09:00Z">
              <w:r>
                <w:rPr>
                  <w:b/>
                  <w:bCs/>
                  <w:sz w:val="20"/>
                  <w:szCs w:val="20"/>
                </w:rPr>
                <w:t>Struktura Akcjonariatu</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ns w:id="1989" w:author="Gustaw Duda" w:date="2003-05-14T18:09:00Z"/>
              </w:rPr>
            </w:pPr>
            <w:ins w:id="1984" w:author="Gustaw Duda" w:date="2003-05-14T18:09:00Z">
              <w:r>
                <w:rPr>
                  <w:b/>
                  <w:bCs/>
                  <w:sz w:val="20"/>
                  <w:szCs w:val="20"/>
                </w:rPr>
                <w:t xml:space="preserve">Ilość </w:t>
              </w:r>
            </w:ins>
            <w:ins w:id="1985" w:author="Gustaw Duda" w:date="2003-11-13T19:30:00Z">
              <w:r>
                <w:rPr>
                  <w:b/>
                  <w:bCs/>
                  <w:sz w:val="20"/>
                  <w:szCs w:val="20"/>
                </w:rPr>
                <w:t>p</w:t>
              </w:r>
            </w:ins>
            <w:ins w:id="1986" w:author="Gustaw Duda" w:date="2003-05-14T18:09:00Z">
              <w:r>
                <w:rPr>
                  <w:b/>
                  <w:bCs/>
                  <w:sz w:val="20"/>
                  <w:szCs w:val="20"/>
                </w:rPr>
                <w:t>osiadanych</w:t>
              </w:r>
            </w:ins>
            <w:ins w:id="1987" w:author="Gustaw Duda" w:date="2003-11-13T19:30:00Z">
              <w:r>
                <w:rPr>
                  <w:b/>
                  <w:bCs/>
                  <w:sz w:val="20"/>
                  <w:szCs w:val="20"/>
                </w:rPr>
                <w:t xml:space="preserve"> </w:t>
              </w:r>
            </w:ins>
            <w:ins w:id="1988" w:author="Gustaw Duda" w:date="2003-05-14T18:09:00Z">
              <w:r>
                <w:rPr>
                  <w:b/>
                  <w:bCs/>
                  <w:sz w:val="20"/>
                  <w:szCs w:val="20"/>
                </w:rPr>
                <w:t>akcji Poligrafii SA</w:t>
              </w:r>
            </w:ins>
          </w:p>
          <w:p>
            <w:pPr>
              <w:pStyle w:val="Normal"/>
              <w:spacing w:lineRule="auto" w:line="360"/>
              <w:jc w:val="center"/>
              <w:rPr>
                <w:b/>
                <w:b/>
                <w:bCs/>
                <w:sz w:val="20"/>
                <w:szCs w:val="20"/>
              </w:rPr>
            </w:pPr>
            <w:ins w:id="1990" w:author="zofias" w:date="2003-08-11T15:30:00Z">
              <w:r>
                <w:rPr>
                  <w:b/>
                  <w:bCs/>
                  <w:sz w:val="20"/>
                  <w:szCs w:val="20"/>
                </w:rPr>
                <w:t>na 30.0</w:t>
              </w:r>
            </w:ins>
            <w:ins w:id="1991" w:author="zofias" w:date="2003-10-27T12:36:00Z">
              <w:r>
                <w:rPr>
                  <w:b/>
                  <w:bCs/>
                  <w:sz w:val="20"/>
                  <w:szCs w:val="20"/>
                </w:rPr>
                <w:t>9</w:t>
              </w:r>
            </w:ins>
            <w:ins w:id="1992" w:author="zofias" w:date="2003-08-11T15:30:00Z">
              <w:r>
                <w:rPr>
                  <w:b/>
                  <w:bCs/>
                  <w:sz w:val="20"/>
                  <w:szCs w:val="20"/>
                </w:rPr>
                <w:t>.2003 r.</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ins w:id="1993" w:author="Gustaw Duda" w:date="2003-05-14T18:09:00Z">
              <w:r>
                <w:rPr>
                  <w:b/>
                  <w:bCs/>
                  <w:sz w:val="20"/>
                  <w:szCs w:val="20"/>
                </w:rPr>
                <w:t xml:space="preserve">Ilość posiadanych akcji Poligrafii SA na </w:t>
              </w:r>
            </w:ins>
            <w:ins w:id="1994" w:author="zofias" w:date="2003-11-13T16:38:00Z">
              <w:r>
                <w:rPr>
                  <w:b/>
                  <w:bCs/>
                  <w:sz w:val="20"/>
                  <w:szCs w:val="20"/>
                </w:rPr>
                <w:t>3</w:t>
              </w:r>
            </w:ins>
            <w:ins w:id="1995" w:author="Gustaw Duda" w:date="2003-05-14T18:09:00Z">
              <w:del w:id="1996" w:author="zofias" w:date="2003-11-13T16:38:00Z">
                <w:r>
                  <w:rPr>
                    <w:b/>
                    <w:bCs/>
                    <w:sz w:val="20"/>
                    <w:szCs w:val="20"/>
                  </w:rPr>
                  <w:delText>3</w:delText>
                </w:r>
              </w:del>
            </w:ins>
            <w:ins w:id="1997" w:author="Gustaw Duda" w:date="2003-05-14T18:09:00Z">
              <w:del w:id="1998" w:author="zofias" w:date="2003-10-27T12:37:00Z">
                <w:r>
                  <w:rPr>
                    <w:b/>
                    <w:bCs/>
                    <w:sz w:val="20"/>
                    <w:szCs w:val="20"/>
                  </w:rPr>
                  <w:delText>1</w:delText>
                </w:r>
              </w:del>
            </w:ins>
            <w:ins w:id="1999" w:author="zofias" w:date="2003-10-27T12:37:00Z">
              <w:r>
                <w:rPr>
                  <w:b/>
                  <w:bCs/>
                  <w:sz w:val="20"/>
                  <w:szCs w:val="20"/>
                </w:rPr>
                <w:t>0</w:t>
              </w:r>
            </w:ins>
            <w:ins w:id="2000" w:author="Gustaw Duda" w:date="2003-05-14T18:09:00Z">
              <w:r>
                <w:rPr>
                  <w:b/>
                  <w:bCs/>
                  <w:sz w:val="20"/>
                  <w:szCs w:val="20"/>
                </w:rPr>
                <w:t>.</w:t>
              </w:r>
            </w:ins>
            <w:ins w:id="2001" w:author="elag" w:date="2003-08-04T14:07:00Z">
              <w:r>
                <w:rPr>
                  <w:b/>
                  <w:bCs/>
                  <w:sz w:val="20"/>
                  <w:szCs w:val="20"/>
                </w:rPr>
                <w:t>0</w:t>
              </w:r>
            </w:ins>
            <w:ins w:id="2002" w:author="zofias" w:date="2003-10-27T12:36:00Z">
              <w:r>
                <w:rPr>
                  <w:b/>
                  <w:bCs/>
                  <w:sz w:val="20"/>
                  <w:szCs w:val="20"/>
                </w:rPr>
                <w:t>6</w:t>
              </w:r>
            </w:ins>
            <w:ins w:id="2003" w:author="elag" w:date="2003-08-04T14:07:00Z">
              <w:del w:id="2004" w:author="zofias" w:date="2003-10-27T12:36:00Z">
                <w:r>
                  <w:rPr>
                    <w:b/>
                    <w:bCs/>
                    <w:sz w:val="20"/>
                    <w:szCs w:val="20"/>
                  </w:rPr>
                  <w:delText>3</w:delText>
                </w:r>
              </w:del>
            </w:ins>
            <w:ins w:id="2005" w:author="Gustaw Duda" w:date="2003-05-14T18:09:00Z">
              <w:del w:id="2006" w:author="elag" w:date="2003-08-04T14:07:00Z">
                <w:r>
                  <w:rPr>
                    <w:b/>
                    <w:bCs/>
                    <w:sz w:val="20"/>
                    <w:szCs w:val="20"/>
                  </w:rPr>
                  <w:delText>12</w:delText>
                </w:r>
              </w:del>
            </w:ins>
            <w:ins w:id="2007" w:author="Gustaw Duda" w:date="2003-05-14T18:09:00Z">
              <w:r>
                <w:rPr>
                  <w:b/>
                  <w:bCs/>
                  <w:sz w:val="20"/>
                  <w:szCs w:val="20"/>
                </w:rPr>
                <w:t>.200</w:t>
              </w:r>
            </w:ins>
            <w:ins w:id="2008" w:author="Gustaw Duda" w:date="2003-05-14T18:09:00Z">
              <w:del w:id="2009" w:author="zofias" w:date="2003-11-13T16:37:00Z">
                <w:r>
                  <w:rPr>
                    <w:b/>
                    <w:bCs/>
                    <w:sz w:val="20"/>
                    <w:szCs w:val="20"/>
                  </w:rPr>
                  <w:delText>2</w:delText>
                </w:r>
              </w:del>
            </w:ins>
            <w:ins w:id="2010" w:author="zofias" w:date="2003-11-13T16:37:00Z">
              <w:r>
                <w:rPr>
                  <w:b/>
                  <w:bCs/>
                  <w:sz w:val="20"/>
                  <w:szCs w:val="20"/>
                </w:rPr>
                <w:t>3</w:t>
              </w:r>
            </w:ins>
            <w:ins w:id="2011" w:author="Gustaw Duda" w:date="2003-11-13T19:30:00Z">
              <w:r>
                <w:rPr>
                  <w:b/>
                  <w:bCs/>
                  <w:sz w:val="20"/>
                  <w:szCs w:val="20"/>
                </w:rPr>
                <w:t xml:space="preserve"> </w:t>
              </w:r>
            </w:ins>
            <w:ins w:id="2012" w:author="Gustaw Duda" w:date="2003-05-14T18:09:00Z">
              <w:r>
                <w:rPr>
                  <w:b/>
                  <w:bCs/>
                  <w:sz w:val="20"/>
                  <w:szCs w:val="20"/>
                </w:rPr>
                <w:t>r</w:t>
              </w:r>
            </w:ins>
            <w:ins w:id="2013" w:author="zofias" w:date="2003-11-13T16:38:00Z">
              <w:r>
                <w:rPr>
                  <w:b/>
                  <w:bCs/>
                  <w:sz w:val="20"/>
                  <w:szCs w:val="20"/>
                </w:rPr>
                <w:t>.</w:t>
              </w:r>
            </w:ins>
            <w:del w:id="2014" w:author="zofias" w:date="2003-11-13T16:38:00Z">
              <w:r>
                <w:rPr>
                  <w:b/>
                  <w:bCs/>
                  <w:sz w:val="20"/>
                  <w:szCs w:val="20"/>
                </w:rPr>
                <w:delTex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ins w:id="2016" w:author="Gustaw Duda" w:date="2003-05-14T18:09:00Z"/>
              </w:rPr>
            </w:pPr>
            <w:ins w:id="2015" w:author="Gustaw Duda" w:date="2003-05-14T18:09:00Z">
              <w:r>
                <w:rPr>
                  <w:b/>
                  <w:bCs/>
                  <w:sz w:val="20"/>
                  <w:szCs w:val="20"/>
                </w:rPr>
                <w:t>Zmiana w</w:t>
              </w:r>
            </w:ins>
          </w:p>
          <w:p>
            <w:pPr>
              <w:pStyle w:val="Normal"/>
              <w:spacing w:lineRule="auto" w:line="360"/>
              <w:jc w:val="center"/>
              <w:rPr>
                <w:ins w:id="2021" w:author="Gustaw Duda" w:date="2003-05-14T18:09:00Z"/>
              </w:rPr>
            </w:pPr>
            <w:ins w:id="2017" w:author="Gustaw Duda" w:date="2003-05-14T18:09:00Z">
              <w:r>
                <w:rPr>
                  <w:b/>
                  <w:bCs/>
                  <w:sz w:val="20"/>
                  <w:szCs w:val="20"/>
                </w:rPr>
                <w:t>I</w:t>
              </w:r>
            </w:ins>
            <w:ins w:id="2018" w:author="elag" w:date="2003-08-04T14:06:00Z">
              <w:r>
                <w:rPr>
                  <w:b/>
                  <w:bCs/>
                  <w:sz w:val="20"/>
                  <w:szCs w:val="20"/>
                </w:rPr>
                <w:t>I</w:t>
              </w:r>
            </w:ins>
            <w:ins w:id="2019" w:author="zofias" w:date="2003-10-27T12:37:00Z">
              <w:r>
                <w:rPr>
                  <w:b/>
                  <w:bCs/>
                  <w:sz w:val="20"/>
                  <w:szCs w:val="20"/>
                </w:rPr>
                <w:t>I</w:t>
              </w:r>
            </w:ins>
            <w:ins w:id="2020" w:author="Gustaw Duda" w:date="2003-05-14T18:09:00Z">
              <w:r>
                <w:rPr>
                  <w:b/>
                  <w:bCs/>
                  <w:sz w:val="20"/>
                  <w:szCs w:val="20"/>
                </w:rPr>
                <w:t xml:space="preserve"> kwartale</w:t>
              </w:r>
            </w:ins>
          </w:p>
          <w:p>
            <w:pPr>
              <w:pStyle w:val="Normal"/>
              <w:spacing w:lineRule="auto" w:line="360"/>
              <w:jc w:val="center"/>
              <w:rPr>
                <w:b/>
                <w:b/>
                <w:bCs/>
                <w:sz w:val="20"/>
                <w:szCs w:val="20"/>
              </w:rPr>
            </w:pPr>
            <w:ins w:id="2022" w:author="Gustaw Duda" w:date="2003-05-14T18:09:00Z">
              <w:r>
                <w:rPr>
                  <w:b/>
                  <w:bCs/>
                  <w:sz w:val="20"/>
                  <w:szCs w:val="20"/>
                </w:rPr>
                <w:t>2003 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ins w:id="2024" w:author="Gustaw Duda" w:date="2003-05-14T18:09:00Z"/>
              </w:rPr>
            </w:pPr>
            <w:ins w:id="2023" w:author="Gustaw Duda" w:date="2003-05-14T18:09:00Z">
              <w:r>
                <w:rPr>
                  <w:b/>
                  <w:bCs/>
                  <w:sz w:val="20"/>
                  <w:szCs w:val="20"/>
                </w:rPr>
                <w:t>Liczba głosów na WZA</w:t>
              </w:r>
            </w:ins>
          </w:p>
          <w:p>
            <w:pPr>
              <w:pStyle w:val="Normal"/>
              <w:spacing w:lineRule="auto" w:line="360"/>
              <w:jc w:val="center"/>
              <w:rPr>
                <w:b/>
                <w:b/>
                <w:bCs/>
                <w:sz w:val="20"/>
                <w:szCs w:val="20"/>
              </w:rPr>
            </w:pPr>
            <w:ins w:id="2025" w:author="Gustaw Duda" w:date="2003-05-14T18:09:00Z">
              <w:r>
                <w:rPr>
                  <w:b/>
                  <w:bCs/>
                  <w:sz w:val="20"/>
                  <w:szCs w:val="20"/>
                </w:rPr>
                <w:t>( w %)</w:t>
              </w:r>
            </w:ins>
          </w:p>
        </w:tc>
      </w:tr>
      <w:tr>
        <w:trPr>
          <w:trHeight w:val="8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sz w:val="20"/>
                <w:szCs w:val="20"/>
                <w:ins w:id="2027" w:author="Gustaw Duda" w:date="2003-05-14T18:09:00Z"/>
              </w:rPr>
            </w:pPr>
            <w:ins w:id="2026" w:author="Gustaw Duda" w:date="2003-05-14T18:09:00Z">
              <w:r>
                <w:rPr>
                  <w:b/>
                  <w:bCs/>
                  <w:sz w:val="20"/>
                  <w:szCs w:val="20"/>
                </w:rPr>
              </w:r>
            </w:ins>
          </w:p>
          <w:p>
            <w:pPr>
              <w:pStyle w:val="Normal"/>
              <w:spacing w:lineRule="auto" w:line="360"/>
              <w:jc w:val="right"/>
              <w:rPr>
                <w:sz w:val="20"/>
                <w:szCs w:val="20"/>
              </w:rPr>
            </w:pPr>
            <w:ins w:id="2028" w:author="Gustaw Duda" w:date="2003-05-14T18:09:00Z">
              <w:r>
                <w:rPr>
                  <w:sz w:val="20"/>
                  <w:szCs w:val="20"/>
                </w:rPr>
                <w:t>1.</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ins w:id="2029" w:author="Gustaw Duda" w:date="2003-05-14T18:09:00Z">
              <w:r>
                <w:rPr>
                  <w:sz w:val="20"/>
                  <w:szCs w:val="20"/>
                  <w:lang w:val="en-US"/>
                </w:rPr>
                <w:t>The Baring Central European Fund L.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ins w:id="2031" w:author="Gustaw Duda" w:date="2003-11-13T19:31:00Z"/>
              </w:rPr>
            </w:pPr>
            <w:ins w:id="2030" w:author="Gustaw Duda" w:date="2003-11-13T19:31:00Z">
              <w:r>
                <w:rPr>
                  <w:sz w:val="20"/>
                  <w:szCs w:val="20"/>
                  <w:lang w:val="en-US"/>
                </w:rPr>
              </w:r>
            </w:ins>
          </w:p>
          <w:p>
            <w:pPr>
              <w:pStyle w:val="Normal"/>
              <w:spacing w:lineRule="auto" w:line="360"/>
              <w:jc w:val="center"/>
              <w:rPr/>
            </w:pPr>
            <w:ins w:id="2032" w:author="Gustaw Duda" w:date="2003-05-14T18:09:00Z">
              <w:r>
                <w:rPr>
                  <w:sz w:val="20"/>
                  <w:szCs w:val="20"/>
                </w:rPr>
                <w:t>2 974</w:t>
              </w:r>
            </w:ins>
            <w:ins w:id="2033" w:author="Gustaw Duda" w:date="2003-11-13T19:31:00Z">
              <w:r>
                <w:rPr>
                  <w:sz w:val="20"/>
                  <w:szCs w:val="20"/>
                </w:rPr>
                <w:t> </w:t>
              </w:r>
            </w:ins>
            <w:ins w:id="2034" w:author="Gustaw Duda" w:date="2003-05-14T18:09:00Z">
              <w:r>
                <w:rPr>
                  <w:sz w:val="20"/>
                  <w:szCs w:val="20"/>
                </w:rPr>
                <w:t>289</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1660" w:type="dxa"/>
              <w:jc w:val="left"/>
              <w:tblInd w:w="0" w:type="dxa"/>
              <w:tblLayout w:type="fixed"/>
              <w:tblCellMar>
                <w:top w:w="0" w:type="dxa"/>
                <w:left w:w="70" w:type="dxa"/>
                <w:bottom w:w="0" w:type="dxa"/>
                <w:right w:w="70" w:type="dxa"/>
              </w:tblCellMar>
            </w:tblPr>
            <w:tblGrid>
              <w:gridCol w:w="1660"/>
            </w:tblGrid>
            <w:tr>
              <w:trPr/>
              <w:tc>
                <w:tcPr>
                  <w:tcW w:w="1660" w:type="dxa"/>
                  <w:tcBorders/>
                </w:tcPr>
                <w:p>
                  <w:pPr>
                    <w:pStyle w:val="Normal"/>
                    <w:spacing w:lineRule="auto" w:line="360"/>
                    <w:jc w:val="center"/>
                    <w:rPr>
                      <w:sz w:val="20"/>
                      <w:szCs w:val="20"/>
                    </w:rPr>
                  </w:pPr>
                  <w:ins w:id="2035" w:author="Gustaw Duda" w:date="2003-05-14T18:09:00Z">
                    <w:r>
                      <w:rPr>
                        <w:sz w:val="20"/>
                        <w:szCs w:val="20"/>
                      </w:rPr>
                      <w:t>2 974 289</w:t>
                    </w:r>
                  </w:ins>
                </w:p>
              </w:tc>
            </w:tr>
          </w:tbl>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37" w:author="Gustaw Duda" w:date="2003-11-13T19:31:00Z"/>
              </w:rPr>
            </w:pPr>
            <w:ins w:id="2036" w:author="Gustaw Duda" w:date="2003-11-13T19:31:00Z">
              <w:r>
                <w:rPr>
                  <w:sz w:val="20"/>
                  <w:szCs w:val="20"/>
                </w:rPr>
              </w:r>
            </w:ins>
          </w:p>
          <w:p>
            <w:pPr>
              <w:pStyle w:val="Normal"/>
              <w:spacing w:lineRule="auto" w:line="360"/>
              <w:jc w:val="center"/>
              <w:rPr>
                <w:sz w:val="20"/>
                <w:szCs w:val="20"/>
              </w:rPr>
            </w:pPr>
            <w:ins w:id="2038" w:author="Gustaw Duda" w:date="2003-05-14T18:09:00Z">
              <w:r>
                <w:rPr>
                  <w:sz w:val="20"/>
                  <w:szCs w:val="20"/>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40" w:author="Gustaw Duda" w:date="2003-11-13T19:31:00Z"/>
              </w:rPr>
            </w:pPr>
            <w:ins w:id="2039" w:author="Gustaw Duda" w:date="2003-11-13T19:31:00Z">
              <w:r>
                <w:rPr>
                  <w:sz w:val="20"/>
                  <w:szCs w:val="20"/>
                </w:rPr>
              </w:r>
            </w:ins>
          </w:p>
          <w:p>
            <w:pPr>
              <w:pStyle w:val="Normal"/>
              <w:spacing w:lineRule="auto" w:line="360"/>
              <w:jc w:val="center"/>
              <w:rPr/>
            </w:pPr>
            <w:ins w:id="2041" w:author="Gustaw Duda" w:date="2003-05-14T18:09:00Z">
              <w:r>
                <w:rPr>
                  <w:sz w:val="20"/>
                  <w:szCs w:val="20"/>
                </w:rPr>
                <w:t>56,</w:t>
              </w:r>
            </w:ins>
            <w:ins w:id="2042" w:author="Gustaw Duda" w:date="2003-05-14T18:09:00Z">
              <w:r>
                <w:rPr>
                  <w:sz w:val="20"/>
                  <w:szCs w:val="20"/>
                  <w:lang w:val="en-US"/>
                </w:rPr>
                <w:t>16%</w:t>
              </w:r>
            </w:ins>
          </w:p>
        </w:tc>
      </w:tr>
      <w:tr>
        <w:trPr>
          <w:trHeight w:val="8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en-US"/>
                <w:ins w:id="2044" w:author="Gustaw Duda" w:date="2003-05-14T18:10:00Z"/>
              </w:rPr>
            </w:pPr>
            <w:ins w:id="2043" w:author="Gustaw Duda" w:date="2003-05-14T18:10:00Z">
              <w:r>
                <w:rPr>
                  <w:sz w:val="20"/>
                  <w:szCs w:val="20"/>
                  <w:lang w:val="en-US"/>
                </w:rPr>
              </w:r>
            </w:ins>
          </w:p>
          <w:p>
            <w:pPr>
              <w:pStyle w:val="Normal"/>
              <w:spacing w:lineRule="auto" w:line="360"/>
              <w:jc w:val="right"/>
              <w:rPr>
                <w:sz w:val="20"/>
                <w:szCs w:val="20"/>
              </w:rPr>
            </w:pPr>
            <w:ins w:id="2045" w:author="Gustaw Duda" w:date="2003-05-14T18:10:00Z">
              <w:r>
                <w:rPr>
                  <w:sz w:val="20"/>
                  <w:szCs w:val="20"/>
                </w:rPr>
                <w:t>2.</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ins w:id="2046" w:author="Gustaw Duda" w:date="2003-05-14T18:10:00Z">
              <w:r>
                <w:rPr>
                  <w:sz w:val="20"/>
                  <w:szCs w:val="20"/>
                </w:rPr>
                <w:t>Commercial Union Otwarty Fundusz Emerytalny BPH CU WB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48" w:author="Gustaw Duda" w:date="2003-05-14T18:10:00Z"/>
              </w:rPr>
            </w:pPr>
            <w:ins w:id="2047" w:author="Gustaw Duda" w:date="2003-05-14T18:10:00Z">
              <w:r>
                <w:rPr>
                  <w:sz w:val="20"/>
                  <w:szCs w:val="20"/>
                </w:rPr>
              </w:r>
            </w:ins>
          </w:p>
          <w:p>
            <w:pPr>
              <w:pStyle w:val="Normal"/>
              <w:spacing w:lineRule="auto" w:line="360"/>
              <w:jc w:val="center"/>
              <w:rPr>
                <w:sz w:val="20"/>
                <w:szCs w:val="20"/>
              </w:rPr>
            </w:pPr>
            <w:ins w:id="2049" w:author="Gustaw Duda" w:date="2003-05-14T18:10:00Z">
              <w:r>
                <w:rPr>
                  <w:sz w:val="20"/>
                  <w:szCs w:val="20"/>
                </w:rPr>
                <w:t xml:space="preserve">   </w:t>
              </w:r>
            </w:ins>
            <w:ins w:id="2050" w:author="Gustaw Duda" w:date="2003-05-14T18:10:00Z">
              <w:r>
                <w:rPr>
                  <w:sz w:val="20"/>
                  <w:szCs w:val="20"/>
                </w:rPr>
                <w:t>450 00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52" w:author="Gustaw Duda" w:date="2003-05-14T18:10:00Z"/>
              </w:rPr>
            </w:pPr>
            <w:ins w:id="2051" w:author="Gustaw Duda" w:date="2003-05-14T18:10:00Z">
              <w:r>
                <w:rPr>
                  <w:sz w:val="20"/>
                  <w:szCs w:val="20"/>
                </w:rPr>
              </w:r>
            </w:ins>
          </w:p>
          <w:p>
            <w:pPr>
              <w:pStyle w:val="Normal"/>
              <w:spacing w:lineRule="auto" w:line="360"/>
              <w:jc w:val="center"/>
              <w:rPr>
                <w:ins w:id="2057" w:author="Gustaw Duda" w:date="2003-05-14T18:10:00Z"/>
              </w:rPr>
            </w:pPr>
            <w:ins w:id="2053" w:author="elag" w:date="2003-08-04T14:07:00Z">
              <w:r>
                <w:rPr>
                  <w:sz w:val="20"/>
                  <w:szCs w:val="20"/>
                </w:rPr>
                <w:t>4</w:t>
              </w:r>
            </w:ins>
            <w:ins w:id="2054" w:author="Gustaw Duda" w:date="2003-05-14T18:10:00Z">
              <w:del w:id="2055" w:author="elag" w:date="2003-08-04T14:07:00Z">
                <w:r>
                  <w:rPr>
                    <w:sz w:val="20"/>
                    <w:szCs w:val="20"/>
                  </w:rPr>
                  <w:delText>3</w:delText>
                </w:r>
              </w:del>
            </w:ins>
            <w:ins w:id="2056" w:author="Gustaw Duda" w:date="2003-05-14T18:10:00Z">
              <w:r>
                <w:rPr>
                  <w:sz w:val="20"/>
                  <w:szCs w:val="20"/>
                </w:rPr>
                <w:t>50 000</w:t>
              </w:r>
            </w:ins>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59" w:author="Gustaw Duda" w:date="2003-05-14T18:10:00Z"/>
              </w:rPr>
            </w:pPr>
            <w:ins w:id="2058" w:author="Gustaw Duda" w:date="2003-05-14T18:10:00Z">
              <w:r>
                <w:rPr>
                  <w:sz w:val="20"/>
                  <w:szCs w:val="20"/>
                </w:rPr>
              </w:r>
            </w:ins>
          </w:p>
          <w:p>
            <w:pPr>
              <w:pStyle w:val="Normal"/>
              <w:spacing w:lineRule="auto" w:line="360"/>
              <w:jc w:val="center"/>
              <w:rPr>
                <w:sz w:val="20"/>
                <w:szCs w:val="20"/>
              </w:rPr>
            </w:pPr>
            <w:ins w:id="2060" w:author="elag" w:date="2003-08-04T14:08:00Z">
              <w:r>
                <w:rPr>
                  <w:sz w:val="20"/>
                  <w:szCs w:val="20"/>
                </w:rPr>
                <w:t>_</w:t>
              </w:r>
            </w:ins>
            <w:del w:id="2061" w:author="elag" w:date="2003-08-04T14:07:00Z">
              <w:r>
                <w:rPr>
                  <w:sz w:val="20"/>
                  <w:szCs w:val="20"/>
                </w:rPr>
                <w:delText>100 00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63" w:author="Gustaw Duda" w:date="2003-05-14T18:10:00Z"/>
              </w:rPr>
            </w:pPr>
            <w:ins w:id="2062" w:author="Gustaw Duda" w:date="2003-05-14T18:10:00Z">
              <w:r>
                <w:rPr>
                  <w:sz w:val="20"/>
                  <w:szCs w:val="20"/>
                </w:rPr>
              </w:r>
            </w:ins>
          </w:p>
          <w:p>
            <w:pPr>
              <w:pStyle w:val="Normal"/>
              <w:spacing w:lineRule="auto" w:line="360"/>
              <w:jc w:val="center"/>
              <w:rPr>
                <w:sz w:val="20"/>
                <w:szCs w:val="20"/>
              </w:rPr>
            </w:pPr>
            <w:ins w:id="2064" w:author="Gustaw Duda" w:date="2003-05-14T18:10:00Z">
              <w:r>
                <w:rPr>
                  <w:sz w:val="20"/>
                  <w:szCs w:val="20"/>
                </w:rPr>
                <w:t>8,50%</w:t>
              </w:r>
            </w:ins>
          </w:p>
        </w:tc>
      </w:tr>
      <w:tr>
        <w:trPr>
          <w:trHeight w:val="82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ins w:id="2066" w:author="Gustaw Duda" w:date="2003-05-14T18:10:00Z"/>
              </w:rPr>
            </w:pPr>
            <w:ins w:id="2065" w:author="Gustaw Duda" w:date="2003-05-14T18:10:00Z">
              <w:r>
                <w:rPr>
                  <w:sz w:val="20"/>
                  <w:szCs w:val="20"/>
                </w:rPr>
              </w:r>
            </w:ins>
          </w:p>
          <w:p>
            <w:pPr>
              <w:pStyle w:val="Normal"/>
              <w:spacing w:lineRule="auto" w:line="360"/>
              <w:jc w:val="right"/>
              <w:rPr>
                <w:sz w:val="20"/>
                <w:szCs w:val="20"/>
              </w:rPr>
            </w:pPr>
            <w:ins w:id="2067" w:author="Gustaw Duda" w:date="2003-05-14T18:10:00Z">
              <w:r>
                <w:rPr>
                  <w:sz w:val="20"/>
                  <w:szCs w:val="20"/>
                </w:rPr>
                <w:t>3.</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ins w:id="2069" w:author="Gustaw Duda" w:date="2003-05-14T18:10:00Z"/>
              </w:rPr>
            </w:pPr>
            <w:ins w:id="2068" w:author="Gustaw Duda" w:date="2003-05-14T18:10:00Z">
              <w:r>
                <w:rPr>
                  <w:sz w:val="20"/>
                  <w:szCs w:val="20"/>
                  <w:lang w:val="en-US"/>
                </w:rPr>
              </w:r>
            </w:ins>
          </w:p>
          <w:p>
            <w:pPr>
              <w:pStyle w:val="Normal"/>
              <w:spacing w:lineRule="auto" w:line="360"/>
              <w:rPr>
                <w:sz w:val="20"/>
                <w:szCs w:val="20"/>
                <w:lang w:val="en-US"/>
              </w:rPr>
            </w:pPr>
            <w:ins w:id="2070" w:author="Gustaw Duda" w:date="2003-05-14T18:10:00Z">
              <w:r>
                <w:rPr>
                  <w:sz w:val="20"/>
                  <w:szCs w:val="20"/>
                  <w:lang w:val="en-US"/>
                </w:rPr>
                <w:t>Zurich OF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ins w:id="2072" w:author="Gustaw Duda" w:date="2003-05-14T18:10:00Z"/>
              </w:rPr>
            </w:pPr>
            <w:ins w:id="2071" w:author="Gustaw Duda" w:date="2003-05-14T18:10:00Z">
              <w:r>
                <w:rPr>
                  <w:sz w:val="20"/>
                  <w:szCs w:val="20"/>
                  <w:lang w:val="en-US"/>
                </w:rPr>
              </w:r>
            </w:ins>
          </w:p>
          <w:p>
            <w:pPr>
              <w:pStyle w:val="Normal"/>
              <w:spacing w:lineRule="auto" w:line="360"/>
              <w:jc w:val="center"/>
              <w:rPr>
                <w:sz w:val="20"/>
                <w:szCs w:val="20"/>
              </w:rPr>
            </w:pPr>
            <w:ins w:id="2073" w:author="Gustaw Duda" w:date="2003-05-14T18:10:00Z">
              <w:r>
                <w:rPr>
                  <w:sz w:val="20"/>
                  <w:szCs w:val="20"/>
                </w:rPr>
                <w:t xml:space="preserve">   </w:t>
              </w:r>
            </w:ins>
            <w:ins w:id="2074" w:author="Gustaw Duda" w:date="2003-05-14T18:10:00Z">
              <w:r>
                <w:rPr>
                  <w:sz w:val="20"/>
                  <w:szCs w:val="20"/>
                </w:rPr>
                <w:t>330 00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76" w:author="Gustaw Duda" w:date="2003-05-14T18:10:00Z"/>
              </w:rPr>
            </w:pPr>
            <w:ins w:id="2075" w:author="Gustaw Duda" w:date="2003-05-14T18:10:00Z">
              <w:r>
                <w:rPr>
                  <w:sz w:val="20"/>
                  <w:szCs w:val="20"/>
                </w:rPr>
              </w:r>
            </w:ins>
          </w:p>
          <w:p>
            <w:pPr>
              <w:pStyle w:val="Normal"/>
              <w:spacing w:lineRule="auto" w:line="360"/>
              <w:jc w:val="center"/>
              <w:rPr>
                <w:sz w:val="20"/>
                <w:szCs w:val="20"/>
              </w:rPr>
            </w:pPr>
            <w:ins w:id="2077" w:author="Gustaw Duda" w:date="2003-05-14T18:10:00Z">
              <w:r>
                <w:rPr>
                  <w:sz w:val="20"/>
                  <w:szCs w:val="20"/>
                </w:rPr>
                <w:t>3</w:t>
              </w:r>
            </w:ins>
            <w:ins w:id="2078" w:author="elag" w:date="2003-08-04T14:08:00Z">
              <w:r>
                <w:rPr>
                  <w:sz w:val="20"/>
                  <w:szCs w:val="20"/>
                </w:rPr>
                <w:t>3</w:t>
              </w:r>
            </w:ins>
            <w:ins w:id="2079" w:author="Gustaw Duda" w:date="2003-05-14T18:10:00Z">
              <w:del w:id="2080" w:author="elag" w:date="2003-08-04T14:08:00Z">
                <w:r>
                  <w:rPr>
                    <w:sz w:val="20"/>
                    <w:szCs w:val="20"/>
                  </w:rPr>
                  <w:delText>0</w:delText>
                </w:r>
              </w:del>
            </w:ins>
            <w:ins w:id="2081" w:author="Gustaw Duda" w:date="2003-05-14T18:10:00Z">
              <w:r>
                <w:rPr>
                  <w:sz w:val="20"/>
                  <w:szCs w:val="20"/>
                </w:rPr>
                <w:t>0 </w:t>
              </w:r>
            </w:ins>
            <w:ins w:id="2082" w:author="elag" w:date="2003-08-04T14:08:00Z">
              <w:r>
                <w:rPr>
                  <w:sz w:val="20"/>
                  <w:szCs w:val="20"/>
                </w:rPr>
                <w:t>000</w:t>
              </w:r>
            </w:ins>
            <w:del w:id="2083" w:author="elag" w:date="2003-08-04T14:08:00Z">
              <w:r>
                <w:rPr>
                  <w:sz w:val="20"/>
                  <w:szCs w:val="20"/>
                </w:rPr>
                <w:delText>17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85" w:author="Gustaw Duda" w:date="2003-05-14T18:10:00Z"/>
              </w:rPr>
            </w:pPr>
            <w:ins w:id="2084" w:author="Gustaw Duda" w:date="2003-05-14T18:10:00Z">
              <w:r>
                <w:rPr>
                  <w:sz w:val="20"/>
                  <w:szCs w:val="20"/>
                </w:rPr>
              </w:r>
            </w:ins>
          </w:p>
          <w:p>
            <w:pPr>
              <w:pStyle w:val="Normal"/>
              <w:spacing w:lineRule="auto" w:line="360"/>
              <w:jc w:val="center"/>
              <w:rPr>
                <w:sz w:val="20"/>
                <w:szCs w:val="20"/>
              </w:rPr>
            </w:pPr>
            <w:ins w:id="2086" w:author="elag" w:date="2003-08-04T14:09:00Z">
              <w:r>
                <w:rPr>
                  <w:sz w:val="20"/>
                  <w:szCs w:val="20"/>
                </w:rPr>
                <w:t>_</w:t>
              </w:r>
            </w:ins>
            <w:ins w:id="2087" w:author="Gustaw Duda" w:date="2003-05-14T18:10:00Z">
              <w:r>
                <w:rPr>
                  <w:sz w:val="20"/>
                  <w:szCs w:val="20"/>
                </w:rPr>
                <w:t xml:space="preserve">  </w:t>
              </w:r>
            </w:ins>
            <w:del w:id="2088" w:author="elag" w:date="2003-08-04T14:08:00Z">
              <w:r>
                <w:rPr>
                  <w:sz w:val="20"/>
                  <w:szCs w:val="20"/>
                </w:rPr>
                <w:delText>29 83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90" w:author="Gustaw Duda" w:date="2003-05-14T18:10:00Z"/>
              </w:rPr>
            </w:pPr>
            <w:ins w:id="2089" w:author="Gustaw Duda" w:date="2003-05-14T18:10:00Z">
              <w:r>
                <w:rPr>
                  <w:sz w:val="20"/>
                  <w:szCs w:val="20"/>
                </w:rPr>
              </w:r>
            </w:ins>
          </w:p>
          <w:p>
            <w:pPr>
              <w:pStyle w:val="Normal"/>
              <w:spacing w:lineRule="auto" w:line="360"/>
              <w:jc w:val="center"/>
              <w:rPr>
                <w:sz w:val="20"/>
                <w:szCs w:val="20"/>
              </w:rPr>
            </w:pPr>
            <w:ins w:id="2091" w:author="Gustaw Duda" w:date="2003-05-14T18:10:00Z">
              <w:r>
                <w:rPr>
                  <w:sz w:val="20"/>
                  <w:szCs w:val="20"/>
                </w:rPr>
                <w:t>6,23%</w:t>
              </w:r>
            </w:ins>
          </w:p>
        </w:tc>
      </w:tr>
      <w:tr>
        <w:trPr>
          <w:trHeight w:val="8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ins w:id="2093" w:author="Gustaw Duda" w:date="2003-11-13T19:31:00Z"/>
              </w:rPr>
            </w:pPr>
            <w:ins w:id="2092" w:author="Gustaw Duda" w:date="2003-11-13T19:31:00Z">
              <w:r>
                <w:rPr>
                  <w:sz w:val="20"/>
                  <w:szCs w:val="20"/>
                </w:rPr>
              </w:r>
            </w:ins>
          </w:p>
          <w:p>
            <w:pPr>
              <w:pStyle w:val="Normal"/>
              <w:spacing w:lineRule="auto" w:line="360"/>
              <w:jc w:val="right"/>
              <w:rPr>
                <w:sz w:val="20"/>
                <w:szCs w:val="20"/>
              </w:rPr>
            </w:pPr>
            <w:ins w:id="2094" w:author="Gustaw Duda" w:date="2003-05-14T18:10:00Z">
              <w:r>
                <w:rPr>
                  <w:sz w:val="20"/>
                  <w:szCs w:val="20"/>
                </w:rPr>
                <w:t>4.</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ins w:id="2096" w:author="Gustaw Duda" w:date="2003-05-14T18:10:00Z"/>
              </w:rPr>
            </w:pPr>
            <w:ins w:id="2095" w:author="Gustaw Duda" w:date="2003-05-14T18:10:00Z">
              <w:r>
                <w:rPr>
                  <w:sz w:val="20"/>
                  <w:szCs w:val="20"/>
                </w:rPr>
                <w:t xml:space="preserve">OTWARTY FUNDUSZ EMERYTALNY </w:t>
              </w:r>
            </w:ins>
          </w:p>
          <w:p>
            <w:pPr>
              <w:pStyle w:val="Normal"/>
              <w:spacing w:lineRule="auto" w:line="360"/>
              <w:rPr>
                <w:sz w:val="20"/>
                <w:szCs w:val="20"/>
              </w:rPr>
            </w:pPr>
            <w:ins w:id="2097" w:author="Gustaw Duda" w:date="2003-05-14T18:10:00Z">
              <w:r>
                <w:rPr>
                  <w:sz w:val="20"/>
                  <w:szCs w:val="20"/>
                </w:rPr>
                <w:t>PZU „Złota Jesień”</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099" w:author="Gustaw Duda" w:date="2003-05-14T18:10:00Z"/>
              </w:rPr>
            </w:pPr>
            <w:ins w:id="2098" w:author="Gustaw Duda" w:date="2003-05-14T18:10:00Z">
              <w:r>
                <w:rPr>
                  <w:sz w:val="20"/>
                  <w:szCs w:val="20"/>
                </w:rPr>
              </w:r>
            </w:ins>
          </w:p>
          <w:p>
            <w:pPr>
              <w:pStyle w:val="Normal"/>
              <w:spacing w:lineRule="auto" w:line="360"/>
              <w:jc w:val="center"/>
              <w:rPr>
                <w:sz w:val="20"/>
                <w:szCs w:val="20"/>
              </w:rPr>
            </w:pPr>
            <w:ins w:id="2100" w:author="Gustaw Duda" w:date="2003-05-14T18:10:00Z">
              <w:r>
                <w:rPr>
                  <w:sz w:val="20"/>
                  <w:szCs w:val="20"/>
                </w:rPr>
                <w:t xml:space="preserve">   </w:t>
              </w:r>
            </w:ins>
            <w:ins w:id="2101" w:author="Gustaw Duda" w:date="2003-05-14T18:10:00Z">
              <w:r>
                <w:rPr>
                  <w:sz w:val="20"/>
                  <w:szCs w:val="20"/>
                </w:rPr>
                <w:t>452 048</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03" w:author="Gustaw Duda" w:date="2003-05-14T18:10:00Z"/>
              </w:rPr>
            </w:pPr>
            <w:ins w:id="2102" w:author="Gustaw Duda" w:date="2003-05-14T18:10:00Z">
              <w:r>
                <w:rPr>
                  <w:sz w:val="20"/>
                  <w:szCs w:val="20"/>
                </w:rPr>
              </w:r>
            </w:ins>
          </w:p>
          <w:p>
            <w:pPr>
              <w:pStyle w:val="Normal"/>
              <w:spacing w:lineRule="auto" w:line="360"/>
              <w:jc w:val="center"/>
              <w:rPr>
                <w:sz w:val="20"/>
                <w:szCs w:val="20"/>
              </w:rPr>
            </w:pPr>
            <w:ins w:id="2104" w:author="elag" w:date="2003-08-04T14:08:00Z">
              <w:r>
                <w:rPr>
                  <w:sz w:val="20"/>
                  <w:szCs w:val="20"/>
                </w:rPr>
                <w:t>45</w:t>
              </w:r>
            </w:ins>
            <w:ins w:id="2105" w:author="Gustaw Duda" w:date="2003-05-14T18:10:00Z">
              <w:del w:id="2106" w:author="elag" w:date="2003-08-04T14:08:00Z">
                <w:r>
                  <w:rPr>
                    <w:sz w:val="20"/>
                    <w:szCs w:val="20"/>
                  </w:rPr>
                  <w:delText>37</w:delText>
                </w:r>
              </w:del>
            </w:ins>
            <w:ins w:id="2107" w:author="Gustaw Duda" w:date="2003-05-14T18:10:00Z">
              <w:r>
                <w:rPr>
                  <w:sz w:val="20"/>
                  <w:szCs w:val="20"/>
                </w:rPr>
                <w:t xml:space="preserve">2 </w:t>
              </w:r>
            </w:ins>
            <w:ins w:id="2108" w:author="elag" w:date="2003-08-04T14:08:00Z">
              <w:r>
                <w:rPr>
                  <w:sz w:val="20"/>
                  <w:szCs w:val="20"/>
                </w:rPr>
                <w:t>048</w:t>
              </w:r>
            </w:ins>
            <w:del w:id="2109" w:author="elag" w:date="2003-08-04T14:08:00Z">
              <w:r>
                <w:rPr>
                  <w:sz w:val="20"/>
                  <w:szCs w:val="20"/>
                </w:rPr>
                <w:delText>25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11" w:author="Gustaw Duda" w:date="2003-05-14T18:10:00Z"/>
              </w:rPr>
            </w:pPr>
            <w:ins w:id="2110" w:author="Gustaw Duda" w:date="2003-05-14T18:10:00Z">
              <w:r>
                <w:rPr>
                  <w:sz w:val="20"/>
                  <w:szCs w:val="20"/>
                </w:rPr>
              </w:r>
            </w:ins>
          </w:p>
          <w:p>
            <w:pPr>
              <w:pStyle w:val="Normal"/>
              <w:spacing w:lineRule="auto" w:line="360"/>
              <w:jc w:val="center"/>
              <w:rPr>
                <w:sz w:val="20"/>
                <w:szCs w:val="20"/>
              </w:rPr>
            </w:pPr>
            <w:ins w:id="2112" w:author="elag" w:date="2003-08-04T14:09:00Z">
              <w:r>
                <w:rPr>
                  <w:sz w:val="20"/>
                  <w:szCs w:val="20"/>
                </w:rPr>
                <w:t>_</w:t>
              </w:r>
            </w:ins>
            <w:ins w:id="2113" w:author="Gustaw Duda" w:date="2003-05-14T18:10:00Z">
              <w:r>
                <w:rPr>
                  <w:sz w:val="20"/>
                  <w:szCs w:val="20"/>
                </w:rPr>
                <w:t xml:space="preserve">  </w:t>
              </w:r>
            </w:ins>
            <w:del w:id="2114" w:author="elag" w:date="2003-08-04T14:08:00Z">
              <w:r>
                <w:rPr>
                  <w:sz w:val="20"/>
                  <w:szCs w:val="20"/>
                </w:rPr>
                <w:delText>79 79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16" w:author="Gustaw Duda" w:date="2003-05-14T18:10:00Z"/>
              </w:rPr>
            </w:pPr>
            <w:ins w:id="2115" w:author="Gustaw Duda" w:date="2003-05-14T18:10:00Z">
              <w:r>
                <w:rPr>
                  <w:sz w:val="20"/>
                  <w:szCs w:val="20"/>
                </w:rPr>
              </w:r>
            </w:ins>
          </w:p>
          <w:p>
            <w:pPr>
              <w:pStyle w:val="Normal"/>
              <w:spacing w:lineRule="auto" w:line="360"/>
              <w:jc w:val="center"/>
              <w:rPr>
                <w:sz w:val="20"/>
                <w:szCs w:val="20"/>
              </w:rPr>
            </w:pPr>
            <w:ins w:id="2117" w:author="Gustaw Duda" w:date="2003-05-14T18:10:00Z">
              <w:r>
                <w:rPr>
                  <w:sz w:val="20"/>
                  <w:szCs w:val="20"/>
                </w:rPr>
                <w:t>8,54%</w:t>
              </w:r>
            </w:ins>
          </w:p>
        </w:tc>
      </w:tr>
      <w:tr>
        <w:trPr>
          <w:trHeight w:val="8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ins w:id="2119" w:author="Gustaw Duda" w:date="2003-05-14T18:10:00Z"/>
              </w:rPr>
            </w:pPr>
            <w:ins w:id="2118" w:author="Gustaw Duda" w:date="2003-05-14T18:10:00Z">
              <w:r>
                <w:rPr>
                  <w:sz w:val="20"/>
                  <w:szCs w:val="20"/>
                </w:rPr>
              </w:r>
            </w:ins>
          </w:p>
          <w:p>
            <w:pPr>
              <w:pStyle w:val="Normal"/>
              <w:spacing w:lineRule="auto" w:line="360"/>
              <w:jc w:val="right"/>
              <w:rPr>
                <w:sz w:val="20"/>
                <w:szCs w:val="20"/>
              </w:rPr>
            </w:pPr>
            <w:ins w:id="2120" w:author="Gustaw Duda" w:date="2003-05-14T18:10:00Z">
              <w:r>
                <w:rPr>
                  <w:sz w:val="20"/>
                  <w:szCs w:val="20"/>
                </w:rPr>
                <w:t>5.</w:t>
              </w:r>
            </w:ins>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ins w:id="2121" w:author="Gustaw Duda" w:date="2003-05-14T18:10:00Z">
              <w:r>
                <w:rPr>
                  <w:sz w:val="20"/>
                  <w:szCs w:val="20"/>
                </w:rPr>
                <w:t>ING Towarzystwo Funduszy Inwestycyjnych S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23" w:author="Gustaw Duda" w:date="2003-05-14T18:10:00Z"/>
              </w:rPr>
            </w:pPr>
            <w:ins w:id="2122" w:author="Gustaw Duda" w:date="2003-05-14T18:10:00Z">
              <w:r>
                <w:rPr>
                  <w:sz w:val="20"/>
                  <w:szCs w:val="20"/>
                </w:rPr>
              </w:r>
            </w:ins>
          </w:p>
          <w:p>
            <w:pPr>
              <w:pStyle w:val="Normal"/>
              <w:spacing w:lineRule="auto" w:line="360"/>
              <w:jc w:val="center"/>
              <w:rPr>
                <w:sz w:val="20"/>
                <w:szCs w:val="20"/>
              </w:rPr>
            </w:pPr>
            <w:ins w:id="2124" w:author="Gustaw Duda" w:date="2003-05-14T18:10:00Z">
              <w:r>
                <w:rPr>
                  <w:sz w:val="20"/>
                  <w:szCs w:val="20"/>
                </w:rPr>
                <w:t xml:space="preserve">   </w:t>
              </w:r>
            </w:ins>
            <w:ins w:id="2125" w:author="Gustaw Duda" w:date="2003-05-14T18:10:00Z">
              <w:r>
                <w:rPr>
                  <w:sz w:val="20"/>
                  <w:szCs w:val="20"/>
                </w:rPr>
                <w:t>530 203</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27" w:author="Gustaw Duda" w:date="2003-05-14T18:10:00Z"/>
              </w:rPr>
            </w:pPr>
            <w:ins w:id="2126" w:author="Gustaw Duda" w:date="2003-05-14T18:10:00Z">
              <w:r>
                <w:rPr>
                  <w:sz w:val="20"/>
                  <w:szCs w:val="20"/>
                </w:rPr>
              </w:r>
            </w:ins>
          </w:p>
          <w:p>
            <w:pPr>
              <w:pStyle w:val="Normal"/>
              <w:spacing w:lineRule="auto" w:line="360"/>
              <w:jc w:val="center"/>
              <w:rPr/>
            </w:pPr>
            <w:ins w:id="2128" w:author="Gustaw Duda" w:date="2003-05-14T18:10:00Z">
              <w:r>
                <w:rPr>
                  <w:sz w:val="20"/>
                  <w:szCs w:val="20"/>
                </w:rPr>
                <w:t>530</w:t>
              </w:r>
            </w:ins>
            <w:ins w:id="2129" w:author="Gustaw Duda" w:date="2003-05-14T18:12:00Z">
              <w:r>
                <w:rPr>
                  <w:sz w:val="20"/>
                  <w:szCs w:val="20"/>
                </w:rPr>
                <w:t> </w:t>
              </w:r>
            </w:ins>
            <w:ins w:id="2130" w:author="Gustaw Duda" w:date="2003-05-14T18:10:00Z">
              <w:r>
                <w:rPr>
                  <w:sz w:val="20"/>
                  <w:szCs w:val="20"/>
                </w:rPr>
                <w:t>20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32" w:author="Gustaw Duda" w:date="2003-05-14T18:10:00Z"/>
              </w:rPr>
            </w:pPr>
            <w:ins w:id="2131" w:author="Gustaw Duda" w:date="2003-05-14T18:10:00Z">
              <w:r>
                <w:rPr>
                  <w:sz w:val="20"/>
                  <w:szCs w:val="20"/>
                </w:rPr>
              </w:r>
            </w:ins>
          </w:p>
          <w:p>
            <w:pPr>
              <w:pStyle w:val="Normal"/>
              <w:spacing w:lineRule="auto" w:line="360"/>
              <w:jc w:val="center"/>
              <w:rPr>
                <w:sz w:val="20"/>
                <w:szCs w:val="20"/>
              </w:rPr>
            </w:pPr>
            <w:ins w:id="2133" w:author="Gustaw Duda" w:date="2003-05-14T18:10:00Z">
              <w:r>
                <w:rPr>
                  <w:sz w:val="20"/>
                  <w:szCs w:val="20"/>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35" w:author="Gustaw Duda" w:date="2003-05-14T18:10:00Z"/>
              </w:rPr>
            </w:pPr>
            <w:ins w:id="2134" w:author="Gustaw Duda" w:date="2003-05-14T18:10:00Z">
              <w:r>
                <w:rPr>
                  <w:sz w:val="20"/>
                  <w:szCs w:val="20"/>
                </w:rPr>
              </w:r>
            </w:ins>
          </w:p>
          <w:p>
            <w:pPr>
              <w:pStyle w:val="Normal"/>
              <w:spacing w:lineRule="auto" w:line="360"/>
              <w:jc w:val="center"/>
              <w:rPr>
                <w:sz w:val="20"/>
                <w:szCs w:val="20"/>
              </w:rPr>
            </w:pPr>
            <w:ins w:id="2136" w:author="Gustaw Duda" w:date="2003-05-14T18:10:00Z">
              <w:r>
                <w:rPr>
                  <w:sz w:val="20"/>
                  <w:szCs w:val="20"/>
                </w:rPr>
                <w:t>10,01%</w:t>
              </w:r>
            </w:ins>
          </w:p>
        </w:tc>
      </w:tr>
      <w:tr>
        <w:trPr>
          <w:trHeight w:val="9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ins w:id="2138" w:author="Gustaw Duda" w:date="2003-05-14T18:10:00Z"/>
              </w:rPr>
            </w:pPr>
            <w:ins w:id="2137" w:author="Gustaw Duda" w:date="2003-05-14T18:10:00Z">
              <w:r>
                <w:rPr>
                  <w:sz w:val="20"/>
                  <w:szCs w:val="20"/>
                </w:rPr>
              </w:r>
            </w:ins>
          </w:p>
          <w:p>
            <w:pPr>
              <w:pStyle w:val="Normal"/>
              <w:spacing w:lineRule="auto" w:line="360"/>
              <w:jc w:val="right"/>
              <w:rPr>
                <w:sz w:val="20"/>
                <w:szCs w:val="20"/>
                <w:ins w:id="2140" w:author="Gustaw Duda" w:date="2003-05-14T18:10:00Z"/>
              </w:rPr>
            </w:pPr>
            <w:ins w:id="2139" w:author="Gustaw Duda" w:date="2003-05-14T18:10:00Z">
              <w:r>
                <w:rPr>
                  <w:sz w:val="20"/>
                  <w:szCs w:val="20"/>
                </w:rPr>
              </w:r>
            </w:ins>
          </w:p>
          <w:p>
            <w:pPr>
              <w:pStyle w:val="Normal"/>
              <w:spacing w:lineRule="auto" w:line="360"/>
              <w:jc w:val="right"/>
              <w:rPr>
                <w:sz w:val="20"/>
                <w:szCs w:val="20"/>
              </w:rPr>
            </w:pPr>
            <w:r>
              <w:rPr>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ins w:id="2142" w:author="Gustaw Duda" w:date="2003-05-14T18:10:00Z"/>
              </w:rPr>
            </w:pPr>
            <w:ins w:id="2141" w:author="Gustaw Duda" w:date="2003-05-14T18:10:00Z">
              <w:r>
                <w:rPr>
                  <w:sz w:val="20"/>
                  <w:szCs w:val="20"/>
                  <w:lang w:val="en-US"/>
                </w:rPr>
              </w:r>
            </w:ins>
          </w:p>
          <w:p>
            <w:pPr>
              <w:pStyle w:val="Heading4"/>
              <w:rPr>
                <w:sz w:val="20"/>
                <w:szCs w:val="20"/>
              </w:rPr>
            </w:pPr>
            <w:ins w:id="2143" w:author="Gustaw Duda" w:date="2003-05-14T18:10:00Z">
              <w:r>
                <w:rPr>
                  <w:sz w:val="20"/>
                  <w:szCs w:val="20"/>
                </w:rPr>
                <w:t>SUM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45" w:author="Gustaw Duda" w:date="2003-05-14T18:10:00Z"/>
              </w:rPr>
            </w:pPr>
            <w:ins w:id="2144" w:author="Gustaw Duda" w:date="2003-05-14T18:10:00Z">
              <w:r>
                <w:rPr>
                  <w:sz w:val="20"/>
                  <w:szCs w:val="20"/>
                </w:rPr>
              </w:r>
            </w:ins>
          </w:p>
          <w:p>
            <w:pPr>
              <w:pStyle w:val="Normal"/>
              <w:spacing w:lineRule="auto" w:line="360"/>
              <w:jc w:val="center"/>
              <w:rPr>
                <w:b/>
                <w:b/>
                <w:bCs/>
                <w:sz w:val="20"/>
                <w:szCs w:val="20"/>
              </w:rPr>
            </w:pPr>
            <w:ins w:id="2146" w:author="Gustaw Duda" w:date="2003-05-14T18:10:00Z">
              <w:r>
                <w:rPr>
                  <w:b/>
                  <w:bCs/>
                  <w:sz w:val="20"/>
                  <w:szCs w:val="20"/>
                </w:rPr>
                <w:t xml:space="preserve"> </w:t>
              </w:r>
            </w:ins>
            <w:ins w:id="2147" w:author="Gustaw Duda" w:date="2003-05-14T18:10:00Z">
              <w:r>
                <w:rPr>
                  <w:b/>
                  <w:bCs/>
                  <w:sz w:val="20"/>
                  <w:szCs w:val="20"/>
                </w:rPr>
                <w:t>4 736 540</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ins w:id="2149" w:author="Gustaw Duda" w:date="2003-05-14T18:10:00Z"/>
              </w:rPr>
            </w:pPr>
            <w:ins w:id="2148" w:author="Gustaw Duda" w:date="2003-05-14T18:10:00Z">
              <w:r>
                <w:rPr>
                  <w:b/>
                  <w:bCs/>
                  <w:sz w:val="20"/>
                  <w:szCs w:val="20"/>
                </w:rPr>
              </w:r>
            </w:ins>
          </w:p>
          <w:p>
            <w:pPr>
              <w:pStyle w:val="Normal"/>
              <w:spacing w:lineRule="auto" w:line="360"/>
              <w:jc w:val="center"/>
              <w:rPr>
                <w:b/>
                <w:b/>
                <w:bCs/>
                <w:sz w:val="20"/>
                <w:szCs w:val="20"/>
              </w:rPr>
            </w:pPr>
            <w:ins w:id="2150" w:author="Gustaw Duda" w:date="2003-05-14T18:10:00Z">
              <w:r>
                <w:rPr>
                  <w:b/>
                  <w:bCs/>
                  <w:sz w:val="20"/>
                  <w:szCs w:val="20"/>
                </w:rPr>
                <w:t xml:space="preserve">4 </w:t>
              </w:r>
            </w:ins>
            <w:ins w:id="2151" w:author="elag" w:date="2003-08-04T14:09:00Z">
              <w:r>
                <w:rPr>
                  <w:b/>
                  <w:bCs/>
                  <w:sz w:val="20"/>
                  <w:szCs w:val="20"/>
                </w:rPr>
                <w:t>736</w:t>
              </w:r>
            </w:ins>
            <w:ins w:id="2152" w:author="Gustaw Duda" w:date="2003-05-14T18:10:00Z">
              <w:del w:id="2153" w:author="elag" w:date="2003-08-04T14:09:00Z">
                <w:r>
                  <w:rPr>
                    <w:b/>
                    <w:bCs/>
                    <w:sz w:val="20"/>
                    <w:szCs w:val="20"/>
                  </w:rPr>
                  <w:delText>526</w:delText>
                </w:r>
              </w:del>
            </w:ins>
            <w:ins w:id="2154" w:author="Gustaw Duda" w:date="2003-05-14T18:10:00Z">
              <w:r>
                <w:rPr>
                  <w:b/>
                  <w:bCs/>
                  <w:sz w:val="20"/>
                  <w:szCs w:val="20"/>
                </w:rPr>
                <w:t> </w:t>
              </w:r>
            </w:ins>
            <w:ins w:id="2155" w:author="elag" w:date="2003-08-04T14:09:00Z">
              <w:r>
                <w:rPr>
                  <w:b/>
                  <w:bCs/>
                  <w:sz w:val="20"/>
                  <w:szCs w:val="20"/>
                </w:rPr>
                <w:t>540</w:t>
              </w:r>
            </w:ins>
            <w:del w:id="2156" w:author="elag" w:date="2003-08-04T14:09:00Z">
              <w:r>
                <w:rPr>
                  <w:b/>
                  <w:bCs/>
                  <w:sz w:val="20"/>
                  <w:szCs w:val="20"/>
                </w:rPr>
                <w:delText>91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ins w:id="2158" w:author="Gustaw Duda" w:date="2003-05-14T18:10:00Z"/>
              </w:rPr>
            </w:pPr>
            <w:ins w:id="2157" w:author="Gustaw Duda" w:date="2003-05-14T18:10:00Z">
              <w:r>
                <w:rPr>
                  <w:b/>
                  <w:bCs/>
                  <w:sz w:val="20"/>
                  <w:szCs w:val="20"/>
                </w:rPr>
              </w:r>
            </w:ins>
          </w:p>
          <w:p>
            <w:pPr>
              <w:pStyle w:val="Normal"/>
              <w:spacing w:lineRule="auto" w:line="360"/>
              <w:jc w:val="center"/>
              <w:rPr>
                <w:sz w:val="20"/>
                <w:szCs w:val="20"/>
              </w:rPr>
            </w:pPr>
            <w:ins w:id="2159" w:author="Gustaw Duda" w:date="2003-05-14T18:10:00Z">
              <w:r>
                <w:rPr>
                  <w:sz w:val="20"/>
                  <w:szCs w:val="20"/>
                </w:rPr>
                <w:t xml:space="preserve"> </w:t>
              </w:r>
            </w:ins>
            <w:ins w:id="2160" w:author="Gustaw Duda" w:date="2003-05-14T18:10:00Z">
              <w:del w:id="2161" w:author="elag" w:date="2003-08-04T14:09:00Z">
                <w:r>
                  <w:rPr>
                    <w:sz w:val="20"/>
                    <w:szCs w:val="20"/>
                  </w:rPr>
                  <w:delText>209 628</w:delText>
                </w:r>
              </w:del>
            </w:ins>
            <w:ins w:id="2162" w:author="elag" w:date="2003-08-04T14:09:00Z">
              <w:r>
                <w:rPr>
                  <w:sz w:val="20"/>
                  <w:szCs w:val="20"/>
                </w:rPr>
                <w:t>_</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ins w:id="2164" w:author="Gustaw Duda" w:date="2003-05-14T18:10:00Z"/>
              </w:rPr>
            </w:pPr>
            <w:ins w:id="2163" w:author="Gustaw Duda" w:date="2003-05-14T18:10:00Z">
              <w:r>
                <w:rPr>
                  <w:sz w:val="20"/>
                  <w:szCs w:val="20"/>
                </w:rPr>
              </w:r>
            </w:ins>
          </w:p>
          <w:p>
            <w:pPr>
              <w:pStyle w:val="Normal"/>
              <w:spacing w:lineRule="auto" w:line="360"/>
              <w:jc w:val="center"/>
              <w:rPr>
                <w:b/>
                <w:b/>
                <w:bCs/>
                <w:sz w:val="20"/>
                <w:szCs w:val="20"/>
              </w:rPr>
            </w:pPr>
            <w:ins w:id="2165" w:author="Gustaw Duda" w:date="2003-05-14T18:10:00Z">
              <w:r>
                <w:rPr>
                  <w:b/>
                  <w:bCs/>
                  <w:sz w:val="20"/>
                  <w:szCs w:val="20"/>
                </w:rPr>
                <w:t>89,44%</w:t>
              </w:r>
            </w:ins>
          </w:p>
        </w:tc>
      </w:tr>
    </w:tbl>
    <w:p>
      <w:pPr>
        <w:pStyle w:val="Normal"/>
        <w:widowControl w:val="false"/>
        <w:rPr>
          <w:del w:id="2167" w:author="Gustaw Duda" w:date="2003-05-14T18:08:00Z"/>
        </w:rPr>
      </w:pPr>
      <w:del w:id="2166" w:author="Gustaw Duda" w:date="2003-05-14T18:08:00Z">
        <w:r>
          <w:rPr/>
        </w:r>
      </w:del>
    </w:p>
    <w:p>
      <w:pPr>
        <w:pStyle w:val="Normal"/>
        <w:widowControl w:val="false"/>
        <w:rPr>
          <w:ins w:id="2169" w:author="Gustaw Duda" w:date="2003-05-14T18:11:00Z"/>
        </w:rPr>
      </w:pPr>
      <w:ins w:id="2168" w:author="Gustaw Duda" w:date="2003-05-14T18:11:00Z">
        <w:r>
          <w:rPr/>
        </w:r>
      </w:ins>
      <w:r>
        <w:br w:type="page"/>
      </w:r>
    </w:p>
    <w:p>
      <w:pPr>
        <w:pStyle w:val="Normal"/>
        <w:rPr>
          <w:del w:id="2171" w:author="Gustaw Duda" w:date="2003-05-14T18:08:00Z"/>
        </w:rPr>
      </w:pPr>
      <w:del w:id="2170" w:author="Gustaw Duda" w:date="2003-05-14T18:08:00Z">
        <w:r>
          <w:rPr/>
        </w:r>
      </w:del>
    </w:p>
    <w:p>
      <w:pPr>
        <w:pStyle w:val="Normal"/>
        <w:rPr>
          <w:del w:id="2173" w:author="Gustaw Duda" w:date="2003-05-14T18:08:00Z"/>
        </w:rPr>
      </w:pPr>
      <w:del w:id="2172" w:author="Gustaw Duda" w:date="2003-05-14T18:08:00Z">
        <w:r>
          <w:rPr/>
        </w:r>
      </w:del>
      <w:r>
        <w:br w:type="page"/>
      </w:r>
    </w:p>
    <w:p>
      <w:pPr>
        <w:pStyle w:val="Normal"/>
        <w:widowControl w:val="false"/>
        <w:rPr/>
      </w:pPr>
      <w:r>
        <w:rPr/>
      </w:r>
    </w:p>
    <w:tbl>
      <w:tblPr>
        <w:tblW w:w="9430" w:type="dxa"/>
        <w:jc w:val="left"/>
        <w:tblInd w:w="-75" w:type="dxa"/>
        <w:tblLayout w:type="fixed"/>
        <w:tblCellMar>
          <w:top w:w="0" w:type="dxa"/>
          <w:left w:w="70" w:type="dxa"/>
          <w:bottom w:w="0" w:type="dxa"/>
          <w:right w:w="70" w:type="dxa"/>
        </w:tblCellMar>
      </w:tblPr>
      <w:tblGrid>
        <w:gridCol w:w="494"/>
        <w:gridCol w:w="2456"/>
        <w:gridCol w:w="1800"/>
        <w:gridCol w:w="1649"/>
        <w:gridCol w:w="1403"/>
        <w:gridCol w:w="16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del w:id="2174" w:author="Gustaw Duda" w:date="2003-05-14T18:10:00Z">
              <w:r>
                <w:rPr>
                  <w:lang w:val="en-US"/>
                </w:rPr>
                <w:delText>2.</w:delText>
              </w:r>
            </w:del>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del w:id="2175" w:author="Gustaw Duda" w:date="2003-05-14T18:10:00Z">
              <w:r>
                <w:rPr/>
                <w:delText>Commercial Union Otwarty Fundusz Emerytalny BPH CU WBK</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del w:id="2177" w:author="Gustaw Duda" w:date="2003-05-14T18:10:00Z"/>
              </w:rPr>
            </w:pPr>
            <w:del w:id="2176" w:author="Gustaw Duda" w:date="2003-05-14T18:10:00Z">
              <w:r>
                <w:rPr/>
              </w:r>
            </w:del>
          </w:p>
          <w:p>
            <w:pPr>
              <w:pStyle w:val="Normal"/>
              <w:spacing w:lineRule="auto" w:line="360"/>
              <w:jc w:val="center"/>
              <w:rPr>
                <w:del w:id="2179" w:author="Gustaw Duda" w:date="2003-05-14T18:10:00Z"/>
              </w:rPr>
            </w:pPr>
            <w:del w:id="2178" w:author="Gustaw Duda" w:date="2003-05-14T18:10:00Z">
              <w:r>
                <w:rPr/>
              </w:r>
            </w:del>
          </w:p>
          <w:p>
            <w:pPr>
              <w:pStyle w:val="Normal"/>
              <w:spacing w:lineRule="auto" w:line="360"/>
              <w:jc w:val="center"/>
              <w:rPr/>
            </w:pPr>
            <w:del w:id="2180" w:author="Gustaw Duda" w:date="2003-05-14T18:10:00Z">
              <w:r>
                <w:rPr/>
                <w:delText xml:space="preserve">   </w:delText>
              </w:r>
            </w:del>
            <w:del w:id="2181" w:author="Gustaw Duda" w:date="2003-05-14T18:10:00Z">
              <w:r>
                <w:rPr/>
                <w:delText>3</w:delText>
              </w:r>
            </w:del>
            <w:ins w:id="2182" w:author="elag" w:date="2003-04-30T11:31:00Z">
              <w:del w:id="2183" w:author="Gustaw Duda" w:date="2003-05-14T18:10:00Z">
                <w:r>
                  <w:rPr/>
                  <w:delText>4</w:delText>
                </w:r>
              </w:del>
            </w:ins>
            <w:del w:id="2184" w:author="Gustaw Duda" w:date="2003-05-14T18:10:00Z">
              <w:r>
                <w:rPr/>
                <w:delText>50 000</w:delText>
              </w:r>
            </w:del>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186" w:author="Gustaw Duda" w:date="2003-05-14T18:10:00Z"/>
              </w:rPr>
            </w:pPr>
            <w:del w:id="2185" w:author="Gustaw Duda" w:date="2003-05-14T18:10:00Z">
              <w:r>
                <w:rPr/>
              </w:r>
            </w:del>
          </w:p>
          <w:p>
            <w:pPr>
              <w:pStyle w:val="Normal"/>
              <w:spacing w:lineRule="auto" w:line="360"/>
              <w:jc w:val="center"/>
              <w:rPr>
                <w:del w:id="2188" w:author="Gustaw Duda" w:date="2003-05-14T18:10:00Z"/>
              </w:rPr>
            </w:pPr>
            <w:del w:id="2187" w:author="Gustaw Duda" w:date="2003-05-14T18:10:00Z">
              <w:r>
                <w:rPr/>
              </w:r>
            </w:del>
          </w:p>
          <w:p>
            <w:pPr>
              <w:pStyle w:val="Normal"/>
              <w:spacing w:lineRule="auto" w:line="360"/>
              <w:jc w:val="center"/>
              <w:rPr>
                <w:del w:id="2190" w:author="Gustaw Duda" w:date="2003-05-14T18:10:00Z"/>
              </w:rPr>
            </w:pPr>
            <w:del w:id="2189" w:author="Gustaw Duda" w:date="2003-05-14T18:10:00Z">
              <w:r>
                <w:rPr/>
                <w:delText>350 000</w:delText>
              </w:r>
            </w:del>
          </w:p>
          <w:p>
            <w:pPr>
              <w:pStyle w:val="Normal"/>
              <w:spacing w:lineRule="auto" w:line="36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192" w:author="Gustaw Duda" w:date="2003-05-14T18:10:00Z"/>
              </w:rPr>
            </w:pPr>
            <w:del w:id="2191" w:author="Gustaw Duda" w:date="2003-05-14T18:10:00Z">
              <w:r>
                <w:rPr/>
              </w:r>
            </w:del>
          </w:p>
          <w:p>
            <w:pPr>
              <w:pStyle w:val="Normal"/>
              <w:spacing w:lineRule="auto" w:line="360"/>
              <w:jc w:val="center"/>
              <w:rPr>
                <w:del w:id="2194" w:author="Gustaw Duda" w:date="2003-05-14T18:10:00Z"/>
              </w:rPr>
            </w:pPr>
            <w:del w:id="2193" w:author="Gustaw Duda" w:date="2003-05-14T18:10:00Z">
              <w:r>
                <w:rPr/>
              </w:r>
            </w:del>
          </w:p>
          <w:p>
            <w:pPr>
              <w:pStyle w:val="Normal"/>
              <w:spacing w:lineRule="auto" w:line="360"/>
              <w:jc w:val="center"/>
              <w:rPr/>
            </w:pPr>
            <w:ins w:id="2195" w:author="elag" w:date="2003-04-30T11:32:00Z">
              <w:del w:id="2196" w:author="Gustaw Duda" w:date="2003-05-14T18:10:00Z">
                <w:r>
                  <w:rPr/>
                  <w:delText>100 000</w:delText>
                </w:r>
              </w:del>
            </w:ins>
            <w:del w:id="2197" w:author="Gustaw Duda" w:date="2003-02-27T10:17:00Z">
              <w:r>
                <w:rPr/>
                <w:delText>-</w:delText>
              </w:r>
            </w:del>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199" w:author="Gustaw Duda" w:date="2003-05-14T18:10:00Z"/>
              </w:rPr>
            </w:pPr>
            <w:del w:id="2198" w:author="Gustaw Duda" w:date="2003-05-14T18:10:00Z">
              <w:r>
                <w:rPr/>
              </w:r>
            </w:del>
          </w:p>
          <w:p>
            <w:pPr>
              <w:pStyle w:val="Normal"/>
              <w:spacing w:lineRule="auto" w:line="360"/>
              <w:jc w:val="center"/>
              <w:rPr>
                <w:del w:id="2201" w:author="Gustaw Duda" w:date="2003-05-14T18:10:00Z"/>
              </w:rPr>
            </w:pPr>
            <w:del w:id="2200" w:author="Gustaw Duda" w:date="2003-05-14T18:10:00Z">
              <w:r>
                <w:rPr/>
              </w:r>
            </w:del>
          </w:p>
          <w:p>
            <w:pPr>
              <w:pStyle w:val="Normal"/>
              <w:spacing w:lineRule="auto" w:line="360"/>
              <w:jc w:val="center"/>
              <w:rPr/>
            </w:pPr>
            <w:del w:id="2202" w:author="Gustaw Duda" w:date="2003-05-14T18:10:00Z">
              <w:r>
                <w:rPr/>
                <w:delText>6</w:delText>
              </w:r>
            </w:del>
            <w:ins w:id="2203" w:author="elag" w:date="2003-04-30T11:32:00Z">
              <w:del w:id="2204" w:author="Gustaw Duda" w:date="2003-05-14T18:10:00Z">
                <w:r>
                  <w:rPr/>
                  <w:delText>8</w:delText>
                </w:r>
              </w:del>
            </w:ins>
            <w:del w:id="2205" w:author="Gustaw Duda" w:date="2003-05-14T18:10:00Z">
              <w:r>
                <w:rPr/>
                <w:delText>,</w:delText>
              </w:r>
            </w:del>
            <w:ins w:id="2206" w:author="elag" w:date="2003-04-30T11:32:00Z">
              <w:del w:id="2207" w:author="Gustaw Duda" w:date="2003-05-14T18:10:00Z">
                <w:r>
                  <w:rPr/>
                  <w:delText>50</w:delText>
                </w:r>
              </w:del>
            </w:ins>
            <w:del w:id="2208" w:author="Gustaw Duda" w:date="2003-05-14T18:10:00Z">
              <w:r>
                <w:rPr/>
                <w:delText>61%</w:delText>
              </w:r>
            </w:del>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10" w:author="Gustaw Duda" w:date="2003-05-14T18:10:00Z"/>
              </w:rPr>
            </w:pPr>
            <w:del w:id="2209" w:author="Gustaw Duda" w:date="2003-05-14T18:10:00Z">
              <w:r>
                <w:rPr/>
              </w:r>
            </w:del>
          </w:p>
          <w:p>
            <w:pPr>
              <w:pStyle w:val="Normal"/>
              <w:widowControl/>
              <w:bidi w:val="0"/>
              <w:spacing w:lineRule="auto" w:line="360"/>
              <w:jc w:val="center"/>
              <w:rPr/>
            </w:pPr>
            <w:del w:id="2211" w:author="Gustaw Duda" w:date="2003-05-14T18:10:00Z">
              <w:r>
                <w:rPr/>
                <w:delText>3.</w:delText>
              </w:r>
            </w:del>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13" w:author="Gustaw Duda" w:date="2003-05-14T18:10:00Z"/>
              </w:rPr>
            </w:pPr>
            <w:del w:id="2212" w:author="Gustaw Duda" w:date="2003-05-14T18:10:00Z">
              <w:r>
                <w:rPr/>
              </w:r>
            </w:del>
          </w:p>
          <w:p>
            <w:pPr>
              <w:pStyle w:val="Normal"/>
              <w:widowControl/>
              <w:bidi w:val="0"/>
              <w:spacing w:lineRule="auto" w:line="360"/>
              <w:jc w:val="center"/>
              <w:rPr/>
            </w:pPr>
            <w:del w:id="2214" w:author="Gustaw Duda" w:date="2003-05-14T18:10:00Z">
              <w:r>
                <w:rPr/>
                <w:delText>Zurich OF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16" w:author="Gustaw Duda" w:date="2003-05-14T18:10:00Z"/>
              </w:rPr>
            </w:pPr>
            <w:del w:id="2215" w:author="Gustaw Duda" w:date="2003-05-14T18:10:00Z">
              <w:r>
                <w:rPr/>
              </w:r>
            </w:del>
          </w:p>
          <w:p>
            <w:pPr>
              <w:pStyle w:val="Normal"/>
              <w:spacing w:lineRule="auto" w:line="360"/>
              <w:jc w:val="center"/>
              <w:rPr/>
            </w:pPr>
            <w:del w:id="2217" w:author="Gustaw Duda" w:date="2003-05-14T18:10:00Z">
              <w:r>
                <w:rPr/>
                <w:delText xml:space="preserve">   </w:delText>
              </w:r>
            </w:del>
            <w:del w:id="2218" w:author="Gustaw Duda" w:date="2003-05-14T18:10:00Z">
              <w:r>
                <w:rPr/>
                <w:delText>3</w:delText>
              </w:r>
            </w:del>
            <w:ins w:id="2219" w:author="elag" w:date="2003-04-30T11:32:00Z">
              <w:del w:id="2220" w:author="Gustaw Duda" w:date="2003-05-14T18:10:00Z">
                <w:r>
                  <w:rPr/>
                  <w:delText>30</w:delText>
                </w:r>
              </w:del>
            </w:ins>
            <w:del w:id="2221" w:author="Gustaw Duda" w:date="2003-05-14T18:10:00Z">
              <w:r>
                <w:rPr/>
                <w:delText>00 </w:delText>
              </w:r>
            </w:del>
            <w:ins w:id="2222" w:author="elag" w:date="2003-04-30T11:32:00Z">
              <w:del w:id="2223" w:author="Gustaw Duda" w:date="2003-05-14T18:10:00Z">
                <w:r>
                  <w:rPr/>
                  <w:delText>00</w:delText>
                </w:r>
              </w:del>
            </w:ins>
            <w:del w:id="2224" w:author="Gustaw Duda" w:date="2003-05-14T18:10:00Z">
              <w:r>
                <w:rPr/>
                <w:delText>170</w:delText>
              </w:r>
            </w:del>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26" w:author="Gustaw Duda" w:date="2003-05-14T18:10:00Z"/>
              </w:rPr>
            </w:pPr>
            <w:del w:id="2225" w:author="Gustaw Duda" w:date="2003-05-14T18:10:00Z">
              <w:r>
                <w:rPr/>
              </w:r>
            </w:del>
          </w:p>
          <w:p>
            <w:pPr>
              <w:pStyle w:val="Normal"/>
              <w:spacing w:lineRule="auto" w:line="360"/>
              <w:jc w:val="center"/>
              <w:rPr/>
            </w:pPr>
            <w:del w:id="2227" w:author="Gustaw Duda" w:date="2003-05-14T18:10:00Z">
              <w:r>
                <w:rPr/>
                <w:delText>300 170</w:delText>
              </w:r>
            </w:del>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29" w:author="Gustaw Duda" w:date="2003-05-14T18:10:00Z"/>
              </w:rPr>
            </w:pPr>
            <w:del w:id="2228" w:author="Gustaw Duda" w:date="2003-05-14T18:10:00Z">
              <w:r>
                <w:rPr/>
              </w:r>
            </w:del>
          </w:p>
          <w:p>
            <w:pPr>
              <w:pStyle w:val="Normal"/>
              <w:spacing w:lineRule="auto" w:line="360"/>
              <w:jc w:val="center"/>
              <w:rPr/>
            </w:pPr>
            <w:ins w:id="2230" w:author="elag" w:date="2003-04-30T11:32:00Z">
              <w:del w:id="2231" w:author="Gustaw Duda" w:date="2003-05-14T18:10:00Z">
                <w:r>
                  <w:rPr/>
                  <w:delText xml:space="preserve">  </w:delText>
                </w:r>
              </w:del>
            </w:ins>
            <w:ins w:id="2232" w:author="elag" w:date="2003-04-30T11:32:00Z">
              <w:del w:id="2233" w:author="Gustaw Duda" w:date="2003-05-14T18:10:00Z">
                <w:r>
                  <w:rPr/>
                  <w:delText>29 830</w:delText>
                </w:r>
              </w:del>
            </w:ins>
            <w:del w:id="2234" w:author="Gustaw Duda" w:date="2003-05-14T18:10:00Z">
              <w:r>
                <w:rPr/>
                <w:delText>–</w:delText>
              </w:r>
            </w:del>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36" w:author="Gustaw Duda" w:date="2003-05-14T18:10:00Z"/>
              </w:rPr>
            </w:pPr>
            <w:del w:id="2235" w:author="Gustaw Duda" w:date="2003-05-14T18:10:00Z">
              <w:r>
                <w:rPr/>
              </w:r>
            </w:del>
          </w:p>
          <w:p>
            <w:pPr>
              <w:pStyle w:val="Normal"/>
              <w:spacing w:lineRule="auto" w:line="360"/>
              <w:jc w:val="center"/>
              <w:rPr/>
            </w:pPr>
            <w:ins w:id="2237" w:author="elag" w:date="2003-04-30T11:33:00Z">
              <w:del w:id="2238" w:author="Gustaw Duda" w:date="2003-05-14T18:10:00Z">
                <w:r>
                  <w:rPr/>
                  <w:delText>6</w:delText>
                </w:r>
              </w:del>
            </w:ins>
            <w:del w:id="2239" w:author="Gustaw Duda" w:date="2003-05-14T18:10:00Z">
              <w:r>
                <w:rPr/>
                <w:delText>5,</w:delText>
              </w:r>
            </w:del>
            <w:ins w:id="2240" w:author="elag" w:date="2003-04-30T11:33:00Z">
              <w:del w:id="2241" w:author="Gustaw Duda" w:date="2003-05-14T18:10:00Z">
                <w:r>
                  <w:rPr/>
                  <w:delText>23</w:delText>
                </w:r>
              </w:del>
            </w:ins>
            <w:del w:id="2242" w:author="Gustaw Duda" w:date="2003-05-14T18:10:00Z">
              <w:r>
                <w:rPr/>
                <w:delText>67%</w:delText>
              </w:r>
            </w:del>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jc w:val="center"/>
              <w:rPr/>
            </w:pPr>
            <w:del w:id="2243" w:author="Gustaw Duda" w:date="2003-05-14T18:10:00Z">
              <w:r>
                <w:rPr/>
                <w:delText>4.</w:delText>
              </w:r>
            </w:del>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jc w:val="center"/>
              <w:rPr>
                <w:del w:id="2245" w:author="Gustaw Duda" w:date="2003-05-14T18:10:00Z"/>
              </w:rPr>
            </w:pPr>
            <w:del w:id="2244" w:author="Gustaw Duda" w:date="2003-05-14T18:10:00Z">
              <w:r>
                <w:rPr/>
                <w:delText xml:space="preserve">OTWARTY FUNDUSZ EMERYTALNY </w:delText>
              </w:r>
            </w:del>
          </w:p>
          <w:p>
            <w:pPr>
              <w:pStyle w:val="Normal"/>
              <w:widowControl/>
              <w:bidi w:val="0"/>
              <w:spacing w:lineRule="auto" w:line="360"/>
              <w:jc w:val="center"/>
              <w:rPr/>
            </w:pPr>
            <w:del w:id="2246" w:author="Gustaw Duda" w:date="2003-05-14T18:10:00Z">
              <w:r>
                <w:rPr/>
                <w:delText>PZU „Złota Jesień”</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48" w:author="Gustaw Duda" w:date="2003-05-14T18:10:00Z"/>
              </w:rPr>
            </w:pPr>
            <w:del w:id="2247" w:author="Gustaw Duda" w:date="2003-05-14T18:10:00Z">
              <w:r>
                <w:rPr/>
              </w:r>
            </w:del>
          </w:p>
          <w:p>
            <w:pPr>
              <w:pStyle w:val="Normal"/>
              <w:spacing w:lineRule="auto" w:line="360"/>
              <w:jc w:val="center"/>
              <w:rPr>
                <w:del w:id="2250" w:author="Gustaw Duda" w:date="2003-05-14T18:10:00Z"/>
              </w:rPr>
            </w:pPr>
            <w:del w:id="2249" w:author="Gustaw Duda" w:date="2003-05-14T18:10:00Z">
              <w:r>
                <w:rPr/>
              </w:r>
            </w:del>
          </w:p>
          <w:p>
            <w:pPr>
              <w:pStyle w:val="Normal"/>
              <w:spacing w:lineRule="auto" w:line="360"/>
              <w:jc w:val="center"/>
              <w:rPr/>
            </w:pPr>
            <w:del w:id="2251" w:author="Gustaw Duda" w:date="2003-05-14T18:10:00Z">
              <w:r>
                <w:rPr/>
                <w:delText xml:space="preserve">   </w:delText>
              </w:r>
            </w:del>
            <w:ins w:id="2252" w:author="elag" w:date="2003-04-30T11:33:00Z">
              <w:del w:id="2253" w:author="Gustaw Duda" w:date="2003-05-14T18:10:00Z">
                <w:r>
                  <w:rPr/>
                  <w:delText>45</w:delText>
                </w:r>
              </w:del>
            </w:ins>
            <w:del w:id="2254" w:author="Gustaw Duda" w:date="2003-05-14T18:10:00Z">
              <w:r>
                <w:rPr/>
                <w:delText xml:space="preserve">372 </w:delText>
              </w:r>
            </w:del>
            <w:ins w:id="2255" w:author="elag" w:date="2003-04-30T11:33:00Z">
              <w:del w:id="2256" w:author="Gustaw Duda" w:date="2003-05-14T18:10:00Z">
                <w:r>
                  <w:rPr/>
                  <w:delText>048</w:delText>
                </w:r>
              </w:del>
            </w:ins>
            <w:del w:id="2257" w:author="Gustaw Duda" w:date="2003-05-14T18:10:00Z">
              <w:r>
                <w:rPr/>
                <w:delText>250</w:delText>
              </w:r>
            </w:del>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59" w:author="Gustaw Duda" w:date="2003-05-14T18:10:00Z"/>
              </w:rPr>
            </w:pPr>
            <w:del w:id="2258" w:author="Gustaw Duda" w:date="2003-05-14T18:10:00Z">
              <w:r>
                <w:rPr/>
              </w:r>
            </w:del>
          </w:p>
          <w:p>
            <w:pPr>
              <w:pStyle w:val="Normal"/>
              <w:spacing w:lineRule="auto" w:line="360"/>
              <w:jc w:val="center"/>
              <w:rPr>
                <w:del w:id="2261" w:author="Gustaw Duda" w:date="2003-05-14T18:10:00Z"/>
              </w:rPr>
            </w:pPr>
            <w:del w:id="2260" w:author="Gustaw Duda" w:date="2003-05-14T18:10:00Z">
              <w:r>
                <w:rPr/>
              </w:r>
            </w:del>
          </w:p>
          <w:p>
            <w:pPr>
              <w:pStyle w:val="Normal"/>
              <w:spacing w:lineRule="auto" w:line="360"/>
              <w:jc w:val="center"/>
              <w:rPr/>
            </w:pPr>
            <w:del w:id="2262" w:author="Gustaw Duda" w:date="2003-05-14T18:10:00Z">
              <w:r>
                <w:rPr/>
                <w:delText>372 250</w:delText>
              </w:r>
            </w:del>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64" w:author="Gustaw Duda" w:date="2003-05-14T18:10:00Z"/>
              </w:rPr>
            </w:pPr>
            <w:del w:id="2263" w:author="Gustaw Duda" w:date="2003-05-14T18:10:00Z">
              <w:r>
                <w:rPr/>
              </w:r>
            </w:del>
          </w:p>
          <w:p>
            <w:pPr>
              <w:pStyle w:val="Normal"/>
              <w:spacing w:lineRule="auto" w:line="360"/>
              <w:jc w:val="center"/>
              <w:rPr>
                <w:del w:id="2266" w:author="Gustaw Duda" w:date="2003-05-14T18:10:00Z"/>
              </w:rPr>
            </w:pPr>
            <w:del w:id="2265" w:author="Gustaw Duda" w:date="2003-05-14T18:10:00Z">
              <w:r>
                <w:rPr/>
              </w:r>
            </w:del>
          </w:p>
          <w:p>
            <w:pPr>
              <w:pStyle w:val="Normal"/>
              <w:spacing w:lineRule="auto" w:line="360"/>
              <w:jc w:val="center"/>
              <w:rPr/>
            </w:pPr>
            <w:ins w:id="2267" w:author="elag" w:date="2003-04-30T11:33:00Z">
              <w:del w:id="2268" w:author="Gustaw Duda" w:date="2003-05-14T18:10:00Z">
                <w:r>
                  <w:rPr/>
                  <w:delText xml:space="preserve">  </w:delText>
                </w:r>
              </w:del>
            </w:ins>
            <w:ins w:id="2269" w:author="elag" w:date="2003-04-30T11:33:00Z">
              <w:del w:id="2270" w:author="Gustaw Duda" w:date="2003-05-14T18:10:00Z">
                <w:r>
                  <w:rPr/>
                  <w:delText>79 798</w:delText>
                </w:r>
              </w:del>
            </w:ins>
            <w:del w:id="2271" w:author="Gustaw Duda" w:date="2003-02-27T10:17:00Z">
              <w:r>
                <w:rPr/>
                <w:delText>-</w:delText>
              </w:r>
            </w:del>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73" w:author="Gustaw Duda" w:date="2003-05-14T18:10:00Z"/>
              </w:rPr>
            </w:pPr>
            <w:del w:id="2272" w:author="Gustaw Duda" w:date="2003-05-14T18:10:00Z">
              <w:r>
                <w:rPr/>
              </w:r>
            </w:del>
          </w:p>
          <w:p>
            <w:pPr>
              <w:pStyle w:val="Normal"/>
              <w:spacing w:lineRule="auto" w:line="360"/>
              <w:jc w:val="center"/>
              <w:rPr>
                <w:del w:id="2275" w:author="Gustaw Duda" w:date="2003-05-14T18:10:00Z"/>
              </w:rPr>
            </w:pPr>
            <w:del w:id="2274" w:author="Gustaw Duda" w:date="2003-05-14T18:10:00Z">
              <w:r>
                <w:rPr/>
              </w:r>
            </w:del>
          </w:p>
          <w:p>
            <w:pPr>
              <w:pStyle w:val="Normal"/>
              <w:spacing w:lineRule="auto" w:line="360"/>
              <w:jc w:val="center"/>
              <w:rPr/>
            </w:pPr>
            <w:ins w:id="2276" w:author="elag" w:date="2003-04-30T11:33:00Z">
              <w:del w:id="2277" w:author="Gustaw Duda" w:date="2003-05-14T18:10:00Z">
                <w:r>
                  <w:rPr/>
                  <w:delText>8</w:delText>
                </w:r>
              </w:del>
            </w:ins>
            <w:del w:id="2278" w:author="Gustaw Duda" w:date="2003-05-14T18:10:00Z">
              <w:r>
                <w:rPr/>
                <w:delText>7,</w:delText>
              </w:r>
            </w:del>
            <w:ins w:id="2279" w:author="elag" w:date="2003-04-30T11:33:00Z">
              <w:del w:id="2280" w:author="Gustaw Duda" w:date="2003-05-14T18:10:00Z">
                <w:r>
                  <w:rPr/>
                  <w:delText>54</w:delText>
                </w:r>
              </w:del>
            </w:ins>
            <w:del w:id="2281" w:author="Gustaw Duda" w:date="2003-05-14T18:10:00Z">
              <w:r>
                <w:rPr/>
                <w:delText>03%</w:delText>
              </w:r>
            </w:del>
          </w:p>
        </w:tc>
      </w:tr>
      <w:tr>
        <w:trPr>
          <w:trHeight w:val="92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83" w:author="Gustaw Duda" w:date="2003-05-14T18:10:00Z"/>
              </w:rPr>
            </w:pPr>
            <w:del w:id="2282" w:author="Gustaw Duda" w:date="2003-05-14T18:10:00Z">
              <w:r>
                <w:rPr/>
              </w:r>
            </w:del>
          </w:p>
          <w:p>
            <w:pPr>
              <w:pStyle w:val="Normal"/>
              <w:widowControl/>
              <w:bidi w:val="0"/>
              <w:spacing w:lineRule="auto" w:line="360"/>
              <w:jc w:val="center"/>
              <w:rPr/>
            </w:pPr>
            <w:del w:id="2284" w:author="Gustaw Duda" w:date="2003-05-14T18:10:00Z">
              <w:r>
                <w:rPr/>
                <w:delText>5.</w:delText>
              </w:r>
            </w:del>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86" w:author="Gustaw Duda" w:date="2003-05-14T18:10:00Z"/>
              </w:rPr>
            </w:pPr>
            <w:del w:id="2285" w:author="Gustaw Duda" w:date="2003-05-14T18:10:00Z">
              <w:r>
                <w:rPr/>
              </w:r>
            </w:del>
          </w:p>
          <w:p>
            <w:pPr>
              <w:pStyle w:val="Normal"/>
              <w:widowControl/>
              <w:bidi w:val="0"/>
              <w:spacing w:lineRule="auto" w:line="360"/>
              <w:jc w:val="center"/>
              <w:rPr/>
            </w:pPr>
            <w:del w:id="2287" w:author="Gustaw Duda" w:date="2003-05-14T18:10:00Z">
              <w:r>
                <w:rPr/>
                <w:delText>ING Towarzystwo Funduszy Inwestycyjnych SA</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89" w:author="Gustaw Duda" w:date="2003-05-14T18:10:00Z"/>
              </w:rPr>
            </w:pPr>
            <w:del w:id="2288" w:author="Gustaw Duda" w:date="2003-05-14T18:10:00Z">
              <w:r>
                <w:rPr/>
              </w:r>
            </w:del>
          </w:p>
          <w:p>
            <w:pPr>
              <w:pStyle w:val="Normal"/>
              <w:spacing w:lineRule="auto" w:line="360"/>
              <w:jc w:val="center"/>
              <w:rPr>
                <w:del w:id="2291" w:author="Gustaw Duda" w:date="2003-05-14T18:10:00Z"/>
              </w:rPr>
            </w:pPr>
            <w:del w:id="2290" w:author="Gustaw Duda" w:date="2003-05-14T18:10:00Z">
              <w:r>
                <w:rPr/>
              </w:r>
            </w:del>
          </w:p>
          <w:p>
            <w:pPr>
              <w:pStyle w:val="Normal"/>
              <w:spacing w:lineRule="auto" w:line="360"/>
              <w:jc w:val="center"/>
              <w:rPr/>
            </w:pPr>
            <w:del w:id="2292" w:author="Gustaw Duda" w:date="2003-05-14T18:10:00Z">
              <w:r>
                <w:rPr/>
                <w:delText xml:space="preserve">   </w:delText>
              </w:r>
            </w:del>
            <w:del w:id="2293" w:author="Gustaw Duda" w:date="2003-05-14T18:10:00Z">
              <w:r>
                <w:rPr/>
                <w:delText>530 203</w:delText>
              </w:r>
            </w:del>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295" w:author="Gustaw Duda" w:date="2003-05-14T18:10:00Z"/>
              </w:rPr>
            </w:pPr>
            <w:del w:id="2294" w:author="Gustaw Duda" w:date="2003-05-14T18:10:00Z">
              <w:r>
                <w:rPr/>
              </w:r>
            </w:del>
          </w:p>
          <w:p>
            <w:pPr>
              <w:pStyle w:val="Normal"/>
              <w:spacing w:lineRule="auto" w:line="360"/>
              <w:jc w:val="center"/>
              <w:rPr>
                <w:del w:id="2297" w:author="Gustaw Duda" w:date="2003-05-14T18:10:00Z"/>
              </w:rPr>
            </w:pPr>
            <w:del w:id="2296" w:author="Gustaw Duda" w:date="2003-05-14T18:10:00Z">
              <w:r>
                <w:rPr/>
              </w:r>
            </w:del>
          </w:p>
          <w:p>
            <w:pPr>
              <w:pStyle w:val="Normal"/>
              <w:spacing w:lineRule="auto" w:line="360"/>
              <w:jc w:val="center"/>
              <w:rPr/>
            </w:pPr>
            <w:del w:id="2298" w:author="Gustaw Duda" w:date="2003-05-14T18:10:00Z">
              <w:r>
                <w:rPr/>
                <w:delText>530 203</w:delText>
              </w:r>
            </w:del>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300" w:author="Gustaw Duda" w:date="2003-05-14T18:10:00Z"/>
              </w:rPr>
            </w:pPr>
            <w:del w:id="2299" w:author="Gustaw Duda" w:date="2003-05-14T18:10:00Z">
              <w:r>
                <w:rPr/>
              </w:r>
            </w:del>
          </w:p>
          <w:p>
            <w:pPr>
              <w:pStyle w:val="Normal"/>
              <w:spacing w:lineRule="auto" w:line="360"/>
              <w:jc w:val="center"/>
              <w:rPr/>
            </w:pPr>
            <w:del w:id="2301" w:author="Gustaw Duda" w:date="2003-05-14T18:10:00Z">
              <w:r>
                <w:rPr/>
                <w:delText>–</w:delText>
              </w:r>
            </w:del>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303" w:author="Gustaw Duda" w:date="2003-05-14T18:10:00Z"/>
              </w:rPr>
            </w:pPr>
            <w:del w:id="2302" w:author="Gustaw Duda" w:date="2003-05-14T18:10:00Z">
              <w:r>
                <w:rPr/>
              </w:r>
            </w:del>
          </w:p>
          <w:p>
            <w:pPr>
              <w:pStyle w:val="Normal"/>
              <w:spacing w:lineRule="auto" w:line="360"/>
              <w:jc w:val="center"/>
              <w:rPr>
                <w:del w:id="2305" w:author="Gustaw Duda" w:date="2003-05-14T18:10:00Z"/>
              </w:rPr>
            </w:pPr>
            <w:del w:id="2304" w:author="Gustaw Duda" w:date="2003-05-14T18:10:00Z">
              <w:r>
                <w:rPr/>
              </w:r>
            </w:del>
          </w:p>
          <w:p>
            <w:pPr>
              <w:pStyle w:val="Normal"/>
              <w:spacing w:lineRule="auto" w:line="360"/>
              <w:jc w:val="center"/>
              <w:rPr/>
            </w:pPr>
            <w:del w:id="2306" w:author="Gustaw Duda" w:date="2003-05-14T18:10:00Z">
              <w:r>
                <w:rPr/>
                <w:delText>10,01%</w:delText>
              </w:r>
            </w:del>
          </w:p>
        </w:tc>
      </w:tr>
      <w:tr>
        <w:trPr>
          <w:trHeight w:val="83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308" w:author="Gustaw Duda" w:date="2003-05-14T18:10:00Z"/>
              </w:rPr>
            </w:pPr>
            <w:del w:id="2307" w:author="Gustaw Duda" w:date="2003-05-14T18:10:00Z">
              <w:r>
                <w:rPr/>
              </w:r>
            </w:del>
          </w:p>
          <w:p>
            <w:pPr>
              <w:pStyle w:val="Normal"/>
              <w:widowControl/>
              <w:bidi w:val="0"/>
              <w:spacing w:lineRule="auto" w:line="360"/>
              <w:jc w:val="center"/>
              <w:rPr>
                <w:del w:id="2310" w:author="Gustaw Duda" w:date="2003-05-14T18:10:00Z"/>
              </w:rPr>
            </w:pPr>
            <w:del w:id="2309" w:author="Gustaw Duda" w:date="2003-05-14T18:10:00Z">
              <w:r>
                <w:rPr/>
              </w:r>
            </w:del>
          </w:p>
          <w:p>
            <w:pPr>
              <w:pStyle w:val="Normal"/>
              <w:widowControl/>
              <w:bidi w:val="0"/>
              <w:spacing w:lineRule="auto" w:line="360"/>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312" w:author="Gustaw Duda" w:date="2003-05-14T18:10:00Z"/>
              </w:rPr>
            </w:pPr>
            <w:del w:id="2311" w:author="Gustaw Duda" w:date="2003-05-14T18:10:00Z">
              <w:r>
                <w:rPr/>
              </w:r>
            </w:del>
          </w:p>
          <w:p>
            <w:pPr>
              <w:pStyle w:val="Normal"/>
              <w:widowControl/>
              <w:bidi w:val="0"/>
              <w:spacing w:lineRule="auto" w:line="360"/>
              <w:jc w:val="center"/>
              <w:rPr/>
            </w:pPr>
            <w:del w:id="2313" w:author="Gustaw Duda" w:date="2003-05-14T18:10:00Z">
              <w:r>
                <w:rPr/>
                <w:delText>SUMA</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315" w:author="Gustaw Duda" w:date="2003-05-14T18:10:00Z"/>
              </w:rPr>
            </w:pPr>
            <w:del w:id="2314" w:author="Gustaw Duda" w:date="2003-05-14T18:10:00Z">
              <w:r>
                <w:rPr/>
              </w:r>
            </w:del>
          </w:p>
          <w:p>
            <w:pPr>
              <w:pStyle w:val="Normal"/>
              <w:spacing w:lineRule="auto" w:line="360"/>
              <w:jc w:val="center"/>
              <w:rPr/>
            </w:pPr>
            <w:del w:id="2316" w:author="Gustaw Duda" w:date="2003-05-14T18:10:00Z">
              <w:r>
                <w:rPr/>
                <w:delText xml:space="preserve"> </w:delText>
              </w:r>
            </w:del>
            <w:del w:id="2317" w:author="Gustaw Duda" w:date="2003-05-14T18:10:00Z">
              <w:r>
                <w:rPr/>
                <w:delText>4 </w:delText>
              </w:r>
            </w:del>
            <w:ins w:id="2318" w:author="elag" w:date="2003-04-30T11:34:00Z">
              <w:del w:id="2319" w:author="Gustaw Duda" w:date="2003-05-14T18:10:00Z">
                <w:r>
                  <w:rPr/>
                  <w:delText>736</w:delText>
                </w:r>
              </w:del>
            </w:ins>
            <w:del w:id="2320" w:author="Gustaw Duda" w:date="2003-05-14T18:10:00Z">
              <w:r>
                <w:rPr/>
                <w:delText xml:space="preserve">526 </w:delText>
              </w:r>
            </w:del>
            <w:ins w:id="2321" w:author="elag" w:date="2003-04-30T11:34:00Z">
              <w:del w:id="2322" w:author="Gustaw Duda" w:date="2003-05-14T18:10:00Z">
                <w:r>
                  <w:rPr/>
                  <w:delText>540</w:delText>
                </w:r>
              </w:del>
            </w:ins>
            <w:del w:id="2323" w:author="Gustaw Duda" w:date="2003-05-14T18:10:00Z">
              <w:r>
                <w:rPr/>
                <w:delText>912</w:delText>
              </w:r>
            </w:del>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325" w:author="Gustaw Duda" w:date="2003-05-14T18:10:00Z"/>
              </w:rPr>
            </w:pPr>
            <w:del w:id="2324" w:author="Gustaw Duda" w:date="2003-05-14T18:10:00Z">
              <w:r>
                <w:rPr/>
              </w:r>
            </w:del>
          </w:p>
          <w:p>
            <w:pPr>
              <w:pStyle w:val="Normal"/>
              <w:spacing w:lineRule="auto" w:line="360"/>
              <w:jc w:val="center"/>
              <w:rPr/>
            </w:pPr>
            <w:del w:id="2326" w:author="Gustaw Duda" w:date="2003-05-14T18:10:00Z">
              <w:r>
                <w:rPr/>
                <w:delText>4 526 912</w:delText>
              </w:r>
            </w:del>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328" w:author="Gustaw Duda" w:date="2003-05-14T18:10:00Z"/>
              </w:rPr>
            </w:pPr>
            <w:del w:id="2327" w:author="Gustaw Duda" w:date="2003-05-14T18:10:00Z">
              <w:r>
                <w:rPr/>
              </w:r>
            </w:del>
          </w:p>
          <w:p>
            <w:pPr>
              <w:pStyle w:val="Normal"/>
              <w:spacing w:lineRule="auto" w:line="360"/>
              <w:jc w:val="center"/>
              <w:rPr/>
            </w:pPr>
            <w:ins w:id="2329" w:author="elag" w:date="2003-04-30T11:34:00Z">
              <w:del w:id="2330" w:author="Gustaw Duda" w:date="2003-05-14T18:10:00Z">
                <w:r>
                  <w:rPr/>
                  <w:delText xml:space="preserve"> </w:delText>
                </w:r>
              </w:del>
            </w:ins>
            <w:ins w:id="2331" w:author="elag" w:date="2003-04-30T11:34:00Z">
              <w:del w:id="2332" w:author="Gustaw Duda" w:date="2003-05-14T18:10:00Z">
                <w:r>
                  <w:rPr/>
                  <w:delText>209 628</w:delText>
                </w:r>
              </w:del>
            </w:ins>
            <w:del w:id="2333" w:author="Gustaw Duda" w:date="2003-02-27T10:17:00Z">
              <w:r>
                <w:rPr/>
                <w:delText>-</w:delText>
              </w:r>
            </w:del>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360"/>
              <w:jc w:val="center"/>
              <w:rPr>
                <w:del w:id="2335" w:author="Gustaw Duda" w:date="2003-05-14T18:10:00Z"/>
              </w:rPr>
            </w:pPr>
            <w:del w:id="2334" w:author="Gustaw Duda" w:date="2003-05-14T18:10:00Z">
              <w:r>
                <w:rPr/>
              </w:r>
            </w:del>
          </w:p>
          <w:p>
            <w:pPr>
              <w:pStyle w:val="Normal"/>
              <w:widowControl/>
              <w:bidi w:val="0"/>
              <w:spacing w:lineRule="auto" w:line="360"/>
              <w:jc w:val="center"/>
              <w:rPr/>
            </w:pPr>
            <w:del w:id="2336" w:author="Gustaw Duda" w:date="2003-05-14T18:10:00Z">
              <w:r>
                <w:rPr/>
                <w:delText>85</w:delText>
              </w:r>
            </w:del>
            <w:ins w:id="2337" w:author="elag" w:date="2003-04-30T11:34:00Z">
              <w:del w:id="2338" w:author="Gustaw Duda" w:date="2003-05-14T18:10:00Z">
                <w:r>
                  <w:rPr/>
                  <w:delText>89</w:delText>
                </w:r>
              </w:del>
            </w:ins>
            <w:del w:id="2339" w:author="Gustaw Duda" w:date="2003-05-14T18:10:00Z">
              <w:r>
                <w:rPr/>
                <w:delText>,</w:delText>
              </w:r>
            </w:del>
            <w:ins w:id="2340" w:author="elag" w:date="2003-04-30T11:34:00Z">
              <w:del w:id="2341" w:author="Gustaw Duda" w:date="2003-05-14T18:10:00Z">
                <w:r>
                  <w:rPr/>
                  <w:delText>,</w:delText>
                </w:r>
              </w:del>
            </w:ins>
            <w:del w:id="2342" w:author="Gustaw Duda" w:date="2003-05-14T18:10:00Z">
              <w:r>
                <w:rPr/>
                <w:delText>4</w:delText>
              </w:r>
            </w:del>
            <w:ins w:id="2343" w:author="elag" w:date="2003-04-30T11:34:00Z">
              <w:del w:id="2344" w:author="Gustaw Duda" w:date="2003-05-14T18:10:00Z">
                <w:r>
                  <w:rPr/>
                  <w:delText>4</w:delText>
                </w:r>
              </w:del>
            </w:ins>
            <w:del w:id="2345" w:author="Gustaw Duda" w:date="2003-05-14T18:10:00Z">
              <w:r>
                <w:rPr/>
                <w:delText>8%</w:delText>
              </w:r>
            </w:del>
          </w:p>
        </w:tc>
      </w:tr>
    </w:tbl>
    <w:p>
      <w:pPr>
        <w:pStyle w:val="Normal"/>
        <w:spacing w:lineRule="auto" w:line="360"/>
        <w:jc w:val="both"/>
        <w:rPr>
          <w:del w:id="2347" w:author="elag" w:date="2003-04-29T14:34:00Z"/>
        </w:rPr>
      </w:pPr>
      <w:del w:id="2346" w:author="elag" w:date="2003-04-29T14:34:00Z">
        <w:r>
          <w:rPr/>
        </w:r>
      </w:del>
    </w:p>
    <w:p>
      <w:pPr>
        <w:pStyle w:val="Normal"/>
        <w:spacing w:lineRule="auto" w:line="360"/>
        <w:jc w:val="both"/>
        <w:rPr>
          <w:del w:id="2349" w:author="Gustaw Duda" w:date="2003-05-14T18:11:00Z"/>
        </w:rPr>
      </w:pPr>
      <w:del w:id="2348" w:author="Gustaw Duda" w:date="2003-05-14T18:11:00Z">
        <w:r>
          <w:rPr/>
        </w:r>
      </w:del>
    </w:p>
    <w:p>
      <w:pPr>
        <w:pStyle w:val="Normal"/>
        <w:spacing w:lineRule="auto" w:line="360"/>
        <w:jc w:val="both"/>
        <w:rPr>
          <w:ins w:id="2366" w:author="Gustaw Duda" w:date="2003-05-14T18:13:00Z"/>
        </w:rPr>
      </w:pPr>
      <w:r>
        <w:rPr/>
        <w:t>Osoby Zarządzające Poligrafią S.A. na dzień 3</w:t>
      </w:r>
      <w:ins w:id="2350" w:author="elag" w:date="2003-08-04T14:11:00Z">
        <w:r>
          <w:rPr/>
          <w:t>0</w:t>
        </w:r>
      </w:ins>
      <w:del w:id="2351" w:author="elag" w:date="2003-08-04T14:11:00Z">
        <w:r>
          <w:rPr/>
          <w:delText>1</w:delText>
        </w:r>
      </w:del>
      <w:del w:id="2352" w:author="Gustaw Duda" w:date="2003-02-27T10:18:00Z">
        <w:r>
          <w:rPr/>
          <w:delText>.</w:delText>
        </w:r>
      </w:del>
      <w:ins w:id="2353" w:author="Gustaw Duda" w:date="2003-02-27T10:18:00Z">
        <w:r>
          <w:rPr/>
          <w:t xml:space="preserve"> </w:t>
        </w:r>
      </w:ins>
      <w:ins w:id="2354" w:author="zofias" w:date="2003-10-27T12:37:00Z">
        <w:r>
          <w:rPr/>
          <w:t>września</w:t>
        </w:r>
      </w:ins>
      <w:ins w:id="2355" w:author="elag" w:date="2003-08-04T14:11:00Z">
        <w:del w:id="2356" w:author="zofias" w:date="2003-10-27T12:37:00Z">
          <w:r>
            <w:rPr/>
            <w:delText>czerwca</w:delText>
          </w:r>
        </w:del>
      </w:ins>
      <w:ins w:id="2357" w:author="Gustaw Duda" w:date="2003-02-27T10:18:00Z">
        <w:del w:id="2358" w:author="elag" w:date="2003-04-29T14:16:00Z">
          <w:r>
            <w:rPr/>
            <w:delText>grudnia</w:delText>
          </w:r>
        </w:del>
      </w:ins>
      <w:ins w:id="2359" w:author="Gustaw Duda" w:date="2003-02-27T10:18:00Z">
        <w:r>
          <w:rPr/>
          <w:t xml:space="preserve"> </w:t>
        </w:r>
      </w:ins>
      <w:del w:id="2360" w:author="Gustaw Duda" w:date="2003-02-27T10:17:00Z">
        <w:r>
          <w:rPr/>
          <w:delText>12.</w:delText>
        </w:r>
      </w:del>
      <w:r>
        <w:rPr/>
        <w:t>200</w:t>
      </w:r>
      <w:ins w:id="2361" w:author="elag" w:date="2003-04-29T14:16:00Z">
        <w:r>
          <w:rPr/>
          <w:t>3</w:t>
        </w:r>
      </w:ins>
      <w:del w:id="2362" w:author="elag" w:date="2003-04-29T14:16:00Z">
        <w:r>
          <w:rPr/>
          <w:delText>2</w:delText>
        </w:r>
      </w:del>
      <w:r>
        <w:rPr/>
        <w:t xml:space="preserve"> r</w:t>
      </w:r>
      <w:del w:id="2363" w:author="Gustaw Duda" w:date="2003-02-27T10:18:00Z">
        <w:r>
          <w:rPr/>
          <w:delText>.</w:delText>
        </w:r>
      </w:del>
      <w:ins w:id="2364" w:author="Gustaw Duda" w:date="2003-02-27T10:18:00Z">
        <w:r>
          <w:rPr/>
          <w:t>oku</w:t>
        </w:r>
      </w:ins>
      <w:r>
        <w:rPr/>
        <w:t xml:space="preserve"> posiadały następujące ilości akcji Spółki</w:t>
      </w:r>
      <w:ins w:id="2365" w:author="Gustaw Duda" w:date="2003-05-14T18:11:00Z">
        <w:r>
          <w:rPr/>
          <w:t>:</w:t>
        </w:r>
      </w:ins>
    </w:p>
    <w:p>
      <w:pPr>
        <w:pStyle w:val="Normal"/>
        <w:spacing w:lineRule="auto" w:line="360"/>
        <w:jc w:val="both"/>
        <w:rPr>
          <w:del w:id="2368" w:author="elag" w:date="2003-04-29T14:34:00Z"/>
        </w:rPr>
      </w:pPr>
      <w:del w:id="2367" w:author="Gustaw Duda" w:date="2003-05-14T18:11:00Z">
        <w:r>
          <w:rPr/>
          <w:delText>.</w:delText>
        </w:r>
      </w:del>
    </w:p>
    <w:p>
      <w:pPr>
        <w:pStyle w:val="Normal"/>
        <w:spacing w:lineRule="auto" w:line="360"/>
        <w:jc w:val="both"/>
        <w:rPr/>
      </w:pPr>
      <w:r>
        <w:rPr/>
      </w:r>
    </w:p>
    <w:tbl>
      <w:tblPr>
        <w:tblW w:w="9430" w:type="dxa"/>
        <w:jc w:val="left"/>
        <w:tblInd w:w="-75" w:type="dxa"/>
        <w:tblLayout w:type="fixed"/>
        <w:tblCellMar>
          <w:top w:w="0" w:type="dxa"/>
          <w:left w:w="70" w:type="dxa"/>
          <w:bottom w:w="0" w:type="dxa"/>
          <w:right w:w="70" w:type="dxa"/>
        </w:tblCellMar>
      </w:tblPr>
      <w:tblGrid>
        <w:gridCol w:w="789"/>
        <w:gridCol w:w="1979"/>
        <w:gridCol w:w="1835"/>
        <w:gridCol w:w="1587"/>
        <w:gridCol w:w="1620"/>
        <w:gridCol w:w="162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Lp.</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Imię i nazwisko</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Stanowisko</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Ilość akcji na 3</w:t>
            </w:r>
            <w:ins w:id="2369" w:author="elag" w:date="2003-08-04T14:10:00Z">
              <w:r>
                <w:rPr>
                  <w:b/>
                  <w:bCs/>
                  <w:sz w:val="20"/>
                  <w:szCs w:val="20"/>
                </w:rPr>
                <w:t>0</w:t>
              </w:r>
            </w:ins>
            <w:del w:id="2370" w:author="elag" w:date="2003-08-04T14:10:00Z">
              <w:r>
                <w:rPr>
                  <w:b/>
                  <w:bCs/>
                  <w:sz w:val="20"/>
                  <w:szCs w:val="20"/>
                </w:rPr>
                <w:delText>1</w:delText>
              </w:r>
            </w:del>
            <w:r>
              <w:rPr>
                <w:b/>
                <w:bCs/>
                <w:sz w:val="20"/>
                <w:szCs w:val="20"/>
              </w:rPr>
              <w:t>.</w:t>
            </w:r>
            <w:ins w:id="2371" w:author="elag" w:date="2003-05-13T09:21:00Z">
              <w:r>
                <w:rPr>
                  <w:b/>
                  <w:bCs/>
                  <w:sz w:val="20"/>
                  <w:szCs w:val="20"/>
                </w:rPr>
                <w:t>0</w:t>
              </w:r>
            </w:ins>
            <w:ins w:id="2372" w:author="zofias" w:date="2003-10-27T12:37:00Z">
              <w:r>
                <w:rPr>
                  <w:b/>
                  <w:bCs/>
                  <w:sz w:val="20"/>
                  <w:szCs w:val="20"/>
                </w:rPr>
                <w:t>9</w:t>
              </w:r>
            </w:ins>
            <w:ins w:id="2373" w:author="elag" w:date="2003-08-04T14:10:00Z">
              <w:del w:id="2374" w:author="zofias" w:date="2003-10-27T12:37:00Z">
                <w:r>
                  <w:rPr>
                    <w:b/>
                    <w:bCs/>
                    <w:sz w:val="20"/>
                    <w:szCs w:val="20"/>
                  </w:rPr>
                  <w:delText>6</w:delText>
                </w:r>
              </w:del>
            </w:ins>
            <w:del w:id="2375" w:author="elag" w:date="2003-05-13T09:21:00Z">
              <w:r>
                <w:rPr>
                  <w:b/>
                  <w:bCs/>
                  <w:sz w:val="20"/>
                  <w:szCs w:val="20"/>
                </w:rPr>
                <w:delText>12</w:delText>
              </w:r>
            </w:del>
            <w:r>
              <w:rPr>
                <w:b/>
                <w:bCs/>
                <w:sz w:val="20"/>
                <w:szCs w:val="20"/>
              </w:rPr>
              <w:t>.200</w:t>
            </w:r>
            <w:ins w:id="2376" w:author="elag" w:date="2003-05-13T09:21:00Z">
              <w:r>
                <w:rPr>
                  <w:b/>
                  <w:bCs/>
                  <w:sz w:val="20"/>
                  <w:szCs w:val="20"/>
                </w:rPr>
                <w:t>3</w:t>
              </w:r>
            </w:ins>
            <w:del w:id="2377" w:author="elag" w:date="2003-05-13T09:21:00Z">
              <w:r>
                <w:rPr>
                  <w:b/>
                  <w:bCs/>
                  <w:sz w:val="20"/>
                  <w:szCs w:val="20"/>
                </w:rPr>
                <w:delText>2</w:delText>
              </w:r>
            </w:del>
            <w:r>
              <w:rPr>
                <w:b/>
                <w:bCs/>
                <w:sz w:val="20"/>
                <w:szCs w:val="20"/>
              </w:rPr>
              <w:t xml:space="preserve"> 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Ilość akcji na</w:t>
            </w:r>
          </w:p>
          <w:p>
            <w:pPr>
              <w:pStyle w:val="Normal"/>
              <w:spacing w:lineRule="auto" w:line="360"/>
              <w:jc w:val="center"/>
              <w:rPr/>
            </w:pPr>
            <w:r>
              <w:rPr>
                <w:b/>
                <w:bCs/>
                <w:sz w:val="20"/>
                <w:szCs w:val="20"/>
              </w:rPr>
              <w:t>3</w:t>
            </w:r>
            <w:ins w:id="2378" w:author="zofias" w:date="2003-10-27T12:37:00Z">
              <w:r>
                <w:rPr>
                  <w:b/>
                  <w:bCs/>
                  <w:sz w:val="20"/>
                  <w:szCs w:val="20"/>
                </w:rPr>
                <w:t>0</w:t>
              </w:r>
            </w:ins>
            <w:ins w:id="2379" w:author="elag" w:date="2003-05-13T09:21:00Z">
              <w:del w:id="2380" w:author="zofias" w:date="2003-10-27T12:37:00Z">
                <w:r>
                  <w:rPr>
                    <w:b/>
                    <w:bCs/>
                    <w:sz w:val="20"/>
                    <w:szCs w:val="20"/>
                  </w:rPr>
                  <w:delText>1</w:delText>
                </w:r>
              </w:del>
            </w:ins>
            <w:del w:id="2381" w:author="elag" w:date="2003-05-13T09:21:00Z">
              <w:r>
                <w:rPr>
                  <w:b/>
                  <w:bCs/>
                  <w:sz w:val="20"/>
                  <w:szCs w:val="20"/>
                </w:rPr>
                <w:delText>0</w:delText>
              </w:r>
            </w:del>
            <w:r>
              <w:rPr>
                <w:b/>
                <w:bCs/>
                <w:sz w:val="20"/>
                <w:szCs w:val="20"/>
              </w:rPr>
              <w:t>.</w:t>
            </w:r>
            <w:ins w:id="2382" w:author="elag" w:date="2003-08-04T14:11:00Z">
              <w:r>
                <w:rPr>
                  <w:b/>
                  <w:bCs/>
                  <w:sz w:val="20"/>
                  <w:szCs w:val="20"/>
                </w:rPr>
                <w:t>0</w:t>
              </w:r>
            </w:ins>
            <w:ins w:id="2383" w:author="zofias" w:date="2003-10-27T12:37:00Z">
              <w:r>
                <w:rPr>
                  <w:b/>
                  <w:bCs/>
                  <w:sz w:val="20"/>
                  <w:szCs w:val="20"/>
                </w:rPr>
                <w:t>6</w:t>
              </w:r>
            </w:ins>
            <w:ins w:id="2384" w:author="elag" w:date="2003-08-04T14:11:00Z">
              <w:del w:id="2385" w:author="zofias" w:date="2003-10-27T12:37:00Z">
                <w:r>
                  <w:rPr>
                    <w:b/>
                    <w:bCs/>
                    <w:sz w:val="20"/>
                    <w:szCs w:val="20"/>
                  </w:rPr>
                  <w:delText>3</w:delText>
                </w:r>
              </w:del>
            </w:ins>
            <w:del w:id="2386" w:author="elag" w:date="2003-05-13T09:21:00Z">
              <w:r>
                <w:rPr>
                  <w:b/>
                  <w:bCs/>
                  <w:sz w:val="20"/>
                  <w:szCs w:val="20"/>
                </w:rPr>
                <w:delText>09</w:delText>
              </w:r>
            </w:del>
            <w:r>
              <w:rPr>
                <w:b/>
                <w:bCs/>
                <w:sz w:val="20"/>
                <w:szCs w:val="20"/>
              </w:rPr>
              <w:t>.200</w:t>
            </w:r>
            <w:ins w:id="2387" w:author="elag" w:date="2003-08-04T14:11:00Z">
              <w:r>
                <w:rPr>
                  <w:b/>
                  <w:bCs/>
                  <w:sz w:val="20"/>
                  <w:szCs w:val="20"/>
                </w:rPr>
                <w:t>3</w:t>
              </w:r>
            </w:ins>
            <w:del w:id="2388" w:author="elag" w:date="2003-08-04T14:11:00Z">
              <w:r>
                <w:rPr>
                  <w:b/>
                  <w:bCs/>
                  <w:sz w:val="20"/>
                  <w:szCs w:val="20"/>
                </w:rPr>
                <w:delText>2</w:delText>
              </w:r>
            </w:del>
            <w:r>
              <w:rPr>
                <w:b/>
                <w:bCs/>
                <w:sz w:val="20"/>
                <w:szCs w:val="20"/>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Zmiana w</w:t>
            </w:r>
          </w:p>
          <w:p>
            <w:pPr>
              <w:pStyle w:val="Normal"/>
              <w:spacing w:lineRule="auto" w:line="360"/>
              <w:jc w:val="center"/>
              <w:rPr/>
            </w:pPr>
            <w:ins w:id="2389" w:author="elag" w:date="2003-08-04T14:11:00Z">
              <w:r>
                <w:rPr>
                  <w:b/>
                  <w:bCs/>
                  <w:sz w:val="20"/>
                  <w:szCs w:val="20"/>
                </w:rPr>
                <w:t>I</w:t>
              </w:r>
            </w:ins>
            <w:r>
              <w:rPr>
                <w:b/>
                <w:bCs/>
                <w:sz w:val="20"/>
                <w:szCs w:val="20"/>
              </w:rPr>
              <w:t>I</w:t>
            </w:r>
            <w:del w:id="2390" w:author="elag" w:date="2003-05-13T09:22:00Z">
              <w:r>
                <w:rPr>
                  <w:b/>
                  <w:bCs/>
                  <w:sz w:val="20"/>
                  <w:szCs w:val="20"/>
                </w:rPr>
                <w:delText>V</w:delText>
              </w:r>
            </w:del>
            <w:ins w:id="2391" w:author="zofias" w:date="2003-10-27T12:37:00Z">
              <w:r>
                <w:rPr>
                  <w:b/>
                  <w:bCs/>
                  <w:sz w:val="20"/>
                  <w:szCs w:val="20"/>
                </w:rPr>
                <w:t xml:space="preserve">I </w:t>
              </w:r>
            </w:ins>
            <w:del w:id="2392" w:author="zofias" w:date="2003-10-27T12:37:00Z">
              <w:r>
                <w:rPr>
                  <w:b/>
                  <w:bCs/>
                  <w:sz w:val="20"/>
                  <w:szCs w:val="20"/>
                </w:rPr>
                <w:delText xml:space="preserve"> </w:delText>
              </w:r>
            </w:del>
            <w:r>
              <w:rPr>
                <w:b/>
                <w:bCs/>
                <w:sz w:val="20"/>
                <w:szCs w:val="20"/>
              </w:rPr>
              <w:t>kwartale 200</w:t>
            </w:r>
            <w:ins w:id="2393" w:author="elag" w:date="2003-05-13T09:22:00Z">
              <w:r>
                <w:rPr>
                  <w:b/>
                  <w:bCs/>
                  <w:sz w:val="20"/>
                  <w:szCs w:val="20"/>
                </w:rPr>
                <w:t>3</w:t>
              </w:r>
            </w:ins>
            <w:del w:id="2394" w:author="elag" w:date="2003-05-13T09:22:00Z">
              <w:r>
                <w:rPr>
                  <w:b/>
                  <w:bCs/>
                  <w:sz w:val="20"/>
                  <w:szCs w:val="20"/>
                </w:rPr>
                <w:delText>2</w:delText>
              </w:r>
            </w:del>
            <w:r>
              <w:rPr>
                <w:b/>
                <w:bCs/>
                <w:sz w:val="20"/>
                <w:szCs w:val="20"/>
              </w:rPr>
              <w:t xml:space="preserve"> r.</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del w:id="2395" w:author="elag" w:date="2003-04-29T14:18:00Z">
              <w:r>
                <w:rPr/>
                <w:delText xml:space="preserve">Helena </w:delText>
              </w:r>
            </w:del>
            <w:ins w:id="2396" w:author="elag" w:date="2003-04-29T14:18:00Z">
              <w:r>
                <w:rPr/>
                <w:t>Alexander Walker</w:t>
              </w:r>
            </w:ins>
            <w:del w:id="2397" w:author="elag" w:date="2003-04-29T14:19:00Z">
              <w:r>
                <w:rPr/>
                <w:delText>Zych</w:delText>
              </w:r>
            </w:del>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ezes </w:t>
            </w:r>
            <w:del w:id="2398" w:author="Gustaw Duda" w:date="2003-02-27T10:18:00Z">
              <w:r>
                <w:rPr/>
                <w:delText>Spółki</w:delText>
              </w:r>
            </w:del>
            <w:ins w:id="2399" w:author="Gustaw Duda" w:date="2003-02-27T10:18:00Z">
              <w:r>
                <w:rPr/>
                <w:t>Zarządu</w:t>
              </w:r>
            </w:ins>
            <w:ins w:id="2400" w:author="elag" w:date="2003-04-29T14:19:00Z">
              <w:r>
                <w:rPr/>
                <w:t xml:space="preserve"> od 28.01.2003 r.</w:t>
              </w:r>
            </w:ins>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ins w:id="2401" w:author="Gustaw Duda" w:date="2003-05-14T18:12:00Z">
              <w:r>
                <w:rPr>
                  <w:color w:val="FF0000"/>
                </w:rPr>
                <w:t>-</w:t>
              </w:r>
            </w:ins>
            <w:ins w:id="2402" w:author="elag" w:date="2003-04-29T14:19:00Z">
              <w:del w:id="2403" w:author="Gustaw Duda" w:date="2003-05-14T18:12:00Z">
                <w:r>
                  <w:rPr>
                    <w:color w:val="FF0000"/>
                  </w:rPr>
                  <w:delText>0</w:delText>
                </w:r>
              </w:del>
            </w:ins>
            <w:del w:id="2404" w:author="elag" w:date="2003-04-29T14:19:00Z">
              <w:r>
                <w:rPr>
                  <w:color w:val="FF0000"/>
                </w:rPr>
                <w:delText>23 338</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ins w:id="2405" w:author="elag" w:date="2003-04-29T14:19:00Z">
              <w:del w:id="2406" w:author="Gustaw Duda" w:date="2003-05-14T18:12:00Z">
                <w:r>
                  <w:rPr>
                    <w:color w:val="FF0000"/>
                  </w:rPr>
                  <w:delText>0</w:delText>
                </w:r>
              </w:del>
            </w:ins>
            <w:del w:id="2407" w:author="Gustaw Duda" w:date="2003-05-14T18:12:00Z">
              <w:r>
                <w:rPr>
                  <w:color w:val="FF0000"/>
                </w:rPr>
                <w:delText xml:space="preserve">23 </w:delText>
              </w:r>
            </w:del>
            <w:ins w:id="2408" w:author="Gustaw Duda" w:date="2003-05-14T18:12:00Z">
              <w:r>
                <w:rPr>
                  <w:color w:val="FF0000"/>
                </w:rPr>
                <w:t>-</w:t>
              </w:r>
            </w:ins>
            <w:del w:id="2409" w:author="Gustaw Duda" w:date="2003-05-14T18:12:00Z">
              <w:r>
                <w:rPr>
                  <w:color w:val="FF0000"/>
                </w:rPr>
                <w:delText>338</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del w:id="2410" w:author="Gustaw Duda" w:date="2003-05-14T18:12:00Z">
              <w:r>
                <w:rPr>
                  <w:color w:val="FF0000"/>
                </w:rPr>
                <w:delText>0</w:delText>
              </w:r>
            </w:del>
            <w:ins w:id="2411" w:author="Gustaw Duda" w:date="2003-05-14T18:12:00Z">
              <w:r>
                <w:rPr>
                  <w:color w:val="FF0000"/>
                </w:rPr>
                <w:t>-</w:t>
              </w:r>
            </w:ins>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lena Tarłowska-</w:t>
            </w:r>
          </w:p>
          <w:p>
            <w:pPr>
              <w:pStyle w:val="Normal"/>
              <w:spacing w:lineRule="auto" w:line="360"/>
              <w:jc w:val="both"/>
              <w:rPr/>
            </w:pPr>
            <w:r>
              <w:rPr/>
              <w:t xml:space="preserve">Bronkowska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złonek Zarządu</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 4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 4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del w:id="2412" w:author="Gustaw Duda" w:date="2003-05-14T18:12:00Z">
              <w:r>
                <w:rPr>
                  <w:color w:val="FF0000"/>
                </w:rPr>
                <w:delText>0</w:delText>
              </w:r>
            </w:del>
            <w:ins w:id="2413" w:author="Gustaw Duda" w:date="2003-05-14T18:12:00Z">
              <w:r>
                <w:rPr>
                  <w:color w:val="FF0000"/>
                </w:rPr>
                <w:t>-</w:t>
              </w:r>
            </w:ins>
          </w:p>
        </w:tc>
      </w:tr>
      <w:tr>
        <w:trPr>
          <w:trHeight w:val="705"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2414" w:author="elag" w:date="2003-04-29T14:19:00Z">
              <w:r>
                <w:rPr/>
                <w:t>Aleksander</w:t>
              </w:r>
            </w:ins>
            <w:del w:id="2415" w:author="elag" w:date="2003-04-29T14:20:00Z">
              <w:r>
                <w:rPr/>
                <w:delText>Anna Dąbrowska</w:delText>
              </w:r>
            </w:del>
            <w:ins w:id="2416" w:author="elag" w:date="2003-04-29T14:20:00Z">
              <w:r>
                <w:rPr/>
                <w:t xml:space="preserve"> Ferenc</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ns w:id="2417" w:author="zofias" w:date="2003-11-13T14:18:00Z"/>
              </w:rPr>
            </w:pPr>
            <w:r>
              <w:rPr/>
              <w:t>Członek Zarządu</w:t>
            </w:r>
          </w:p>
          <w:p>
            <w:pPr>
              <w:pStyle w:val="Normal"/>
              <w:spacing w:lineRule="auto" w:line="360"/>
              <w:jc w:val="both"/>
              <w:rPr/>
            </w:pPr>
            <w:ins w:id="2418" w:author="zofias" w:date="2003-11-13T14:18:00Z">
              <w:r>
                <w:rPr/>
                <w:t>(do 04.11.2003r)</w:t>
              </w:r>
            </w:ins>
          </w:p>
          <w:p>
            <w:pPr>
              <w:pStyle w:val="Normal"/>
              <w:spacing w:lineRule="auto" w:line="360"/>
              <w:jc w:val="both"/>
              <w:rPr/>
            </w:pPr>
            <w:del w:id="2419" w:author="elag" w:date="2003-05-13T09:23:00Z">
              <w:r>
                <w:rPr/>
                <w:delText xml:space="preserve">od </w:delText>
              </w:r>
            </w:del>
            <w:del w:id="2420" w:author="elag" w:date="2003-04-29T14:20:00Z">
              <w:r>
                <w:rPr/>
                <w:delText>29</w:delText>
              </w:r>
            </w:del>
            <w:del w:id="2421" w:author="elag" w:date="2003-05-13T09:23:00Z">
              <w:r>
                <w:rPr/>
                <w:delText>.0</w:delText>
              </w:r>
            </w:del>
            <w:del w:id="2422" w:author="elag" w:date="2003-04-29T14:20:00Z">
              <w:r>
                <w:rPr/>
                <w:delText>3</w:delText>
              </w:r>
            </w:del>
            <w:del w:id="2423" w:author="elag" w:date="2003-05-13T09:23:00Z">
              <w:r>
                <w:rPr/>
                <w:delText>.200</w:delText>
              </w:r>
            </w:del>
            <w:del w:id="2424" w:author="elag" w:date="2003-04-29T14:20:00Z">
              <w:r>
                <w:rPr/>
                <w:delText>1</w:delText>
              </w:r>
            </w:del>
            <w:del w:id="2425" w:author="elag" w:date="2003-05-13T09:23:00Z">
              <w:r>
                <w:rPr/>
                <w:delText xml:space="preserve"> r.</w:delText>
              </w:r>
            </w:del>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ins w:id="2426" w:author="elag" w:date="2003-04-29T14:20:00Z">
              <w:del w:id="2427" w:author="Gustaw Duda" w:date="2003-05-14T18:12:00Z">
                <w:r>
                  <w:rPr>
                    <w:color w:val="FF0000"/>
                  </w:rPr>
                  <w:delText>0</w:delText>
                </w:r>
              </w:del>
            </w:ins>
            <w:ins w:id="2428" w:author="Gustaw Duda" w:date="2003-05-14T18:12:00Z">
              <w:r>
                <w:rPr>
                  <w:color w:val="FF0000"/>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ins w:id="2429" w:author="elag" w:date="2003-04-29T14:20:00Z">
              <w:del w:id="2430" w:author="Gustaw Duda" w:date="2003-05-14T18:12:00Z">
                <w:r>
                  <w:rPr>
                    <w:color w:val="FF0000"/>
                  </w:rPr>
                  <w:delText>0</w:delText>
                </w:r>
              </w:del>
            </w:ins>
            <w:ins w:id="2431" w:author="Gustaw Duda" w:date="2003-05-14T18:12:00Z">
              <w:r>
                <w:rPr>
                  <w:color w:val="FF0000"/>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del w:id="2432" w:author="Gustaw Duda" w:date="2003-05-14T18:12:00Z">
              <w:r>
                <w:rPr>
                  <w:color w:val="FF0000"/>
                </w:rPr>
                <w:delText>0</w:delText>
              </w:r>
            </w:del>
            <w:ins w:id="2433" w:author="Gustaw Duda" w:date="2003-05-14T18:12:00Z">
              <w:r>
                <w:rPr>
                  <w:color w:val="FF0000"/>
                </w:rPr>
                <w:t>-</w:t>
              </w:r>
            </w:ins>
          </w:p>
        </w:tc>
      </w:tr>
      <w:tr>
        <w:trPr>
          <w:trHeight w:val="75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2434" w:author="elag" w:date="2003-04-29T14:28:00Z">
              <w:r>
                <w:rPr/>
                <w:t>4.</w:t>
              </w:r>
            </w:ins>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2435" w:author="elag" w:date="2003-04-29T14:28:00Z">
              <w:r>
                <w:rPr/>
                <w:t>Jacek Kobyliński</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ns w:id="2437" w:author="elag" w:date="2003-04-29T14:29:00Z"/>
              </w:rPr>
            </w:pPr>
            <w:ins w:id="2436" w:author="elag" w:date="2003-04-29T14:29:00Z">
              <w:r>
                <w:rPr/>
                <w:t>Członek Zarządu</w:t>
              </w:r>
            </w:ins>
          </w:p>
          <w:p>
            <w:pPr>
              <w:pStyle w:val="Normal"/>
              <w:spacing w:lineRule="auto" w:line="360"/>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ins w:id="2438" w:author="elag" w:date="2003-04-29T14:29:00Z">
              <w:del w:id="2439" w:author="Gustaw Duda" w:date="2003-05-14T18:12:00Z">
                <w:r>
                  <w:rPr>
                    <w:color w:val="FF0000"/>
                  </w:rPr>
                  <w:delText>0</w:delText>
                </w:r>
              </w:del>
            </w:ins>
            <w:del w:id="2440" w:author="Gustaw Duda" w:date="2003-05-14T18:12:00Z">
              <w:r>
                <w:rPr>
                  <w:color w:val="FF0000"/>
                </w:rPr>
                <w:delText>8</w:delText>
              </w:r>
            </w:del>
            <w:ins w:id="2441" w:author="Gustaw Duda" w:date="2003-05-14T18:12:00Z">
              <w:r>
                <w:rPr>
                  <w:color w:val="FF0000"/>
                </w:rPr>
                <w: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ins w:id="2442" w:author="elag" w:date="2003-04-29T14:29:00Z">
              <w:del w:id="2443" w:author="Gustaw Duda" w:date="2003-05-14T18:12:00Z">
                <w:r>
                  <w:rPr>
                    <w:color w:val="FF0000"/>
                  </w:rPr>
                  <w:delText>0</w:delText>
                </w:r>
              </w:del>
            </w:ins>
            <w:ins w:id="2444" w:author="Gustaw Duda" w:date="2003-05-14T18:12:00Z">
              <w:r>
                <w:rPr>
                  <w:color w:val="FF0000"/>
                </w:rPr>
                <w:t>-</w:t>
              </w:r>
            </w:ins>
            <w:del w:id="2445" w:author="elag" w:date="2003-04-29T14:20:00Z">
              <w:r>
                <w:rPr>
                  <w:color w:val="FF0000"/>
                </w:rPr>
                <w:delText>8</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rPr>
            </w:pPr>
            <w:ins w:id="2446" w:author="elag" w:date="2003-04-29T14:29:00Z">
              <w:del w:id="2447" w:author="Gustaw Duda" w:date="2003-05-14T18:12:00Z">
                <w:r>
                  <w:rPr>
                    <w:color w:val="FF0000"/>
                  </w:rPr>
                  <w:delText>0</w:delText>
                </w:r>
              </w:del>
            </w:ins>
            <w:ins w:id="2448" w:author="Gustaw Duda" w:date="2003-05-14T18:12:00Z">
              <w:r>
                <w:rPr>
                  <w:color w:val="FF0000"/>
                </w:rPr>
                <w:t>-</w:t>
              </w:r>
            </w:ins>
          </w:p>
        </w:tc>
      </w:tr>
    </w:tbl>
    <w:p>
      <w:pPr>
        <w:pStyle w:val="Normal"/>
        <w:rPr>
          <w:del w:id="2450" w:author="elag" w:date="2003-04-29T14:22:00Z"/>
        </w:rPr>
      </w:pPr>
      <w:del w:id="2449" w:author="elag" w:date="2003-04-29T14:22:00Z">
        <w:r>
          <w:rPr/>
        </w:r>
      </w:del>
      <w:r>
        <w:br w:type="page"/>
      </w:r>
    </w:p>
    <w:p>
      <w:pPr>
        <w:pStyle w:val="Normal"/>
        <w:rPr>
          <w:ins w:id="2452" w:author="Gustaw Duda" w:date="2003-02-27T12:42:00Z"/>
        </w:rPr>
      </w:pPr>
      <w:ins w:id="2451" w:author="Gustaw Duda" w:date="2003-02-27T12:42:00Z">
        <w:r>
          <w:rPr/>
        </w:r>
      </w:ins>
    </w:p>
    <w:p>
      <w:pPr>
        <w:pStyle w:val="Normal"/>
        <w:spacing w:lineRule="auto" w:line="360"/>
        <w:jc w:val="both"/>
        <w:rPr>
          <w:del w:id="2454" w:author="elag" w:date="2003-04-29T14:33:00Z"/>
        </w:rPr>
      </w:pPr>
      <w:del w:id="2453" w:author="elag" w:date="2003-04-29T14:33:00Z">
        <w:r>
          <w:rPr/>
        </w:r>
      </w:del>
    </w:p>
    <w:p>
      <w:pPr>
        <w:pStyle w:val="Normal"/>
        <w:spacing w:lineRule="auto" w:line="360"/>
        <w:jc w:val="both"/>
        <w:rPr>
          <w:ins w:id="2456" w:author="elag" w:date="2003-08-05T07:25:00Z"/>
        </w:rPr>
      </w:pPr>
      <w:ins w:id="2455" w:author="elag" w:date="2003-08-05T07:25:00Z">
        <w:r>
          <w:rPr/>
        </w:r>
      </w:ins>
    </w:p>
    <w:p>
      <w:pPr>
        <w:pStyle w:val="Normal"/>
        <w:spacing w:lineRule="auto" w:line="360"/>
        <w:jc w:val="both"/>
        <w:rPr>
          <w:del w:id="2458" w:author="Gustaw Duda" w:date="2003-02-27T10:20:00Z"/>
        </w:rPr>
      </w:pPr>
      <w:del w:id="2457" w:author="Gustaw Duda" w:date="2003-02-27T10:20:00Z">
        <w:r>
          <w:rPr/>
        </w:r>
      </w:del>
    </w:p>
    <w:p>
      <w:pPr>
        <w:pStyle w:val="Normal"/>
        <w:spacing w:lineRule="auto" w:line="360"/>
        <w:jc w:val="both"/>
        <w:rPr>
          <w:del w:id="2460" w:author="zofias" w:date="2003-10-27T13:00:00Z"/>
        </w:rPr>
      </w:pPr>
      <w:del w:id="2459" w:author="zofias" w:date="2003-10-27T13:00:00Z">
        <w:r>
          <w:rPr/>
        </w:r>
      </w:del>
    </w:p>
    <w:p>
      <w:pPr>
        <w:pStyle w:val="Normal"/>
        <w:spacing w:lineRule="auto" w:line="360"/>
        <w:jc w:val="both"/>
        <w:rPr>
          <w:ins w:id="2476" w:author="Gustaw Duda" w:date="2003-05-14T18:12:00Z"/>
        </w:rPr>
      </w:pPr>
      <w:r>
        <w:rPr/>
        <w:t>Osoby nadzorujące Poligrafię S.A. posiadały na dzień 3</w:t>
      </w:r>
      <w:ins w:id="2461" w:author="elag" w:date="2003-08-04T14:19:00Z">
        <w:r>
          <w:rPr/>
          <w:t>0</w:t>
        </w:r>
      </w:ins>
      <w:del w:id="2462" w:author="elag" w:date="2003-08-04T14:19:00Z">
        <w:r>
          <w:rPr/>
          <w:delText>1</w:delText>
        </w:r>
      </w:del>
      <w:del w:id="2463" w:author="Gustaw Duda" w:date="2003-02-27T10:20:00Z">
        <w:r>
          <w:rPr/>
          <w:delText>.12.</w:delText>
        </w:r>
      </w:del>
      <w:ins w:id="2464" w:author="Gustaw Duda" w:date="2003-02-27T10:20:00Z">
        <w:r>
          <w:rPr/>
          <w:t xml:space="preserve"> </w:t>
        </w:r>
      </w:ins>
      <w:ins w:id="2465" w:author="zofias" w:date="2003-10-27T13:00:00Z">
        <w:r>
          <w:rPr/>
          <w:t>września</w:t>
        </w:r>
      </w:ins>
      <w:ins w:id="2466" w:author="elag" w:date="2003-08-04T14:19:00Z">
        <w:del w:id="2467" w:author="zofias" w:date="2003-10-27T13:00:00Z">
          <w:r>
            <w:rPr/>
            <w:delText>czerwca</w:delText>
          </w:r>
        </w:del>
      </w:ins>
      <w:ins w:id="2468" w:author="Gustaw Duda" w:date="2003-02-27T10:20:00Z">
        <w:del w:id="2469" w:author="elag" w:date="2003-04-29T14:32:00Z">
          <w:r>
            <w:rPr/>
            <w:delText>grudnia</w:delText>
          </w:r>
        </w:del>
      </w:ins>
      <w:ins w:id="2470" w:author="Gustaw Duda" w:date="2003-02-27T10:20:00Z">
        <w:r>
          <w:rPr/>
          <w:t xml:space="preserve"> </w:t>
        </w:r>
      </w:ins>
      <w:r>
        <w:rPr/>
        <w:t>200</w:t>
      </w:r>
      <w:ins w:id="2471" w:author="elag" w:date="2003-04-29T14:32:00Z">
        <w:r>
          <w:rPr/>
          <w:t>3</w:t>
        </w:r>
      </w:ins>
      <w:del w:id="2472" w:author="elag" w:date="2003-04-29T14:32:00Z">
        <w:r>
          <w:rPr/>
          <w:delText>2</w:delText>
        </w:r>
      </w:del>
      <w:r>
        <w:rPr/>
        <w:t xml:space="preserve"> r</w:t>
      </w:r>
      <w:del w:id="2473" w:author="Gustaw Duda" w:date="2003-02-27T10:20:00Z">
        <w:r>
          <w:rPr/>
          <w:delText>.</w:delText>
        </w:r>
      </w:del>
      <w:ins w:id="2474" w:author="Gustaw Duda" w:date="2003-02-27T10:20:00Z">
        <w:r>
          <w:rPr/>
          <w:t>oku</w:t>
        </w:r>
      </w:ins>
      <w:r>
        <w:rPr/>
        <w:t xml:space="preserve"> następujące ilości akcji Spółki</w:t>
      </w:r>
      <w:ins w:id="2475" w:author="Gustaw Duda" w:date="2003-05-14T18:12:00Z">
        <w:r>
          <w:rPr/>
          <w:t>:</w:t>
        </w:r>
      </w:ins>
    </w:p>
    <w:p>
      <w:pPr>
        <w:pStyle w:val="Normal"/>
        <w:spacing w:lineRule="auto" w:line="360"/>
        <w:jc w:val="both"/>
        <w:rPr>
          <w:del w:id="2478" w:author="elag" w:date="2003-04-29T14:34:00Z"/>
        </w:rPr>
      </w:pPr>
      <w:del w:id="2477" w:author="Gustaw Duda" w:date="2003-05-14T18:12:00Z">
        <w:r>
          <w:rPr/>
          <w:delText>.</w:delText>
        </w:r>
      </w:del>
    </w:p>
    <w:p>
      <w:pPr>
        <w:pStyle w:val="Normal"/>
        <w:spacing w:lineRule="auto" w:line="360"/>
        <w:jc w:val="both"/>
        <w:rPr/>
      </w:pPr>
      <w:r>
        <w:rPr/>
      </w:r>
    </w:p>
    <w:tbl>
      <w:tblPr>
        <w:tblW w:w="9210" w:type="dxa"/>
        <w:jc w:val="left"/>
        <w:tblInd w:w="-75" w:type="dxa"/>
        <w:tblLayout w:type="fixed"/>
        <w:tblCellMar>
          <w:top w:w="0" w:type="dxa"/>
          <w:left w:w="70" w:type="dxa"/>
          <w:bottom w:w="0" w:type="dxa"/>
          <w:right w:w="70" w:type="dxa"/>
        </w:tblCellMar>
      </w:tblPr>
      <w:tblGrid>
        <w:gridCol w:w="789"/>
        <w:gridCol w:w="2341"/>
        <w:gridCol w:w="1980"/>
        <w:gridCol w:w="1800"/>
        <w:gridCol w:w="230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Lp.</w:t>
            </w:r>
          </w:p>
          <w:p>
            <w:pPr>
              <w:pStyle w:val="Normal"/>
              <w:spacing w:lineRule="auto" w:line="360"/>
              <w:jc w:val="both"/>
              <w:rPr>
                <w:b/>
                <w:b/>
                <w:bCs/>
                <w:sz w:val="20"/>
                <w:szCs w:val="20"/>
              </w:rPr>
            </w:pPr>
            <w:r>
              <w:rPr>
                <w:b/>
                <w:bCs/>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Ilość akcji  na</w:t>
            </w:r>
          </w:p>
          <w:p>
            <w:pPr>
              <w:pStyle w:val="Normal"/>
              <w:spacing w:lineRule="auto" w:line="360"/>
              <w:jc w:val="center"/>
              <w:rPr/>
            </w:pPr>
            <w:r>
              <w:rPr>
                <w:b/>
                <w:bCs/>
                <w:sz w:val="20"/>
                <w:szCs w:val="20"/>
              </w:rPr>
              <w:t>3</w:t>
            </w:r>
            <w:ins w:id="2479" w:author="elag" w:date="2003-08-04T14:18:00Z">
              <w:r>
                <w:rPr>
                  <w:b/>
                  <w:bCs/>
                  <w:sz w:val="20"/>
                  <w:szCs w:val="20"/>
                </w:rPr>
                <w:t>0</w:t>
              </w:r>
            </w:ins>
            <w:del w:id="2480" w:author="elag" w:date="2003-08-04T14:18:00Z">
              <w:r>
                <w:rPr>
                  <w:b/>
                  <w:bCs/>
                  <w:sz w:val="20"/>
                  <w:szCs w:val="20"/>
                </w:rPr>
                <w:delText>1</w:delText>
              </w:r>
            </w:del>
            <w:r>
              <w:rPr>
                <w:b/>
                <w:bCs/>
                <w:sz w:val="20"/>
                <w:szCs w:val="20"/>
              </w:rPr>
              <w:t>.</w:t>
            </w:r>
            <w:ins w:id="2481" w:author="elag" w:date="2003-04-29T14:33:00Z">
              <w:r>
                <w:rPr>
                  <w:b/>
                  <w:bCs/>
                  <w:sz w:val="20"/>
                  <w:szCs w:val="20"/>
                </w:rPr>
                <w:t>0</w:t>
              </w:r>
            </w:ins>
            <w:ins w:id="2482" w:author="zofias" w:date="2003-10-27T12:38:00Z">
              <w:r>
                <w:rPr>
                  <w:b/>
                  <w:bCs/>
                  <w:sz w:val="20"/>
                  <w:szCs w:val="20"/>
                </w:rPr>
                <w:t>9</w:t>
              </w:r>
            </w:ins>
            <w:ins w:id="2483" w:author="elag" w:date="2003-08-04T14:18:00Z">
              <w:del w:id="2484" w:author="zofias" w:date="2003-10-27T12:38:00Z">
                <w:r>
                  <w:rPr>
                    <w:b/>
                    <w:bCs/>
                    <w:sz w:val="20"/>
                    <w:szCs w:val="20"/>
                  </w:rPr>
                  <w:delText>6</w:delText>
                </w:r>
              </w:del>
            </w:ins>
            <w:del w:id="2485" w:author="elag" w:date="2003-04-29T14:33:00Z">
              <w:r>
                <w:rPr>
                  <w:b/>
                  <w:bCs/>
                  <w:sz w:val="20"/>
                  <w:szCs w:val="20"/>
                </w:rPr>
                <w:delText>12</w:delText>
              </w:r>
            </w:del>
            <w:r>
              <w:rPr>
                <w:b/>
                <w:bCs/>
                <w:sz w:val="20"/>
                <w:szCs w:val="20"/>
              </w:rPr>
              <w:t>.200</w:t>
            </w:r>
            <w:ins w:id="2486" w:author="elag" w:date="2003-04-29T14:33:00Z">
              <w:r>
                <w:rPr>
                  <w:b/>
                  <w:bCs/>
                  <w:sz w:val="20"/>
                  <w:szCs w:val="20"/>
                </w:rPr>
                <w:t>3</w:t>
              </w:r>
            </w:ins>
            <w:del w:id="2487" w:author="elag" w:date="2003-04-29T14:33:00Z">
              <w:r>
                <w:rPr>
                  <w:b/>
                  <w:bCs/>
                  <w:sz w:val="20"/>
                  <w:szCs w:val="20"/>
                </w:rPr>
                <w:delText>2</w:delText>
              </w:r>
            </w:del>
            <w:r>
              <w:rPr>
                <w:b/>
                <w:bCs/>
                <w:sz w:val="20"/>
                <w:szCs w:val="20"/>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Ilość akcji   na</w:t>
            </w:r>
          </w:p>
          <w:p>
            <w:pPr>
              <w:pStyle w:val="Normal"/>
              <w:spacing w:lineRule="auto" w:line="360"/>
              <w:jc w:val="center"/>
              <w:rPr/>
            </w:pPr>
            <w:r>
              <w:rPr>
                <w:b/>
                <w:bCs/>
                <w:sz w:val="20"/>
                <w:szCs w:val="20"/>
              </w:rPr>
              <w:t>3</w:t>
            </w:r>
            <w:ins w:id="2488" w:author="elag" w:date="2003-04-29T14:34:00Z">
              <w:del w:id="2489" w:author="zofias" w:date="2003-10-27T12:38:00Z">
                <w:r>
                  <w:rPr>
                    <w:b/>
                    <w:bCs/>
                    <w:sz w:val="20"/>
                    <w:szCs w:val="20"/>
                  </w:rPr>
                  <w:delText>1</w:delText>
                </w:r>
              </w:del>
            </w:ins>
            <w:ins w:id="2490" w:author="zofias" w:date="2003-10-27T12:38:00Z">
              <w:r>
                <w:rPr>
                  <w:b/>
                  <w:bCs/>
                  <w:sz w:val="20"/>
                  <w:szCs w:val="20"/>
                </w:rPr>
                <w:t>0</w:t>
              </w:r>
            </w:ins>
            <w:ins w:id="2491" w:author="elag" w:date="2003-04-29T14:33:00Z">
              <w:r>
                <w:rPr>
                  <w:b/>
                  <w:bCs/>
                  <w:sz w:val="20"/>
                  <w:szCs w:val="20"/>
                </w:rPr>
                <w:t>.</w:t>
              </w:r>
            </w:ins>
            <w:ins w:id="2492" w:author="elag" w:date="2003-08-04T14:19:00Z">
              <w:r>
                <w:rPr>
                  <w:b/>
                  <w:bCs/>
                  <w:sz w:val="20"/>
                  <w:szCs w:val="20"/>
                </w:rPr>
                <w:t>0</w:t>
              </w:r>
            </w:ins>
            <w:ins w:id="2493" w:author="zofias" w:date="2003-10-27T12:38:00Z">
              <w:r>
                <w:rPr>
                  <w:b/>
                  <w:bCs/>
                  <w:sz w:val="20"/>
                  <w:szCs w:val="20"/>
                </w:rPr>
                <w:t>6</w:t>
              </w:r>
            </w:ins>
            <w:ins w:id="2494" w:author="elag" w:date="2003-08-04T14:19:00Z">
              <w:del w:id="2495" w:author="zofias" w:date="2003-10-27T12:38:00Z">
                <w:r>
                  <w:rPr>
                    <w:b/>
                    <w:bCs/>
                    <w:sz w:val="20"/>
                    <w:szCs w:val="20"/>
                  </w:rPr>
                  <w:delText>3</w:delText>
                </w:r>
              </w:del>
            </w:ins>
            <w:del w:id="2496" w:author="elag" w:date="2003-04-29T14:33:00Z">
              <w:r>
                <w:rPr>
                  <w:b/>
                  <w:bCs/>
                  <w:sz w:val="20"/>
                  <w:szCs w:val="20"/>
                </w:rPr>
                <w:delText>0.09</w:delText>
              </w:r>
            </w:del>
            <w:r>
              <w:rPr>
                <w:b/>
                <w:bCs/>
                <w:sz w:val="20"/>
                <w:szCs w:val="20"/>
              </w:rPr>
              <w:t>.200</w:t>
            </w:r>
            <w:ins w:id="2497" w:author="elag" w:date="2003-08-04T14:19:00Z">
              <w:r>
                <w:rPr>
                  <w:b/>
                  <w:bCs/>
                  <w:sz w:val="20"/>
                  <w:szCs w:val="20"/>
                </w:rPr>
                <w:t>3</w:t>
              </w:r>
            </w:ins>
            <w:del w:id="2498" w:author="elag" w:date="2003-08-04T14:19:00Z">
              <w:r>
                <w:rPr>
                  <w:b/>
                  <w:bCs/>
                  <w:sz w:val="20"/>
                  <w:szCs w:val="20"/>
                </w:rPr>
                <w:delText>2</w:delText>
              </w:r>
            </w:del>
            <w:r>
              <w:rPr>
                <w:b/>
                <w:bCs/>
                <w:sz w:val="20"/>
                <w:szCs w:val="20"/>
              </w:rPr>
              <w:t xml:space="preserve"> r.</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Zmiana</w:t>
            </w:r>
          </w:p>
          <w:p>
            <w:pPr>
              <w:pStyle w:val="Normal"/>
              <w:spacing w:lineRule="auto" w:line="360"/>
              <w:jc w:val="center"/>
              <w:rPr/>
            </w:pPr>
            <w:r>
              <w:rPr>
                <w:b/>
                <w:bCs/>
                <w:sz w:val="20"/>
                <w:szCs w:val="20"/>
              </w:rPr>
              <w:t>w I</w:t>
            </w:r>
            <w:ins w:id="2499" w:author="elag" w:date="2003-08-04T14:18:00Z">
              <w:r>
                <w:rPr>
                  <w:b/>
                  <w:bCs/>
                  <w:sz w:val="20"/>
                  <w:szCs w:val="20"/>
                </w:rPr>
                <w:t>I</w:t>
              </w:r>
            </w:ins>
            <w:ins w:id="2500" w:author="zofias" w:date="2003-10-27T12:38:00Z">
              <w:r>
                <w:rPr>
                  <w:b/>
                  <w:bCs/>
                  <w:sz w:val="20"/>
                  <w:szCs w:val="20"/>
                </w:rPr>
                <w:t>I</w:t>
              </w:r>
            </w:ins>
            <w:del w:id="2501" w:author="elag" w:date="2003-04-29T14:33:00Z">
              <w:r>
                <w:rPr>
                  <w:b/>
                  <w:bCs/>
                  <w:sz w:val="20"/>
                  <w:szCs w:val="20"/>
                </w:rPr>
                <w:delText>V</w:delText>
              </w:r>
            </w:del>
            <w:r>
              <w:rPr>
                <w:b/>
                <w:bCs/>
                <w:sz w:val="20"/>
                <w:szCs w:val="20"/>
              </w:rPr>
              <w:t xml:space="preserve"> kwartale 200</w:t>
            </w:r>
            <w:ins w:id="2502" w:author="elag" w:date="2003-04-29T14:33:00Z">
              <w:r>
                <w:rPr>
                  <w:b/>
                  <w:bCs/>
                  <w:sz w:val="20"/>
                  <w:szCs w:val="20"/>
                </w:rPr>
                <w:t>3</w:t>
              </w:r>
            </w:ins>
            <w:del w:id="2503" w:author="elag" w:date="2003-04-29T14:33:00Z">
              <w:r>
                <w:rPr>
                  <w:b/>
                  <w:bCs/>
                  <w:sz w:val="20"/>
                  <w:szCs w:val="20"/>
                </w:rPr>
                <w:delText>2</w:delText>
              </w:r>
            </w:del>
            <w:r>
              <w:rPr>
                <w:b/>
                <w:bCs/>
                <w:sz w:val="20"/>
                <w:szCs w:val="20"/>
              </w:rPr>
              <w:t xml:space="preserve"> r.</w:t>
            </w:r>
          </w:p>
        </w:tc>
      </w:tr>
      <w:tr>
        <w:trPr>
          <w:trHeight w:val="61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cek Pogonowsk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w:t>
            </w:r>
            <w:del w:id="2504" w:author="Gustaw Duda" w:date="2003-02-27T10:21:00Z">
              <w:r>
                <w:rPr>
                  <w:color w:val="000000"/>
                </w:rPr>
                <w:delText xml:space="preserve"> sz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05" w:author="elag" w:date="2003-05-13T09:24:00Z">
              <w:r>
                <w:rPr>
                  <w:color w:val="000000"/>
                </w:rPr>
                <w:t>25</w:t>
              </w:r>
            </w:ins>
            <w:ins w:id="2506" w:author="Gustaw Duda" w:date="2003-02-27T10:21:00Z">
              <w:del w:id="2507" w:author="elag" w:date="2003-05-13T09:24:00Z">
                <w:r>
                  <w:rPr>
                    <w:color w:val="000000"/>
                  </w:rPr>
                  <w:delText>–</w:delText>
                </w:r>
              </w:del>
            </w:ins>
            <w:del w:id="2508" w:author="Gustaw Duda" w:date="2003-02-27T10:21:00Z">
              <w:r>
                <w:rPr>
                  <w:color w:val="000000"/>
                </w:rPr>
                <w:delText>0 szt.</w:delText>
              </w:r>
            </w:del>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del w:id="2509" w:author="elag" w:date="2003-05-13T09:25:00Z">
              <w:r>
                <w:rPr>
                  <w:color w:val="000000"/>
                </w:rPr>
                <w:delText>25</w:delText>
              </w:r>
            </w:del>
            <w:ins w:id="2510" w:author="elag" w:date="2003-05-13T09:25:00Z">
              <w:r>
                <w:rPr>
                  <w:color w:val="000000"/>
                </w:rPr>
                <w:t>_</w:t>
              </w:r>
            </w:ins>
          </w:p>
        </w:tc>
      </w:tr>
      <w:tr>
        <w:trPr>
          <w:trHeight w:val="55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illiam R.</w:t>
            </w:r>
            <w:ins w:id="2511" w:author="elag" w:date="2003-04-30T11:17:00Z">
              <w:r>
                <w:rPr>
                  <w:lang w:val="en-US"/>
                </w:rPr>
                <w:t xml:space="preserve"> </w:t>
              </w:r>
            </w:ins>
            <w:r>
              <w:rPr>
                <w:lang w:val="en-US"/>
              </w:rPr>
              <w:t>Wats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ins w:id="2512" w:author="Gustaw Duda" w:date="2003-02-27T10:21:00Z">
              <w:r>
                <w:rPr>
                  <w:color w:val="000000"/>
                  <w:lang w:val="en-US"/>
                </w:rPr>
                <w:t>–</w:t>
              </w:r>
            </w:ins>
            <w:del w:id="2513" w:author="Gustaw Duda" w:date="2003-02-27T10:21:00Z">
              <w:r>
                <w:rPr>
                  <w:color w:val="000000"/>
                  <w:lang w:val="en-US"/>
                </w:rPr>
                <w:delText>0 sz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ins w:id="2514" w:author="Gustaw Duda" w:date="2003-02-27T10:21:00Z">
              <w:r>
                <w:rPr>
                  <w:color w:val="000000"/>
                  <w:lang w:val="en-US"/>
                </w:rPr>
                <w:t>–</w:t>
              </w:r>
            </w:ins>
            <w:del w:id="2515" w:author="Gustaw Duda" w:date="2003-02-27T10:21:00Z">
              <w:r>
                <w:rPr>
                  <w:color w:val="000000"/>
                  <w:lang w:val="en-US"/>
                </w:rPr>
                <w:delText>0 szt.</w:delText>
              </w:r>
            </w:del>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ins w:id="2516" w:author="Gustaw Duda" w:date="2003-02-27T10:21:00Z">
              <w:r>
                <w:rPr>
                  <w:color w:val="000000"/>
                  <w:lang w:val="en-US"/>
                </w:rPr>
                <w:t>–</w:t>
              </w:r>
            </w:ins>
            <w:del w:id="2517" w:author="Gustaw Duda" w:date="2003-02-27T10:21:00Z">
              <w:r>
                <w:rPr>
                  <w:color w:val="000000"/>
                  <w:lang w:val="en-US"/>
                </w:rPr>
                <w:delText>0</w:delText>
              </w:r>
            </w:del>
          </w:p>
        </w:tc>
      </w:tr>
      <w:tr>
        <w:trPr>
          <w:trHeight w:val="66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2518" w:author="elag" w:date="2003-08-04T14:16:00Z">
              <w:r>
                <w:rPr/>
                <w:t>3</w:t>
              </w:r>
            </w:ins>
            <w:del w:id="2519" w:author="elag" w:date="2003-08-04T14:14:00Z">
              <w:r>
                <w:rPr/>
                <w:delText>3.</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del w:id="2522" w:author="Gustaw Duda" w:date="2003-05-14T18:12:00Z"/>
              </w:rPr>
            </w:pPr>
            <w:ins w:id="2520" w:author="elag" w:date="2003-08-04T14:16:00Z">
              <w:r>
                <w:rPr/>
                <w:t>Zdzisław Adamski</w:t>
              </w:r>
            </w:ins>
            <w:del w:id="2521" w:author="elag" w:date="2003-08-04T14:14:00Z">
              <w:r>
                <w:rPr/>
                <w:delText>John Birkenshaw</w:delText>
              </w:r>
            </w:del>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23" w:author="elag" w:date="2003-08-04T14:30:00Z">
              <w:r>
                <w:rPr>
                  <w:color w:val="000000"/>
                </w:rPr>
                <w:t>_</w:t>
              </w:r>
            </w:ins>
            <w:ins w:id="2524" w:author="Gustaw Duda" w:date="2003-02-27T10:21:00Z">
              <w:del w:id="2525" w:author="elag" w:date="2003-08-04T14:14:00Z">
                <w:r>
                  <w:rPr>
                    <w:color w:val="000000"/>
                  </w:rPr>
                  <w:delText>–</w:delText>
                </w:r>
              </w:del>
            </w:ins>
            <w:del w:id="2526" w:author="Gustaw Duda" w:date="2003-02-27T10:21:00Z">
              <w:r>
                <w:rPr>
                  <w:color w:val="000000"/>
                </w:rPr>
                <w:delText>0 sz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27" w:author="elag" w:date="2003-08-04T14:30:00Z">
              <w:r>
                <w:rPr>
                  <w:color w:val="000000"/>
                </w:rPr>
                <w:t>_</w:t>
              </w:r>
            </w:ins>
            <w:ins w:id="2528" w:author="Gustaw Duda" w:date="2003-02-27T10:21:00Z">
              <w:del w:id="2529" w:author="elag" w:date="2003-08-04T14:14:00Z">
                <w:r>
                  <w:rPr>
                    <w:color w:val="000000"/>
                  </w:rPr>
                  <w:delText>–</w:delText>
                </w:r>
              </w:del>
            </w:ins>
            <w:del w:id="2530" w:author="Gustaw Duda" w:date="2003-02-27T10:21:00Z">
              <w:r>
                <w:rPr>
                  <w:color w:val="000000"/>
                </w:rPr>
                <w:delText>0 szt.</w:delText>
              </w:r>
            </w:del>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31" w:author="elag" w:date="2003-08-04T14:30:00Z">
              <w:r>
                <w:rPr>
                  <w:color w:val="000000"/>
                </w:rPr>
                <w:t>_</w:t>
              </w:r>
            </w:ins>
            <w:ins w:id="2532" w:author="Gustaw Duda" w:date="2003-02-27T10:21:00Z">
              <w:del w:id="2533" w:author="elag" w:date="2003-08-04T14:14:00Z">
                <w:r>
                  <w:rPr>
                    <w:color w:val="000000"/>
                  </w:rPr>
                  <w:delText>–</w:delText>
                </w:r>
              </w:del>
            </w:ins>
            <w:del w:id="2534" w:author="Gustaw Duda" w:date="2003-02-27T10:21:00Z">
              <w:r>
                <w:rPr>
                  <w:color w:val="000000"/>
                </w:rPr>
                <w:delText>0</w:delText>
              </w:r>
            </w:del>
          </w:p>
        </w:tc>
      </w:tr>
      <w:tr>
        <w:trPr>
          <w:trHeight w:val="60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2535" w:author="elag" w:date="2003-08-04T14:16:00Z">
              <w:r>
                <w:rPr/>
                <w:t>4.</w:t>
              </w:r>
            </w:ins>
            <w:del w:id="2536" w:author="elag" w:date="2003-08-04T14:16:00Z">
              <w:r>
                <w:rPr/>
                <w:delText>4.</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2537" w:author="elag" w:date="2003-08-04T14:16:00Z">
              <w:r>
                <w:rPr/>
                <w:t>Zbigniew Mrowiec</w:t>
              </w:r>
            </w:ins>
            <w:del w:id="2538" w:author="elag" w:date="2003-08-04T14:16:00Z">
              <w:r>
                <w:rPr/>
                <w:delText>Zdzisław Adamski</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39" w:author="Gustaw Duda" w:date="2003-02-27T10:21:00Z">
              <w:r>
                <w:rPr>
                  <w:color w:val="000000"/>
                </w:rPr>
                <w:t>–</w:t>
              </w:r>
            </w:ins>
            <w:del w:id="2540" w:author="Gustaw Duda" w:date="2003-02-27T10:21:00Z">
              <w:r>
                <w:rPr>
                  <w:color w:val="000000"/>
                </w:rPr>
                <w:delText>0 sz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41" w:author="Gustaw Duda" w:date="2003-02-27T10:21:00Z">
              <w:r>
                <w:rPr>
                  <w:color w:val="000000"/>
                </w:rPr>
                <w:t>–</w:t>
              </w:r>
            </w:ins>
            <w:del w:id="2542" w:author="Gustaw Duda" w:date="2003-02-27T10:21:00Z">
              <w:r>
                <w:rPr>
                  <w:color w:val="000000"/>
                </w:rPr>
                <w:delText>0 szt.</w:delText>
              </w:r>
            </w:del>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43" w:author="Gustaw Duda" w:date="2003-02-27T10:21:00Z">
              <w:r>
                <w:rPr>
                  <w:color w:val="000000"/>
                </w:rPr>
                <w:t>–</w:t>
              </w:r>
            </w:ins>
            <w:del w:id="2544" w:author="Gustaw Duda" w:date="2003-02-27T10:21:00Z">
              <w:r>
                <w:rPr>
                  <w:color w:val="000000"/>
                </w:rPr>
                <w:delText>0</w:delText>
              </w:r>
            </w:del>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ins w:id="2545" w:author="elag" w:date="2003-08-04T14:16:00Z">
              <w:r>
                <w:rPr/>
                <w:t>5.</w:t>
              </w:r>
            </w:ins>
            <w:del w:id="2546" w:author="elag" w:date="2003-08-04T14:16:00Z">
              <w:r>
                <w:rPr/>
                <w:delText>5.</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ns w:id="2551" w:author="elag" w:date="2003-08-04T14:16:00Z"/>
              </w:rPr>
            </w:pPr>
            <w:ins w:id="2547" w:author="elag" w:date="2003-08-04T14:16:00Z">
              <w:r>
                <w:rPr/>
                <w:t xml:space="preserve">Rafał </w:t>
              </w:r>
            </w:ins>
            <w:ins w:id="2548" w:author="elag" w:date="2003-08-04T14:16:00Z">
              <w:del w:id="2549" w:author="Gustaw Duda" w:date="2003-11-13T19:36:00Z">
                <w:r>
                  <w:rPr/>
                  <w:delText xml:space="preserve"> </w:delText>
                </w:r>
              </w:del>
            </w:ins>
            <w:ins w:id="2550" w:author="elag" w:date="2003-08-04T14:16:00Z">
              <w:r>
                <w:rPr/>
                <w:t>Bogusławski</w:t>
              </w:r>
            </w:ins>
          </w:p>
          <w:p>
            <w:pPr>
              <w:pStyle w:val="Normal"/>
              <w:spacing w:lineRule="auto" w:line="360"/>
              <w:jc w:val="both"/>
              <w:rPr>
                <w:del w:id="2553" w:author="Gustaw Duda" w:date="2003-05-14T18:12:00Z"/>
              </w:rPr>
            </w:pPr>
            <w:del w:id="2552" w:author="elag" w:date="2003-08-04T14:16:00Z">
              <w:r>
                <w:rPr/>
                <w:delText>Zbigniew Mrowiec</w:delText>
              </w:r>
            </w:del>
          </w:p>
          <w:p>
            <w:pPr>
              <w:pStyle w:val="Normal"/>
              <w:spacing w:lineRule="auto" w:line="36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54" w:author="Gustaw Duda" w:date="2003-02-27T10:21:00Z">
              <w:r>
                <w:rPr>
                  <w:color w:val="000000"/>
                </w:rPr>
                <w:t>–</w:t>
              </w:r>
            </w:ins>
            <w:del w:id="2555" w:author="Gustaw Duda" w:date="2003-02-27T10:21:00Z">
              <w:r>
                <w:rPr>
                  <w:color w:val="000000"/>
                </w:rPr>
                <w:delText>0 sz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56" w:author="Gustaw Duda" w:date="2003-02-27T10:21:00Z">
              <w:r>
                <w:rPr>
                  <w:color w:val="000000"/>
                </w:rPr>
                <w:t>–</w:t>
              </w:r>
            </w:ins>
            <w:del w:id="2557" w:author="Gustaw Duda" w:date="2003-02-27T10:21:00Z">
              <w:r>
                <w:rPr>
                  <w:color w:val="000000"/>
                </w:rPr>
                <w:delText>----</w:delText>
              </w:r>
            </w:del>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ins w:id="2558" w:author="Gustaw Duda" w:date="2003-02-27T10:21:00Z">
              <w:r>
                <w:rPr>
                  <w:color w:val="000000"/>
                </w:rPr>
                <w:t>–</w:t>
              </w:r>
            </w:ins>
            <w:del w:id="2559" w:author="Gustaw Duda" w:date="2003-02-27T10:21:00Z">
              <w:r>
                <w:rPr>
                  <w:color w:val="000000"/>
                </w:rPr>
                <w:delText>0</w:delText>
              </w:r>
            </w:del>
          </w:p>
        </w:tc>
      </w:tr>
    </w:tbl>
    <w:p>
      <w:pPr>
        <w:pStyle w:val="Normal"/>
        <w:spacing w:lineRule="auto" w:line="360"/>
        <w:jc w:val="both"/>
        <w:rPr>
          <w:del w:id="2561" w:author="elag" w:date="2003-08-04T14:29:00Z"/>
        </w:rPr>
      </w:pPr>
      <w:del w:id="2560" w:author="elag" w:date="2003-08-04T14:29:00Z">
        <w:r>
          <w:rPr/>
        </w:r>
      </w:del>
    </w:p>
    <w:p>
      <w:pPr>
        <w:pStyle w:val="Normal"/>
        <w:spacing w:lineRule="auto" w:line="360"/>
        <w:jc w:val="both"/>
        <w:rPr>
          <w:b/>
          <w:b/>
          <w:ins w:id="2563" w:author="elag" w:date="2003-08-04T14:17:00Z"/>
        </w:rPr>
      </w:pPr>
      <w:ins w:id="2562" w:author="elag" w:date="2003-08-04T14:17:00Z">
        <w:r>
          <w:rPr>
            <w:b/>
          </w:rPr>
        </w:r>
      </w:ins>
    </w:p>
    <w:p>
      <w:pPr>
        <w:pStyle w:val="Normal"/>
        <w:spacing w:lineRule="auto" w:line="360"/>
        <w:jc w:val="both"/>
        <w:rPr>
          <w:b/>
          <w:b/>
          <w:del w:id="2565" w:author="Gustaw Duda" w:date="2003-11-13T19:36:00Z"/>
        </w:rPr>
      </w:pPr>
      <w:del w:id="2564" w:author="Gustaw Duda" w:date="2003-11-13T19:36:00Z">
        <w:r>
          <w:rPr>
            <w:b/>
          </w:rPr>
          <w:delText xml:space="preserve"> </w:delText>
        </w:r>
      </w:del>
    </w:p>
    <w:p>
      <w:pPr>
        <w:pStyle w:val="Normal"/>
        <w:spacing w:lineRule="auto" w:line="360"/>
        <w:jc w:val="both"/>
        <w:rPr>
          <w:b/>
          <w:b/>
          <w:del w:id="2567" w:author="zofias" w:date="2003-10-27T13:00:00Z"/>
        </w:rPr>
      </w:pPr>
      <w:del w:id="2566" w:author="zofias" w:date="2003-10-27T13:00:00Z">
        <w:r>
          <w:rPr>
            <w:b/>
          </w:rPr>
        </w:r>
      </w:del>
    </w:p>
    <w:p>
      <w:pPr>
        <w:pStyle w:val="Normal"/>
        <w:spacing w:lineRule="auto" w:line="360"/>
        <w:jc w:val="both"/>
        <w:rPr>
          <w:b/>
          <w:b/>
          <w:del w:id="2569" w:author="Gustaw Duda" w:date="2003-11-13T19:36:00Z"/>
        </w:rPr>
      </w:pPr>
      <w:del w:id="2568" w:author="Gustaw Duda" w:date="2003-11-13T19:36:00Z">
        <w:r>
          <w:rPr>
            <w:b/>
          </w:rPr>
        </w:r>
      </w:del>
    </w:p>
    <w:p>
      <w:pPr>
        <w:pStyle w:val="Normal"/>
        <w:spacing w:lineRule="auto" w:line="360"/>
        <w:jc w:val="both"/>
        <w:rPr>
          <w:b/>
          <w:b/>
          <w:del w:id="2571" w:author="Gustaw Duda" w:date="2003-11-13T19:36:00Z"/>
        </w:rPr>
      </w:pPr>
      <w:del w:id="2570" w:author="Gustaw Duda" w:date="2003-11-13T19:36:00Z">
        <w:r>
          <w:rPr>
            <w:b/>
          </w:rPr>
        </w:r>
      </w:del>
      <w:r>
        <w:br w:type="page"/>
      </w:r>
    </w:p>
    <w:p>
      <w:pPr>
        <w:pStyle w:val="Normal"/>
        <w:spacing w:lineRule="auto" w:line="360"/>
        <w:jc w:val="both"/>
        <w:rPr>
          <w:b/>
          <w:b/>
          <w:ins w:id="2573" w:author="zofias" w:date="2003-10-27T13:03:00Z"/>
        </w:rPr>
      </w:pPr>
      <w:ins w:id="2572" w:author="zofias" w:date="2003-10-27T13:03:00Z">
        <w:r>
          <w:rPr>
            <w:b/>
          </w:rPr>
        </w:r>
      </w:ins>
    </w:p>
    <w:p>
      <w:pPr>
        <w:pStyle w:val="Normal"/>
        <w:spacing w:lineRule="auto" w:line="360"/>
        <w:jc w:val="both"/>
        <w:rPr>
          <w:b/>
          <w:b/>
          <w:del w:id="2581" w:author="elag" w:date="2003-04-29T15:26:00Z"/>
        </w:rPr>
      </w:pPr>
      <w:r>
        <w:rPr>
          <w:b/>
        </w:rPr>
        <w:t>VI</w:t>
      </w:r>
      <w:del w:id="2574" w:author="Gustaw Duda" w:date="2003-11-13T19:46:00Z">
        <w:r>
          <w:rPr>
            <w:b/>
          </w:rPr>
          <w:delText>I</w:delText>
        </w:r>
      </w:del>
      <w:ins w:id="2575" w:author="zofias" w:date="2003-11-06T15:20:00Z">
        <w:r>
          <w:rPr>
            <w:b/>
          </w:rPr>
          <w:t>I</w:t>
        </w:r>
      </w:ins>
      <w:r>
        <w:rPr>
          <w:b/>
        </w:rPr>
        <w:t>. Ważne wydarzenia w I</w:t>
      </w:r>
      <w:ins w:id="2576" w:author="elag" w:date="2003-08-04T14:12:00Z">
        <w:r>
          <w:rPr>
            <w:b/>
          </w:rPr>
          <w:t>I</w:t>
        </w:r>
      </w:ins>
      <w:ins w:id="2577" w:author="zofias" w:date="2003-10-27T12:38:00Z">
        <w:r>
          <w:rPr>
            <w:b/>
          </w:rPr>
          <w:t>I</w:t>
        </w:r>
      </w:ins>
      <w:del w:id="2578" w:author="elag" w:date="2003-04-29T14:39:00Z">
        <w:r>
          <w:rPr>
            <w:b/>
          </w:rPr>
          <w:delText>V</w:delText>
        </w:r>
      </w:del>
      <w:r>
        <w:rPr>
          <w:b/>
        </w:rPr>
        <w:t xml:space="preserve"> kwartale </w:t>
      </w:r>
      <w:del w:id="2579" w:author="elag" w:date="2003-04-29T14:39:00Z">
        <w:r>
          <w:rPr>
            <w:b/>
          </w:rPr>
          <w:delText xml:space="preserve">2002 </w:delText>
        </w:r>
      </w:del>
      <w:ins w:id="2580" w:author="elag" w:date="2003-04-29T14:39:00Z">
        <w:r>
          <w:rPr>
            <w:b/>
          </w:rPr>
          <w:t xml:space="preserve">2003 </w:t>
        </w:r>
      </w:ins>
      <w:r>
        <w:rPr>
          <w:b/>
        </w:rPr>
        <w:t>roku</w:t>
      </w:r>
    </w:p>
    <w:p>
      <w:pPr>
        <w:pStyle w:val="Normal"/>
        <w:spacing w:lineRule="auto" w:line="360"/>
        <w:jc w:val="both"/>
        <w:rPr>
          <w:b/>
          <w:b/>
          <w:ins w:id="2583" w:author="zofias" w:date="2003-10-27T12:43:00Z"/>
        </w:rPr>
      </w:pPr>
      <w:ins w:id="2582" w:author="zofias" w:date="2003-10-27T12:43:00Z">
        <w:r>
          <w:rPr>
            <w:b/>
          </w:rPr>
        </w:r>
      </w:ins>
    </w:p>
    <w:p>
      <w:pPr>
        <w:pStyle w:val="Normal"/>
        <w:spacing w:lineRule="auto" w:line="360"/>
        <w:jc w:val="both"/>
        <w:rPr>
          <w:b/>
          <w:b/>
          <w:ins w:id="2585" w:author="elag" w:date="2003-04-29T15:28:00Z"/>
        </w:rPr>
      </w:pPr>
      <w:ins w:id="2584" w:author="elag" w:date="2003-04-29T15:28:00Z">
        <w:r>
          <w:rPr>
            <w:b/>
          </w:rPr>
        </w:r>
      </w:ins>
    </w:p>
    <w:p>
      <w:pPr>
        <w:pStyle w:val="Normal"/>
        <w:numPr>
          <w:ilvl w:val="0"/>
          <w:numId w:val="7"/>
        </w:numPr>
        <w:tabs>
          <w:tab w:val="clear" w:pos="708"/>
          <w:tab w:val="left" w:pos="360" w:leader="none"/>
        </w:tabs>
        <w:spacing w:lineRule="auto" w:line="360"/>
        <w:ind w:left="360" w:hanging="360"/>
        <w:jc w:val="both"/>
        <w:rPr>
          <w:ins w:id="2589" w:author="Gustaw Duda" w:date="2003-11-13T19:40:00Z"/>
        </w:rPr>
      </w:pPr>
      <w:ins w:id="2586" w:author="Gustaw Duda" w:date="2003-11-13T19:40:00Z">
        <w:r>
          <w:rPr/>
          <w:t>Zarząd Poligrafii S.A.</w:t>
        </w:r>
      </w:ins>
      <w:ins w:id="2587" w:author="Gustaw Duda" w:date="2003-11-13T19:40:00Z">
        <w:r>
          <w:rPr>
            <w:b w:val="false"/>
          </w:rPr>
          <w:t xml:space="preserve"> </w:t>
        </w:r>
      </w:ins>
      <w:ins w:id="2588" w:author="Gustaw Duda" w:date="2003-11-13T19:40:00Z">
        <w:r>
          <w:rPr/>
          <w:t>podpisał aneks nr 2 do umowy nr 15/CBK/2002 z ING Bankiem Śląskim S.A. w sprawie warunków udostępnienia środków finansowych. Okres kredytowania przedłużono do 31 grudnia 2003 roku.</w:t>
        </w:r>
      </w:ins>
    </w:p>
    <w:p>
      <w:pPr>
        <w:pStyle w:val="Normal"/>
        <w:numPr>
          <w:ilvl w:val="0"/>
          <w:numId w:val="7"/>
        </w:numPr>
        <w:tabs>
          <w:tab w:val="clear" w:pos="708"/>
          <w:tab w:val="left" w:pos="360" w:leader="none"/>
        </w:tabs>
        <w:spacing w:lineRule="auto" w:line="360"/>
        <w:ind w:left="360" w:hanging="360"/>
        <w:jc w:val="both"/>
        <w:rPr>
          <w:ins w:id="2591" w:author="Gustaw Duda" w:date="2003-11-13T19:40:00Z"/>
        </w:rPr>
      </w:pPr>
      <w:ins w:id="2590" w:author="Gustaw Duda" w:date="2003-11-13T19:40:00Z">
        <w:r>
          <w:rPr/>
          <w:t>W trzecim kwartale 2003 r. w Poligrafii S.A. zostały zakończone prace nad wdrażaniem systemu do zarządzania produkcją maszyn rolowych – QTMS.</w:t>
        </w:r>
      </w:ins>
    </w:p>
    <w:p>
      <w:pPr>
        <w:pStyle w:val="Normal"/>
        <w:numPr>
          <w:ilvl w:val="0"/>
          <w:numId w:val="7"/>
        </w:numPr>
        <w:tabs>
          <w:tab w:val="clear" w:pos="708"/>
          <w:tab w:val="left" w:pos="360" w:leader="none"/>
        </w:tabs>
        <w:spacing w:lineRule="auto" w:line="360"/>
        <w:ind w:left="360" w:hanging="360"/>
        <w:jc w:val="both"/>
        <w:rPr>
          <w:ins w:id="2593" w:author="Gustaw Duda" w:date="2003-11-13T19:40:00Z"/>
        </w:rPr>
      </w:pPr>
      <w:ins w:id="2592" w:author="Gustaw Duda" w:date="2003-11-13T19:40:00Z">
        <w:r>
          <w:rPr/>
          <w:t>Zgodnie z aneksem nr 1 do umowy w sprawie warunków udostępnienia środków finansowych nr 15/CBK/2002 z ING BŚK Poligrafia S.A. spłaciła 6 mln kredytu zgodnie z harmonogramem spłat.</w:t>
        </w:r>
      </w:ins>
    </w:p>
    <w:p>
      <w:pPr>
        <w:pStyle w:val="Normal"/>
        <w:numPr>
          <w:ilvl w:val="0"/>
          <w:numId w:val="12"/>
        </w:numPr>
        <w:tabs>
          <w:tab w:val="clear" w:pos="708"/>
          <w:tab w:val="left" w:pos="360" w:leader="none"/>
        </w:tabs>
        <w:spacing w:lineRule="auto" w:line="360"/>
        <w:ind w:left="360" w:hanging="360"/>
        <w:jc w:val="both"/>
        <w:rPr>
          <w:del w:id="2619" w:author="Gustaw Duda" w:date="2003-11-13T19:40:00Z"/>
        </w:rPr>
      </w:pPr>
      <w:ins w:id="2594" w:author="zofias" w:date="2003-10-27T12:41:00Z">
        <w:del w:id="2595" w:author="Gustaw Duda" w:date="2003-11-13T19:40:00Z">
          <w:r>
            <w:rPr/>
            <w:delText>Zarząd</w:delText>
          </w:r>
        </w:del>
      </w:ins>
      <w:ins w:id="2596" w:author="zofias" w:date="2003-08-11T14:27:00Z">
        <w:del w:id="2597" w:author="Gustaw Duda" w:date="2003-11-13T19:40:00Z">
          <w:r>
            <w:rPr/>
            <w:delText xml:space="preserve"> </w:delText>
          </w:r>
        </w:del>
      </w:ins>
      <w:ins w:id="2598" w:author="zofias" w:date="2003-10-27T12:42:00Z">
        <w:del w:id="2599" w:author="Gustaw Duda" w:date="2003-11-13T19:40:00Z">
          <w:r>
            <w:rPr/>
            <w:delText xml:space="preserve">Poligrafii S.A. </w:delText>
          </w:r>
        </w:del>
      </w:ins>
      <w:ins w:id="2600" w:author="zofias" w:date="2003-08-11T14:27:00Z">
        <w:del w:id="2601" w:author="Gustaw Duda" w:date="2003-11-13T19:40:00Z">
          <w:r>
            <w:rPr/>
            <w:delText>podpisa</w:delText>
          </w:r>
        </w:del>
      </w:ins>
      <w:ins w:id="2602" w:author="zofias" w:date="2003-10-27T12:42:00Z">
        <w:del w:id="2603" w:author="Gustaw Duda" w:date="2003-11-13T19:40:00Z">
          <w:r>
            <w:rPr/>
            <w:delText>ł</w:delText>
          </w:r>
        </w:del>
      </w:ins>
      <w:ins w:id="2604" w:author="zofias" w:date="2003-08-11T14:27:00Z">
        <w:del w:id="2605" w:author="Gustaw Duda" w:date="2003-11-13T19:40:00Z">
          <w:r>
            <w:rPr/>
            <w:delText xml:space="preserve"> aneks </w:delText>
          </w:r>
        </w:del>
      </w:ins>
      <w:ins w:id="2606" w:author="zofias" w:date="2003-10-27T12:42:00Z">
        <w:del w:id="2607" w:author="Gustaw Duda" w:date="2003-11-13T19:40:00Z">
          <w:r>
            <w:rPr/>
            <w:delText xml:space="preserve">nr 2 </w:delText>
          </w:r>
        </w:del>
      </w:ins>
      <w:ins w:id="2608" w:author="zofias" w:date="2003-08-11T14:27:00Z">
        <w:del w:id="2609" w:author="Gustaw Duda" w:date="2003-11-13T19:40:00Z">
          <w:r>
            <w:rPr/>
            <w:delText xml:space="preserve">do umowy w sprawie warunków udostępnienia środków finansowych ING Bankiem Śląskim S.A. Okres kredytowania przedłużono do </w:delText>
          </w:r>
        </w:del>
      </w:ins>
      <w:ins w:id="2610" w:author="zofias" w:date="2003-10-27T12:42:00Z">
        <w:del w:id="2611" w:author="Gustaw Duda" w:date="2003-11-13T19:40:00Z">
          <w:r>
            <w:rPr/>
            <w:delText>31</w:delText>
          </w:r>
        </w:del>
      </w:ins>
      <w:ins w:id="2612" w:author="zofias" w:date="2003-08-11T14:27:00Z">
        <w:del w:id="2613" w:author="Gustaw Duda" w:date="2003-11-13T19:40:00Z">
          <w:r>
            <w:rPr/>
            <w:delText>.</w:delText>
          </w:r>
        </w:del>
      </w:ins>
      <w:ins w:id="2614" w:author="zofias" w:date="2003-10-27T12:43:00Z">
        <w:del w:id="2615" w:author="Gustaw Duda" w:date="2003-11-13T19:40:00Z">
          <w:r>
            <w:rPr/>
            <w:delText>12</w:delText>
          </w:r>
        </w:del>
      </w:ins>
      <w:ins w:id="2616" w:author="zofias" w:date="2003-08-11T14:27:00Z">
        <w:del w:id="2617" w:author="Gustaw Duda" w:date="2003-11-13T19:40:00Z">
          <w:r>
            <w:rPr/>
            <w:delText>.2003r..</w:delText>
          </w:r>
        </w:del>
      </w:ins>
      <w:del w:id="2618" w:author="Gustaw Duda" w:date="2003-11-13T19:40:00Z">
        <w:r>
          <w:rPr/>
          <w:delText xml:space="preserve"> </w:delText>
        </w:r>
      </w:del>
    </w:p>
    <w:p>
      <w:pPr>
        <w:pStyle w:val="Normal"/>
        <w:numPr>
          <w:ilvl w:val="0"/>
          <w:numId w:val="12"/>
        </w:numPr>
        <w:tabs>
          <w:tab w:val="clear" w:pos="708"/>
          <w:tab w:val="left" w:pos="360" w:leader="none"/>
        </w:tabs>
        <w:spacing w:lineRule="auto" w:line="360"/>
        <w:ind w:left="360" w:hanging="360"/>
        <w:jc w:val="both"/>
        <w:rPr>
          <w:del w:id="2623" w:author="Gustaw Duda" w:date="2003-11-13T19:40:00Z"/>
        </w:rPr>
      </w:pPr>
      <w:ins w:id="2620" w:author="zofias" w:date="2003-10-28T14:09:00Z">
        <w:del w:id="2621" w:author="Gustaw Duda" w:date="2003-11-13T19:40:00Z">
          <w:r>
            <w:rPr/>
            <w:delText xml:space="preserve">Zgodnie z aneksem do umowy kredytowej nr 15/CBK/2002 z ING BŚK i harmonogramem spłat Spółka spłaciła 6 mln. </w:delText>
          </w:r>
        </w:del>
      </w:ins>
      <w:del w:id="2622" w:author="Gustaw Duda" w:date="2003-11-13T19:40:00Z">
        <w:r>
          <w:rPr/>
          <w:delText>kredytu.</w:delText>
        </w:r>
      </w:del>
    </w:p>
    <w:p>
      <w:pPr>
        <w:pStyle w:val="Normal"/>
        <w:numPr>
          <w:ilvl w:val="0"/>
          <w:numId w:val="12"/>
        </w:numPr>
        <w:tabs>
          <w:tab w:val="clear" w:pos="708"/>
          <w:tab w:val="left" w:pos="360" w:leader="none"/>
        </w:tabs>
        <w:spacing w:lineRule="auto" w:line="360"/>
        <w:ind w:left="360" w:hanging="360"/>
        <w:jc w:val="both"/>
        <w:rPr>
          <w:del w:id="2649" w:author="Gustaw Duda" w:date="2003-11-13T19:40:00Z"/>
        </w:rPr>
      </w:pPr>
      <w:ins w:id="2624" w:author="zofias" w:date="2003-08-13T16:24:00Z">
        <w:del w:id="2625" w:author="Gustaw Duda" w:date="2003-11-13T19:40:00Z">
          <w:r>
            <w:rPr/>
            <w:delText>W II</w:delText>
          </w:r>
        </w:del>
      </w:ins>
      <w:ins w:id="2626" w:author="zofias" w:date="2003-10-27T12:44:00Z">
        <w:del w:id="2627" w:author="Gustaw Duda" w:date="2003-11-13T19:40:00Z">
          <w:r>
            <w:rPr/>
            <w:delText>I</w:delText>
          </w:r>
        </w:del>
      </w:ins>
      <w:ins w:id="2628" w:author="zofias" w:date="2003-08-13T16:24:00Z">
        <w:del w:id="2629" w:author="Gustaw Duda" w:date="2003-11-13T19:40:00Z">
          <w:r>
            <w:rPr/>
            <w:delText xml:space="preserve"> kwartale</w:delText>
          </w:r>
        </w:del>
      </w:ins>
      <w:ins w:id="2630" w:author="zofias" w:date="2003-10-27T12:44:00Z">
        <w:del w:id="2631" w:author="Gustaw Duda" w:date="2003-11-13T19:40:00Z">
          <w:r>
            <w:rPr/>
            <w:delText xml:space="preserve"> 2003 r. zostały zakończone prace nad wdrożeniem systemu</w:delText>
          </w:r>
        </w:del>
      </w:ins>
      <w:ins w:id="2632" w:author="zofias" w:date="2003-10-27T13:00:00Z">
        <w:del w:id="2633" w:author="Gustaw Duda" w:date="2003-11-13T19:40:00Z">
          <w:r>
            <w:rPr/>
            <w:delText xml:space="preserve">         </w:delText>
          </w:r>
        </w:del>
      </w:ins>
      <w:ins w:id="2634" w:author="zofias" w:date="2003-10-27T12:45:00Z">
        <w:del w:id="2635" w:author="Gustaw Duda" w:date="2003-11-13T19:40:00Z">
          <w:r>
            <w:rPr/>
            <w:delText xml:space="preserve"> do </w:delText>
          </w:r>
        </w:del>
      </w:ins>
      <w:ins w:id="2636" w:author="zofias" w:date="2003-08-13T16:31:00Z">
        <w:del w:id="2637" w:author="Gustaw Duda" w:date="2003-11-13T19:40:00Z">
          <w:r>
            <w:rPr/>
            <w:delText xml:space="preserve"> </w:delText>
          </w:r>
        </w:del>
      </w:ins>
      <w:ins w:id="2638" w:author="zofias" w:date="2003-08-13T16:27:00Z">
        <w:del w:id="2639" w:author="Gustaw Duda" w:date="2003-11-13T19:40:00Z">
          <w:r>
            <w:rPr/>
            <w:delText>zarządzania produkcją</w:delText>
          </w:r>
        </w:del>
      </w:ins>
      <w:ins w:id="2640" w:author="zofias" w:date="2003-10-27T12:46:00Z">
        <w:del w:id="2641" w:author="Gustaw Duda" w:date="2003-11-13T19:40:00Z">
          <w:r>
            <w:rPr/>
            <w:delText xml:space="preserve"> maszyn rolowych</w:delText>
          </w:r>
        </w:del>
      </w:ins>
      <w:ins w:id="2642" w:author="zofias" w:date="2003-10-27T12:49:00Z">
        <w:del w:id="2643" w:author="Gustaw Duda" w:date="2003-11-13T19:40:00Z">
          <w:r>
            <w:rPr/>
            <w:delText xml:space="preserve"> </w:delText>
          </w:r>
        </w:del>
      </w:ins>
      <w:ins w:id="2644" w:author="zofias" w:date="2003-11-13T14:19:00Z">
        <w:del w:id="2645" w:author="Gustaw Duda" w:date="2003-11-13T19:40:00Z">
          <w:r>
            <w:rPr/>
            <w:delText>–</w:delText>
          </w:r>
        </w:del>
      </w:ins>
      <w:ins w:id="2646" w:author="zofias" w:date="2003-10-27T12:49:00Z">
        <w:del w:id="2647" w:author="Gustaw Duda" w:date="2003-11-13T19:40:00Z">
          <w:r>
            <w:rPr/>
            <w:delText xml:space="preserve"> </w:delText>
          </w:r>
        </w:del>
      </w:ins>
      <w:del w:id="2648" w:author="Gustaw Duda" w:date="2003-11-13T19:40:00Z">
        <w:r>
          <w:rPr/>
          <w:delText>QTMS</w:delText>
        </w:r>
      </w:del>
    </w:p>
    <w:p>
      <w:pPr>
        <w:pStyle w:val="Normal"/>
        <w:numPr>
          <w:ilvl w:val="0"/>
          <w:numId w:val="7"/>
        </w:numPr>
        <w:tabs>
          <w:tab w:val="clear" w:pos="708"/>
          <w:tab w:val="left" w:pos="360" w:leader="none"/>
        </w:tabs>
        <w:spacing w:lineRule="auto" w:line="360"/>
        <w:ind w:left="360" w:hanging="360"/>
        <w:jc w:val="both"/>
        <w:rPr>
          <w:ins w:id="2661" w:author="zofias" w:date="2003-10-27T12:46:00Z"/>
        </w:rPr>
      </w:pPr>
      <w:ins w:id="2650" w:author="zofias" w:date="2003-11-13T14:43:00Z">
        <w:r>
          <w:rPr/>
          <w:t xml:space="preserve">W spółce zależnej Poligrafia-Bis spółka z o.o. została </w:t>
        </w:r>
      </w:ins>
      <w:ins w:id="2651" w:author="zofias" w:date="2003-11-13T14:43:00Z">
        <w:del w:id="2652" w:author="Gustaw Duda" w:date="2003-11-13T19:42:00Z">
          <w:r>
            <w:rPr/>
            <w:delText>zakupiona</w:delText>
          </w:r>
        </w:del>
      </w:ins>
      <w:ins w:id="2653" w:author="Gustaw Duda" w:date="2003-11-13T19:42:00Z">
        <w:r>
          <w:rPr/>
          <w:t>zainstalowana i uruchomiona</w:t>
        </w:r>
      </w:ins>
      <w:ins w:id="2654" w:author="zofias" w:date="2003-11-13T14:43:00Z">
        <w:r>
          <w:rPr/>
          <w:t xml:space="preserve"> pięciokolorowa maszyna </w:t>
        </w:r>
      </w:ins>
      <w:ins w:id="2655" w:author="Gustaw Duda" w:date="2003-11-13T19:42:00Z">
        <w:r>
          <w:rPr/>
          <w:t>arkuszowa</w:t>
        </w:r>
      </w:ins>
      <w:ins w:id="2656" w:author="zofias" w:date="2003-11-13T14:43:00Z">
        <w:del w:id="2657" w:author="Gustaw Duda" w:date="2003-11-13T19:42:00Z">
          <w:r>
            <w:rPr/>
            <w:delText>offsetowa z systemem lakierowania firmy</w:delText>
          </w:r>
        </w:del>
      </w:ins>
      <w:ins w:id="2658" w:author="zofias" w:date="2003-11-13T14:43:00Z">
        <w:r>
          <w:rPr/>
          <w:t xml:space="preserve"> Heidelberg</w:t>
        </w:r>
      </w:ins>
      <w:ins w:id="2659" w:author="Gustaw Duda" w:date="2003-11-13T19:42:00Z">
        <w:r>
          <w:rPr/>
          <w:t xml:space="preserve"> Speedmaster CD-102</w:t>
        </w:r>
      </w:ins>
      <w:ins w:id="2660" w:author="zofias" w:date="2003-11-13T14:43:00Z">
        <w:r>
          <w:rPr/>
          <w:t>.</w:t>
        </w:r>
      </w:ins>
    </w:p>
    <w:p>
      <w:pPr>
        <w:pStyle w:val="Normal"/>
        <w:spacing w:lineRule="auto" w:line="360"/>
        <w:jc w:val="both"/>
        <w:rPr>
          <w:b/>
          <w:b/>
          <w:del w:id="2663" w:author="zofias" w:date="2003-08-11T14:27:00Z"/>
        </w:rPr>
      </w:pPr>
      <w:del w:id="2662" w:author="zofias" w:date="2003-08-11T14:27:00Z">
        <w:r>
          <w:rPr>
            <w:b/>
          </w:rPr>
        </w:r>
      </w:del>
    </w:p>
    <w:p>
      <w:pPr>
        <w:pStyle w:val="Normal"/>
        <w:spacing w:lineRule="auto" w:line="360"/>
        <w:ind w:left="420" w:hanging="0"/>
        <w:rPr>
          <w:b/>
          <w:b/>
          <w:color w:val="FF0000"/>
          <w:del w:id="2665" w:author="zofias" w:date="2003-08-11T14:27:00Z"/>
        </w:rPr>
      </w:pPr>
      <w:del w:id="2664" w:author="zofias" w:date="2003-08-11T14:27:00Z">
        <w:r>
          <w:rPr>
            <w:b/>
            <w:color w:val="FF0000"/>
          </w:rPr>
        </w:r>
      </w:del>
    </w:p>
    <w:p>
      <w:pPr>
        <w:pStyle w:val="Normal"/>
        <w:spacing w:lineRule="auto" w:line="360"/>
        <w:rPr>
          <w:del w:id="2697" w:author="zofias" w:date="2003-08-11T14:27:00Z"/>
        </w:rPr>
      </w:pPr>
      <w:del w:id="2666" w:author="zofias" w:date="2003-08-11T14:27:00Z">
        <w:r>
          <w:rPr>
            <w:color w:val="FF0000"/>
          </w:rPr>
          <w:delText>1) W czwartym kwartale 2002 roku Poligrafia S.A. w ramach lini</w:delText>
        </w:r>
      </w:del>
      <w:ins w:id="2667" w:author="Gustaw Duda" w:date="2003-02-27T10:21:00Z">
        <w:del w:id="2668" w:author="zofias" w:date="2003-08-11T14:27:00Z">
          <w:r>
            <w:rPr>
              <w:color w:val="FF0000"/>
            </w:rPr>
            <w:delText>i</w:delText>
          </w:r>
        </w:del>
      </w:ins>
      <w:del w:id="2669" w:author="zofias" w:date="2003-08-11T14:27:00Z">
        <w:r>
          <w:rPr>
            <w:color w:val="FF0000"/>
          </w:rPr>
          <w:delText xml:space="preserve"> kredytowej na 2 500 000,00 EUR w  Banku Przemysłowo-Handlowym</w:delText>
        </w:r>
      </w:del>
      <w:ins w:id="2670" w:author="Gustaw Duda" w:date="2003-02-27T10:23:00Z">
        <w:del w:id="2671" w:author="zofias" w:date="2003-08-11T14:27:00Z">
          <w:r>
            <w:rPr>
              <w:color w:val="FF0000"/>
            </w:rPr>
            <w:delText>BPH</w:delText>
          </w:r>
        </w:del>
      </w:ins>
      <w:del w:id="2672" w:author="zofias" w:date="2003-08-11T14:27:00Z">
        <w:r>
          <w:rPr>
            <w:color w:val="FF0000"/>
          </w:rPr>
          <w:delText xml:space="preserve"> PBK S.A. uruchomiła (dnia 20.12.</w:delText>
        </w:r>
      </w:del>
      <w:ins w:id="2673" w:author="Gustaw Duda" w:date="2003-02-27T10:22:00Z">
        <w:del w:id="2674" w:author="zofias" w:date="2003-08-11T14:27:00Z">
          <w:r>
            <w:rPr>
              <w:color w:val="FF0000"/>
            </w:rPr>
            <w:delText xml:space="preserve"> grudnia </w:delText>
          </w:r>
        </w:del>
      </w:ins>
      <w:del w:id="2675" w:author="zofias" w:date="2003-08-11T14:27:00Z">
        <w:r>
          <w:rPr>
            <w:color w:val="FF0000"/>
          </w:rPr>
          <w:delText>2002 r.</w:delText>
        </w:r>
      </w:del>
      <w:ins w:id="2676" w:author="Gustaw Duda" w:date="2003-02-27T10:22:00Z">
        <w:del w:id="2677" w:author="zofias" w:date="2003-08-11T14:27:00Z">
          <w:r>
            <w:rPr>
              <w:color w:val="FF0000"/>
            </w:rPr>
            <w:delText>oku</w:delText>
          </w:r>
        </w:del>
      </w:ins>
      <w:del w:id="2678" w:author="zofias" w:date="2003-08-11T14:27:00Z">
        <w:r>
          <w:rPr>
            <w:color w:val="FF0000"/>
          </w:rPr>
          <w:delText xml:space="preserve">) transzę w wysokości 1 300 000,00 EUR. Zabezpieczenie linii kredytowej  na 2 500 000,00 PLN </w:delText>
        </w:r>
      </w:del>
      <w:ins w:id="2679" w:author="Gustaw Duda" w:date="2003-02-27T10:23:00Z">
        <w:del w:id="2680" w:author="zofias" w:date="2003-08-11T14:27:00Z">
          <w:r>
            <w:rPr>
              <w:color w:val="FF0000"/>
            </w:rPr>
            <w:delText xml:space="preserve">EUR </w:delText>
          </w:r>
        </w:del>
      </w:ins>
      <w:del w:id="2681" w:author="zofias" w:date="2003-08-11T14:27:00Z">
        <w:r>
          <w:rPr>
            <w:color w:val="FF0000"/>
          </w:rPr>
          <w:delText>w BPH PBK S.A. zawartej na okres od 10.08.</w:delText>
        </w:r>
      </w:del>
      <w:ins w:id="2682" w:author="Gustaw Duda" w:date="2003-02-27T10:23:00Z">
        <w:del w:id="2683" w:author="zofias" w:date="2003-08-11T14:27:00Z">
          <w:r>
            <w:rPr>
              <w:color w:val="FF0000"/>
            </w:rPr>
            <w:delText xml:space="preserve"> sierpnia </w:delText>
          </w:r>
        </w:del>
      </w:ins>
      <w:del w:id="2684" w:author="zofias" w:date="2003-08-11T14:27:00Z">
        <w:r>
          <w:rPr>
            <w:color w:val="FF0000"/>
          </w:rPr>
          <w:delText>2000 r.</w:delText>
        </w:r>
      </w:del>
      <w:ins w:id="2685" w:author="Gustaw Duda" w:date="2003-02-27T10:24:00Z">
        <w:del w:id="2686" w:author="zofias" w:date="2003-08-11T14:27:00Z">
          <w:r>
            <w:rPr>
              <w:color w:val="FF0000"/>
            </w:rPr>
            <w:delText>oku</w:delText>
          </w:r>
        </w:del>
      </w:ins>
      <w:del w:id="2687" w:author="zofias" w:date="2003-08-11T14:27:00Z">
        <w:r>
          <w:rPr>
            <w:color w:val="FF0000"/>
          </w:rPr>
          <w:delText xml:space="preserve"> do 30.06.</w:delText>
        </w:r>
      </w:del>
      <w:ins w:id="2688" w:author="Gustaw Duda" w:date="2003-02-27T10:24:00Z">
        <w:del w:id="2689" w:author="zofias" w:date="2003-08-11T14:27:00Z">
          <w:r>
            <w:rPr>
              <w:color w:val="FF0000"/>
            </w:rPr>
            <w:delText xml:space="preserve"> czerwca </w:delText>
          </w:r>
        </w:del>
      </w:ins>
      <w:del w:id="2690" w:author="zofias" w:date="2003-08-11T14:27:00Z">
        <w:r>
          <w:rPr>
            <w:color w:val="FF0000"/>
          </w:rPr>
          <w:delText>2003 r.</w:delText>
        </w:r>
      </w:del>
      <w:ins w:id="2691" w:author="Gustaw Duda" w:date="2003-02-27T10:24:00Z">
        <w:del w:id="2692" w:author="zofias" w:date="2003-08-11T14:27:00Z">
          <w:r>
            <w:rPr>
              <w:color w:val="FF0000"/>
            </w:rPr>
            <w:delText>oku</w:delText>
          </w:r>
        </w:del>
      </w:ins>
      <w:del w:id="2693" w:author="zofias" w:date="2003-08-11T14:27:00Z">
        <w:r>
          <w:rPr>
            <w:color w:val="FF0000"/>
          </w:rPr>
          <w:delText xml:space="preserve"> stanowi :weksel własny in blanco oraz pełnomocnictwo do dysponowania rachunkiem bankowym  w BPH PBK S.A. II O/Kielce. Poligrafia S.A. podpisała również oświadczenie o poddaniu się egzekucji do kwoty 2 </w:delText>
        </w:r>
      </w:del>
      <w:ins w:id="2694" w:author="Gustaw Duda" w:date="2003-02-27T10:24:00Z">
        <w:del w:id="2695" w:author="zofias" w:date="2003-08-11T14:27:00Z">
          <w:r>
            <w:rPr>
              <w:color w:val="FF0000"/>
            </w:rPr>
            <w:delText>2 </w:delText>
          </w:r>
        </w:del>
      </w:ins>
      <w:del w:id="2696" w:author="zofias" w:date="2003-08-11T14:27:00Z">
        <w:r>
          <w:rPr>
            <w:color w:val="FF0000"/>
          </w:rPr>
          <w:delText xml:space="preserve">750 000,00 EUR. </w:delText>
        </w:r>
      </w:del>
    </w:p>
    <w:p>
      <w:pPr>
        <w:pStyle w:val="Normal"/>
        <w:widowControl/>
        <w:numPr>
          <w:ilvl w:val="0"/>
          <w:numId w:val="0"/>
        </w:numPr>
        <w:bidi w:val="0"/>
        <w:spacing w:lineRule="auto" w:line="360"/>
        <w:ind w:hanging="0"/>
        <w:jc w:val="left"/>
        <w:rPr>
          <w:color w:val="FF0000"/>
          <w:del w:id="2711" w:author="zofias" w:date="2003-08-11T14:26:00Z"/>
        </w:rPr>
      </w:pPr>
      <w:del w:id="2698" w:author="zofias" w:date="2003-08-11T14:27:00Z">
        <w:r>
          <w:rPr>
            <w:color w:val="FF0000"/>
          </w:rPr>
          <w:delText>2) WQ dniu 31.12.</w:delText>
        </w:r>
      </w:del>
      <w:ins w:id="2699" w:author="Gustaw Duda" w:date="2003-02-27T10:25:00Z">
        <w:del w:id="2700" w:author="zofias" w:date="2003-08-11T14:26:00Z">
          <w:r>
            <w:rPr>
              <w:color w:val="FF0000"/>
            </w:rPr>
            <w:delText xml:space="preserve"> grudnia </w:delText>
          </w:r>
        </w:del>
      </w:ins>
      <w:del w:id="2701" w:author="zofias" w:date="2003-08-11T14:26:00Z">
        <w:r>
          <w:rPr>
            <w:color w:val="FF0000"/>
          </w:rPr>
          <w:delText xml:space="preserve">2002 roku Poligrafia S.A. spłaciła kredyt w wysokości 10 000 000 PLN dla Deutsche Bank Polska S.A.. </w:delText>
        </w:r>
      </w:del>
      <w:ins w:id="2702" w:author="Gustaw Duda" w:date="2003-02-27T10:26:00Z">
        <w:del w:id="2703" w:author="zofias" w:date="2003-08-11T14:26:00Z">
          <w:r>
            <w:rPr>
              <w:color w:val="FF0000"/>
            </w:rPr>
            <w:delText>w</w:delText>
          </w:r>
        </w:del>
      </w:ins>
      <w:del w:id="2704" w:author="zofias" w:date="2003-08-11T14:26:00Z">
        <w:r>
          <w:rPr>
            <w:color w:val="FF0000"/>
          </w:rPr>
          <w:delText>W związku z upływem terminu</w:delText>
        </w:r>
      </w:del>
      <w:ins w:id="2705" w:author="Gustaw Duda" w:date="2003-02-27T10:25:00Z">
        <w:del w:id="2706" w:author="zofias" w:date="2003-08-11T14:26:00Z">
          <w:r>
            <w:rPr>
              <w:color w:val="FF0000"/>
            </w:rPr>
            <w:delText>,</w:delText>
          </w:r>
        </w:del>
      </w:ins>
      <w:del w:id="2707" w:author="zofias" w:date="2003-08-11T14:26:00Z">
        <w:r>
          <w:rPr>
            <w:color w:val="FF0000"/>
          </w:rPr>
          <w:delText xml:space="preserve"> na który kredyt ten został zaciągnięty.</w:delText>
        </w:r>
      </w:del>
      <w:ins w:id="2708" w:author="elag" w:date="2003-04-29T14:42:00Z">
        <w:del w:id="2709" w:author="zofias" w:date="2003-08-11T14:26:00Z">
          <w:r>
            <w:rPr>
              <w:color w:val="FF0000"/>
            </w:rPr>
            <w:delText xml:space="preserve">Rada Nadzorcza Poligrafia S.A. w dniu 28 stycznia  2003 roku powołała na stanowisko Prezesa Zarządu  Pana Alexandra </w:delText>
          </w:r>
        </w:del>
      </w:ins>
      <w:del w:id="2710" w:author="zofias" w:date="2003-08-11T14:26:00Z">
        <w:r>
          <w:rPr>
            <w:color w:val="FF0000"/>
          </w:rPr>
          <w:delText xml:space="preserve"> Walkera pełniącego do tej pory funkcję członka Zarządu.</w:delText>
        </w:r>
      </w:del>
    </w:p>
    <w:p>
      <w:pPr>
        <w:pStyle w:val="Normal"/>
        <w:numPr>
          <w:ilvl w:val="0"/>
          <w:numId w:val="13"/>
        </w:numPr>
        <w:tabs>
          <w:tab w:val="clear" w:pos="708"/>
          <w:tab w:val="left" w:pos="0" w:leader="none"/>
        </w:tabs>
        <w:spacing w:lineRule="auto" w:line="360"/>
        <w:ind w:left="0" w:hanging="0"/>
        <w:jc w:val="both"/>
        <w:rPr>
          <w:color w:val="FF0000"/>
          <w:del w:id="2717" w:author="zofias" w:date="2003-08-11T14:26:00Z"/>
        </w:rPr>
      </w:pPr>
      <w:ins w:id="2712" w:author="Gustaw Duda" w:date="2003-05-14T18:15:00Z">
        <w:del w:id="2713" w:author="zofias" w:date="2003-08-11T14:26:00Z">
          <w:r>
            <w:rPr>
              <w:color w:val="FF0000"/>
            </w:rPr>
            <w:delText xml:space="preserve"> </w:delText>
          </w:r>
        </w:del>
      </w:ins>
      <w:ins w:id="2714" w:author="elag" w:date="2003-04-29T14:45:00Z">
        <w:del w:id="2715" w:author="zofias" w:date="2003-08-11T14:26:00Z">
          <w:r>
            <w:rPr>
              <w:color w:val="FF0000"/>
            </w:rPr>
            <w:delText>Pan Alexander  Walker był członkiem Zarządu od 5 listopada 20</w:delText>
          </w:r>
        </w:del>
      </w:ins>
      <w:del w:id="2716" w:author="zofias" w:date="2003-08-11T14:26:00Z">
        <w:r>
          <w:rPr>
            <w:color w:val="FF0000"/>
          </w:rPr>
          <w:delText>02 roku.</w:delText>
        </w:r>
      </w:del>
    </w:p>
    <w:p>
      <w:pPr>
        <w:pStyle w:val="Normal"/>
        <w:numPr>
          <w:ilvl w:val="0"/>
          <w:numId w:val="13"/>
        </w:numPr>
        <w:tabs>
          <w:tab w:val="clear" w:pos="708"/>
          <w:tab w:val="left" w:pos="0" w:leader="none"/>
        </w:tabs>
        <w:spacing w:lineRule="auto" w:line="360"/>
        <w:ind w:left="0" w:hanging="0"/>
        <w:jc w:val="both"/>
        <w:rPr>
          <w:color w:val="FF0000"/>
          <w:del w:id="2741" w:author="zofias" w:date="2003-08-11T14:26:00Z"/>
        </w:rPr>
      </w:pPr>
      <w:ins w:id="2718" w:author="elag" w:date="2003-04-29T14:47:00Z">
        <w:del w:id="2719" w:author="zofias" w:date="2003-08-11T14:26:00Z">
          <w:r>
            <w:rPr>
              <w:color w:val="FF0000"/>
            </w:rPr>
            <w:delText xml:space="preserve"> </w:delText>
          </w:r>
        </w:del>
      </w:ins>
      <w:ins w:id="2720" w:author="elag" w:date="2003-05-13T09:26:00Z">
        <w:del w:id="2721" w:author="zofias" w:date="2003-08-11T14:26:00Z">
          <w:r>
            <w:rPr>
              <w:color w:val="FF0000"/>
            </w:rPr>
            <w:tab/>
          </w:r>
        </w:del>
      </w:ins>
      <w:ins w:id="2722" w:author="Gustaw Duda" w:date="2003-05-14T18:15:00Z">
        <w:del w:id="2723" w:author="zofias" w:date="2003-08-11T14:26:00Z">
          <w:r>
            <w:rPr>
              <w:color w:val="FF0000"/>
            </w:rPr>
            <w:delText xml:space="preserve"> </w:delText>
          </w:r>
        </w:del>
      </w:ins>
      <w:ins w:id="2724" w:author="elag" w:date="2003-04-29T14:47:00Z">
        <w:del w:id="2725" w:author="zofias" w:date="2003-08-11T14:26:00Z">
          <w:r>
            <w:rPr>
              <w:color w:val="FF0000"/>
            </w:rPr>
            <w:delText>Ponadto, Rada Nadzorcza odwołała ze składu Zarządu  Panią Helenę Zych ,</w:delText>
          </w:r>
        </w:del>
      </w:ins>
      <w:ins w:id="2726" w:author="elag" w:date="2003-05-13T09:26:00Z">
        <w:del w:id="2727" w:author="zofias" w:date="2003-08-11T14:26:00Z">
          <w:r>
            <w:rPr>
              <w:color w:val="FF0000"/>
            </w:rPr>
            <w:delText xml:space="preserve"> </w:delText>
          </w:r>
        </w:del>
      </w:ins>
      <w:ins w:id="2728" w:author="elag" w:date="2003-04-29T14:48:00Z">
        <w:del w:id="2729" w:author="zofias" w:date="2003-08-11T14:26:00Z">
          <w:r>
            <w:rPr>
              <w:color w:val="FF0000"/>
            </w:rPr>
            <w:delText xml:space="preserve"> </w:delText>
          </w:r>
        </w:del>
      </w:ins>
      <w:ins w:id="2730" w:author="Gustaw Duda" w:date="2003-05-14T18:16:00Z">
        <w:del w:id="2731" w:author="zofias" w:date="2003-08-11T14:26:00Z">
          <w:r>
            <w:rPr>
              <w:color w:val="FF0000"/>
            </w:rPr>
            <w:delText>p</w:delText>
          </w:r>
        </w:del>
      </w:ins>
      <w:ins w:id="2732" w:author="elag" w:date="2003-04-29T14:48:00Z">
        <w:del w:id="2733" w:author="zofias" w:date="2003-08-11T14:26:00Z">
          <w:r>
            <w:rPr>
              <w:color w:val="FF0000"/>
            </w:rPr>
            <w:delText>pełniącą  funkcję Prezesa Zarządu , oraz</w:delText>
          </w:r>
        </w:del>
      </w:ins>
      <w:ins w:id="2734" w:author="elag" w:date="2003-05-13T09:27:00Z">
        <w:del w:id="2735" w:author="zofias" w:date="2003-08-11T14:26:00Z">
          <w:r>
            <w:rPr>
              <w:color w:val="FF0000"/>
            </w:rPr>
            <w:delText xml:space="preserve"> </w:delText>
          </w:r>
        </w:del>
      </w:ins>
      <w:ins w:id="2736" w:author="elag" w:date="2003-04-29T14:48:00Z">
        <w:del w:id="2737" w:author="zofias" w:date="2003-08-11T14:26:00Z">
          <w:r>
            <w:rPr>
              <w:color w:val="FF0000"/>
            </w:rPr>
            <w:delText xml:space="preserve"> Panią Annę Dąbrowską , pełniącą </w:delText>
          </w:r>
        </w:del>
      </w:ins>
      <w:ins w:id="2738" w:author="elag" w:date="2003-04-29T14:51:00Z">
        <w:del w:id="2739" w:author="zofias" w:date="2003-08-11T14:26:00Z">
          <w:r>
            <w:rPr>
              <w:color w:val="FF0000"/>
            </w:rPr>
            <w:delText xml:space="preserve"> funkcję  Członka Zarządu. Zarząd  S</w:delText>
          </w:r>
        </w:del>
      </w:ins>
      <w:del w:id="2740" w:author="zofias" w:date="2003-08-11T14:26:00Z">
        <w:r>
          <w:rPr>
            <w:color w:val="FF0000"/>
          </w:rPr>
          <w:delText>półki złożył Pani Helenie Zych propozycję kontynuacji współpracy  w charakterze doradcy .</w:delText>
        </w:r>
      </w:del>
    </w:p>
    <w:p>
      <w:pPr>
        <w:pStyle w:val="Normal"/>
        <w:widowControl/>
        <w:numPr>
          <w:ilvl w:val="0"/>
          <w:numId w:val="13"/>
        </w:numPr>
        <w:tabs>
          <w:tab w:val="clear" w:pos="708"/>
          <w:tab w:val="left" w:pos="0" w:leader="none"/>
        </w:tabs>
        <w:bidi w:val="0"/>
        <w:spacing w:lineRule="auto" w:line="360"/>
        <w:ind w:left="0" w:hanging="0"/>
        <w:jc w:val="both"/>
        <w:rPr>
          <w:del w:id="2743" w:author="zofias" w:date="2003-08-11T14:26:00Z"/>
        </w:rPr>
      </w:pPr>
      <w:del w:id="2742" w:author="zofias" w:date="2003-08-11T14:26:00Z">
        <w:r>
          <w:rPr/>
        </w:r>
      </w:del>
    </w:p>
    <w:p>
      <w:pPr>
        <w:pStyle w:val="Normal"/>
        <w:numPr>
          <w:ilvl w:val="0"/>
          <w:numId w:val="13"/>
        </w:numPr>
        <w:tabs>
          <w:tab w:val="clear" w:pos="708"/>
          <w:tab w:val="left" w:pos="0" w:leader="none"/>
        </w:tabs>
        <w:spacing w:lineRule="auto" w:line="360"/>
        <w:ind w:left="735" w:hanging="735"/>
        <w:jc w:val="both"/>
        <w:rPr>
          <w:color w:val="FF0000"/>
          <w:del w:id="2751" w:author="zofias" w:date="2003-08-11T14:26:00Z"/>
        </w:rPr>
      </w:pPr>
      <w:ins w:id="2744" w:author="Gustaw Duda" w:date="2003-05-14T18:17:00Z">
        <w:del w:id="2745" w:author="zofias" w:date="2003-08-11T14:27:00Z">
          <w:r>
            <w:rPr>
              <w:color w:val="FF0000"/>
            </w:rPr>
            <w:delText>2.</w:delText>
            <w:tab/>
          </w:r>
        </w:del>
      </w:ins>
      <w:ins w:id="2746" w:author="elag" w:date="2003-04-29T15:18:00Z">
        <w:del w:id="2747" w:author="zofias" w:date="2003-08-11T14:26:00Z">
          <w:r>
            <w:rPr>
              <w:color w:val="FF0000"/>
            </w:rPr>
            <w:delText>W wyniku osiągnięcia</w:delText>
          </w:r>
        </w:del>
      </w:ins>
      <w:ins w:id="2748" w:author="Gustaw Duda" w:date="2003-05-14T18:16:00Z">
        <w:del w:id="2749" w:author="zofias" w:date="2003-08-11T14:26:00Z">
          <w:r>
            <w:rPr>
              <w:color w:val="FF0000"/>
            </w:rPr>
            <w:delText>spełnienia</w:delText>
          </w:r>
        </w:del>
      </w:ins>
      <w:del w:id="2750" w:author="zofias" w:date="2003-08-11T14:26:00Z">
        <w:r>
          <w:rPr>
            <w:color w:val="FF0000"/>
          </w:rPr>
          <w:delText xml:space="preserve"> warunku określonego w umowie z dnia 15 lutego 2001 roku</w:delText>
        </w:r>
      </w:del>
    </w:p>
    <w:p>
      <w:pPr>
        <w:pStyle w:val="Normal"/>
        <w:numPr>
          <w:ilvl w:val="0"/>
          <w:numId w:val="13"/>
        </w:numPr>
        <w:tabs>
          <w:tab w:val="clear" w:pos="708"/>
          <w:tab w:val="left" w:pos="0" w:leader="none"/>
        </w:tabs>
        <w:spacing w:lineRule="auto" w:line="360"/>
        <w:ind w:left="0" w:hanging="0"/>
        <w:jc w:val="both"/>
        <w:rPr>
          <w:color w:val="FF0000"/>
          <w:del w:id="2769" w:author="zofias" w:date="2003-08-11T14:26:00Z"/>
        </w:rPr>
      </w:pPr>
      <w:ins w:id="2752" w:author="Gustaw Duda" w:date="2003-05-14T18:16:00Z">
        <w:del w:id="2753" w:author="zofias" w:date="2003-08-11T14:26:00Z">
          <w:r>
            <w:rPr>
              <w:color w:val="FF0000"/>
            </w:rPr>
            <w:delText xml:space="preserve"> </w:delText>
          </w:r>
        </w:del>
      </w:ins>
      <w:ins w:id="2754" w:author="elag" w:date="2003-04-29T15:20:00Z">
        <w:del w:id="2755" w:author="zofias" w:date="2003-08-11T14:26:00Z">
          <w:r>
            <w:rPr>
              <w:color w:val="FF0000"/>
            </w:rPr>
            <w:delText>(dotyczącej zakupu zorganizowanej części przedsiębiorstwa od firmy Marquard Press</w:delText>
          </w:r>
        </w:del>
      </w:ins>
      <w:ins w:id="2756" w:author="elag" w:date="2003-04-29T16:30:00Z">
        <w:del w:id="2757" w:author="zofias" w:date="2003-08-11T14:26:00Z">
          <w:r>
            <w:rPr>
              <w:color w:val="FF0000"/>
            </w:rPr>
            <w:delText xml:space="preserve"> </w:delText>
          </w:r>
        </w:del>
      </w:ins>
      <w:ins w:id="2758" w:author="elag" w:date="2003-04-29T15:21:00Z">
        <w:del w:id="2759" w:author="zofias" w:date="2003-08-11T14:26:00Z">
          <w:r>
            <w:rPr>
              <w:color w:val="FF0000"/>
            </w:rPr>
            <w:delText>S</w:delText>
          </w:r>
        </w:del>
      </w:ins>
      <w:ins w:id="2760" w:author="elag" w:date="2003-05-13T09:27:00Z">
        <w:del w:id="2761" w:author="zofias" w:date="2003-08-11T14:26:00Z">
          <w:r>
            <w:rPr>
              <w:color w:val="FF0000"/>
            </w:rPr>
            <w:delText>.</w:delText>
          </w:r>
        </w:del>
      </w:ins>
      <w:ins w:id="2762" w:author="elag" w:date="2003-04-29T15:21:00Z">
        <w:del w:id="2763" w:author="zofias" w:date="2003-08-11T14:26:00Z">
          <w:r>
            <w:rPr>
              <w:color w:val="FF0000"/>
            </w:rPr>
            <w:delText>A</w:delText>
          </w:r>
        </w:del>
      </w:ins>
      <w:ins w:id="2764" w:author="elag" w:date="2003-05-13T09:27:00Z">
        <w:del w:id="2765" w:author="zofias" w:date="2003-08-11T14:26:00Z">
          <w:r>
            <w:rPr>
              <w:color w:val="FF0000"/>
            </w:rPr>
            <w:delText>.</w:delText>
          </w:r>
        </w:del>
      </w:ins>
      <w:ins w:id="2766" w:author="elag" w:date="2003-04-29T15:21:00Z">
        <w:del w:id="2767" w:author="zofias" w:date="2003-08-11T14:26:00Z">
          <w:r>
            <w:rPr>
              <w:color w:val="FF0000"/>
            </w:rPr>
            <w:delText>)</w:delText>
          </w:r>
        </w:del>
      </w:ins>
      <w:del w:id="2768" w:author="zofias" w:date="2003-08-11T14:26:00Z">
        <w:r>
          <w:rPr>
            <w:color w:val="FF0000"/>
          </w:rPr>
          <w:delText>,</w:delText>
        </w:r>
      </w:del>
    </w:p>
    <w:p>
      <w:pPr>
        <w:pStyle w:val="Normal"/>
        <w:numPr>
          <w:ilvl w:val="0"/>
          <w:numId w:val="13"/>
        </w:numPr>
        <w:tabs>
          <w:tab w:val="clear" w:pos="708"/>
          <w:tab w:val="left" w:pos="0" w:leader="none"/>
        </w:tabs>
        <w:spacing w:lineRule="auto" w:line="360"/>
        <w:ind w:left="0" w:hanging="0"/>
        <w:jc w:val="both"/>
        <w:rPr>
          <w:color w:val="FF0000"/>
          <w:del w:id="2777" w:author="zofias" w:date="2003-08-11T14:26:00Z"/>
        </w:rPr>
      </w:pPr>
      <w:ins w:id="2770" w:author="Gustaw Duda" w:date="2003-05-14T18:16:00Z">
        <w:del w:id="2771" w:author="zofias" w:date="2003-08-11T14:26:00Z">
          <w:r>
            <w:rPr>
              <w:color w:val="FF0000"/>
            </w:rPr>
            <w:delText xml:space="preserve"> </w:delText>
          </w:r>
        </w:del>
      </w:ins>
      <w:ins w:id="2772" w:author="elag" w:date="2003-04-29T15:23:00Z">
        <w:del w:id="2773" w:author="zofias" w:date="2003-08-11T14:26:00Z">
          <w:r>
            <w:rPr>
              <w:color w:val="FF0000"/>
            </w:rPr>
            <w:delText>od którego uzależniona była płatność ostatniej transzy za zakupioną zorganizowaną część przedsiębiorstwa , Poligrafia S.A. dokonała  zapłaty 2</w:delText>
          </w:r>
        </w:del>
      </w:ins>
      <w:ins w:id="2774" w:author="Gustaw Duda" w:date="2003-05-14T18:17:00Z">
        <w:del w:id="2775" w:author="zofias" w:date="2003-08-11T14:26:00Z">
          <w:r>
            <w:rPr>
              <w:color w:val="FF0000"/>
            </w:rPr>
            <w:delText> </w:delText>
          </w:r>
        </w:del>
      </w:ins>
      <w:del w:id="2776" w:author="zofias" w:date="2003-08-11T14:26:00Z">
        <w:r>
          <w:rPr>
            <w:color w:val="FF0000"/>
          </w:rPr>
          <w:delText xml:space="preserve"> 000 tys. PLN, zgodnie z ustalonym terminem w dniu 31 stycznia 2003 roku.</w:delText>
        </w:r>
      </w:del>
    </w:p>
    <w:p>
      <w:pPr>
        <w:pStyle w:val="Normal"/>
        <w:widowControl/>
        <w:numPr>
          <w:ilvl w:val="0"/>
          <w:numId w:val="13"/>
        </w:numPr>
        <w:tabs>
          <w:tab w:val="clear" w:pos="708"/>
          <w:tab w:val="left" w:pos="0" w:leader="none"/>
        </w:tabs>
        <w:bidi w:val="0"/>
        <w:spacing w:lineRule="auto" w:line="360"/>
        <w:ind w:left="0" w:hanging="0"/>
        <w:jc w:val="both"/>
        <w:rPr>
          <w:color w:val="FF0000"/>
          <w:del w:id="2779" w:author="zofias" w:date="2003-08-11T14:26:00Z"/>
        </w:rPr>
      </w:pPr>
      <w:del w:id="2778" w:author="zofias" w:date="2003-08-11T14:26:00Z">
        <w:r>
          <w:rPr>
            <w:color w:val="FF0000"/>
          </w:rPr>
          <w:delText xml:space="preserve"> </w:delText>
        </w:r>
      </w:del>
    </w:p>
    <w:p>
      <w:pPr>
        <w:pStyle w:val="Normal"/>
        <w:widowControl/>
        <w:numPr>
          <w:ilvl w:val="0"/>
          <w:numId w:val="13"/>
        </w:numPr>
        <w:tabs>
          <w:tab w:val="clear" w:pos="708"/>
          <w:tab w:val="left" w:pos="0" w:leader="none"/>
        </w:tabs>
        <w:bidi w:val="0"/>
        <w:spacing w:lineRule="auto" w:line="360"/>
        <w:ind w:left="0" w:hanging="0"/>
        <w:jc w:val="both"/>
        <w:rPr>
          <w:color w:val="FF0000"/>
          <w:del w:id="2781" w:author="zofias" w:date="2003-08-11T14:26:00Z"/>
        </w:rPr>
      </w:pPr>
      <w:del w:id="2780" w:author="zofias" w:date="2003-08-11T14:26:00Z">
        <w:r>
          <w:rPr>
            <w:color w:val="FF0000"/>
          </w:rPr>
        </w:r>
      </w:del>
    </w:p>
    <w:p>
      <w:pPr>
        <w:pStyle w:val="Normal"/>
        <w:spacing w:lineRule="auto" w:line="360"/>
        <w:jc w:val="both"/>
        <w:rPr>
          <w:del w:id="2804" w:author="zofias" w:date="2003-08-11T14:26:00Z"/>
        </w:rPr>
      </w:pPr>
      <w:ins w:id="2782" w:author="elag" w:date="2003-04-29T15:48:00Z">
        <w:del w:id="2783" w:author="zofias" w:date="2003-08-11T14:27:00Z">
          <w:r>
            <w:rPr>
              <w:color w:val="FF0000"/>
            </w:rPr>
            <w:delText xml:space="preserve">                                                                                        </w:delText>
          </w:r>
        </w:del>
      </w:ins>
      <w:del w:id="2784" w:author="zofias" w:date="2003-08-11T14:26:00Z">
        <w:r>
          <w:rPr>
            <w:color w:val="FF0000"/>
          </w:rPr>
          <w:delText>3)</w:delText>
        </w:r>
      </w:del>
      <w:ins w:id="2785" w:author="elag" w:date="2003-04-29T15:32:00Z">
        <w:del w:id="2786" w:author="zofias" w:date="2003-08-11T14:26:00Z">
          <w:r>
            <w:rPr>
              <w:color w:val="FF0000"/>
            </w:rPr>
            <w:delText xml:space="preserve">.     </w:delText>
          </w:r>
        </w:del>
      </w:ins>
      <w:del w:id="2787" w:author="zofias" w:date="2003-08-11T14:27:00Z">
        <w:r>
          <w:rPr>
            <w:color w:val="FF0000"/>
          </w:rPr>
          <w:delText xml:space="preserve"> </w:delText>
        </w:r>
      </w:del>
      <w:ins w:id="2788" w:author="elag" w:date="2003-04-29T15:35:00Z">
        <w:del w:id="2789" w:author="zofias" w:date="2003-08-11T14:27:00Z">
          <w:r>
            <w:rPr>
              <w:color w:val="FF0000"/>
            </w:rPr>
            <w:delText xml:space="preserve">  </w:delText>
          </w:r>
        </w:del>
      </w:ins>
      <w:ins w:id="2790" w:author="Gustaw Duda" w:date="2003-05-14T18:17:00Z">
        <w:del w:id="2791" w:author="zofias" w:date="2003-08-11T14:26:00Z">
          <w:r>
            <w:rPr>
              <w:color w:val="FF0000"/>
            </w:rPr>
            <w:tab/>
          </w:r>
        </w:del>
      </w:ins>
      <w:ins w:id="2792" w:author="elag" w:date="2003-04-29T15:33:00Z">
        <w:del w:id="2793" w:author="zofias" w:date="2003-08-11T14:26:00Z">
          <w:r>
            <w:rPr>
              <w:color w:val="FF0000"/>
            </w:rPr>
            <w:delText>W dniu 4 marca 2003 roku odbyło się Nadzwyczajne Walne Zgromadzenie Akcjonariuszy</w:delText>
          </w:r>
        </w:del>
      </w:ins>
      <w:ins w:id="2794" w:author="elag" w:date="2003-05-13T09:28:00Z">
        <w:del w:id="2795" w:author="zofias" w:date="2003-08-11T14:26:00Z">
          <w:r>
            <w:rPr>
              <w:color w:val="FF0000"/>
            </w:rPr>
            <w:delText xml:space="preserve">, </w:delText>
          </w:r>
        </w:del>
      </w:ins>
      <w:del w:id="2796" w:author="zofias" w:date="2003-08-11T14:26:00Z">
        <w:r>
          <w:rPr>
            <w:color w:val="FF0000"/>
          </w:rPr>
          <w:delText>Rada Nadzorcza  w dniu 5 listopada 2002</w:delText>
        </w:r>
      </w:del>
      <w:ins w:id="2797" w:author="Gustaw Duda" w:date="2003-02-27T10:26:00Z">
        <w:del w:id="2798" w:author="zofias" w:date="2003-08-11T14:26:00Z">
          <w:r>
            <w:rPr>
              <w:color w:val="FF0000"/>
            </w:rPr>
            <w:delText xml:space="preserve"> roku</w:delText>
          </w:r>
        </w:del>
      </w:ins>
      <w:del w:id="2799" w:author="zofias" w:date="2003-08-11T14:26:00Z">
        <w:r>
          <w:rPr>
            <w:color w:val="FF0000"/>
          </w:rPr>
          <w:delText xml:space="preserve">r  pozytywnie zaopiniowała wniosek Prezesa Zarządu o poszerzenie składu osobowego </w:delText>
        </w:r>
      </w:del>
      <w:ins w:id="2800" w:author="Gustaw Duda" w:date="2003-02-27T10:26:00Z">
        <w:del w:id="2801" w:author="zofias" w:date="2003-08-11T14:26:00Z">
          <w:r>
            <w:rPr>
              <w:color w:val="FF0000"/>
            </w:rPr>
            <w:delText>Z</w:delText>
          </w:r>
        </w:del>
      </w:ins>
      <w:del w:id="2802" w:author="zofias" w:date="2003-08-11T14:26:00Z">
        <w:r>
          <w:rPr>
            <w:color w:val="FF0000"/>
          </w:rPr>
          <w:delText>zarządu do sześciu osób, powiększając tym samym dotychczasową liczbę Członków Zarządu o dwie osoby. Nowo powołanymi członkami zostali</w:delText>
        </w:r>
      </w:del>
      <w:del w:id="2803" w:author="zofias" w:date="2003-08-11T14:26:00Z">
        <w:r>
          <w:rPr>
            <w:color w:val="FF0000"/>
          </w:rPr>
          <w:delText xml:space="preserve"> którego głównym celem były:</w:delText>
        </w:r>
      </w:del>
    </w:p>
    <w:p>
      <w:pPr>
        <w:pStyle w:val="Normal"/>
        <w:numPr>
          <w:ilvl w:val="0"/>
          <w:numId w:val="10"/>
        </w:numPr>
        <w:spacing w:lineRule="auto" w:line="360" w:before="280" w:after="0"/>
        <w:rPr>
          <w:color w:val="FF0000"/>
          <w:del w:id="2806" w:author="zofias" w:date="2003-08-11T14:26:00Z"/>
        </w:rPr>
      </w:pPr>
      <w:del w:id="2805" w:author="zofias" w:date="2003-08-11T14:26:00Z">
        <w:r>
          <w:rPr>
            <w:color w:val="FF0000"/>
          </w:rPr>
          <w:delText>zmiana składu Rady Nadzorczej,</w:delText>
        </w:r>
      </w:del>
    </w:p>
    <w:p>
      <w:pPr>
        <w:pStyle w:val="Normal"/>
        <w:numPr>
          <w:ilvl w:val="0"/>
          <w:numId w:val="10"/>
        </w:numPr>
        <w:spacing w:lineRule="auto" w:line="360" w:before="0" w:after="280"/>
        <w:jc w:val="both"/>
        <w:rPr>
          <w:color w:val="FF0000"/>
          <w:del w:id="2808" w:author="zofias" w:date="2003-08-11T14:27:00Z"/>
        </w:rPr>
      </w:pPr>
      <w:del w:id="2807" w:author="zofias" w:date="2003-08-11T14:26:00Z">
        <w:r>
          <w:rPr>
            <w:color w:val="FF0000"/>
          </w:rPr>
          <w:delText>zmiana statutu Spółki  ( treść proponowanych zmian podano do wiadomości raportem bieżącym nr 2/2003)</w:delText>
        </w:r>
      </w:del>
    </w:p>
    <w:p>
      <w:pPr>
        <w:pStyle w:val="Normal"/>
        <w:widowControl/>
        <w:numPr>
          <w:ilvl w:val="0"/>
          <w:numId w:val="10"/>
        </w:numPr>
        <w:bidi w:val="0"/>
        <w:spacing w:lineRule="auto" w:line="360" w:before="0" w:after="280"/>
        <w:jc w:val="both"/>
        <w:rPr>
          <w:color w:val="FF0000"/>
          <w:del w:id="2818" w:author="zofias" w:date="2003-08-11T14:27:00Z"/>
        </w:rPr>
      </w:pPr>
      <w:ins w:id="2809" w:author="elag" w:date="2003-04-29T15:42:00Z">
        <w:del w:id="2810" w:author="zofias" w:date="2003-08-11T14:27:00Z">
          <w:r>
            <w:rPr>
              <w:color w:val="FF0000"/>
            </w:rPr>
            <w:delText xml:space="preserve">W styczniu 2003 roku w Grupie Kapitałowej Poligrafia </w:delText>
          </w:r>
        </w:del>
      </w:ins>
      <w:ins w:id="2811" w:author="Gustaw Duda" w:date="2003-05-14T18:19:00Z">
        <w:del w:id="2812" w:author="zofias" w:date="2003-08-11T14:27:00Z">
          <w:r>
            <w:rPr>
              <w:color w:val="FF0000"/>
            </w:rPr>
            <w:delText>p</w:delText>
          </w:r>
        </w:del>
      </w:ins>
      <w:ins w:id="2813" w:author="elag" w:date="2003-04-29T15:43:00Z">
        <w:del w:id="2814" w:author="zofias" w:date="2003-08-11T14:27:00Z">
          <w:r>
            <w:rPr>
              <w:color w:val="FF0000"/>
            </w:rPr>
            <w:delText xml:space="preserve"> przeprowadzony został  audyt funkcjonującego systemu zapewnienia jakości na zgodność z wymogami ISO 9001</w:delText>
          </w:r>
        </w:del>
      </w:ins>
      <w:ins w:id="2815" w:author="elag" w:date="2003-04-29T15:46:00Z">
        <w:del w:id="2816" w:author="zofias" w:date="2003-08-11T14:27:00Z">
          <w:r>
            <w:rPr>
              <w:color w:val="FF0000"/>
            </w:rPr>
            <w:delText>: 2000.</w:delText>
          </w:r>
        </w:del>
      </w:ins>
      <w:del w:id="2817" w:author="zofias" w:date="2003-08-11T14:27:00Z">
        <w:r>
          <w:rPr>
            <w:color w:val="FF0000"/>
          </w:rPr>
          <w:delText xml:space="preserve"> </w:delText>
        </w:r>
      </w:del>
    </w:p>
    <w:p>
      <w:pPr>
        <w:pStyle w:val="Normal"/>
        <w:widowControl/>
        <w:numPr>
          <w:ilvl w:val="0"/>
          <w:numId w:val="10"/>
        </w:numPr>
        <w:bidi w:val="0"/>
        <w:spacing w:lineRule="auto" w:line="360" w:before="0" w:after="280"/>
        <w:jc w:val="both"/>
        <w:rPr>
          <w:color w:val="FF0000"/>
          <w:del w:id="2896" w:author="zofias" w:date="2003-08-11T14:27:00Z"/>
        </w:rPr>
      </w:pPr>
      <w:ins w:id="2819" w:author="elag" w:date="2003-04-29T15:50:00Z">
        <w:del w:id="2820" w:author="zofias" w:date="2003-08-11T14:27:00Z">
          <w:r>
            <w:rPr>
              <w:color w:val="FF0000"/>
            </w:rPr>
            <w:delText>Audyt przeprowadziła niezależna jednostka certyfikująca RWTUW Sp</w:delText>
          </w:r>
        </w:del>
      </w:ins>
      <w:ins w:id="2821" w:author="elag" w:date="2003-05-13T09:29:00Z">
        <w:del w:id="2822" w:author="zofias" w:date="2003-08-11T14:27:00Z">
          <w:r>
            <w:rPr>
              <w:color w:val="FF0000"/>
            </w:rPr>
            <w:delText>.</w:delText>
          </w:r>
        </w:del>
      </w:ins>
      <w:ins w:id="2823" w:author="elag" w:date="2003-04-29T15:50:00Z">
        <w:del w:id="2824" w:author="zofias" w:date="2003-08-11T14:27:00Z">
          <w:r>
            <w:rPr>
              <w:color w:val="FF0000"/>
            </w:rPr>
            <w:delText xml:space="preserve"> z o</w:delText>
          </w:r>
        </w:del>
      </w:ins>
      <w:ins w:id="2825" w:author="elag" w:date="2003-05-13T09:29:00Z">
        <w:del w:id="2826" w:author="zofias" w:date="2003-08-11T14:27:00Z">
          <w:r>
            <w:rPr>
              <w:color w:val="FF0000"/>
            </w:rPr>
            <w:delText>.</w:delText>
          </w:r>
        </w:del>
      </w:ins>
      <w:ins w:id="2827" w:author="elag" w:date="2003-04-29T15:50:00Z">
        <w:del w:id="2828" w:author="zofias" w:date="2003-08-11T14:27:00Z">
          <w:r>
            <w:rPr>
              <w:color w:val="FF0000"/>
            </w:rPr>
            <w:delText>o</w:delText>
          </w:r>
        </w:del>
      </w:ins>
      <w:ins w:id="2829" w:author="elag" w:date="2003-05-13T09:29:00Z">
        <w:del w:id="2830" w:author="zofias" w:date="2003-08-11T14:27:00Z">
          <w:r>
            <w:rPr>
              <w:color w:val="FF0000"/>
            </w:rPr>
            <w:delText>.</w:delText>
          </w:r>
        </w:del>
      </w:ins>
      <w:ins w:id="2831" w:author="elag" w:date="2003-04-29T15:51:00Z">
        <w:del w:id="2832" w:author="zofias" w:date="2003-08-11T14:27:00Z">
          <w:r>
            <w:rPr>
              <w:color w:val="FF0000"/>
            </w:rPr>
            <w:delText xml:space="preserve"> w</w:delText>
          </w:r>
        </w:del>
      </w:ins>
      <w:ins w:id="2833" w:author="elag" w:date="2003-04-29T15:53:00Z">
        <w:del w:id="2834" w:author="zofias" w:date="2003-08-11T14:27:00Z">
          <w:r>
            <w:rPr>
              <w:color w:val="FF0000"/>
            </w:rPr>
            <w:delText xml:space="preserve"> </w:delText>
          </w:r>
        </w:del>
      </w:ins>
      <w:ins w:id="2835" w:author="elag" w:date="2003-04-29T15:51:00Z">
        <w:del w:id="2836" w:author="zofias" w:date="2003-08-11T14:27:00Z">
          <w:r>
            <w:rPr>
              <w:color w:val="FF0000"/>
            </w:rPr>
            <w:delText>Katowicach</w:delText>
          </w:r>
        </w:del>
      </w:ins>
      <w:ins w:id="2837" w:author="elag" w:date="2003-04-29T15:53:00Z">
        <w:del w:id="2838" w:author="zofias" w:date="2003-08-11T14:27:00Z">
          <w:r>
            <w:rPr>
              <w:color w:val="FF0000"/>
            </w:rPr>
            <w:delText xml:space="preserve">. </w:delText>
          </w:r>
        </w:del>
      </w:ins>
      <w:ins w:id="2839" w:author="elag" w:date="2003-04-29T15:51:00Z">
        <w:del w:id="2840" w:author="zofias" w:date="2003-08-11T14:27:00Z">
          <w:r>
            <w:rPr>
              <w:color w:val="FF0000"/>
            </w:rPr>
            <w:delText>Wynikiem audytu jest potwierdzenie , że Poligrafia S.A. oraz jej Spółka zależna Poligrafia-Bis Sp</w:delText>
          </w:r>
        </w:del>
      </w:ins>
      <w:ins w:id="2841" w:author="elag" w:date="2003-05-13T09:29:00Z">
        <w:del w:id="2842" w:author="zofias" w:date="2003-08-11T14:27:00Z">
          <w:r>
            <w:rPr>
              <w:color w:val="FF0000"/>
            </w:rPr>
            <w:delText>.</w:delText>
          </w:r>
        </w:del>
      </w:ins>
      <w:ins w:id="2843" w:author="elag" w:date="2003-04-29T15:52:00Z">
        <w:del w:id="2844" w:author="zofias" w:date="2003-08-11T14:27:00Z">
          <w:r>
            <w:rPr>
              <w:color w:val="FF0000"/>
            </w:rPr>
            <w:delText xml:space="preserve"> z o</w:delText>
          </w:r>
        </w:del>
      </w:ins>
      <w:ins w:id="2845" w:author="elag" w:date="2003-05-13T09:29:00Z">
        <w:del w:id="2846" w:author="zofias" w:date="2003-08-11T14:27:00Z">
          <w:r>
            <w:rPr>
              <w:color w:val="FF0000"/>
            </w:rPr>
            <w:delText>.</w:delText>
          </w:r>
        </w:del>
      </w:ins>
      <w:ins w:id="2847" w:author="elag" w:date="2003-04-29T15:52:00Z">
        <w:del w:id="2848" w:author="zofias" w:date="2003-08-11T14:27:00Z">
          <w:r>
            <w:rPr>
              <w:color w:val="FF0000"/>
            </w:rPr>
            <w:delText>o</w:delText>
          </w:r>
        </w:del>
      </w:ins>
      <w:ins w:id="2849" w:author="elag" w:date="2003-05-13T09:29:00Z">
        <w:del w:id="2850" w:author="zofias" w:date="2003-08-11T14:27:00Z">
          <w:r>
            <w:rPr>
              <w:color w:val="FF0000"/>
            </w:rPr>
            <w:delText>.</w:delText>
          </w:r>
        </w:del>
      </w:ins>
      <w:ins w:id="2851" w:author="elag" w:date="2003-04-29T15:54:00Z">
        <w:del w:id="2852" w:author="zofias" w:date="2003-08-11T14:27:00Z">
          <w:r>
            <w:rPr>
              <w:color w:val="FF0000"/>
            </w:rPr>
            <w:delText xml:space="preserve">  przestrzegają standardów  międzynarodowego</w:delText>
          </w:r>
        </w:del>
      </w:ins>
      <w:ins w:id="2853" w:author="elag" w:date="2003-04-29T15:57:00Z">
        <w:del w:id="2854" w:author="zofias" w:date="2003-08-11T14:27:00Z">
          <w:r>
            <w:rPr>
              <w:color w:val="FF0000"/>
            </w:rPr>
            <w:delText xml:space="preserve"> systemu zarz</w:delText>
          </w:r>
        </w:del>
      </w:ins>
      <w:ins w:id="2855" w:author="elag" w:date="2003-04-29T16:28:00Z">
        <w:del w:id="2856" w:author="zofias" w:date="2003-08-11T14:27:00Z">
          <w:r>
            <w:rPr>
              <w:color w:val="FF0000"/>
            </w:rPr>
            <w:delText>ąd</w:delText>
          </w:r>
        </w:del>
      </w:ins>
      <w:ins w:id="2857" w:author="elag" w:date="2003-04-29T15:57:00Z">
        <w:del w:id="2858" w:author="zofias" w:date="2003-08-11T14:27:00Z">
          <w:r>
            <w:rPr>
              <w:color w:val="FF0000"/>
            </w:rPr>
            <w:delText>zania jakością wg powyższej normy.</w:delText>
          </w:r>
        </w:del>
      </w:ins>
      <w:ins w:id="2859" w:author="elag" w:date="2003-04-30T11:17:00Z">
        <w:del w:id="2860" w:author="zofias" w:date="2003-08-11T14:27:00Z">
          <w:r>
            <w:rPr>
              <w:color w:val="FF0000"/>
            </w:rPr>
            <w:delText xml:space="preserve"> </w:delText>
          </w:r>
        </w:del>
      </w:ins>
      <w:ins w:id="2861" w:author="elag" w:date="2003-04-29T15:59:00Z">
        <w:del w:id="2862" w:author="zofias" w:date="2003-08-11T14:27:00Z">
          <w:r>
            <w:rPr>
              <w:color w:val="FF0000"/>
            </w:rPr>
            <w:delText>Dla Poligrafii S.A. był to audyt  rece</w:delText>
          </w:r>
        </w:del>
      </w:ins>
      <w:ins w:id="2863" w:author="elag" w:date="2003-04-29T16:28:00Z">
        <w:del w:id="2864" w:author="zofias" w:date="2003-08-11T14:27:00Z">
          <w:r>
            <w:rPr>
              <w:color w:val="FF0000"/>
            </w:rPr>
            <w:delText>r</w:delText>
          </w:r>
        </w:del>
      </w:ins>
      <w:ins w:id="2865" w:author="elag" w:date="2003-04-29T15:59:00Z">
        <w:del w:id="2866" w:author="zofias" w:date="2003-08-11T14:27:00Z">
          <w:r>
            <w:rPr>
              <w:color w:val="FF0000"/>
            </w:rPr>
            <w:delText>tyfikujący , natomiast dla Poligrafii-Bis Sp</w:delText>
          </w:r>
        </w:del>
      </w:ins>
      <w:ins w:id="2867" w:author="Gustaw Duda" w:date="2003-05-14T18:19:00Z">
        <w:del w:id="2868" w:author="zofias" w:date="2003-08-11T14:27:00Z">
          <w:r>
            <w:rPr>
              <w:color w:val="FF0000"/>
            </w:rPr>
            <w:delText>.</w:delText>
          </w:r>
        </w:del>
      </w:ins>
      <w:ins w:id="2869" w:author="elag" w:date="2003-04-29T16:00:00Z">
        <w:del w:id="2870" w:author="zofias" w:date="2003-08-11T14:27:00Z">
          <w:r>
            <w:rPr>
              <w:color w:val="FF0000"/>
            </w:rPr>
            <w:delText xml:space="preserve"> z o</w:delText>
          </w:r>
        </w:del>
      </w:ins>
      <w:ins w:id="2871" w:author="Gustaw Duda" w:date="2003-05-14T18:19:00Z">
        <w:del w:id="2872" w:author="zofias" w:date="2003-08-11T14:27:00Z">
          <w:r>
            <w:rPr>
              <w:color w:val="FF0000"/>
            </w:rPr>
            <w:delText>.</w:delText>
          </w:r>
        </w:del>
      </w:ins>
      <w:ins w:id="2873" w:author="elag" w:date="2003-04-29T16:00:00Z">
        <w:del w:id="2874" w:author="zofias" w:date="2003-08-11T14:27:00Z">
          <w:r>
            <w:rPr>
              <w:color w:val="FF0000"/>
            </w:rPr>
            <w:delText>o</w:delText>
          </w:r>
        </w:del>
      </w:ins>
      <w:ins w:id="2875" w:author="elag" w:date="2003-04-29T16:28:00Z">
        <w:del w:id="2876" w:author="zofias" w:date="2003-08-11T14:27:00Z">
          <w:r>
            <w:rPr>
              <w:color w:val="FF0000"/>
            </w:rPr>
            <w:delText xml:space="preserve">. </w:delText>
          </w:r>
        </w:del>
      </w:ins>
      <w:ins w:id="2877" w:author="elag" w:date="2003-04-29T16:00:00Z">
        <w:del w:id="2878" w:author="zofias" w:date="2003-08-11T14:27:00Z">
          <w:r>
            <w:rPr>
              <w:color w:val="FF0000"/>
            </w:rPr>
            <w:delText xml:space="preserve"> </w:delText>
          </w:r>
        </w:del>
      </w:ins>
      <w:ins w:id="2879" w:author="elag" w:date="2003-04-29T16:29:00Z">
        <w:del w:id="2880" w:author="zofias" w:date="2003-08-11T14:27:00Z">
          <w:r>
            <w:rPr>
              <w:color w:val="FF0000"/>
            </w:rPr>
            <w:delText>p</w:delText>
          </w:r>
        </w:del>
      </w:ins>
      <w:ins w:id="2881" w:author="elag" w:date="2003-04-29T16:00:00Z">
        <w:del w:id="2882" w:author="zofias" w:date="2003-08-11T14:27:00Z">
          <w:r>
            <w:rPr>
              <w:color w:val="FF0000"/>
            </w:rPr>
            <w:delText>rzeprowadzono</w:delText>
          </w:r>
        </w:del>
      </w:ins>
      <w:ins w:id="2883" w:author="elag" w:date="2003-04-29T16:28:00Z">
        <w:del w:id="2884" w:author="zofias" w:date="2003-08-11T14:27:00Z">
          <w:r>
            <w:rPr>
              <w:color w:val="FF0000"/>
            </w:rPr>
            <w:delText xml:space="preserve"> </w:delText>
          </w:r>
        </w:del>
      </w:ins>
      <w:ins w:id="2885" w:author="elag" w:date="2003-04-29T16:00:00Z">
        <w:del w:id="2886" w:author="zofias" w:date="2003-08-11T14:27:00Z">
          <w:r>
            <w:rPr>
              <w:color w:val="FF0000"/>
            </w:rPr>
            <w:delText xml:space="preserve"> go po raz pierwszy</w:delText>
          </w:r>
        </w:del>
      </w:ins>
      <w:ins w:id="2887" w:author="elag" w:date="2003-04-29T16:29:00Z">
        <w:del w:id="2888" w:author="zofias" w:date="2003-08-11T14:27:00Z">
          <w:r>
            <w:rPr>
              <w:color w:val="FF0000"/>
            </w:rPr>
            <w:delText xml:space="preserve"> </w:delText>
          </w:r>
        </w:del>
      </w:ins>
      <w:ins w:id="2889" w:author="elag" w:date="2003-04-29T16:01:00Z">
        <w:del w:id="2890" w:author="zofias" w:date="2003-08-11T14:27:00Z">
          <w:r>
            <w:rPr>
              <w:color w:val="FF0000"/>
            </w:rPr>
            <w:delText>.</w:delText>
          </w:r>
        </w:del>
      </w:ins>
      <w:ins w:id="2891" w:author="elag" w:date="2003-04-29T16:28:00Z">
        <w:del w:id="2892" w:author="zofias" w:date="2003-08-11T14:27:00Z">
          <w:r>
            <w:rPr>
              <w:color w:val="FF0000"/>
            </w:rPr>
            <w:delText xml:space="preserve"> </w:delText>
          </w:r>
        </w:del>
      </w:ins>
      <w:ins w:id="2893" w:author="elag" w:date="2003-04-29T16:01:00Z">
        <w:del w:id="2894" w:author="zofias" w:date="2003-08-11T14:27:00Z">
          <w:r>
            <w:rPr>
              <w:color w:val="FF0000"/>
            </w:rPr>
            <w:delText>Przyznany certyfikat obejmuje produkcję oraz usługi świadczone przez spółki w zakresie przygotowania materiałów do druku , druku i obróbki introligatorskiej.</w:delText>
          </w:r>
        </w:del>
      </w:ins>
      <w:del w:id="2895" w:author="zofias" w:date="2003-08-11T14:27:00Z">
        <w:r>
          <w:rPr>
            <w:color w:val="FF0000"/>
          </w:rPr>
          <w:delText>:</w:delText>
        </w:r>
      </w:del>
      <w:r>
        <w:br w:type="page"/>
      </w:r>
    </w:p>
    <w:p>
      <w:pPr>
        <w:pStyle w:val="Normal"/>
        <w:widowControl/>
        <w:numPr>
          <w:ilvl w:val="0"/>
          <w:numId w:val="10"/>
        </w:numPr>
        <w:bidi w:val="0"/>
        <w:spacing w:lineRule="auto" w:line="360" w:before="0" w:after="280"/>
        <w:jc w:val="both"/>
        <w:rPr>
          <w:del w:id="2901" w:author="elag" w:date="2003-04-29T16:03:00Z"/>
        </w:rPr>
      </w:pPr>
      <w:del w:id="2897" w:author="elag" w:date="2003-04-29T16:03:00Z">
        <w:r>
          <w:rPr>
            <w:color w:val="FF0000"/>
          </w:rPr>
          <w:delText>Pan Alex</w:delText>
        </w:r>
      </w:del>
      <w:ins w:id="2898" w:author="Gustaw Duda" w:date="2003-02-27T10:26:00Z">
        <w:del w:id="2899" w:author="elag" w:date="2003-04-29T16:03:00Z">
          <w:r>
            <w:rPr>
              <w:color w:val="FF0000"/>
            </w:rPr>
            <w:delText>ander</w:delText>
          </w:r>
        </w:del>
      </w:ins>
      <w:del w:id="2900" w:author="elag" w:date="2003-04-29T16:03:00Z">
        <w:r>
          <w:rPr>
            <w:color w:val="FF0000"/>
          </w:rPr>
          <w:delText xml:space="preserve"> Walker zatrudniony w Poligrafii S.A. jako doradca ds. biznesowych.</w:delText>
        </w:r>
      </w:del>
    </w:p>
    <w:p>
      <w:pPr>
        <w:pStyle w:val="Normal"/>
        <w:widowControl/>
        <w:numPr>
          <w:ilvl w:val="0"/>
          <w:numId w:val="5"/>
        </w:numPr>
        <w:bidi w:val="0"/>
        <w:spacing w:lineRule="auto" w:line="360" w:before="0" w:after="0"/>
        <w:jc w:val="both"/>
        <w:rPr>
          <w:color w:val="FF0000"/>
          <w:del w:id="2903" w:author="elag" w:date="2003-04-29T16:03:00Z"/>
        </w:rPr>
      </w:pPr>
      <w:del w:id="2902" w:author="elag" w:date="2003-04-29T16:03:00Z">
        <w:r>
          <w:rPr>
            <w:color w:val="FF0000"/>
          </w:rPr>
          <w:delText>Pan Jacek Kobyliński zatrudniony w Poligrafii S.A. jako dyrektor ds. sprzedaży i marketingu.</w:delText>
        </w:r>
      </w:del>
    </w:p>
    <w:p>
      <w:pPr>
        <w:pStyle w:val="Normal"/>
        <w:widowControl/>
        <w:numPr>
          <w:ilvl w:val="0"/>
          <w:numId w:val="5"/>
        </w:numPr>
        <w:bidi w:val="0"/>
        <w:spacing w:lineRule="auto" w:line="360" w:before="0" w:after="0"/>
        <w:jc w:val="both"/>
        <w:rPr>
          <w:b/>
          <w:b/>
          <w:color w:val="FF0000"/>
          <w:del w:id="2905" w:author="Gustaw Duda" w:date="2003-02-27T10:26:00Z"/>
        </w:rPr>
      </w:pPr>
      <w:del w:id="2904" w:author="Gustaw Duda" w:date="2003-02-27T10:26:00Z">
        <w:r>
          <w:rPr>
            <w:b/>
            <w:color w:val="FF0000"/>
          </w:rPr>
        </w:r>
      </w:del>
    </w:p>
    <w:p>
      <w:pPr>
        <w:pStyle w:val="Normal"/>
        <w:spacing w:lineRule="auto" w:line="360"/>
        <w:jc w:val="both"/>
        <w:rPr>
          <w:b/>
          <w:b/>
          <w:color w:val="FF0000"/>
          <w:del w:id="2907" w:author="Gustaw Duda" w:date="2003-02-27T10:26:00Z"/>
        </w:rPr>
      </w:pPr>
      <w:del w:id="2906" w:author="Gustaw Duda" w:date="2003-02-27T10:26:00Z">
        <w:r>
          <w:rPr>
            <w:b/>
            <w:color w:val="FF0000"/>
          </w:rPr>
        </w:r>
      </w:del>
    </w:p>
    <w:p>
      <w:pPr>
        <w:pStyle w:val="Normal"/>
        <w:spacing w:lineRule="auto" w:line="360"/>
        <w:jc w:val="both"/>
        <w:rPr>
          <w:b/>
          <w:b/>
          <w:color w:val="FF0000"/>
        </w:rPr>
      </w:pPr>
      <w:r>
        <w:rPr>
          <w:b/>
          <w:color w:val="FF0000"/>
        </w:rPr>
      </w:r>
    </w:p>
    <w:p>
      <w:pPr>
        <w:pStyle w:val="Normal"/>
        <w:spacing w:lineRule="auto" w:line="360"/>
        <w:jc w:val="both"/>
        <w:rPr>
          <w:b/>
          <w:b/>
          <w:ins w:id="2912" w:author="zofias" w:date="2003-11-06T15:17:00Z"/>
        </w:rPr>
      </w:pPr>
      <w:del w:id="2908" w:author="zofias" w:date="2003-11-06T15:15:00Z">
        <w:r>
          <w:rPr>
            <w:b/>
          </w:rPr>
          <w:delText>IX</w:delText>
        </w:r>
      </w:del>
      <w:ins w:id="2909" w:author="zofias" w:date="2003-11-06T15:21:00Z">
        <w:del w:id="2910" w:author="Gustaw Duda" w:date="2003-11-13T19:46:00Z">
          <w:r>
            <w:rPr>
              <w:b/>
            </w:rPr>
            <w:delText>IX</w:delText>
          </w:r>
        </w:del>
      </w:ins>
      <w:ins w:id="2911" w:author="Gustaw Duda" w:date="2003-11-13T19:46:00Z">
        <w:r>
          <w:rPr>
            <w:b/>
          </w:rPr>
          <w:t>VIII</w:t>
        </w:r>
      </w:ins>
      <w:r>
        <w:rPr>
          <w:b/>
        </w:rPr>
        <w:t>. Ważne wydarzenia po okresie sprawozdawczym</w:t>
      </w:r>
    </w:p>
    <w:p>
      <w:pPr>
        <w:pStyle w:val="Normal"/>
        <w:spacing w:lineRule="auto" w:line="360"/>
        <w:jc w:val="both"/>
        <w:rPr>
          <w:b w:val="false"/>
          <w:b w:val="false"/>
          <w:ins w:id="2914" w:author="zofias" w:date="2003-11-06T15:17:00Z"/>
        </w:rPr>
      </w:pPr>
      <w:ins w:id="2913" w:author="zofias" w:date="2003-11-06T15:17:00Z">
        <w:r>
          <w:rPr>
            <w:b w:val="false"/>
          </w:rPr>
        </w:r>
      </w:ins>
    </w:p>
    <w:p>
      <w:pPr>
        <w:pStyle w:val="Normal"/>
        <w:numPr>
          <w:ilvl w:val="0"/>
          <w:numId w:val="7"/>
        </w:numPr>
        <w:tabs>
          <w:tab w:val="clear" w:pos="708"/>
          <w:tab w:val="left" w:pos="0" w:leader="none"/>
          <w:tab w:val="left" w:pos="360" w:leader="none"/>
        </w:tabs>
        <w:spacing w:lineRule="auto" w:line="360"/>
        <w:ind w:left="360" w:hanging="360"/>
        <w:jc w:val="both"/>
        <w:rPr>
          <w:b w:val="false"/>
          <w:b w:val="false"/>
          <w:del w:id="2916" w:author="zofias" w:date="2003-11-06T15:17:00Z"/>
        </w:rPr>
      </w:pPr>
      <w:del w:id="2915" w:author="Gustaw Duda" w:date="2003-11-13T19:43:00Z">
        <w:r>
          <w:rPr>
            <w:b w:val="false"/>
          </w:rPr>
          <w:delText xml:space="preserve">1. </w:delText>
        </w:r>
      </w:del>
    </w:p>
    <w:p>
      <w:pPr>
        <w:pStyle w:val="Normal"/>
        <w:widowControl/>
        <w:numPr>
          <w:ilvl w:val="0"/>
          <w:numId w:val="7"/>
        </w:numPr>
        <w:tabs>
          <w:tab w:val="clear" w:pos="708"/>
          <w:tab w:val="left" w:pos="0" w:leader="none"/>
          <w:tab w:val="left" w:pos="360" w:leader="none"/>
        </w:tabs>
        <w:bidi w:val="0"/>
        <w:spacing w:lineRule="auto" w:line="360"/>
        <w:ind w:left="360" w:hanging="360"/>
        <w:jc w:val="both"/>
        <w:rPr>
          <w:ins w:id="2920" w:author="Gustaw Duda" w:date="2003-11-13T19:42:00Z"/>
        </w:rPr>
      </w:pPr>
      <w:ins w:id="2917" w:author="Gustaw Duda" w:date="2003-11-13T19:42:00Z">
        <w:r>
          <w:rPr/>
          <w:t xml:space="preserve">Zgodnie z aneksem nr 2 do umowy w sprawie warunków udostępnienia środków finansowych nr 15/CBK/2002 z ING BŚK </w:t>
        </w:r>
      </w:ins>
      <w:ins w:id="2918" w:author="Gustaw Duda" w:date="2003-11-13T19:50:00Z">
        <w:r>
          <w:rPr/>
          <w:t>Poligrafia S.A.</w:t>
        </w:r>
      </w:ins>
      <w:ins w:id="2919" w:author="Gustaw Duda" w:date="2003-11-13T19:42:00Z">
        <w:r>
          <w:rPr/>
          <w:t xml:space="preserve"> spłaciła w październiku 1 mln kredytu.</w:t>
        </w:r>
      </w:ins>
    </w:p>
    <w:p>
      <w:pPr>
        <w:pStyle w:val="Normal"/>
        <w:numPr>
          <w:ilvl w:val="0"/>
          <w:numId w:val="14"/>
        </w:numPr>
        <w:tabs>
          <w:tab w:val="clear" w:pos="708"/>
          <w:tab w:val="left" w:pos="360" w:leader="none"/>
        </w:tabs>
        <w:spacing w:lineRule="auto" w:line="360"/>
        <w:jc w:val="both"/>
        <w:rPr>
          <w:del w:id="2934" w:author="Gustaw Duda" w:date="2003-11-13T19:42:00Z"/>
        </w:rPr>
      </w:pPr>
      <w:ins w:id="2921" w:author="zofias" w:date="2003-08-11T15:14:00Z">
        <w:del w:id="2922" w:author="Gustaw Duda" w:date="2003-11-13T19:42:00Z">
          <w:r>
            <w:rPr/>
            <w:delText>Zgodnie z aneksem do umowy kredytowej nr 15/CBK/2002 z ING BŚK i harmonogramem spłat Spółka spłaciła</w:delText>
          </w:r>
        </w:del>
      </w:ins>
      <w:ins w:id="2923" w:author="zofias" w:date="2003-11-13T16:39:00Z">
        <w:del w:id="2924" w:author="Gustaw Duda" w:date="2003-11-13T19:42:00Z">
          <w:r>
            <w:rPr/>
            <w:delText xml:space="preserve"> w październiku </w:delText>
          </w:r>
        </w:del>
      </w:ins>
      <w:ins w:id="2925" w:author="zofias" w:date="2003-10-28T14:11:00Z">
        <w:del w:id="2926" w:author="Gustaw Duda" w:date="2003-11-13T19:42:00Z">
          <w:r>
            <w:rPr/>
            <w:delText>1</w:delText>
          </w:r>
        </w:del>
      </w:ins>
      <w:ins w:id="2927" w:author="zofias" w:date="2003-08-11T15:14:00Z">
        <w:del w:id="2928" w:author="Gustaw Duda" w:date="2003-11-13T19:42:00Z">
          <w:r>
            <w:rPr/>
            <w:delText xml:space="preserve"> mln. </w:delText>
          </w:r>
        </w:del>
      </w:ins>
      <w:ins w:id="2929" w:author="zofias" w:date="2003-08-11T15:48:00Z">
        <w:del w:id="2930" w:author="Gustaw Duda" w:date="2003-11-13T19:42:00Z">
          <w:r>
            <w:rPr/>
            <w:delText>k</w:delText>
          </w:r>
        </w:del>
      </w:ins>
      <w:ins w:id="2931" w:author="zofias" w:date="2003-08-11T15:14:00Z">
        <w:del w:id="2932" w:author="Gustaw Duda" w:date="2003-11-13T19:42:00Z">
          <w:r>
            <w:rPr/>
            <w:delText>redytu</w:delText>
          </w:r>
        </w:del>
      </w:ins>
      <w:del w:id="2933" w:author="Gustaw Duda" w:date="2003-11-13T19:42:00Z">
        <w:r>
          <w:rPr/>
          <w:delText>.</w:delText>
        </w:r>
      </w:del>
    </w:p>
    <w:p>
      <w:pPr>
        <w:pStyle w:val="Normal"/>
        <w:numPr>
          <w:ilvl w:val="0"/>
          <w:numId w:val="14"/>
        </w:numPr>
        <w:tabs>
          <w:tab w:val="clear" w:pos="708"/>
          <w:tab w:val="left" w:pos="360" w:leader="none"/>
        </w:tabs>
        <w:spacing w:lineRule="auto" w:line="360"/>
        <w:jc w:val="both"/>
        <w:rPr>
          <w:b w:val="false"/>
          <w:b w:val="false"/>
          <w:del w:id="2936" w:author="Gustaw Duda" w:date="2003-11-13T19:42:00Z"/>
        </w:rPr>
      </w:pPr>
      <w:del w:id="2935" w:author="Gustaw Duda" w:date="2003-11-13T19:42:00Z">
        <w:r>
          <w:rPr>
            <w:b w:val="false"/>
          </w:rPr>
        </w:r>
      </w:del>
    </w:p>
    <w:p>
      <w:pPr>
        <w:pStyle w:val="Normal"/>
        <w:numPr>
          <w:ilvl w:val="0"/>
          <w:numId w:val="1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ins w:id="2955" w:author="zofias" w:date="2003-11-06T15:12:00Z"/>
        </w:rPr>
      </w:pPr>
      <w:ins w:id="2937" w:author="zofias" w:date="2003-11-06T15:11:00Z">
        <w:del w:id="2938" w:author="Gustaw Duda" w:date="2003-11-13T19:43:00Z">
          <w:r>
            <w:rPr>
              <w:rFonts w:cs="Times New Roman"/>
              <w:b w:val="false"/>
              <w:sz w:val="24"/>
              <w:szCs w:val="24"/>
            </w:rPr>
            <w:delText>2</w:delText>
          </w:r>
        </w:del>
      </w:ins>
      <w:ins w:id="2939" w:author="zofias" w:date="2003-11-06T15:09:00Z">
        <w:del w:id="2940" w:author="Gustaw Duda" w:date="2003-11-13T19:43:00Z">
          <w:r>
            <w:rPr>
              <w:color w:val="000000"/>
            </w:rPr>
            <w:delText>.</w:delText>
          </w:r>
        </w:del>
      </w:ins>
      <w:ins w:id="2941" w:author="zofias" w:date="2003-11-06T15:09:00Z">
        <w:del w:id="2942" w:author="Gustaw Duda" w:date="2003-11-13T19:43:00Z">
          <w:r>
            <w:rPr/>
            <w:delText xml:space="preserve"> </w:delText>
          </w:r>
        </w:del>
      </w:ins>
      <w:ins w:id="2943" w:author="zofias" w:date="2003-11-06T15:09:00Z">
        <w:r>
          <w:rPr>
            <w:rFonts w:cs="Times New Roman"/>
            <w:color w:val="000000"/>
            <w:sz w:val="24"/>
            <w:szCs w:val="24"/>
          </w:rPr>
          <w:t>Rada Nadzorcza w dniu 4 listopada 2003 r</w:t>
        </w:r>
      </w:ins>
      <w:ins w:id="2944" w:author="zofias" w:date="2003-11-06T15:09:00Z">
        <w:del w:id="2945" w:author="Gustaw Duda" w:date="2003-11-13T19:45:00Z">
          <w:r>
            <w:rPr>
              <w:rFonts w:cs="Times New Roman"/>
              <w:color w:val="000000"/>
              <w:sz w:val="24"/>
              <w:szCs w:val="24"/>
            </w:rPr>
            <w:delText xml:space="preserve">. </w:delText>
          </w:r>
        </w:del>
      </w:ins>
      <w:ins w:id="2946" w:author="Gustaw Duda" w:date="2003-11-13T19:45:00Z">
        <w:r>
          <w:rPr/>
          <w:t xml:space="preserve">oku </w:t>
        </w:r>
      </w:ins>
      <w:ins w:id="2947" w:author="zofias" w:date="2003-11-06T15:10:00Z">
        <w:r>
          <w:rPr>
            <w:rFonts w:cs="Times New Roman"/>
            <w:color w:val="000000"/>
            <w:sz w:val="24"/>
            <w:szCs w:val="24"/>
          </w:rPr>
          <w:t xml:space="preserve">pozytywnie zaopiniowała wniosek Prezesa Zarządu </w:t>
        </w:r>
      </w:ins>
      <w:ins w:id="2948" w:author="Gustaw Duda" w:date="2003-11-13T19:50:00Z">
        <w:r>
          <w:rPr/>
          <w:t xml:space="preserve">Poligrafii S.A. </w:t>
        </w:r>
      </w:ins>
      <w:ins w:id="2949" w:author="zofias" w:date="2003-11-06T15:10:00Z">
        <w:r>
          <w:rPr>
            <w:rFonts w:cs="Times New Roman"/>
            <w:color w:val="000000"/>
            <w:sz w:val="24"/>
            <w:szCs w:val="24"/>
          </w:rPr>
          <w:t>o powołanie nowego Członka Zarządu</w:t>
        </w:r>
      </w:ins>
      <w:ins w:id="2950" w:author="Gustaw Duda" w:date="2003-11-13T19:50:00Z">
        <w:r>
          <w:rPr/>
          <w:t xml:space="preserve"> Poligrafii S.A.</w:t>
        </w:r>
      </w:ins>
      <w:ins w:id="2951" w:author="zofias" w:date="2003-11-06T15:10:00Z">
        <w:del w:id="2952" w:author="Gustaw Duda" w:date="2003-11-13T19:50:00Z">
          <w:r>
            <w:rPr>
              <w:rFonts w:cs="Times New Roman"/>
              <w:color w:val="000000"/>
              <w:sz w:val="24"/>
              <w:szCs w:val="24"/>
            </w:rPr>
            <w:delText>.</w:delText>
          </w:r>
        </w:del>
      </w:ins>
      <w:ins w:id="2953" w:author="zofias" w:date="2003-11-06T15:29:00Z">
        <w:r>
          <w:rPr>
            <w:rFonts w:cs="Times New Roman"/>
            <w:color w:val="000000"/>
            <w:sz w:val="24"/>
            <w:szCs w:val="24"/>
          </w:rPr>
          <w:t xml:space="preserve"> </w:t>
        </w:r>
      </w:ins>
      <w:ins w:id="2954" w:author="zofias" w:date="2003-11-06T15:12:00Z">
        <w:r>
          <w:rPr>
            <w:rFonts w:cs="Times New Roman"/>
            <w:color w:val="000000"/>
            <w:sz w:val="24"/>
            <w:szCs w:val="24"/>
          </w:rPr>
          <w:t xml:space="preserve">Nowo powołanym Członkiem Zarządu został Pan Gustaw Duda, zatrudniony w Poligrafii S.A. od 2002 r., obecnie na stanowisku Dyrektora d/s Finansowych i Administracyjnych. Jako Członek Zarządu Poligrafii S.A. będzie odpowiadał za politykę finansową Spółki. Gustaw Duda pełni również funkcję Członka Zarządu Poligrafii-Bis sp. z o.o., spółki zależnej Poligrafii S.A. </w:t>
        </w:r>
      </w:ins>
    </w:p>
    <w:p>
      <w:pPr>
        <w:pStyle w:val="Normal"/>
        <w:numPr>
          <w:ilvl w:val="0"/>
          <w:numId w:val="1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ins w:id="2963" w:author="zofias" w:date="2003-11-06T15:13:00Z"/>
        </w:rPr>
      </w:pPr>
      <w:ins w:id="2956" w:author="zofias" w:date="2003-11-06T15:12:00Z">
        <w:del w:id="2957" w:author="Gustaw Duda" w:date="2003-11-13T19:43:00Z">
          <w:r>
            <w:rPr>
              <w:rFonts w:cs="Times New Roman"/>
              <w:color w:val="000000"/>
              <w:sz w:val="24"/>
              <w:szCs w:val="24"/>
            </w:rPr>
            <w:delText xml:space="preserve">3. </w:delText>
          </w:r>
        </w:del>
      </w:ins>
      <w:ins w:id="2958" w:author="zofias" w:date="2003-11-06T15:12:00Z">
        <w:r>
          <w:rPr>
            <w:rFonts w:cs="Times New Roman"/>
            <w:color w:val="000000"/>
            <w:sz w:val="24"/>
            <w:szCs w:val="24"/>
          </w:rPr>
          <w:t>Ponadto Zarząd Poligrafii S.A. w Kielcach informuje, że w dniu 4 listopada 2003 r</w:t>
        </w:r>
      </w:ins>
      <w:ins w:id="2959" w:author="zofias" w:date="2003-11-06T15:12:00Z">
        <w:del w:id="2960" w:author="Gustaw Duda" w:date="2003-11-13T19:45:00Z">
          <w:r>
            <w:rPr>
              <w:rFonts w:cs="Times New Roman"/>
              <w:color w:val="000000"/>
              <w:sz w:val="24"/>
              <w:szCs w:val="24"/>
            </w:rPr>
            <w:delText>.</w:delText>
          </w:r>
        </w:del>
      </w:ins>
      <w:ins w:id="2961" w:author="Gustaw Duda" w:date="2003-11-13T19:45:00Z">
        <w:r>
          <w:rPr/>
          <w:t>oku</w:t>
        </w:r>
      </w:ins>
      <w:ins w:id="2962" w:author="zofias" w:date="2003-11-06T15:13:00Z">
        <w:r>
          <w:rPr>
            <w:rFonts w:cs="Times New Roman"/>
            <w:color w:val="000000"/>
            <w:sz w:val="24"/>
            <w:szCs w:val="24"/>
          </w:rPr>
          <w:t xml:space="preserve"> Pan Aleksander Ferenc złożył rezygnację z funkcji Członka Zarządu Poligrafii S.A.</w:t>
        </w:r>
      </w:ins>
    </w:p>
    <w:p>
      <w:pPr>
        <w:pStyle w:val="HTMLwstpniesformatowany"/>
        <w:spacing w:lineRule="auto" w:line="360"/>
        <w:jc w:val="both"/>
        <w:rPr>
          <w:rFonts w:ascii="Times" w:hAnsi="Times" w:cs="Times"/>
          <w:color w:val="000000"/>
          <w:sz w:val="24"/>
          <w:szCs w:val="24"/>
          <w:del w:id="2965" w:author="Gustaw Duda" w:date="2003-11-13T19:45:00Z"/>
        </w:rPr>
      </w:pPr>
      <w:del w:id="2964" w:author="Gustaw Duda" w:date="2003-11-13T19:45:00Z">
        <w:r>
          <w:rPr>
            <w:rFonts w:cs="Times" w:ascii="Times" w:hAnsi="Times"/>
            <w:color w:val="000000"/>
            <w:sz w:val="24"/>
            <w:szCs w:val="24"/>
          </w:rPr>
        </w:r>
      </w:del>
    </w:p>
    <w:p>
      <w:pPr>
        <w:pStyle w:val="HTMLwstpniesformatowany"/>
        <w:spacing w:lineRule="auto" w:line="360"/>
        <w:ind w:left="360" w:hanging="0"/>
        <w:rPr>
          <w:rFonts w:ascii="Times New Roman" w:hAnsi="Times New Roman" w:cs="Times New Roman"/>
          <w:color w:val="000000"/>
          <w:sz w:val="24"/>
          <w:szCs w:val="24"/>
          <w:del w:id="2967" w:author="Gustaw Duda" w:date="2003-11-13T19:45:00Z"/>
        </w:rPr>
      </w:pPr>
      <w:del w:id="2966" w:author="Gustaw Duda" w:date="2003-11-13T19:45:00Z">
        <w:r>
          <w:rPr>
            <w:rFonts w:cs="Times New Roman" w:ascii="Times New Roman" w:hAnsi="Times New Roman"/>
            <w:color w:val="000000"/>
            <w:sz w:val="24"/>
            <w:szCs w:val="24"/>
          </w:rPr>
        </w:r>
      </w:del>
    </w:p>
    <w:p>
      <w:pPr>
        <w:pStyle w:val="HTMLwstpniesformatowany"/>
        <w:numPr>
          <w:ilvl w:val="0"/>
          <w:numId w:val="2"/>
        </w:numPr>
        <w:tabs>
          <w:tab w:val="clear" w:pos="708"/>
          <w:tab w:val="left" w:pos="180" w:leader="none"/>
        </w:tabs>
        <w:spacing w:lineRule="auto" w:line="360"/>
        <w:ind w:left="360" w:hanging="360"/>
        <w:jc w:val="both"/>
        <w:rPr>
          <w:color w:val="000000"/>
          <w:del w:id="3002" w:author="Gustaw Duda" w:date="2003-11-13T19:45:00Z"/>
        </w:rPr>
      </w:pPr>
      <w:del w:id="2968" w:author="zofias" w:date="2003-08-11T15:12:00Z">
        <w:r>
          <w:rPr>
            <w:color w:val="000000"/>
          </w:rPr>
          <w:delText xml:space="preserve">-  </w:delText>
        </w:r>
      </w:del>
      <w:del w:id="2969" w:author="Gustaw Duda" w:date="2003-11-13T19:45:00Z">
        <w:r>
          <w:rPr>
            <w:color w:val="000000"/>
          </w:rPr>
          <w:delText>Zarząd Spółki Poligrafia S.A</w:delText>
        </w:r>
      </w:del>
      <w:ins w:id="2970" w:author="elag" w:date="2003-05-13T09:30:00Z">
        <w:del w:id="2971" w:author="Gustaw Duda" w:date="2003-11-13T19:45:00Z">
          <w:r>
            <w:rPr>
              <w:color w:val="000000"/>
            </w:rPr>
            <w:delText>W</w:delText>
          </w:r>
        </w:del>
      </w:ins>
      <w:del w:id="2972" w:author="Gustaw Duda" w:date="2003-11-13T19:45:00Z">
        <w:r>
          <w:rPr>
            <w:color w:val="000000"/>
          </w:rPr>
          <w:delText>. informował, że</w:delText>
        </w:r>
      </w:del>
      <w:del w:id="2973" w:author="zofias" w:date="2003-08-11T15:12:00Z">
        <w:r>
          <w:rPr>
            <w:color w:val="000000"/>
          </w:rPr>
          <w:delText xml:space="preserve"> </w:delText>
        </w:r>
      </w:del>
      <w:del w:id="2974" w:author="Gustaw Duda" w:date="2003-11-13T19:45:00Z">
        <w:r>
          <w:rPr>
            <w:color w:val="000000"/>
          </w:rPr>
          <w:delText>w dniu 2</w:delText>
        </w:r>
      </w:del>
      <w:ins w:id="2975" w:author="elag" w:date="2003-04-29T16:06:00Z">
        <w:del w:id="2976" w:author="Gustaw Duda" w:date="2003-11-13T19:45:00Z">
          <w:r>
            <w:rPr>
              <w:color w:val="000000"/>
            </w:rPr>
            <w:delText>7</w:delText>
          </w:r>
        </w:del>
      </w:ins>
      <w:del w:id="2977" w:author="Gustaw Duda" w:date="2003-11-13T19:45:00Z">
        <w:r>
          <w:rPr>
            <w:color w:val="000000"/>
          </w:rPr>
          <w:delText xml:space="preserve">8 </w:delText>
        </w:r>
      </w:del>
      <w:ins w:id="2978" w:author="elag" w:date="2003-04-29T16:06:00Z">
        <w:del w:id="2979" w:author="Gustaw Duda" w:date="2003-11-13T19:45:00Z">
          <w:r>
            <w:rPr>
              <w:color w:val="000000"/>
            </w:rPr>
            <w:delText>maja</w:delText>
          </w:r>
        </w:del>
      </w:ins>
      <w:del w:id="2980" w:author="Gustaw Duda" w:date="2003-11-13T19:45:00Z">
        <w:r>
          <w:rPr>
            <w:color w:val="000000"/>
          </w:rPr>
          <w:delText>stycznia 2003 r</w:delText>
        </w:r>
      </w:del>
      <w:del w:id="2981" w:author="zofias" w:date="2003-08-11T15:12:00Z">
        <w:r>
          <w:rPr>
            <w:color w:val="000000"/>
          </w:rPr>
          <w:delText>.</w:delText>
        </w:r>
      </w:del>
      <w:del w:id="2982" w:author="Gustaw Duda" w:date="2003-11-13T19:45:00Z">
        <w:r>
          <w:rPr>
            <w:color w:val="000000"/>
          </w:rPr>
          <w:delText xml:space="preserve"> </w:delText>
        </w:r>
      </w:del>
      <w:ins w:id="2983" w:author="elag" w:date="2003-04-29T16:07:00Z">
        <w:del w:id="2984" w:author="Gustaw Duda" w:date="2003-11-13T19:45:00Z">
          <w:r>
            <w:rPr>
              <w:color w:val="000000"/>
            </w:rPr>
            <w:delText>odb</w:delText>
          </w:r>
        </w:del>
      </w:ins>
      <w:ins w:id="2985" w:author="elag" w:date="2003-05-13T09:30:00Z">
        <w:del w:id="2986" w:author="Gustaw Duda" w:date="2003-11-13T19:45:00Z">
          <w:r>
            <w:rPr>
              <w:color w:val="000000"/>
            </w:rPr>
            <w:delText xml:space="preserve">yło się </w:delText>
          </w:r>
        </w:del>
      </w:ins>
      <w:ins w:id="2987" w:author="elag" w:date="2003-04-29T16:07:00Z">
        <w:del w:id="2988" w:author="zofias" w:date="2003-08-11T15:12:00Z">
          <w:r>
            <w:rPr>
              <w:color w:val="000000"/>
            </w:rPr>
            <w:delText xml:space="preserve"> </w:delText>
          </w:r>
        </w:del>
      </w:ins>
      <w:ins w:id="2989" w:author="elag" w:date="2003-04-29T16:07:00Z">
        <w:del w:id="2990" w:author="Gustaw Duda" w:date="2003-11-13T19:45:00Z">
          <w:r>
            <w:rPr>
              <w:color w:val="000000"/>
            </w:rPr>
            <w:delText>Zwyczajne Walne Zgromadzenie Akcjonariuszy</w:delText>
          </w:r>
        </w:del>
      </w:ins>
      <w:ins w:id="2991" w:author="elag" w:date="2003-04-29T16:07:00Z">
        <w:del w:id="2992" w:author="zofias" w:date="2003-08-11T15:12:00Z">
          <w:r>
            <w:rPr>
              <w:color w:val="000000"/>
            </w:rPr>
            <w:delText xml:space="preserve"> </w:delText>
          </w:r>
        </w:del>
      </w:ins>
      <w:ins w:id="2993" w:author="elag" w:date="2003-04-29T16:07:00Z">
        <w:del w:id="2994" w:author="Gustaw Duda" w:date="2003-11-13T19:45:00Z">
          <w:r>
            <w:rPr>
              <w:color w:val="000000"/>
            </w:rPr>
            <w:delText>,</w:delText>
          </w:r>
        </w:del>
      </w:ins>
      <w:ins w:id="2995" w:author="elag" w:date="2003-05-13T09:30:00Z">
        <w:del w:id="2996" w:author="zofias" w:date="2003-08-11T15:12:00Z">
          <w:r>
            <w:rPr>
              <w:color w:val="000000"/>
            </w:rPr>
            <w:delText xml:space="preserve">        </w:delText>
          </w:r>
        </w:del>
      </w:ins>
      <w:ins w:id="2997" w:author="elag" w:date="2003-04-29T16:07:00Z">
        <w:del w:id="2998" w:author="Gustaw Duda" w:date="2003-11-13T19:45:00Z">
          <w:r>
            <w:rPr>
              <w:color w:val="000000"/>
            </w:rPr>
            <w:delText xml:space="preserve"> na którym</w:delText>
          </w:r>
        </w:del>
      </w:ins>
      <w:ins w:id="2999" w:author="elag" w:date="2003-05-13T09:31:00Z">
        <w:del w:id="3000" w:author="zofias" w:date="2003-08-11T15:12:00Z">
          <w:r>
            <w:rPr>
              <w:color w:val="000000"/>
            </w:rPr>
            <w:delText xml:space="preserve"> </w:delText>
          </w:r>
        </w:del>
      </w:ins>
      <w:del w:id="3001" w:author="Gustaw Duda" w:date="2003-11-13T19:45:00Z">
        <w:r>
          <w:rPr>
            <w:color w:val="000000"/>
          </w:rPr>
          <w:delText>:</w:delText>
        </w:r>
      </w:del>
    </w:p>
    <w:p>
      <w:pPr>
        <w:pStyle w:val="HTMLwstpniesformatowany"/>
        <w:spacing w:lineRule="auto" w:line="360"/>
        <w:ind w:left="360" w:hanging="360"/>
        <w:jc w:val="both"/>
        <w:rPr>
          <w:color w:val="000000"/>
          <w:del w:id="3004" w:author="zofias" w:date="2003-08-11T15:12:00Z"/>
        </w:rPr>
      </w:pPr>
      <w:del w:id="3003" w:author="zofias" w:date="2003-08-11T15:12:00Z">
        <w:r>
          <w:rPr>
            <w:color w:val="000000"/>
          </w:rPr>
        </w:r>
      </w:del>
    </w:p>
    <w:p>
      <w:pPr>
        <w:pStyle w:val="HTMLwstpniesformatowany"/>
        <w:numPr>
          <w:ilvl w:val="1"/>
          <w:numId w:val="16"/>
        </w:numPr>
        <w:spacing w:lineRule="auto" w:line="360"/>
        <w:ind w:left="360" w:hanging="360"/>
        <w:jc w:val="both"/>
        <w:rPr>
          <w:color w:val="000000"/>
          <w:del w:id="3060" w:author="zofias" w:date="2003-08-11T15:12:00Z"/>
        </w:rPr>
      </w:pPr>
      <w:ins w:id="3005" w:author="elag" w:date="2003-04-29T16:10:00Z">
        <w:del w:id="3006" w:author="Gustaw Duda" w:date="2003-11-13T19:45:00Z">
          <w:r>
            <w:rPr>
              <w:color w:val="000000"/>
            </w:rPr>
            <w:delText>Zatwierdz</w:delText>
          </w:r>
        </w:del>
      </w:ins>
      <w:ins w:id="3007" w:author="elag" w:date="2003-05-13T09:32:00Z">
        <w:del w:id="3008" w:author="Gustaw Duda" w:date="2003-11-13T19:45:00Z">
          <w:r>
            <w:rPr>
              <w:color w:val="000000"/>
            </w:rPr>
            <w:delText>o</w:delText>
          </w:r>
        </w:del>
      </w:ins>
      <w:ins w:id="3009" w:author="elag" w:date="2003-04-29T16:11:00Z">
        <w:del w:id="3010" w:author="Gustaw Duda" w:date="2003-11-13T19:45:00Z">
          <w:r>
            <w:rPr>
              <w:color w:val="000000"/>
            </w:rPr>
            <w:delText>n</w:delText>
          </w:r>
        </w:del>
      </w:ins>
      <w:ins w:id="3011" w:author="elag" w:date="2003-05-13T09:31:00Z">
        <w:del w:id="3012" w:author="Gustaw Duda" w:date="2003-11-13T19:45:00Z">
          <w:r>
            <w:rPr>
              <w:color w:val="000000"/>
            </w:rPr>
            <w:delText>o</w:delText>
          </w:r>
        </w:del>
      </w:ins>
      <w:ins w:id="3013" w:author="elag" w:date="2003-04-29T16:11:00Z">
        <w:del w:id="3014" w:author="Gustaw Duda" w:date="2003-11-13T19:45:00Z">
          <w:r>
            <w:rPr>
              <w:color w:val="000000"/>
            </w:rPr>
            <w:delText xml:space="preserve"> sprawozdani</w:delText>
          </w:r>
        </w:del>
      </w:ins>
      <w:ins w:id="3015" w:author="elag" w:date="2003-05-13T09:31:00Z">
        <w:del w:id="3016" w:author="Gustaw Duda" w:date="2003-11-13T19:45:00Z">
          <w:r>
            <w:rPr>
              <w:color w:val="000000"/>
            </w:rPr>
            <w:delText>e</w:delText>
          </w:r>
        </w:del>
      </w:ins>
      <w:ins w:id="3017" w:author="elag" w:date="2003-04-29T16:11:00Z">
        <w:del w:id="3018" w:author="Gustaw Duda" w:date="2003-11-13T19:45:00Z">
          <w:r>
            <w:rPr>
              <w:color w:val="000000"/>
            </w:rPr>
            <w:delText xml:space="preserve"> finansowe </w:delText>
          </w:r>
        </w:del>
      </w:ins>
      <w:ins w:id="3019" w:author="elag" w:date="2003-04-30T07:16:00Z">
        <w:del w:id="3020" w:author="Gustaw Duda" w:date="2003-11-13T19:45:00Z">
          <w:r>
            <w:rPr>
              <w:color w:val="000000"/>
            </w:rPr>
            <w:delText xml:space="preserve">Poligrafii S.A. </w:delText>
          </w:r>
        </w:del>
      </w:ins>
      <w:ins w:id="3021" w:author="elag" w:date="2003-04-29T16:11:00Z">
        <w:del w:id="3022" w:author="Gustaw Duda" w:date="2003-11-13T19:45:00Z">
          <w:r>
            <w:rPr>
              <w:color w:val="000000"/>
            </w:rPr>
            <w:delText>za 2002 rok</w:delText>
          </w:r>
        </w:del>
      </w:ins>
      <w:ins w:id="3023" w:author="elag" w:date="2003-04-30T07:15:00Z">
        <w:del w:id="3024" w:author="zofias" w:date="2003-08-11T15:12:00Z">
          <w:r>
            <w:rPr>
              <w:color w:val="000000"/>
            </w:rPr>
            <w:delText xml:space="preserve"> </w:delText>
          </w:r>
        </w:del>
      </w:ins>
      <w:ins w:id="3025" w:author="elag" w:date="2003-04-30T11:53:00Z">
        <w:del w:id="3026" w:author="zofias" w:date="2003-08-11T15:12:00Z">
          <w:r>
            <w:rPr>
              <w:color w:val="000000"/>
            </w:rPr>
            <w:delText xml:space="preserve">  </w:delText>
          </w:r>
        </w:del>
      </w:ins>
      <w:ins w:id="3027" w:author="elag" w:date="2003-04-30T07:15:00Z">
        <w:del w:id="3028" w:author="zofias" w:date="2003-08-11T15:12:00Z">
          <w:r>
            <w:rPr>
              <w:color w:val="000000"/>
            </w:rPr>
            <w:delText xml:space="preserve">oraz </w:delText>
          </w:r>
        </w:del>
      </w:ins>
      <w:ins w:id="3029" w:author="elag" w:date="2003-04-30T07:15:00Z">
        <w:del w:id="3030" w:author="Gustaw Duda" w:date="2003-11-13T19:45:00Z">
          <w:r>
            <w:rPr>
              <w:color w:val="000000"/>
            </w:rPr>
            <w:delText>skonsolidowane sprawozdani</w:delText>
          </w:r>
        </w:del>
      </w:ins>
      <w:ins w:id="3031" w:author="elag" w:date="2003-05-13T09:31:00Z">
        <w:del w:id="3032" w:author="Gustaw Duda" w:date="2003-11-13T19:45:00Z">
          <w:r>
            <w:rPr>
              <w:color w:val="000000"/>
            </w:rPr>
            <w:delText>e</w:delText>
          </w:r>
        </w:del>
      </w:ins>
      <w:ins w:id="3033" w:author="elag" w:date="2003-04-30T07:16:00Z">
        <w:del w:id="3034" w:author="Gustaw Duda" w:date="2003-11-13T19:45:00Z">
          <w:r>
            <w:rPr>
              <w:color w:val="000000"/>
            </w:rPr>
            <w:delText xml:space="preserve"> finansowe Grupy Kapitałowej Poligrafia</w:delText>
          </w:r>
        </w:del>
      </w:ins>
      <w:ins w:id="3035" w:author="elag" w:date="2003-04-30T07:16:00Z">
        <w:del w:id="3036" w:author="zofias" w:date="2003-08-11T15:12:00Z">
          <w:r>
            <w:rPr>
              <w:color w:val="000000"/>
            </w:rPr>
            <w:delText xml:space="preserve"> </w:delText>
          </w:r>
        </w:del>
      </w:ins>
      <w:ins w:id="3037" w:author="elag" w:date="2003-04-30T07:26:00Z">
        <w:del w:id="3038" w:author="zofias" w:date="2003-08-11T15:12:00Z">
          <w:r>
            <w:rPr>
              <w:color w:val="000000"/>
            </w:rPr>
            <w:delText xml:space="preserve"> </w:delText>
          </w:r>
        </w:del>
      </w:ins>
      <w:ins w:id="3039" w:author="elag" w:date="2003-04-30T07:18:00Z">
        <w:del w:id="3040" w:author="zofias" w:date="2003-08-11T15:12:00Z">
          <w:r>
            <w:rPr>
              <w:color w:val="000000"/>
            </w:rPr>
            <w:delText xml:space="preserve"> i</w:delText>
          </w:r>
        </w:del>
      </w:ins>
      <w:ins w:id="3041" w:author="elag" w:date="2003-04-30T07:26:00Z">
        <w:del w:id="3042" w:author="zofias" w:date="2003-08-11T15:12:00Z">
          <w:r>
            <w:rPr>
              <w:color w:val="000000"/>
            </w:rPr>
            <w:delText xml:space="preserve"> </w:delText>
          </w:r>
        </w:del>
      </w:ins>
      <w:ins w:id="3043" w:author="elag" w:date="2003-04-30T07:18:00Z">
        <w:del w:id="3044" w:author="zofias" w:date="2003-08-11T15:12:00Z">
          <w:r>
            <w:rPr>
              <w:color w:val="000000"/>
            </w:rPr>
            <w:delText xml:space="preserve"> rozpatrz</w:delText>
          </w:r>
        </w:del>
      </w:ins>
      <w:ins w:id="3045" w:author="elag" w:date="2003-05-13T09:32:00Z">
        <w:del w:id="3046" w:author="zofias" w:date="2003-08-11T15:12:00Z">
          <w:r>
            <w:rPr>
              <w:color w:val="000000"/>
            </w:rPr>
            <w:delText>o</w:delText>
          </w:r>
        </w:del>
      </w:ins>
      <w:ins w:id="3047" w:author="elag" w:date="2003-04-30T07:18:00Z">
        <w:del w:id="3048" w:author="zofias" w:date="2003-08-11T15:12:00Z">
          <w:r>
            <w:rPr>
              <w:color w:val="000000"/>
            </w:rPr>
            <w:delText>n</w:delText>
          </w:r>
        </w:del>
      </w:ins>
      <w:ins w:id="3049" w:author="elag" w:date="2003-05-13T09:32:00Z">
        <w:del w:id="3050" w:author="zofias" w:date="2003-08-11T15:12:00Z">
          <w:r>
            <w:rPr>
              <w:color w:val="000000"/>
            </w:rPr>
            <w:delText xml:space="preserve">o </w:delText>
          </w:r>
        </w:del>
      </w:ins>
      <w:ins w:id="3051" w:author="elag" w:date="2003-04-30T07:18:00Z">
        <w:del w:id="3052" w:author="zofias" w:date="2003-08-11T15:12:00Z">
          <w:r>
            <w:rPr>
              <w:color w:val="000000"/>
            </w:rPr>
            <w:delText xml:space="preserve"> wnios</w:delText>
          </w:r>
        </w:del>
      </w:ins>
      <w:ins w:id="3053" w:author="elag" w:date="2003-05-13T09:32:00Z">
        <w:del w:id="3054" w:author="zofias" w:date="2003-08-11T15:12:00Z">
          <w:r>
            <w:rPr>
              <w:color w:val="000000"/>
            </w:rPr>
            <w:delText>e</w:delText>
          </w:r>
        </w:del>
      </w:ins>
      <w:ins w:id="3055" w:author="elag" w:date="2003-04-30T07:18:00Z">
        <w:del w:id="3056" w:author="zofias" w:date="2003-08-11T15:12:00Z">
          <w:r>
            <w:rPr>
              <w:color w:val="000000"/>
            </w:rPr>
            <w:delText>k</w:delText>
          </w:r>
        </w:del>
      </w:ins>
      <w:ins w:id="3057" w:author="elag" w:date="2003-05-13T09:33:00Z">
        <w:del w:id="3058" w:author="zofias" w:date="2003-08-11T15:12:00Z">
          <w:r>
            <w:rPr>
              <w:color w:val="000000"/>
            </w:rPr>
            <w:delText xml:space="preserve"> </w:delText>
          </w:r>
        </w:del>
      </w:ins>
      <w:del w:id="3059" w:author="zofias" w:date="2003-08-11T15:12:00Z">
        <w:r>
          <w:rPr>
            <w:color w:val="000000"/>
          </w:rPr>
          <w:delText xml:space="preserve"> Zarządu co do pokrycia straty za rok ubiegły.</w:delText>
        </w:r>
      </w:del>
    </w:p>
    <w:p>
      <w:pPr>
        <w:pStyle w:val="HTMLwstpniesformatowany"/>
        <w:numPr>
          <w:ilvl w:val="0"/>
          <w:numId w:val="16"/>
        </w:numPr>
        <w:spacing w:lineRule="auto" w:line="360"/>
        <w:ind w:left="360" w:hanging="360"/>
        <w:jc w:val="both"/>
        <w:rPr>
          <w:color w:val="000000"/>
          <w:del w:id="3076" w:author="zofias" w:date="2003-08-11T15:12:00Z"/>
        </w:rPr>
      </w:pPr>
      <w:ins w:id="3061" w:author="elag" w:date="2003-04-30T07:20:00Z">
        <w:del w:id="3062" w:author="zofias" w:date="2003-08-11T15:12:00Z">
          <w:r>
            <w:rPr>
              <w:color w:val="000000"/>
            </w:rPr>
            <w:delText xml:space="preserve"> </w:delText>
          </w:r>
        </w:del>
      </w:ins>
      <w:ins w:id="3063" w:author="elag" w:date="2003-04-30T07:20:00Z">
        <w:del w:id="3064" w:author="zofias" w:date="2003-08-11T15:12:00Z">
          <w:r>
            <w:rPr>
              <w:color w:val="000000"/>
            </w:rPr>
            <w:delText>Rad</w:delText>
          </w:r>
        </w:del>
      </w:ins>
      <w:ins w:id="3065" w:author="elag" w:date="2003-05-13T09:33:00Z">
        <w:del w:id="3066" w:author="zofias" w:date="2003-08-11T15:12:00Z">
          <w:r>
            <w:rPr>
              <w:color w:val="000000"/>
            </w:rPr>
            <w:delText>a</w:delText>
          </w:r>
        </w:del>
      </w:ins>
      <w:ins w:id="3067" w:author="elag" w:date="2003-04-30T07:20:00Z">
        <w:del w:id="3068" w:author="zofias" w:date="2003-08-11T15:12:00Z">
          <w:r>
            <w:rPr>
              <w:color w:val="000000"/>
            </w:rPr>
            <w:delText xml:space="preserve"> Nadzorcz</w:delText>
          </w:r>
        </w:del>
      </w:ins>
      <w:ins w:id="3069" w:author="elag" w:date="2003-05-13T09:33:00Z">
        <w:del w:id="3070" w:author="zofias" w:date="2003-08-11T15:12:00Z">
          <w:r>
            <w:rPr>
              <w:color w:val="000000"/>
            </w:rPr>
            <w:delText xml:space="preserve">a złożyła </w:delText>
          </w:r>
        </w:del>
      </w:ins>
      <w:ins w:id="3071" w:author="elag" w:date="2003-04-30T07:20:00Z">
        <w:del w:id="3072" w:author="zofias" w:date="2003-08-11T15:12:00Z">
          <w:r>
            <w:rPr>
              <w:color w:val="000000"/>
            </w:rPr>
            <w:delText xml:space="preserve"> sprawozdania z oceny działalności Spółki  i  wnios</w:delText>
          </w:r>
        </w:del>
      </w:ins>
      <w:ins w:id="3073" w:author="elag" w:date="2003-05-13T09:34:00Z">
        <w:del w:id="3074" w:author="zofias" w:date="2003-08-11T15:12:00Z">
          <w:r>
            <w:rPr>
              <w:color w:val="000000"/>
            </w:rPr>
            <w:delText>e</w:delText>
          </w:r>
        </w:del>
      </w:ins>
      <w:del w:id="3075" w:author="zofias" w:date="2003-08-11T15:12:00Z">
        <w:r>
          <w:rPr>
            <w:color w:val="000000"/>
          </w:rPr>
          <w:delText>k co do pokrycia straty.</w:delText>
        </w:r>
      </w:del>
    </w:p>
    <w:p>
      <w:pPr>
        <w:pStyle w:val="HTMLwstpniesformatowany"/>
        <w:numPr>
          <w:ilvl w:val="0"/>
          <w:numId w:val="16"/>
        </w:numPr>
        <w:spacing w:lineRule="auto" w:line="360"/>
        <w:ind w:left="360" w:hanging="360"/>
        <w:jc w:val="both"/>
        <w:rPr>
          <w:color w:val="000000"/>
          <w:del w:id="3086" w:author="zofias" w:date="2003-08-11T15:12:00Z"/>
        </w:rPr>
      </w:pPr>
      <w:ins w:id="3077" w:author="elag" w:date="2003-04-30T07:23:00Z">
        <w:del w:id="3078" w:author="zofias" w:date="2003-08-11T15:12:00Z">
          <w:r>
            <w:rPr>
              <w:color w:val="000000"/>
            </w:rPr>
            <w:delText>Powzię</w:delText>
          </w:r>
        </w:del>
      </w:ins>
      <w:ins w:id="3079" w:author="elag" w:date="2003-05-13T09:34:00Z">
        <w:del w:id="3080" w:author="zofias" w:date="2003-08-11T15:12:00Z">
          <w:r>
            <w:rPr>
              <w:color w:val="000000"/>
            </w:rPr>
            <w:delText>to</w:delText>
          </w:r>
        </w:del>
      </w:ins>
      <w:ins w:id="3081" w:author="elag" w:date="2003-04-30T07:23:00Z">
        <w:del w:id="3082" w:author="zofias" w:date="2003-08-11T15:12:00Z">
          <w:r>
            <w:rPr>
              <w:color w:val="000000"/>
            </w:rPr>
            <w:delText xml:space="preserve">  uchwał</w:delText>
          </w:r>
        </w:del>
      </w:ins>
      <w:ins w:id="3083" w:author="elag" w:date="2003-05-13T09:34:00Z">
        <w:del w:id="3084" w:author="zofias" w:date="2003-08-11T15:12:00Z">
          <w:r>
            <w:rPr>
              <w:color w:val="000000"/>
            </w:rPr>
            <w:delText>ę</w:delText>
          </w:r>
        </w:del>
      </w:ins>
      <w:del w:id="3085" w:author="zofias" w:date="2003-08-11T15:12:00Z">
        <w:r>
          <w:rPr>
            <w:color w:val="000000"/>
          </w:rPr>
          <w:delText xml:space="preserve"> o pokryciu straty za ubiegły rok obrotowy,</w:delText>
        </w:r>
      </w:del>
    </w:p>
    <w:p>
      <w:pPr>
        <w:pStyle w:val="HTMLwstpniesformatowany"/>
        <w:numPr>
          <w:ilvl w:val="0"/>
          <w:numId w:val="16"/>
        </w:numPr>
        <w:spacing w:lineRule="auto" w:line="360"/>
        <w:ind w:left="360" w:hanging="360"/>
        <w:jc w:val="both"/>
        <w:rPr>
          <w:color w:val="000000"/>
          <w:del w:id="3114" w:author="zofias" w:date="2003-08-11T15:12:00Z"/>
        </w:rPr>
      </w:pPr>
      <w:ins w:id="3087" w:author="elag" w:date="2003-04-30T07:23:00Z">
        <w:del w:id="3088" w:author="zofias" w:date="2003-08-11T15:12:00Z">
          <w:r>
            <w:rPr>
              <w:color w:val="000000"/>
            </w:rPr>
            <w:delText>Powzię</w:delText>
          </w:r>
        </w:del>
      </w:ins>
      <w:ins w:id="3089" w:author="elag" w:date="2003-05-13T09:34:00Z">
        <w:del w:id="3090" w:author="zofias" w:date="2003-08-11T15:12:00Z">
          <w:r>
            <w:rPr>
              <w:color w:val="000000"/>
            </w:rPr>
            <w:delText>to</w:delText>
          </w:r>
        </w:del>
      </w:ins>
      <w:ins w:id="3091" w:author="elag" w:date="2003-04-30T07:23:00Z">
        <w:del w:id="3092" w:author="zofias" w:date="2003-08-11T15:12:00Z">
          <w:r>
            <w:rPr>
              <w:color w:val="000000"/>
            </w:rPr>
            <w:delText xml:space="preserve"> uchwał</w:delText>
          </w:r>
        </w:del>
      </w:ins>
      <w:ins w:id="3093" w:author="elag" w:date="2003-05-13T09:35:00Z">
        <w:del w:id="3094" w:author="zofias" w:date="2003-08-11T15:12:00Z">
          <w:r>
            <w:rPr>
              <w:color w:val="000000"/>
            </w:rPr>
            <w:delText>ę</w:delText>
          </w:r>
        </w:del>
      </w:ins>
      <w:ins w:id="3095" w:author="elag" w:date="2003-04-30T07:24:00Z">
        <w:del w:id="3096" w:author="zofias" w:date="2003-08-11T15:12:00Z">
          <w:r>
            <w:rPr>
              <w:color w:val="000000"/>
            </w:rPr>
            <w:delText xml:space="preserve"> o udzieleniu  absolutorium </w:delText>
          </w:r>
        </w:del>
      </w:ins>
      <w:ins w:id="3097" w:author="elag" w:date="2003-04-29T16:12:00Z">
        <w:del w:id="3098" w:author="zofias" w:date="2003-08-11T15:12:00Z">
          <w:r>
            <w:rPr>
              <w:color w:val="000000"/>
            </w:rPr>
            <w:delText xml:space="preserve">  Radzie Nadzorczej  i Zarz</w:delText>
          </w:r>
        </w:del>
      </w:ins>
      <w:ins w:id="3099" w:author="elag" w:date="2003-04-30T07:08:00Z">
        <w:del w:id="3100" w:author="zofias" w:date="2003-08-11T15:12:00Z">
          <w:r>
            <w:rPr>
              <w:color w:val="000000"/>
            </w:rPr>
            <w:delText>ą</w:delText>
          </w:r>
        </w:del>
      </w:ins>
      <w:ins w:id="3101" w:author="elag" w:date="2003-04-29T16:12:00Z">
        <w:del w:id="3102" w:author="zofias" w:date="2003-08-11T15:12:00Z">
          <w:r>
            <w:rPr>
              <w:color w:val="000000"/>
            </w:rPr>
            <w:delText>dowi Spółki</w:delText>
          </w:r>
        </w:del>
      </w:ins>
      <w:ins w:id="3103" w:author="elag" w:date="2003-04-30T07:25:00Z">
        <w:del w:id="3104" w:author="zofias" w:date="2003-08-11T15:12:00Z">
          <w:r>
            <w:rPr>
              <w:color w:val="000000"/>
            </w:rPr>
            <w:delText xml:space="preserve">  </w:delText>
          </w:r>
        </w:del>
      </w:ins>
      <w:ins w:id="3105" w:author="elag" w:date="2003-04-29T16:12:00Z">
        <w:del w:id="3106" w:author="zofias" w:date="2003-08-11T15:12:00Z">
          <w:r>
            <w:rPr>
              <w:color w:val="000000"/>
            </w:rPr>
            <w:delText xml:space="preserve"> z wykonania </w:delText>
          </w:r>
        </w:del>
      </w:ins>
      <w:ins w:id="3107" w:author="elag" w:date="2003-04-30T07:25:00Z">
        <w:del w:id="3108" w:author="zofias" w:date="2003-08-11T15:12:00Z">
          <w:r>
            <w:rPr>
              <w:color w:val="000000"/>
            </w:rPr>
            <w:delText xml:space="preserve"> przez  nich </w:delText>
          </w:r>
        </w:del>
      </w:ins>
      <w:ins w:id="3109" w:author="elag" w:date="2003-04-29T16:12:00Z">
        <w:del w:id="3110" w:author="zofias" w:date="2003-08-11T15:12:00Z">
          <w:r>
            <w:rPr>
              <w:color w:val="000000"/>
            </w:rPr>
            <w:delText>obowi</w:delText>
          </w:r>
        </w:del>
      </w:ins>
      <w:ins w:id="3111" w:author="elag" w:date="2003-04-30T07:08:00Z">
        <w:del w:id="3112" w:author="zofias" w:date="2003-08-11T15:12:00Z">
          <w:r>
            <w:rPr>
              <w:color w:val="000000"/>
            </w:rPr>
            <w:delText>ą</w:delText>
          </w:r>
        </w:del>
      </w:ins>
      <w:del w:id="3113" w:author="zofias" w:date="2003-08-11T15:12:00Z">
        <w:r>
          <w:rPr>
            <w:color w:val="000000"/>
          </w:rPr>
          <w:delText xml:space="preserve">zków. </w:delText>
        </w:r>
      </w:del>
    </w:p>
    <w:p>
      <w:pPr>
        <w:pStyle w:val="HTMLwstpniesformatowany"/>
        <w:spacing w:lineRule="auto" w:line="360"/>
        <w:ind w:left="360" w:hanging="360"/>
        <w:rPr>
          <w:del w:id="3122" w:author="Gustaw Duda" w:date="2003-11-13T19:45:00Z"/>
        </w:rPr>
      </w:pPr>
      <w:del w:id="3115" w:author="Gustaw Duda" w:date="2003-11-13T19:45:00Z">
        <w:r>
          <w:rPr>
            <w:color w:val="000000"/>
          </w:rPr>
          <w:delText xml:space="preserve">Rada Nadzorcza Spółki powołała na stanowisko Prezesa Zarządu pana Alexandra </w:delText>
        </w:r>
      </w:del>
      <w:del w:id="3116" w:author="zofias" w:date="2003-08-11T15:12:00Z">
        <w:r>
          <w:rPr>
            <w:color w:val="000000"/>
          </w:rPr>
          <w:delText xml:space="preserve">L. </w:delText>
        </w:r>
      </w:del>
      <w:del w:id="3117" w:author="Gustaw Duda" w:date="2003-11-13T19:45:00Z">
        <w:r>
          <w:rPr>
            <w:color w:val="000000"/>
          </w:rPr>
          <w:delText xml:space="preserve">Walkera pełniącego do tej pory funkcję członka Zarządu. Pan Alexander </w:delText>
        </w:r>
      </w:del>
      <w:del w:id="3118" w:author="zofias" w:date="2003-08-11T15:12:00Z">
        <w:r>
          <w:rPr>
            <w:color w:val="000000"/>
          </w:rPr>
          <w:delText>L.</w:delText>
        </w:r>
      </w:del>
      <w:del w:id="3119" w:author="Gustaw Duda" w:date="2003-11-13T19:45:00Z">
        <w:r>
          <w:rPr>
            <w:color w:val="000000"/>
          </w:rPr>
          <w:delText>Walker był członkiem Zarządu od dnia 5 listopada 2002 r</w:delText>
        </w:r>
      </w:del>
      <w:del w:id="3120" w:author="zofias" w:date="2003-08-11T15:12:00Z">
        <w:r>
          <w:rPr>
            <w:color w:val="000000"/>
          </w:rPr>
          <w:delText xml:space="preserve">. </w:delText>
        </w:r>
      </w:del>
      <w:del w:id="3121" w:author="Gustaw Duda" w:date="2003-11-13T19:45:00Z">
        <w:r>
          <w:rPr>
            <w:color w:val="000000"/>
          </w:rPr>
          <w:delText xml:space="preserve">Ponadto, Rada Nadzorcza odwołała ze składu Zarządu panią Helenę Zych, pełniącą do tej pory funkcję Prezesa Zarządu, oraz panią Annę Dąbrowską, pełniącą do tej pory członka Zarządu. Zarząd Spółki złożył pani Helenie Zych propozycję kontynuacji współpracy ze Spółką, w charakterze doradcy Spółki. </w:delText>
        </w:r>
      </w:del>
    </w:p>
    <w:p>
      <w:pPr>
        <w:pStyle w:val="TextBody"/>
        <w:widowControl/>
        <w:bidi w:val="0"/>
        <w:spacing w:lineRule="auto" w:line="360"/>
        <w:ind w:left="360" w:hanging="360"/>
        <w:jc w:val="both"/>
        <w:rPr>
          <w:del w:id="3124" w:author="Gustaw Duda" w:date="2003-11-13T19:45:00Z"/>
        </w:rPr>
      </w:pPr>
      <w:del w:id="3123" w:author="Gustaw Duda" w:date="2003-11-13T19:45:00Z">
        <w:r>
          <w:rPr/>
          <w:delText xml:space="preserve">Skład Zarządu po dokonanych zmianach jest następujący: </w:delText>
        </w:r>
      </w:del>
    </w:p>
    <w:p>
      <w:pPr>
        <w:pStyle w:val="HTMLwstpniesformatowany"/>
        <w:widowControl/>
        <w:numPr>
          <w:ilvl w:val="0"/>
          <w:numId w:val="0"/>
        </w:numPr>
        <w:bidi w:val="0"/>
        <w:spacing w:lineRule="auto" w:line="360"/>
        <w:ind w:left="360" w:hanging="360"/>
        <w:jc w:val="both"/>
        <w:rPr>
          <w:del w:id="3130" w:author="Gustaw Duda" w:date="2003-11-13T19:45:00Z"/>
        </w:rPr>
      </w:pPr>
      <w:del w:id="3125" w:author="Gustaw Duda" w:date="2003-11-13T19:45:00Z">
        <w:r>
          <w:rPr>
            <w:color w:val="000000"/>
          </w:rPr>
          <w:delText xml:space="preserve">Alexander </w:delText>
        </w:r>
      </w:del>
      <w:del w:id="3126" w:author="zofias" w:date="2003-08-11T15:12:00Z">
        <w:r>
          <w:rPr>
            <w:color w:val="000000"/>
          </w:rPr>
          <w:delText>L.</w:delText>
        </w:r>
      </w:del>
      <w:del w:id="3127" w:author="Gustaw Duda" w:date="2003-11-13T19:45:00Z">
        <w:r>
          <w:rPr>
            <w:color w:val="000000"/>
          </w:rPr>
          <w:delText xml:space="preserve"> Wal</w:delText>
        </w:r>
      </w:del>
      <w:del w:id="3128" w:author="zofias" w:date="2003-08-11T15:12:00Z">
        <w:r>
          <w:rPr>
            <w:color w:val="000000"/>
          </w:rPr>
          <w:delText>t</w:delText>
        </w:r>
      </w:del>
      <w:del w:id="3129" w:author="Gustaw Duda" w:date="2003-11-13T19:45:00Z">
        <w:r>
          <w:rPr>
            <w:color w:val="000000"/>
          </w:rPr>
          <w:delText>er                      - Prezes Zarządu,</w:delText>
        </w:r>
      </w:del>
    </w:p>
    <w:p>
      <w:pPr>
        <w:pStyle w:val="TextBody"/>
        <w:widowControl/>
        <w:numPr>
          <w:ilvl w:val="0"/>
          <w:numId w:val="0"/>
        </w:numPr>
        <w:bidi w:val="0"/>
        <w:spacing w:lineRule="auto" w:line="360"/>
        <w:ind w:left="360" w:hanging="360"/>
        <w:jc w:val="both"/>
        <w:rPr>
          <w:del w:id="3132" w:author="Gustaw Duda" w:date="2003-11-13T19:45:00Z"/>
        </w:rPr>
      </w:pPr>
      <w:del w:id="3131" w:author="Gustaw Duda" w:date="2003-11-13T19:45:00Z">
        <w:r>
          <w:rPr/>
          <w:delText>Helena Tarłowska-Bronkowska   - członek Zarządu,</w:delText>
        </w:r>
      </w:del>
    </w:p>
    <w:p>
      <w:pPr>
        <w:pStyle w:val="TextBody"/>
        <w:widowControl/>
        <w:numPr>
          <w:ilvl w:val="0"/>
          <w:numId w:val="0"/>
        </w:numPr>
        <w:bidi w:val="0"/>
        <w:spacing w:lineRule="auto" w:line="360"/>
        <w:ind w:left="360" w:hanging="360"/>
        <w:jc w:val="both"/>
        <w:rPr>
          <w:del w:id="3134" w:author="Gustaw Duda" w:date="2003-11-13T19:45:00Z"/>
        </w:rPr>
      </w:pPr>
      <w:del w:id="3133" w:author="Gustaw Duda" w:date="2003-11-13T19:45:00Z">
        <w:r>
          <w:rPr/>
          <w:delText>Jacek Kobyliński                           -  członek Zarządu,</w:delText>
        </w:r>
      </w:del>
    </w:p>
    <w:p>
      <w:pPr>
        <w:pStyle w:val="TextBody"/>
        <w:widowControl/>
        <w:numPr>
          <w:ilvl w:val="0"/>
          <w:numId w:val="0"/>
        </w:numPr>
        <w:bidi w:val="0"/>
        <w:spacing w:lineRule="auto" w:line="360"/>
        <w:ind w:left="360" w:hanging="360"/>
        <w:jc w:val="both"/>
        <w:rPr>
          <w:del w:id="3136" w:author="Gustaw Duda" w:date="2003-11-13T19:45:00Z"/>
        </w:rPr>
      </w:pPr>
      <w:del w:id="3135" w:author="Gustaw Duda" w:date="2003-11-13T19:45:00Z">
        <w:r>
          <w:rPr/>
          <w:delText>Aleksander Ferenc</w:delText>
          <w:tab/>
          <w:tab/>
          <w:delText xml:space="preserve">        - członek Zarządu,</w:delText>
        </w:r>
      </w:del>
    </w:p>
    <w:p>
      <w:pPr>
        <w:pStyle w:val="TextBody"/>
        <w:widowControl/>
        <w:numPr>
          <w:ilvl w:val="0"/>
          <w:numId w:val="0"/>
        </w:numPr>
        <w:bidi w:val="0"/>
        <w:spacing w:lineRule="auto" w:line="360"/>
        <w:ind w:left="360" w:hanging="360"/>
        <w:jc w:val="both"/>
        <w:rPr>
          <w:del w:id="3138" w:author="Gustaw Duda" w:date="2003-11-13T19:45:00Z"/>
        </w:rPr>
      </w:pPr>
      <w:del w:id="3137" w:author="Gustaw Duda" w:date="2003-11-13T19:45:00Z">
        <w:r>
          <w:rPr/>
        </w:r>
      </w:del>
    </w:p>
    <w:p>
      <w:pPr>
        <w:pStyle w:val="HTMLwstpniesformatowany"/>
        <w:widowControl/>
        <w:numPr>
          <w:ilvl w:val="0"/>
          <w:numId w:val="0"/>
        </w:numPr>
        <w:bidi w:val="0"/>
        <w:spacing w:lineRule="auto" w:line="360"/>
        <w:ind w:left="360" w:hanging="360"/>
        <w:jc w:val="both"/>
        <w:rPr>
          <w:color w:val="000000"/>
          <w:del w:id="3147" w:author="zofias" w:date="2003-08-11T15:12:00Z"/>
        </w:rPr>
      </w:pPr>
      <w:del w:id="3139" w:author="Gustaw Duda" w:date="2003-11-13T19:45:00Z">
        <w:r>
          <w:rPr>
            <w:b w:val="false"/>
            <w:color w:val="000000"/>
          </w:rPr>
          <w:delText xml:space="preserve">-  </w:delText>
        </w:r>
      </w:del>
      <w:del w:id="3140" w:author="Gustaw Duda" w:date="2003-11-13T19:45:00Z">
        <w:r>
          <w:rPr>
            <w:color w:val="000000"/>
          </w:rPr>
          <w:delText xml:space="preserve">W wyniku osiągnięcia </w:delText>
        </w:r>
      </w:del>
      <w:del w:id="3141" w:author="zofias" w:date="2003-08-11T15:12:00Z">
        <w:r>
          <w:rPr>
            <w:color w:val="000000"/>
          </w:rPr>
          <w:delText xml:space="preserve"> </w:delText>
        </w:r>
      </w:del>
      <w:del w:id="3142" w:author="Gustaw Duda" w:date="2003-11-13T19:45:00Z">
        <w:r>
          <w:rPr>
            <w:color w:val="000000"/>
          </w:rPr>
          <w:delText>warunku określonego w umowie z dnia 15</w:delText>
        </w:r>
      </w:del>
      <w:del w:id="3143" w:author="zofias" w:date="2003-08-11T15:12:00Z">
        <w:r>
          <w:rPr>
            <w:color w:val="000000"/>
          </w:rPr>
          <w:delText>.02.</w:delText>
        </w:r>
      </w:del>
      <w:del w:id="3144" w:author="Gustaw Duda" w:date="2003-11-13T19:45:00Z">
        <w:r>
          <w:rPr>
            <w:color w:val="000000"/>
          </w:rPr>
          <w:delText>2001 r</w:delText>
        </w:r>
      </w:del>
      <w:del w:id="3145" w:author="zofias" w:date="2003-08-11T15:12:00Z">
        <w:r>
          <w:rPr>
            <w:color w:val="000000"/>
          </w:rPr>
          <w:delText>.</w:delText>
        </w:r>
      </w:del>
      <w:del w:id="3146" w:author="Gustaw Duda" w:date="2003-11-13T19:45:00Z">
        <w:r>
          <w:rPr>
            <w:color w:val="000000"/>
          </w:rPr>
          <w:delText xml:space="preserve"> dotyczącej zakupu zorganizowanej części przedsiębiorstwa od firmy Marquard Press S.A. został  spełniony </w:delText>
        </w:r>
      </w:del>
    </w:p>
    <w:p>
      <w:pPr>
        <w:pStyle w:val="HTMLwstpniesformatowany"/>
        <w:spacing w:lineRule="auto" w:line="360"/>
        <w:ind w:left="360" w:hanging="360"/>
        <w:jc w:val="both"/>
        <w:rPr>
          <w:del w:id="3153" w:author="Gustaw Duda" w:date="2003-11-13T19:45:00Z"/>
        </w:rPr>
      </w:pPr>
      <w:del w:id="3148" w:author="Gustaw Duda" w:date="2003-11-13T19:45:00Z">
        <w:r>
          <w:rPr>
            <w:color w:val="000000"/>
          </w:rPr>
          <w:delText xml:space="preserve">warunek od którego uzależniona była płatność ostatniej transzy za zakupioną zorganizowaną część przedsiębiorstwa. Poligrafia S.A. dokonała </w:delText>
        </w:r>
      </w:del>
      <w:del w:id="3149" w:author="zofias" w:date="2003-08-11T15:12:00Z">
        <w:r>
          <w:rPr>
            <w:color w:val="000000"/>
          </w:rPr>
          <w:delText xml:space="preserve"> </w:delText>
        </w:r>
      </w:del>
      <w:del w:id="3150" w:author="Gustaw Duda" w:date="2003-11-13T19:45:00Z">
        <w:r>
          <w:rPr>
            <w:color w:val="000000"/>
          </w:rPr>
          <w:delText>zapłaty zgodnie z ustalonym terminem w dniu 31</w:delText>
        </w:r>
      </w:del>
      <w:del w:id="3151" w:author="zofias" w:date="2003-08-11T15:12:00Z">
        <w:r>
          <w:rPr>
            <w:color w:val="000000"/>
          </w:rPr>
          <w:delText>.01.</w:delText>
        </w:r>
      </w:del>
      <w:del w:id="3152" w:author="Gustaw Duda" w:date="2003-11-13T19:45:00Z">
        <w:r>
          <w:rPr>
            <w:color w:val="000000"/>
          </w:rPr>
          <w:delText>2003 roku.</w:delText>
        </w:r>
      </w:del>
    </w:p>
    <w:p>
      <w:pPr>
        <w:pStyle w:val="Normal"/>
        <w:spacing w:lineRule="auto" w:line="360"/>
        <w:ind w:left="360" w:hanging="360"/>
        <w:jc w:val="both"/>
        <w:rPr>
          <w:color w:val="000000"/>
          <w:del w:id="3155" w:author="Gustaw Duda" w:date="2003-11-13T19:45:00Z"/>
        </w:rPr>
      </w:pPr>
      <w:del w:id="3154" w:author="Gustaw Duda" w:date="2003-11-13T19:45:00Z">
        <w:r>
          <w:rPr>
            <w:color w:val="000000"/>
          </w:rPr>
        </w:r>
      </w:del>
    </w:p>
    <w:p>
      <w:pPr>
        <w:pStyle w:val="HTMLwstpniesformatowany"/>
        <w:spacing w:lineRule="auto" w:line="360"/>
        <w:ind w:left="360" w:hanging="360"/>
        <w:jc w:val="both"/>
        <w:rPr>
          <w:del w:id="3163" w:author="Gustaw Duda" w:date="2003-11-13T19:45:00Z"/>
        </w:rPr>
      </w:pPr>
      <w:del w:id="3156" w:author="Gustaw Duda" w:date="2003-11-13T19:45:00Z">
        <w:r>
          <w:rPr>
            <w:color w:val="000000"/>
          </w:rPr>
          <w:delText xml:space="preserve">- Na dzień </w:delText>
        </w:r>
      </w:del>
      <w:del w:id="3157" w:author="zofias" w:date="2003-08-11T15:12:00Z">
        <w:r>
          <w:rPr>
            <w:color w:val="000000"/>
          </w:rPr>
          <w:delText>0</w:delText>
        </w:r>
      </w:del>
      <w:del w:id="3158" w:author="Gustaw Duda" w:date="2003-11-13T19:45:00Z">
        <w:r>
          <w:rPr>
            <w:color w:val="000000"/>
          </w:rPr>
          <w:delText>4</w:delText>
        </w:r>
      </w:del>
      <w:del w:id="3159" w:author="zofias" w:date="2003-08-11T15:12:00Z">
        <w:r>
          <w:rPr>
            <w:color w:val="000000"/>
          </w:rPr>
          <w:delText>.03.</w:delText>
        </w:r>
      </w:del>
      <w:del w:id="3160" w:author="Gustaw Duda" w:date="2003-11-13T19:45:00Z">
        <w:r>
          <w:rPr>
            <w:color w:val="000000"/>
          </w:rPr>
          <w:delText>2003 r</w:delText>
        </w:r>
      </w:del>
      <w:del w:id="3161" w:author="zofias" w:date="2003-08-11T15:12:00Z">
        <w:r>
          <w:rPr>
            <w:color w:val="000000"/>
          </w:rPr>
          <w:delText>.</w:delText>
        </w:r>
      </w:del>
      <w:del w:id="3162" w:author="Gustaw Duda" w:date="2003-11-13T19:45:00Z">
        <w:r>
          <w:rPr>
            <w:color w:val="000000"/>
          </w:rPr>
          <w:delText xml:space="preserve"> zostało zwołane Nadzwyczajne Walne Zgromadzenie Akcjonariuszy.</w:delText>
        </w:r>
      </w:del>
    </w:p>
    <w:p>
      <w:pPr>
        <w:pStyle w:val="HTMLwstpniesformatowany"/>
        <w:spacing w:lineRule="auto" w:line="360"/>
        <w:ind w:left="360" w:hanging="360"/>
        <w:jc w:val="both"/>
        <w:rPr>
          <w:del w:id="3168" w:author="Gustaw Duda" w:date="2003-11-13T19:45:00Z"/>
        </w:rPr>
      </w:pPr>
      <w:del w:id="3164" w:author="Gustaw Duda" w:date="2003-11-13T19:45:00Z">
        <w:r>
          <w:rPr>
            <w:color w:val="000000"/>
          </w:rPr>
          <w:delText xml:space="preserve">  </w:delText>
        </w:r>
      </w:del>
      <w:del w:id="3165" w:author="Gustaw Duda" w:date="2003-11-13T19:45:00Z">
        <w:r>
          <w:rPr>
            <w:color w:val="000000"/>
          </w:rPr>
          <w:delText>Głównym celem zwołania N</w:delText>
        </w:r>
      </w:del>
      <w:del w:id="3166" w:author="zofias" w:date="2003-08-11T15:12:00Z">
        <w:r>
          <w:rPr>
            <w:color w:val="000000"/>
          </w:rPr>
          <w:delText>A</w:delText>
        </w:r>
      </w:del>
      <w:del w:id="3167" w:author="Gustaw Duda" w:date="2003-11-13T19:45:00Z">
        <w:r>
          <w:rPr>
            <w:color w:val="000000"/>
          </w:rPr>
          <w:delText>ZW jest :</w:delText>
        </w:r>
      </w:del>
    </w:p>
    <w:p>
      <w:pPr>
        <w:pStyle w:val="Normal"/>
        <w:widowControl/>
        <w:numPr>
          <w:ilvl w:val="0"/>
          <w:numId w:val="0"/>
        </w:numPr>
        <w:bidi w:val="0"/>
        <w:spacing w:lineRule="auto" w:line="360"/>
        <w:ind w:left="360" w:hanging="360"/>
        <w:jc w:val="both"/>
        <w:rPr>
          <w:color w:val="000000"/>
          <w:del w:id="3170" w:author="Gustaw Duda" w:date="2003-11-13T19:45:00Z"/>
        </w:rPr>
      </w:pPr>
      <w:del w:id="3169" w:author="Gustaw Duda" w:date="2003-11-13T19:45:00Z">
        <w:r>
          <w:rPr>
            <w:color w:val="000000"/>
          </w:rPr>
          <w:delText xml:space="preserve">zmiana składu Rady Nadzorczej, </w:delText>
        </w:r>
      </w:del>
    </w:p>
    <w:p>
      <w:pPr>
        <w:pStyle w:val="HTMLwstpniesformatowany"/>
        <w:widowControl/>
        <w:numPr>
          <w:ilvl w:val="0"/>
          <w:numId w:val="0"/>
        </w:numPr>
        <w:bidi w:val="0"/>
        <w:spacing w:lineRule="auto" w:line="360"/>
        <w:ind w:left="360" w:hanging="360"/>
        <w:jc w:val="both"/>
        <w:rPr>
          <w:del w:id="3176" w:author="Gustaw Duda" w:date="2003-11-13T19:45:00Z"/>
        </w:rPr>
      </w:pPr>
      <w:del w:id="3171" w:author="Gustaw Duda" w:date="2003-11-13T19:45:00Z">
        <w:r>
          <w:rPr>
            <w:color w:val="000000"/>
          </w:rPr>
          <w:delText>zmiana statutu Spółki (</w:delText>
        </w:r>
      </w:del>
      <w:del w:id="3172" w:author="zofias" w:date="2003-08-11T15:12:00Z">
        <w:r>
          <w:rPr>
            <w:color w:val="000000"/>
          </w:rPr>
          <w:delText xml:space="preserve"> </w:delText>
        </w:r>
      </w:del>
      <w:del w:id="3173" w:author="Gustaw Duda" w:date="2003-11-13T19:45:00Z">
        <w:r>
          <w:rPr>
            <w:color w:val="000000"/>
          </w:rPr>
          <w:delText xml:space="preserve">treść </w:delText>
        </w:r>
      </w:del>
      <w:del w:id="3174" w:author="zofias" w:date="2003-08-11T15:12:00Z">
        <w:r>
          <w:rPr>
            <w:color w:val="000000"/>
          </w:rPr>
          <w:delText xml:space="preserve">wprowadzonych </w:delText>
        </w:r>
      </w:del>
      <w:del w:id="3175" w:author="Gustaw Duda" w:date="2003-11-13T19:45:00Z">
        <w:r>
          <w:rPr>
            <w:color w:val="000000"/>
          </w:rPr>
          <w:delText>zmian podano do wiadomości raportem bieżącym nr 2/2003)</w:delText>
        </w:r>
      </w:del>
    </w:p>
    <w:p>
      <w:pPr>
        <w:pStyle w:val="HTMLwstpniesformatowany"/>
        <w:widowControl/>
        <w:numPr>
          <w:ilvl w:val="0"/>
          <w:numId w:val="0"/>
        </w:numPr>
        <w:bidi w:val="0"/>
        <w:spacing w:lineRule="auto" w:line="360"/>
        <w:ind w:left="360" w:hanging="360"/>
        <w:jc w:val="both"/>
        <w:rPr>
          <w:color w:val="000000"/>
          <w:del w:id="3206" w:author="Gustaw Duda" w:date="2003-11-13T19:45:00Z"/>
        </w:rPr>
      </w:pPr>
      <w:ins w:id="3177" w:author="elag" w:date="2003-04-29T16:17:00Z">
        <w:del w:id="3178" w:author="Gustaw Duda" w:date="2003-11-13T19:45:00Z">
          <w:r>
            <w:rPr>
              <w:color w:val="000000"/>
            </w:rPr>
            <w:delText xml:space="preserve">Zarząd </w:delText>
          </w:r>
        </w:del>
      </w:ins>
      <w:ins w:id="3179" w:author="elag" w:date="2003-04-29T16:17:00Z">
        <w:del w:id="3180" w:author="zofias" w:date="2003-08-11T15:12:00Z">
          <w:r>
            <w:rPr>
              <w:color w:val="000000"/>
            </w:rPr>
            <w:delText xml:space="preserve"> </w:delText>
          </w:r>
        </w:del>
      </w:ins>
      <w:ins w:id="3181" w:author="elag" w:date="2003-04-29T16:17:00Z">
        <w:del w:id="3182" w:author="Gustaw Duda" w:date="2003-11-13T19:45:00Z">
          <w:r>
            <w:rPr>
              <w:color w:val="000000"/>
            </w:rPr>
            <w:delText>poinformował</w:delText>
          </w:r>
        </w:del>
      </w:ins>
      <w:ins w:id="3183" w:author="elag" w:date="2003-04-29T16:17:00Z">
        <w:del w:id="3184" w:author="zofias" w:date="2003-08-11T15:12:00Z">
          <w:r>
            <w:rPr>
              <w:color w:val="000000"/>
            </w:rPr>
            <w:delText xml:space="preserve"> </w:delText>
          </w:r>
        </w:del>
      </w:ins>
      <w:ins w:id="3185" w:author="elag" w:date="2003-04-29T16:17:00Z">
        <w:del w:id="3186" w:author="Gustaw Duda" w:date="2003-11-13T19:45:00Z">
          <w:r>
            <w:rPr>
              <w:color w:val="000000"/>
            </w:rPr>
            <w:delText xml:space="preserve">, że w dniu 9 kwietnia 2003 roku podczas trwania Międzynarodowych Targów Poznańskich „POLIGRAFIA 2003” Spółka Poligrafia S.A. otrzymała nagrodę w Turnieju Drukarń o </w:delText>
          </w:r>
        </w:del>
      </w:ins>
      <w:ins w:id="3187" w:author="elag" w:date="2003-04-29T16:19:00Z">
        <w:del w:id="3188" w:author="Gustaw Duda" w:date="2003-11-13T19:45:00Z">
          <w:r>
            <w:rPr>
              <w:color w:val="000000"/>
            </w:rPr>
            <w:delText>„Złotą Czcionkę” miesięcznika DIGIT.</w:delText>
          </w:r>
        </w:del>
      </w:ins>
      <w:ins w:id="3189" w:author="elag" w:date="2003-04-29T16:23:00Z">
        <w:del w:id="3190" w:author="Gustaw Duda" w:date="2003-11-13T19:45:00Z">
          <w:r>
            <w:rPr>
              <w:color w:val="000000"/>
            </w:rPr>
            <w:delText xml:space="preserve"> </w:delText>
          </w:r>
        </w:del>
      </w:ins>
      <w:ins w:id="3191" w:author="elag" w:date="2003-04-29T16:19:00Z">
        <w:del w:id="3192" w:author="Gustaw Duda" w:date="2003-11-13T19:45:00Z">
          <w:r>
            <w:rPr>
              <w:color w:val="000000"/>
            </w:rPr>
            <w:delText>W VI edycji konkursu wzięło udział 11 drukarń.</w:delText>
          </w:r>
        </w:del>
      </w:ins>
      <w:ins w:id="3193" w:author="elag" w:date="2003-04-29T16:22:00Z">
        <w:del w:id="3194" w:author="Gustaw Duda" w:date="2003-11-13T19:45:00Z">
          <w:r>
            <w:rPr>
              <w:color w:val="000000"/>
            </w:rPr>
            <w:delText xml:space="preserve"> </w:delText>
          </w:r>
        </w:del>
      </w:ins>
      <w:ins w:id="3195" w:author="elag" w:date="2003-04-29T16:20:00Z">
        <w:del w:id="3196" w:author="Gustaw Duda" w:date="2003-11-13T19:45:00Z">
          <w:r>
            <w:rPr>
              <w:color w:val="000000"/>
            </w:rPr>
            <w:delText>Spółka otrzymała również wyróżnienie w kategorii „czasopisma ilustrowane”</w:delText>
          </w:r>
        </w:del>
      </w:ins>
      <w:ins w:id="3197" w:author="elag" w:date="2003-04-29T16:23:00Z">
        <w:del w:id="3198" w:author="zofias" w:date="2003-08-11T15:12:00Z">
          <w:r>
            <w:rPr>
              <w:color w:val="000000"/>
            </w:rPr>
            <w:delText xml:space="preserve">         </w:delText>
          </w:r>
        </w:del>
      </w:ins>
      <w:ins w:id="3199" w:author="elag" w:date="2003-04-29T16:21:00Z">
        <w:del w:id="3200" w:author="Gustaw Duda" w:date="2003-11-13T19:45:00Z">
          <w:r>
            <w:rPr>
              <w:color w:val="000000"/>
            </w:rPr>
            <w:delText xml:space="preserve"> w</w:delText>
          </w:r>
        </w:del>
      </w:ins>
      <w:ins w:id="3201" w:author="elag" w:date="2003-04-29T16:21:00Z">
        <w:del w:id="3202" w:author="zofias" w:date="2003-08-11T15:12:00Z">
          <w:r>
            <w:rPr>
              <w:color w:val="000000"/>
            </w:rPr>
            <w:delText xml:space="preserve"> </w:delText>
          </w:r>
        </w:del>
      </w:ins>
      <w:ins w:id="3203" w:author="elag" w:date="2003-04-29T16:21:00Z">
        <w:del w:id="3204" w:author="Gustaw Duda" w:date="2003-11-13T19:45:00Z">
          <w:r>
            <w:rPr>
              <w:color w:val="000000"/>
            </w:rPr>
            <w:delText>konkursie „Złoty Gryf” organizowanym przez Polską Izbę Druku.</w:delText>
          </w:r>
        </w:del>
      </w:ins>
      <w:del w:id="3205" w:author="Gustaw Duda" w:date="2003-11-13T19:45:00Z">
        <w:r>
          <w:rPr>
            <w:color w:val="000000"/>
          </w:rPr>
          <w:delText xml:space="preserve"> </w:delText>
        </w:r>
      </w:del>
    </w:p>
    <w:p>
      <w:pPr>
        <w:pStyle w:val="HTMLwstpniesformatowany"/>
        <w:spacing w:lineRule="auto" w:line="360"/>
        <w:ind w:left="360" w:hanging="360"/>
        <w:jc w:val="both"/>
        <w:rPr>
          <w:color w:val="000000"/>
          <w:del w:id="3208" w:author="Gustaw Duda" w:date="2003-11-13T19:45:00Z"/>
        </w:rPr>
      </w:pPr>
      <w:del w:id="3207" w:author="Gustaw Duda" w:date="2003-11-13T19:45:00Z">
        <w:r>
          <w:rPr>
            <w:color w:val="000000"/>
          </w:rPr>
        </w:r>
      </w:del>
    </w:p>
    <w:p>
      <w:pPr>
        <w:pStyle w:val="HTMLwstpniesformatowany"/>
        <w:spacing w:lineRule="auto" w:line="360"/>
        <w:jc w:val="both"/>
        <w:rPr>
          <w:color w:val="000000"/>
          <w:del w:id="3210" w:author="Gustaw Duda" w:date="2003-11-13T19:45:00Z"/>
        </w:rPr>
      </w:pPr>
      <w:del w:id="3209" w:author="Gustaw Duda" w:date="2003-11-13T19:45:00Z">
        <w:r>
          <w:rPr>
            <w:color w:val="000000"/>
          </w:rPr>
        </w:r>
      </w:del>
    </w:p>
    <w:p>
      <w:pPr>
        <w:pStyle w:val="HTMLwstpniesformatowany"/>
        <w:spacing w:lineRule="auto" w:line="360"/>
        <w:jc w:val="both"/>
        <w:rPr>
          <w:ins w:id="3212" w:author="Gustaw Duda" w:date="2003-11-13T19:46:00Z"/>
        </w:rPr>
      </w:pPr>
      <w:ins w:id="3211" w:author="Gustaw Duda" w:date="2003-11-13T19:46:00Z">
        <w:r>
          <w:rPr/>
        </w:r>
      </w:ins>
      <w:r>
        <w:br w:type="page"/>
      </w:r>
    </w:p>
    <w:p>
      <w:pPr>
        <w:pStyle w:val="Normal"/>
        <w:spacing w:lineRule="auto" w:line="360"/>
        <w:jc w:val="both"/>
        <w:rPr>
          <w:ins w:id="3214" w:author="zofias" w:date="2003-11-06T15:32:00Z"/>
        </w:rPr>
      </w:pPr>
      <w:ins w:id="3213" w:author="zofias" w:date="2003-11-06T15:32:00Z">
        <w:r>
          <w:rPr/>
        </w:r>
      </w:ins>
    </w:p>
    <w:p>
      <w:pPr>
        <w:pStyle w:val="Normal"/>
        <w:spacing w:lineRule="auto" w:line="360"/>
        <w:jc w:val="both"/>
        <w:rPr>
          <w:color w:val="000000"/>
          <w:del w:id="3256" w:author="zofias" w:date="2003-08-11T15:12:00Z"/>
        </w:rPr>
      </w:pPr>
      <w:ins w:id="3215" w:author="elag" w:date="2003-04-30T07:07:00Z">
        <w:del w:id="3216" w:author="zofias" w:date="2003-08-11T15:12:00Z">
          <w:r>
            <w:rPr>
              <w:color w:val="000000"/>
            </w:rPr>
            <w:delText xml:space="preserve">-  </w:delText>
          </w:r>
        </w:del>
      </w:ins>
      <w:ins w:id="3217" w:author="elag" w:date="2003-04-30T07:09:00Z">
        <w:del w:id="3218" w:author="zofias" w:date="2003-08-11T15:12:00Z">
          <w:r>
            <w:rPr>
              <w:color w:val="000000"/>
            </w:rPr>
            <w:delText>W dniu 24 kwietnia 2003 roku odbyło się Zwyczajne Zgromadzenie Wspólników</w:delText>
          </w:r>
        </w:del>
      </w:ins>
      <w:ins w:id="3219" w:author="elag" w:date="2003-04-30T11:16:00Z">
        <w:del w:id="3220" w:author="zofias" w:date="2003-08-11T15:12:00Z">
          <w:r>
            <w:rPr>
              <w:color w:val="000000"/>
            </w:rPr>
            <w:delText xml:space="preserve">       </w:delText>
          </w:r>
        </w:del>
      </w:ins>
      <w:ins w:id="3221" w:author="elag" w:date="2003-04-30T07:09:00Z">
        <w:del w:id="3222" w:author="zofias" w:date="2003-08-11T15:12:00Z">
          <w:r>
            <w:rPr>
              <w:color w:val="000000"/>
            </w:rPr>
            <w:delText>Poligrafii-Bis Sp</w:delText>
          </w:r>
        </w:del>
      </w:ins>
      <w:ins w:id="3223" w:author="elag" w:date="2003-05-13T09:36:00Z">
        <w:del w:id="3224" w:author="zofias" w:date="2003-08-11T15:12:00Z">
          <w:r>
            <w:rPr>
              <w:color w:val="000000"/>
            </w:rPr>
            <w:delText xml:space="preserve">. </w:delText>
          </w:r>
        </w:del>
      </w:ins>
      <w:ins w:id="3225" w:author="elag" w:date="2003-04-30T07:09:00Z">
        <w:del w:id="3226" w:author="zofias" w:date="2003-08-11T15:12:00Z">
          <w:r>
            <w:rPr>
              <w:color w:val="000000"/>
            </w:rPr>
            <w:delText>z</w:delText>
          </w:r>
        </w:del>
      </w:ins>
      <w:ins w:id="3227" w:author="elag" w:date="2003-05-13T09:36:00Z">
        <w:del w:id="3228" w:author="zofias" w:date="2003-08-11T15:12:00Z">
          <w:r>
            <w:rPr>
              <w:color w:val="000000"/>
            </w:rPr>
            <w:delText xml:space="preserve"> </w:delText>
          </w:r>
        </w:del>
      </w:ins>
      <w:ins w:id="3229" w:author="elag" w:date="2003-04-30T07:09:00Z">
        <w:del w:id="3230" w:author="zofias" w:date="2003-08-11T15:12:00Z">
          <w:r>
            <w:rPr>
              <w:color w:val="000000"/>
            </w:rPr>
            <w:delText>o</w:delText>
          </w:r>
        </w:del>
      </w:ins>
      <w:ins w:id="3231" w:author="elag" w:date="2003-05-13T09:36:00Z">
        <w:del w:id="3232" w:author="zofias" w:date="2003-08-11T15:12:00Z">
          <w:r>
            <w:rPr>
              <w:color w:val="000000"/>
            </w:rPr>
            <w:delText>.</w:delText>
          </w:r>
        </w:del>
      </w:ins>
      <w:ins w:id="3233" w:author="elag" w:date="2003-04-30T07:09:00Z">
        <w:del w:id="3234" w:author="zofias" w:date="2003-08-11T15:12:00Z">
          <w:r>
            <w:rPr>
              <w:color w:val="000000"/>
            </w:rPr>
            <w:delText>o</w:delText>
          </w:r>
        </w:del>
      </w:ins>
      <w:ins w:id="3235" w:author="elag" w:date="2003-05-13T09:36:00Z">
        <w:del w:id="3236" w:author="zofias" w:date="2003-08-11T15:12:00Z">
          <w:r>
            <w:rPr>
              <w:color w:val="000000"/>
            </w:rPr>
            <w:delText>.</w:delText>
          </w:r>
        </w:del>
      </w:ins>
      <w:ins w:id="3237" w:author="elag" w:date="2003-04-30T07:09:00Z">
        <w:del w:id="3238" w:author="zofias" w:date="2003-08-11T15:12:00Z">
          <w:r>
            <w:rPr>
              <w:color w:val="000000"/>
            </w:rPr>
            <w:delText xml:space="preserve">. </w:delText>
          </w:r>
        </w:del>
      </w:ins>
      <w:ins w:id="3239" w:author="elag" w:date="2003-04-30T07:11:00Z">
        <w:del w:id="3240" w:author="zofias" w:date="2003-08-11T15:12:00Z">
          <w:r>
            <w:rPr>
              <w:color w:val="000000"/>
            </w:rPr>
            <w:delText xml:space="preserve">w sprawie zatwierdzenia sprawozdania Zarządu, sprawozdania finansowego Spółki </w:delText>
          </w:r>
        </w:del>
      </w:ins>
      <w:ins w:id="3241" w:author="elag" w:date="2003-05-13T09:37:00Z">
        <w:del w:id="3242" w:author="zofias" w:date="2003-08-11T15:12:00Z">
          <w:r>
            <w:rPr>
              <w:color w:val="000000"/>
            </w:rPr>
            <w:delText xml:space="preserve"> </w:delText>
          </w:r>
        </w:del>
      </w:ins>
      <w:ins w:id="3243" w:author="elag" w:date="2003-04-30T07:12:00Z">
        <w:del w:id="3244" w:author="zofias" w:date="2003-08-11T15:12:00Z">
          <w:r>
            <w:rPr>
              <w:color w:val="000000"/>
            </w:rPr>
            <w:delText>za rok obrotowy 2002,</w:delText>
          </w:r>
        </w:del>
      </w:ins>
      <w:ins w:id="3245" w:author="elag" w:date="2003-05-13T09:37:00Z">
        <w:del w:id="3246" w:author="zofias" w:date="2003-08-11T15:12:00Z">
          <w:r>
            <w:rPr>
              <w:color w:val="000000"/>
            </w:rPr>
            <w:delText xml:space="preserve"> </w:delText>
          </w:r>
        </w:del>
      </w:ins>
      <w:ins w:id="3247" w:author="elag" w:date="2003-04-30T07:12:00Z">
        <w:del w:id="3248" w:author="zofias" w:date="2003-08-11T15:12:00Z">
          <w:r>
            <w:rPr>
              <w:color w:val="000000"/>
            </w:rPr>
            <w:delText xml:space="preserve">podziału zysku </w:delText>
          </w:r>
        </w:del>
      </w:ins>
      <w:ins w:id="3249" w:author="elag" w:date="2003-05-13T09:37:00Z">
        <w:del w:id="3250" w:author="zofias" w:date="2003-08-11T15:12:00Z">
          <w:r>
            <w:rPr>
              <w:color w:val="000000"/>
            </w:rPr>
            <w:delText xml:space="preserve"> </w:delText>
          </w:r>
        </w:del>
      </w:ins>
      <w:ins w:id="3251" w:author="elag" w:date="2003-04-30T07:12:00Z">
        <w:del w:id="3252" w:author="zofias" w:date="2003-08-11T15:12:00Z">
          <w:r>
            <w:rPr>
              <w:color w:val="000000"/>
            </w:rPr>
            <w:delText xml:space="preserve">i </w:delText>
          </w:r>
        </w:del>
      </w:ins>
      <w:ins w:id="3253" w:author="elag" w:date="2003-05-13T09:37:00Z">
        <w:del w:id="3254" w:author="zofias" w:date="2003-08-11T15:12:00Z">
          <w:r>
            <w:rPr>
              <w:color w:val="000000"/>
            </w:rPr>
            <w:delText xml:space="preserve"> </w:delText>
          </w:r>
        </w:del>
      </w:ins>
      <w:del w:id="3255" w:author="zofias" w:date="2003-08-11T15:12:00Z">
        <w:r>
          <w:rPr>
            <w:color w:val="000000"/>
          </w:rPr>
          <w:delText>udzielenia absolutorium Prezesowi Zarządu.</w:delText>
        </w:r>
      </w:del>
    </w:p>
    <w:p>
      <w:pPr>
        <w:pStyle w:val="Normal"/>
        <w:spacing w:lineRule="auto" w:line="360"/>
        <w:jc w:val="both"/>
        <w:rPr>
          <w:color w:val="000000"/>
          <w:del w:id="3258" w:author="zofias" w:date="2003-08-11T15:12:00Z"/>
        </w:rPr>
      </w:pPr>
      <w:del w:id="3257" w:author="zofias" w:date="2003-08-11T15:12:00Z">
        <w:r>
          <w:rPr>
            <w:color w:val="000000"/>
          </w:rPr>
        </w:r>
      </w:del>
    </w:p>
    <w:p>
      <w:pPr>
        <w:pStyle w:val="Normal"/>
        <w:spacing w:lineRule="auto" w:line="360"/>
        <w:jc w:val="both"/>
        <w:rPr>
          <w:color w:val="000000"/>
          <w:del w:id="3276" w:author="zofias" w:date="2003-08-11T15:12:00Z"/>
        </w:rPr>
      </w:pPr>
      <w:ins w:id="3259" w:author="elag" w:date="2003-04-30T13:02:00Z">
        <w:del w:id="3260" w:author="zofias" w:date="2003-08-11T15:12:00Z">
          <w:r>
            <w:rPr>
              <w:color w:val="000000"/>
            </w:rPr>
            <w:delText>-      Gwarancja dana przez Poligrafię S.A.  jako zabezpieczenie kredytu kupieckiego Poligrafii-Bis Sp</w:delText>
          </w:r>
        </w:del>
      </w:ins>
      <w:ins w:id="3261" w:author="Gustaw Duda" w:date="2003-05-14T18:24:00Z">
        <w:del w:id="3262" w:author="zofias" w:date="2003-08-11T15:12:00Z">
          <w:r>
            <w:rPr>
              <w:color w:val="000000"/>
            </w:rPr>
            <w:delText>.</w:delText>
          </w:r>
        </w:del>
      </w:ins>
      <w:ins w:id="3263" w:author="elag" w:date="2003-04-30T13:02:00Z">
        <w:del w:id="3264" w:author="zofias" w:date="2003-08-11T15:12:00Z">
          <w:r>
            <w:rPr>
              <w:color w:val="000000"/>
            </w:rPr>
            <w:delText xml:space="preserve"> z o</w:delText>
          </w:r>
        </w:del>
      </w:ins>
      <w:ins w:id="3265" w:author="Gustaw Duda" w:date="2003-05-14T18:24:00Z">
        <w:del w:id="3266" w:author="zofias" w:date="2003-08-11T15:12:00Z">
          <w:r>
            <w:rPr>
              <w:color w:val="000000"/>
            </w:rPr>
            <w:delText>.</w:delText>
          </w:r>
        </w:del>
      </w:ins>
      <w:ins w:id="3267" w:author="elag" w:date="2003-04-30T13:02:00Z">
        <w:del w:id="3268" w:author="zofias" w:date="2003-08-11T15:12:00Z">
          <w:r>
            <w:rPr>
              <w:color w:val="000000"/>
            </w:rPr>
            <w:delText>o. dotyczącego zakupów papieru do wysokości 1</w:delText>
          </w:r>
        </w:del>
      </w:ins>
      <w:ins w:id="3269" w:author="Gustaw Duda" w:date="2003-05-14T18:24:00Z">
        <w:del w:id="3270" w:author="zofias" w:date="2003-08-11T15:12:00Z">
          <w:r>
            <w:rPr>
              <w:color w:val="000000"/>
            </w:rPr>
            <w:delText> </w:delText>
          </w:r>
        </w:del>
      </w:ins>
      <w:ins w:id="3271" w:author="elag" w:date="2003-04-30T13:03:00Z">
        <w:del w:id="3272" w:author="zofias" w:date="2003-08-11T15:12:00Z">
          <w:r>
            <w:rPr>
              <w:color w:val="000000"/>
            </w:rPr>
            <w:delText xml:space="preserve"> 000 tys EUR wygasła w dniu 1 kwietnia 2003 roku i nie została przedłużona.</w:delText>
          </w:r>
        </w:del>
      </w:ins>
      <w:ins w:id="3273" w:author="Gustaw Duda" w:date="2003-02-27T10:31:00Z">
        <w:del w:id="3274" w:author="zofias" w:date="2003-08-11T15:12:00Z">
          <w:r>
            <w:rPr>
              <w:color w:val="000000"/>
            </w:rPr>
            <w:delText xml:space="preserve">W styczniu 2003 roku w Grupie Kapitałowej Poligrafia został przeprowadzony audyt funkcjonującego systemu zapewnienia jakości na zgodność z wymogami normy ISO 9001:2000. Audyt przeprowadziła niezależna jednostka certyfikująca RWTUV Sp. z o.o. w Katowicach. Wynikiem audytu jest potwierdzenie, że Poligrafia S.A. oraz jej spółka zależna Poligrafia-BIS </w:delText>
          </w:r>
        </w:del>
      </w:ins>
      <w:del w:id="3275" w:author="zofias" w:date="2003-08-11T15:12:00Z">
        <w:r>
          <w:rPr>
            <w:color w:val="000000"/>
          </w:rPr>
          <w:delText>Sp. z o.o. przestrzegają standardów międzynarodowego systemy zarządzania jakością wg powyższej normy. Dla Poligrafii S.A. był to audyt recertyfikujący, natomiast w Poligrafii-BIS Sp. z o.o. przeprowadzono go po raz pierwszy. Przyznany certyfikat obejmuje produkcję oraz usługi świadczone przez spółki w zakresie przygotowania materiałów do druku, druku i obróbki introligatorskiej.</w:delText>
        </w:r>
      </w:del>
    </w:p>
    <w:p>
      <w:pPr>
        <w:pStyle w:val="Normal"/>
        <w:spacing w:lineRule="auto" w:line="360"/>
        <w:jc w:val="both"/>
        <w:rPr>
          <w:color w:val="000000"/>
          <w:del w:id="3278" w:author="zofias" w:date="2003-08-11T15:12:00Z"/>
        </w:rPr>
      </w:pPr>
      <w:del w:id="3277" w:author="zofias" w:date="2003-08-11T15:12:00Z">
        <w:r>
          <w:rPr>
            <w:color w:val="000000"/>
          </w:rPr>
        </w:r>
      </w:del>
    </w:p>
    <w:p>
      <w:pPr>
        <w:pStyle w:val="Normal"/>
        <w:spacing w:lineRule="auto" w:line="360"/>
        <w:jc w:val="both"/>
        <w:rPr>
          <w:color w:val="000000"/>
          <w:del w:id="3280" w:author="zofias" w:date="2003-08-11T15:16:00Z"/>
        </w:rPr>
      </w:pPr>
      <w:del w:id="3279" w:author="zofias" w:date="2003-08-11T15:16:00Z">
        <w:r>
          <w:rPr>
            <w:color w:val="000000"/>
          </w:rPr>
        </w:r>
      </w:del>
    </w:p>
    <w:p>
      <w:pPr>
        <w:pStyle w:val="Normal"/>
        <w:spacing w:lineRule="auto" w:line="360"/>
        <w:jc w:val="both"/>
        <w:rPr/>
      </w:pPr>
      <w:r>
        <w:rPr>
          <w:color w:val="000000"/>
        </w:rPr>
        <w:t xml:space="preserve">Grupa Kapitałowa Poligrafia nie uczestniczy przed organami administracji publicznej ani przed sądami w postępowaniach dotyczących wierzytelności lub zobowiązań, których łączna wartość stanowiłaby </w:t>
      </w:r>
      <w:ins w:id="3281" w:author="Gustaw Duda" w:date="2003-02-27T10:35:00Z">
        <w:r>
          <w:rPr>
            <w:color w:val="000000"/>
          </w:rPr>
          <w:t xml:space="preserve">więcej niż </w:t>
        </w:r>
      </w:ins>
      <w:r>
        <w:rPr>
          <w:color w:val="000000"/>
        </w:rPr>
        <w:t>10 % kapitałów własnych.</w:t>
      </w:r>
    </w:p>
    <w:p>
      <w:pPr>
        <w:pStyle w:val="Normal"/>
        <w:spacing w:lineRule="auto" w:line="360"/>
        <w:jc w:val="both"/>
        <w:rPr>
          <w:color w:val="000000"/>
        </w:rPr>
      </w:pPr>
      <w:r>
        <w:rPr>
          <w:color w:val="000000"/>
        </w:rPr>
      </w:r>
    </w:p>
    <w:p>
      <w:pPr>
        <w:pStyle w:val="Normal"/>
        <w:spacing w:lineRule="auto" w:line="360"/>
        <w:jc w:val="both"/>
        <w:rPr/>
      </w:pPr>
      <w:r>
        <w:rPr>
          <w:color w:val="000000"/>
        </w:rPr>
        <w:t>W okresie objętym raportem poza wyżej wymienionymi wydarzeniami Spółka nie odnotowała</w:t>
      </w:r>
      <w:r>
        <w:rPr>
          <w:color w:val="FF0000"/>
        </w:rPr>
        <w:t xml:space="preserve"> </w:t>
      </w:r>
      <w:r>
        <w:rPr>
          <w:color w:val="000000"/>
        </w:rPr>
        <w:t>innych zdarzeń mających istotny wpływ na wynik finansowy.</w:t>
      </w:r>
    </w:p>
    <w:p>
      <w:pPr>
        <w:pStyle w:val="Normal"/>
        <w:spacing w:lineRule="auto" w:line="360"/>
        <w:jc w:val="both"/>
        <w:rPr>
          <w:color w:val="FF0000"/>
          <w:ins w:id="3283" w:author="Gustaw Duda" w:date="2003-11-13T19:46:00Z"/>
        </w:rPr>
      </w:pPr>
      <w:ins w:id="3282" w:author="Gustaw Duda" w:date="2003-11-13T19:46:00Z">
        <w:r>
          <w:rPr>
            <w:color w:val="FF0000"/>
          </w:rPr>
        </w:r>
      </w:ins>
      <w:r>
        <w:br w:type="page"/>
      </w:r>
    </w:p>
    <w:p>
      <w:pPr>
        <w:pStyle w:val="Normal"/>
        <w:spacing w:lineRule="auto" w:line="360"/>
        <w:jc w:val="both"/>
        <w:rPr>
          <w:color w:val="FF0000"/>
          <w:del w:id="3285" w:author="Gustaw Duda" w:date="2003-02-27T10:36:00Z"/>
        </w:rPr>
      </w:pPr>
      <w:del w:id="3284" w:author="Gustaw Duda" w:date="2003-02-27T10:36:00Z">
        <w:r>
          <w:rPr>
            <w:color w:val="FF0000"/>
          </w:rPr>
        </w:r>
      </w:del>
    </w:p>
    <w:p>
      <w:pPr>
        <w:pStyle w:val="Normal"/>
        <w:spacing w:lineRule="auto" w:line="360"/>
        <w:jc w:val="both"/>
        <w:rPr>
          <w:b/>
          <w:b/>
          <w:color w:val="FF0000"/>
          <w:del w:id="3287" w:author="zofias" w:date="2003-10-27T13:04:00Z"/>
        </w:rPr>
      </w:pPr>
      <w:del w:id="3286" w:author="zofias" w:date="2003-10-27T13:04:00Z">
        <w:r>
          <w:rPr>
            <w:b/>
            <w:color w:val="FF0000"/>
          </w:rPr>
        </w:r>
      </w:del>
    </w:p>
    <w:p>
      <w:pPr>
        <w:pStyle w:val="Normal"/>
        <w:spacing w:lineRule="auto" w:line="360"/>
        <w:jc w:val="both"/>
        <w:rPr>
          <w:b/>
          <w:b/>
          <w:color w:val="FF0000"/>
          <w:ins w:id="3289" w:author="zofias" w:date="2003-10-27T13:04:00Z"/>
        </w:rPr>
      </w:pPr>
      <w:ins w:id="3288" w:author="zofias" w:date="2003-10-27T13:04:00Z">
        <w:r>
          <w:rPr>
            <w:b/>
            <w:color w:val="FF0000"/>
          </w:rPr>
        </w:r>
      </w:ins>
    </w:p>
    <w:p>
      <w:pPr>
        <w:pStyle w:val="Normal"/>
        <w:spacing w:lineRule="auto" w:line="360"/>
        <w:jc w:val="both"/>
        <w:rPr>
          <w:b/>
          <w:b/>
          <w:del w:id="3291" w:author="zofias" w:date="2003-10-27T13:01:00Z"/>
        </w:rPr>
      </w:pPr>
      <w:ins w:id="3290" w:author="Gustaw Duda" w:date="2003-11-13T19:46:00Z">
        <w:r>
          <w:rPr>
            <w:b/>
          </w:rPr>
          <w:t>I</w:t>
        </w:r>
      </w:ins>
      <w:r>
        <w:rPr>
          <w:b/>
        </w:rPr>
        <w:t>X. Załączniki</w:t>
      </w:r>
    </w:p>
    <w:p>
      <w:pPr>
        <w:pStyle w:val="Normal"/>
        <w:spacing w:lineRule="auto" w:line="360"/>
        <w:jc w:val="both"/>
        <w:rPr>
          <w:b/>
          <w:b/>
          <w:ins w:id="3293" w:author="Gustaw Duda" w:date="2003-11-13T19:46:00Z"/>
        </w:rPr>
      </w:pPr>
      <w:ins w:id="3292" w:author="Gustaw Duda" w:date="2003-11-13T19:46:00Z">
        <w:r>
          <w:rPr>
            <w:b/>
          </w:rPr>
        </w:r>
      </w:ins>
    </w:p>
    <w:p>
      <w:pPr>
        <w:pStyle w:val="Normal"/>
        <w:spacing w:lineRule="auto" w:line="360"/>
        <w:jc w:val="both"/>
        <w:rPr>
          <w:b/>
          <w:b/>
        </w:rPr>
      </w:pPr>
      <w:r>
        <w:rPr>
          <w:b/>
        </w:rPr>
      </w:r>
    </w:p>
    <w:p>
      <w:pPr>
        <w:pStyle w:val="Normal"/>
        <w:spacing w:lineRule="auto" w:line="360"/>
        <w:jc w:val="both"/>
        <w:rPr/>
      </w:pPr>
      <w:r>
        <w:rPr/>
        <w:t xml:space="preserve">Do skonsolidowanego Raportu Kwartalnego za okres od </w:t>
      </w:r>
      <w:del w:id="3294" w:author="Gustaw Duda" w:date="2003-02-27T10:36:00Z">
        <w:r>
          <w:rPr/>
          <w:delText>0</w:delText>
        </w:r>
      </w:del>
      <w:r>
        <w:rPr/>
        <w:t>1</w:t>
      </w:r>
      <w:del w:id="3295" w:author="Gustaw Duda" w:date="2003-02-27T10:36:00Z">
        <w:r>
          <w:rPr/>
          <w:delText>.09.</w:delText>
        </w:r>
      </w:del>
      <w:ins w:id="3296" w:author="Gustaw Duda" w:date="2003-02-27T10:36:00Z">
        <w:r>
          <w:rPr/>
          <w:t xml:space="preserve"> </w:t>
        </w:r>
      </w:ins>
      <w:ins w:id="3297" w:author="zofias" w:date="2003-10-27T12:51:00Z">
        <w:r>
          <w:rPr/>
          <w:t>lipca</w:t>
        </w:r>
      </w:ins>
      <w:ins w:id="3298" w:author="elag" w:date="2003-04-29T16:24:00Z">
        <w:del w:id="3299" w:author="zofias" w:date="2003-10-27T12:51:00Z">
          <w:r>
            <w:rPr/>
            <w:delText>s</w:delText>
          </w:r>
        </w:del>
      </w:ins>
      <w:ins w:id="3300" w:author="elag" w:date="2003-04-29T16:24:00Z">
        <w:del w:id="3301" w:author="zofias" w:date="2003-08-11T15:16:00Z">
          <w:r>
            <w:rPr/>
            <w:delText>tycznia</w:delText>
          </w:r>
        </w:del>
      </w:ins>
      <w:ins w:id="3302" w:author="elag" w:date="2003-04-29T16:24:00Z">
        <w:r>
          <w:rPr/>
          <w:t xml:space="preserve"> </w:t>
        </w:r>
      </w:ins>
      <w:ins w:id="3303" w:author="Gustaw Duda" w:date="2003-02-27T10:36:00Z">
        <w:del w:id="3304" w:author="elag" w:date="2003-04-29T16:24:00Z">
          <w:r>
            <w:rPr/>
            <w:delText>września</w:delText>
          </w:r>
        </w:del>
      </w:ins>
      <w:ins w:id="3305" w:author="Gustaw Duda" w:date="2003-02-27T10:36:00Z">
        <w:r>
          <w:rPr/>
          <w:t>20</w:t>
        </w:r>
      </w:ins>
      <w:r>
        <w:rPr/>
        <w:t>0</w:t>
      </w:r>
      <w:ins w:id="3306" w:author="elag" w:date="2003-04-29T16:24:00Z">
        <w:r>
          <w:rPr/>
          <w:t>3</w:t>
        </w:r>
      </w:ins>
      <w:del w:id="3307" w:author="elag" w:date="2003-04-29T16:24:00Z">
        <w:r>
          <w:rPr/>
          <w:delText>2</w:delText>
        </w:r>
      </w:del>
      <w:ins w:id="3308" w:author="Gustaw Duda" w:date="2003-02-27T10:36:00Z">
        <w:r>
          <w:rPr/>
          <w:t xml:space="preserve"> roku</w:t>
        </w:r>
      </w:ins>
      <w:r>
        <w:rPr/>
        <w:t xml:space="preserve"> do 3</w:t>
      </w:r>
      <w:ins w:id="3309" w:author="elag" w:date="2003-08-04T14:21:00Z">
        <w:r>
          <w:rPr/>
          <w:t>0</w:t>
        </w:r>
      </w:ins>
      <w:del w:id="3310" w:author="elag" w:date="2003-08-04T14:21:00Z">
        <w:r>
          <w:rPr/>
          <w:delText>1</w:delText>
        </w:r>
      </w:del>
      <w:del w:id="3311" w:author="Gustaw Duda" w:date="2003-02-27T10:36:00Z">
        <w:r>
          <w:rPr/>
          <w:delText>.12.</w:delText>
        </w:r>
      </w:del>
      <w:ins w:id="3312" w:author="Gustaw Duda" w:date="2003-02-27T10:36:00Z">
        <w:r>
          <w:rPr/>
          <w:t xml:space="preserve"> </w:t>
        </w:r>
      </w:ins>
      <w:ins w:id="3313" w:author="zofias" w:date="2003-10-27T12:51:00Z">
        <w:r>
          <w:rPr/>
          <w:t>września</w:t>
        </w:r>
      </w:ins>
      <w:ins w:id="3314" w:author="elag" w:date="2003-08-04T14:21:00Z">
        <w:del w:id="3315" w:author="zofias" w:date="2003-10-27T12:51:00Z">
          <w:r>
            <w:rPr/>
            <w:delText>czerwca</w:delText>
          </w:r>
        </w:del>
      </w:ins>
      <w:ins w:id="3316" w:author="Gustaw Duda" w:date="2003-02-27T10:36:00Z">
        <w:del w:id="3317" w:author="elag" w:date="2003-04-29T16:24:00Z">
          <w:r>
            <w:rPr/>
            <w:delText>grudnia</w:delText>
          </w:r>
        </w:del>
      </w:ins>
      <w:ins w:id="3318" w:author="Gustaw Duda" w:date="2003-02-27T10:36:00Z">
        <w:r>
          <w:rPr/>
          <w:t xml:space="preserve"> 20</w:t>
        </w:r>
      </w:ins>
      <w:r>
        <w:rPr/>
        <w:t>0</w:t>
      </w:r>
      <w:ins w:id="3319" w:author="elag" w:date="2003-04-29T16:24:00Z">
        <w:r>
          <w:rPr/>
          <w:t>3</w:t>
        </w:r>
      </w:ins>
      <w:del w:id="3320" w:author="elag" w:date="2003-04-29T16:24:00Z">
        <w:r>
          <w:rPr/>
          <w:delText>2</w:delText>
        </w:r>
      </w:del>
      <w:ins w:id="3321" w:author="Gustaw Duda" w:date="2003-02-27T10:36:00Z">
        <w:r>
          <w:rPr/>
          <w:t xml:space="preserve"> roku</w:t>
        </w:r>
      </w:ins>
      <w:r>
        <w:rPr/>
        <w:t xml:space="preserve"> dołączono </w:t>
      </w:r>
      <w:del w:id="3322" w:author="Gustaw Duda" w:date="2003-02-27T10:37:00Z">
        <w:r>
          <w:rPr/>
          <w:delText xml:space="preserve">   </w:delText>
        </w:r>
      </w:del>
      <w:r>
        <w:rPr/>
        <w:t xml:space="preserve">Skrócone Kwartalne Sprawozdanie Finansowe </w:t>
      </w:r>
      <w:del w:id="3323" w:author="Gustaw Duda" w:date="2003-02-27T10:37:00Z">
        <w:r>
          <w:rPr/>
          <w:delText xml:space="preserve">  </w:delText>
        </w:r>
      </w:del>
      <w:r>
        <w:rPr/>
        <w:t xml:space="preserve">podmiotu </w:t>
      </w:r>
      <w:del w:id="3324" w:author="Gustaw Duda" w:date="2003-02-27T10:37:00Z">
        <w:r>
          <w:rPr/>
          <w:delText xml:space="preserve"> </w:delText>
        </w:r>
      </w:del>
      <w:r>
        <w:rPr/>
        <w:t>dominującego</w:t>
      </w:r>
      <w:del w:id="3325" w:author="Gustaw Duda" w:date="2003-05-14T18:25:00Z">
        <w:r>
          <w:rPr/>
          <w:delText xml:space="preserve"> </w:delText>
        </w:r>
      </w:del>
      <w:r>
        <w:rPr/>
        <w:t xml:space="preserve"> Poligrafii</w:t>
      </w:r>
      <w:del w:id="3326" w:author="Gustaw Duda" w:date="2003-02-27T10:37:00Z">
        <w:r>
          <w:rPr/>
          <w:delText xml:space="preserve"> </w:delText>
        </w:r>
      </w:del>
      <w:r>
        <w:rPr/>
        <w:t xml:space="preserve"> S.A. za okres od </w:t>
      </w:r>
      <w:ins w:id="3327" w:author="Gustaw Duda" w:date="2003-02-27T10:41:00Z">
        <w:r>
          <w:rPr/>
          <w:t xml:space="preserve">1 </w:t>
        </w:r>
      </w:ins>
      <w:ins w:id="3328" w:author="zofias" w:date="2003-10-27T12:51:00Z">
        <w:r>
          <w:rPr/>
          <w:t>lipca</w:t>
        </w:r>
      </w:ins>
      <w:ins w:id="3329" w:author="elag" w:date="2003-04-29T16:24:00Z">
        <w:del w:id="3330" w:author="zofias" w:date="2003-08-11T15:17:00Z">
          <w:r>
            <w:rPr/>
            <w:delText>stycznia</w:delText>
          </w:r>
        </w:del>
      </w:ins>
      <w:ins w:id="3331" w:author="Gustaw Duda" w:date="2003-02-27T10:41:00Z">
        <w:del w:id="3332" w:author="elag" w:date="2003-04-29T16:25:00Z">
          <w:r>
            <w:rPr/>
            <w:delText>września</w:delText>
          </w:r>
        </w:del>
      </w:ins>
      <w:ins w:id="3333" w:author="Gustaw Duda" w:date="2003-02-27T10:41:00Z">
        <w:r>
          <w:rPr/>
          <w:t xml:space="preserve"> 200</w:t>
        </w:r>
      </w:ins>
      <w:ins w:id="3334" w:author="elag" w:date="2003-04-29T16:25:00Z">
        <w:r>
          <w:rPr/>
          <w:t>3</w:t>
        </w:r>
      </w:ins>
      <w:ins w:id="3335" w:author="Gustaw Duda" w:date="2003-02-27T10:41:00Z">
        <w:del w:id="3336" w:author="elag" w:date="2003-04-29T16:25:00Z">
          <w:r>
            <w:rPr/>
            <w:delText>2</w:delText>
          </w:r>
        </w:del>
      </w:ins>
      <w:ins w:id="3337" w:author="Gustaw Duda" w:date="2003-02-27T10:41:00Z">
        <w:r>
          <w:rPr/>
          <w:t xml:space="preserve"> roku do 3</w:t>
        </w:r>
      </w:ins>
      <w:ins w:id="3338" w:author="elag" w:date="2003-08-04T14:21:00Z">
        <w:r>
          <w:rPr/>
          <w:t>0</w:t>
        </w:r>
      </w:ins>
      <w:ins w:id="3339" w:author="Gustaw Duda" w:date="2003-02-27T10:41:00Z">
        <w:del w:id="3340" w:author="elag" w:date="2003-08-04T14:21:00Z">
          <w:r>
            <w:rPr/>
            <w:delText>1</w:delText>
          </w:r>
        </w:del>
      </w:ins>
      <w:ins w:id="3341" w:author="Gustaw Duda" w:date="2003-02-27T10:41:00Z">
        <w:r>
          <w:rPr/>
          <w:t xml:space="preserve"> </w:t>
        </w:r>
      </w:ins>
      <w:ins w:id="3342" w:author="zofias" w:date="2003-10-27T12:51:00Z">
        <w:r>
          <w:rPr/>
          <w:t>września</w:t>
        </w:r>
      </w:ins>
      <w:ins w:id="3343" w:author="elag" w:date="2003-08-04T14:21:00Z">
        <w:del w:id="3344" w:author="zofias" w:date="2003-10-27T12:51:00Z">
          <w:r>
            <w:rPr/>
            <w:delText>czerwca</w:delText>
          </w:r>
        </w:del>
      </w:ins>
      <w:ins w:id="3345" w:author="Gustaw Duda" w:date="2003-02-27T10:41:00Z">
        <w:del w:id="3346" w:author="elag" w:date="2003-04-29T16:25:00Z">
          <w:r>
            <w:rPr/>
            <w:delText>grudnia</w:delText>
          </w:r>
        </w:del>
      </w:ins>
      <w:ins w:id="3347" w:author="Gustaw Duda" w:date="2003-02-27T10:41:00Z">
        <w:r>
          <w:rPr/>
          <w:t xml:space="preserve"> 200</w:t>
        </w:r>
      </w:ins>
      <w:ins w:id="3348" w:author="elag" w:date="2003-04-29T16:25:00Z">
        <w:r>
          <w:rPr/>
          <w:t>3</w:t>
        </w:r>
      </w:ins>
      <w:ins w:id="3349" w:author="Gustaw Duda" w:date="2003-02-27T10:41:00Z">
        <w:del w:id="3350" w:author="elag" w:date="2003-04-29T16:25:00Z">
          <w:r>
            <w:rPr/>
            <w:delText>2</w:delText>
          </w:r>
        </w:del>
      </w:ins>
      <w:ins w:id="3351" w:author="Gustaw Duda" w:date="2003-02-27T10:41:00Z">
        <w:r>
          <w:rPr/>
          <w:t xml:space="preserve"> roku</w:t>
        </w:r>
      </w:ins>
      <w:del w:id="3352" w:author="Gustaw Duda" w:date="2003-02-27T10:41:00Z">
        <w:r>
          <w:rPr/>
          <w:delText>01.09.02 do 31.12.02</w:delText>
        </w:r>
      </w:del>
      <w:r>
        <w:rPr/>
        <w:t>, zgodnie z § 58 ust. 1 Rozporządzenia Rady Ministrów dnia 16 października 2001 r</w:t>
      </w:r>
      <w:ins w:id="3353" w:author="Gustaw Duda" w:date="2003-02-27T10:41:00Z">
        <w:r>
          <w:rPr/>
          <w:t>oku</w:t>
        </w:r>
      </w:ins>
      <w:del w:id="3354" w:author="Gustaw Duda" w:date="2003-02-27T10:41:00Z">
        <w:r>
          <w:rPr/>
          <w:delText>.</w:delText>
        </w:r>
      </w:del>
      <w:r>
        <w:rPr/>
        <w:t xml:space="preserve"> (Dz. U. Nr 139, poz. 1569 i z 2002</w:t>
      </w:r>
      <w:ins w:id="3355" w:author="Gustaw Duda" w:date="2003-02-27T10:41:00Z">
        <w:r>
          <w:rPr/>
          <w:t xml:space="preserve"> </w:t>
        </w:r>
      </w:ins>
      <w:r>
        <w:rPr/>
        <w:t>r</w:t>
      </w:r>
      <w:ins w:id="3356" w:author="Gustaw Duda" w:date="2003-02-27T10:41:00Z">
        <w:r>
          <w:rPr/>
          <w:t>oku</w:t>
        </w:r>
      </w:ins>
      <w:r>
        <w:rPr/>
        <w:t xml:space="preserve"> Nr 31, poz. 280).</w:t>
      </w:r>
    </w:p>
    <w:p>
      <w:pPr>
        <w:pStyle w:val="Normal"/>
        <w:spacing w:lineRule="auto" w:line="360"/>
        <w:jc w:val="both"/>
        <w:rPr>
          <w:del w:id="3358" w:author="elag" w:date="2003-04-30T13:05:00Z"/>
        </w:rPr>
      </w:pPr>
      <w:del w:id="3357" w:author="elag" w:date="2003-04-30T13:05:00Z">
        <w:r>
          <w:rPr/>
        </w:r>
      </w:del>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Kielce, dnia </w:t>
      </w:r>
      <w:ins w:id="3359" w:author="elag" w:date="2003-04-29T16:25:00Z">
        <w:r>
          <w:rPr/>
          <w:t>1</w:t>
        </w:r>
      </w:ins>
      <w:ins w:id="3360" w:author="zofias" w:date="2003-08-11T15:17:00Z">
        <w:r>
          <w:rPr/>
          <w:t>4</w:t>
        </w:r>
      </w:ins>
      <w:ins w:id="3361" w:author="elag" w:date="2003-04-29T16:25:00Z">
        <w:del w:id="3362" w:author="zofias" w:date="2003-08-11T15:17:00Z">
          <w:r>
            <w:rPr/>
            <w:delText>5</w:delText>
          </w:r>
        </w:del>
      </w:ins>
      <w:del w:id="3363" w:author="elag" w:date="2003-04-29T16:25:00Z">
        <w:r>
          <w:rPr/>
          <w:delText>27</w:delText>
        </w:r>
      </w:del>
      <w:del w:id="3364" w:author="Gustaw Duda" w:date="2003-02-27T10:41:00Z">
        <w:r>
          <w:rPr/>
          <w:delText>.02.</w:delText>
        </w:r>
      </w:del>
      <w:ins w:id="3365" w:author="Gustaw Duda" w:date="2003-02-27T10:41:00Z">
        <w:r>
          <w:rPr/>
          <w:t xml:space="preserve"> </w:t>
        </w:r>
      </w:ins>
      <w:ins w:id="3366" w:author="zofias" w:date="2003-10-27T12:52:00Z">
        <w:r>
          <w:rPr/>
          <w:t>listopada</w:t>
        </w:r>
      </w:ins>
      <w:ins w:id="3367" w:author="elag" w:date="2003-08-04T14:21:00Z">
        <w:del w:id="3368" w:author="zofias" w:date="2003-10-27T12:52:00Z">
          <w:r>
            <w:rPr/>
            <w:delText>sierpnia</w:delText>
          </w:r>
        </w:del>
      </w:ins>
      <w:ins w:id="3369" w:author="Gustaw Duda" w:date="2003-02-27T10:41:00Z">
        <w:del w:id="3370" w:author="elag" w:date="2003-04-29T16:25:00Z">
          <w:r>
            <w:rPr/>
            <w:delText>lutego</w:delText>
          </w:r>
        </w:del>
      </w:ins>
      <w:ins w:id="3371" w:author="Gustaw Duda" w:date="2003-02-27T10:41:00Z">
        <w:r>
          <w:rPr/>
          <w:t xml:space="preserve"> </w:t>
        </w:r>
      </w:ins>
      <w:r>
        <w:rPr/>
        <w:t>2003 r</w:t>
      </w:r>
      <w:del w:id="3372" w:author="Gustaw Duda" w:date="2003-02-27T10:41:00Z">
        <w:r>
          <w:rPr/>
          <w:delText>.</w:delText>
        </w:r>
      </w:del>
      <w:ins w:id="3373" w:author="Gustaw Duda" w:date="2003-02-27T10:41:00Z">
        <w:r>
          <w:rPr/>
          <w:t>oku</w:t>
        </w:r>
      </w:ins>
    </w:p>
    <w:p>
      <w:pPr>
        <w:pStyle w:val="Normal"/>
        <w:spacing w:lineRule="auto" w:line="360"/>
        <w:rPr>
          <w:ins w:id="3375" w:author="zofias" w:date="2003-10-28T14:12:00Z"/>
        </w:rPr>
      </w:pPr>
      <w:ins w:id="3374" w:author="zofias" w:date="2003-10-28T14:12:00Z">
        <w:r>
          <w:rPr/>
        </w:r>
      </w:ins>
    </w:p>
    <w:p>
      <w:pPr>
        <w:pStyle w:val="Normal"/>
        <w:spacing w:lineRule="auto" w:line="360"/>
        <w:rPr>
          <w:ins w:id="3379" w:author="zofias" w:date="2003-10-28T14:12:00Z"/>
        </w:rPr>
      </w:pPr>
      <w:ins w:id="3376" w:author="zofias" w:date="2003-10-28T14:12:00Z">
        <w:r>
          <w:rPr/>
          <w:t>Alexander Wal</w:t>
        </w:r>
      </w:ins>
      <w:ins w:id="3377" w:author="zofias" w:date="2003-10-28T14:14:00Z">
        <w:r>
          <w:rPr/>
          <w:t>k</w:t>
        </w:r>
      </w:ins>
      <w:ins w:id="3378" w:author="zofias" w:date="2003-10-28T14:12:00Z">
        <w:r>
          <w:rPr/>
          <w:t>er                                   Prezes Zarządu</w:t>
        </w:r>
      </w:ins>
    </w:p>
    <w:p>
      <w:pPr>
        <w:pStyle w:val="Normal"/>
        <w:spacing w:lineRule="auto" w:line="360"/>
        <w:rPr>
          <w:ins w:id="3381" w:author="zofias" w:date="2003-10-28T14:12:00Z"/>
        </w:rPr>
      </w:pPr>
      <w:ins w:id="3380" w:author="zofias" w:date="2003-10-28T14:12:00Z">
        <w:r>
          <w:rPr/>
        </w:r>
      </w:ins>
    </w:p>
    <w:p>
      <w:pPr>
        <w:pStyle w:val="Normal"/>
        <w:spacing w:lineRule="auto" w:line="360"/>
        <w:rPr>
          <w:ins w:id="3387" w:author="zofias" w:date="2003-10-28T14:13:00Z"/>
        </w:rPr>
      </w:pPr>
      <w:ins w:id="3382" w:author="zofias" w:date="2003-10-28T14:12:00Z">
        <w:r>
          <w:rPr/>
          <w:t>Helena Tar</w:t>
        </w:r>
      </w:ins>
      <w:ins w:id="3383" w:author="zofias" w:date="2003-10-28T14:15:00Z">
        <w:r>
          <w:rPr/>
          <w:t>ł</w:t>
        </w:r>
      </w:ins>
      <w:ins w:id="3384" w:author="zofias" w:date="2003-10-28T14:13:00Z">
        <w:r>
          <w:rPr/>
          <w:t xml:space="preserve">owska-Bronkowska            </w:t>
        </w:r>
      </w:ins>
      <w:ins w:id="3385" w:author="zofias" w:date="2003-10-28T14:15:00Z">
        <w:r>
          <w:rPr/>
          <w:t xml:space="preserve"> </w:t>
        </w:r>
      </w:ins>
      <w:ins w:id="3386" w:author="zofias" w:date="2003-10-28T14:13:00Z">
        <w:r>
          <w:rPr/>
          <w:t>Członek Zarządu</w:t>
        </w:r>
      </w:ins>
    </w:p>
    <w:p>
      <w:pPr>
        <w:pStyle w:val="Normal"/>
        <w:spacing w:lineRule="auto" w:line="360"/>
        <w:rPr>
          <w:ins w:id="3389" w:author="zofias" w:date="2003-10-28T14:13:00Z"/>
        </w:rPr>
      </w:pPr>
      <w:ins w:id="3388" w:author="zofias" w:date="2003-10-28T14:13:00Z">
        <w:r>
          <w:rPr/>
        </w:r>
      </w:ins>
    </w:p>
    <w:p>
      <w:pPr>
        <w:pStyle w:val="Normal"/>
        <w:spacing w:lineRule="auto" w:line="360"/>
        <w:rPr>
          <w:ins w:id="3392" w:author="zofias" w:date="2003-10-28T14:13:00Z"/>
        </w:rPr>
      </w:pPr>
      <w:ins w:id="3390" w:author="zofias" w:date="2003-11-12T12:13:00Z">
        <w:r>
          <w:rPr/>
          <w:t xml:space="preserve">Gustaw Duda                                          </w:t>
        </w:r>
      </w:ins>
      <w:ins w:id="3391" w:author="zofias" w:date="2003-10-28T14:13:00Z">
        <w:r>
          <w:rPr/>
          <w:t>Członek Zarządu</w:t>
        </w:r>
      </w:ins>
    </w:p>
    <w:p>
      <w:pPr>
        <w:pStyle w:val="Normal"/>
        <w:spacing w:lineRule="auto" w:line="360"/>
        <w:rPr>
          <w:ins w:id="3394" w:author="zofias" w:date="2003-10-28T14:13:00Z"/>
        </w:rPr>
      </w:pPr>
      <w:ins w:id="3393" w:author="zofias" w:date="2003-10-28T14:13:00Z">
        <w:r>
          <w:rPr/>
        </w:r>
      </w:ins>
    </w:p>
    <w:p>
      <w:pPr>
        <w:pStyle w:val="Normal"/>
        <w:spacing w:lineRule="auto" w:line="360"/>
        <w:rPr/>
      </w:pPr>
      <w:ins w:id="3395" w:author="zofias" w:date="2003-10-28T14:13:00Z">
        <w:r>
          <w:rPr/>
          <w:t>Jacek Kobyliński                                      Członek Zarządu</w:t>
        </w:r>
      </w:ins>
    </w:p>
    <w:sectPr>
      <w:footerReference w:type="default" r:id="rId2"/>
      <w:type w:val="nextPage"/>
      <w:pgSz w:w="11906" w:h="16838"/>
      <w:pgMar w:left="1701" w:right="851" w:gutter="0" w:header="0" w:top="1797"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color w:val="3333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735" w:hanging="37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tabs>
        <w:tab w:val="clear" w:pos="708"/>
        <w:tab w:val="left" w:pos="4500" w:leader="none"/>
        <w:tab w:val="left" w:pos="6300" w:leader="none"/>
        <w:tab w:val="left" w:pos="8460" w:leader="none"/>
      </w:tabs>
      <w:spacing w:lineRule="auto" w:line="360"/>
      <w:jc w:val="both"/>
      <w:outlineLvl w:val="2"/>
    </w:pPr>
    <w:rPr>
      <w:color w:val="FF0000"/>
    </w:rPr>
  </w:style>
  <w:style w:type="paragraph" w:styleId="Heading4">
    <w:name w:val="Heading 4"/>
    <w:basedOn w:val="Normal"/>
    <w:next w:val="Normal"/>
    <w:qFormat/>
    <w:pPr>
      <w:keepNext w:val="true"/>
      <w:numPr>
        <w:ilvl w:val="3"/>
        <w:numId w:val="1"/>
      </w:numPr>
      <w:spacing w:lineRule="auto" w:line="360"/>
      <w:outlineLvl w:val="3"/>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b/>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color w:val="3333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20" w:hanging="0"/>
      <w:jc w:val="both"/>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360"/>
      <w:ind w:left="708" w:firstLine="12"/>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6:33:00Z</dcterms:created>
  <dc:creator>user</dc:creator>
  <dc:description/>
  <dc:language>en-US</dc:language>
  <cp:lastModifiedBy>Jadwiga Dominek</cp:lastModifiedBy>
  <cp:lastPrinted>2003-11-13T19:51:00Z</cp:lastPrinted>
  <dcterms:modified xsi:type="dcterms:W3CDTF">2003-11-14T06: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8577729</vt:r8>
  </property>
  <property fmtid="{D5CDD505-2E9C-101B-9397-08002B2CF9AE}" pid="3" name="_AuthorEmail">
    <vt:lpwstr>zofia.sztuk@poligrafia-sa.com.pl</vt:lpwstr>
  </property>
  <property fmtid="{D5CDD505-2E9C-101B-9397-08002B2CF9AE}" pid="4" name="_AuthorEmailDisplayName">
    <vt:lpwstr>Zofia Sztuk</vt:lpwstr>
  </property>
  <property fmtid="{D5CDD505-2E9C-101B-9397-08002B2CF9AE}" pid="5" name="_EmailSubject">
    <vt:lpwstr>Komentarz do sprawozdania za 3 kwartały 2003 r.</vt:lpwstr>
  </property>
  <property fmtid="{D5CDD505-2E9C-101B-9397-08002B2CF9AE}" pid="6" name="_PreviousAdHocReviewCycleID">
    <vt:r8>-1043221358</vt:r8>
  </property>
  <property fmtid="{D5CDD505-2E9C-101B-9397-08002B2CF9AE}" pid="7" name="_ReviewingToolsShownOnce">
    <vt:lpwstr/>
  </property>
</Properties>
</file>