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Komentarz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Skróconego Kwartalnego Sprawozdania Finansowego za okres od 1 lipca do 30 września 2003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Rozporządzenie Rady Ministrów z dnia 16 października 2001 roku w sprawie informacji bieżących i okresowych przekazywanych przez emitentów papierów wartościowych (Dz.U.139 poz. 1569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Rozporządzenie Rady Ministrów z dnia 19 marca 2002 roku zmieniające Rozporządzenie w sprawie informacji bieżących i okresowych przekazywanych przez emitentów papierów wartościowych (Dz. U. Nr 31 z 2002r, poz. 28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Ustawa o rachunkowości z 29 września 1994 roku (Dz.U. 121/1994, poz. 59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Ustawa o zmianie ustawy o rachunkowości z 9 listopada 2000 roku (Dz.U. 113/2000, poz. 118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Informacje wstęp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prezentowane Skrócone Kwartalne Sprawozdanie Finansowe jest sprawozdaniem jednostkowym Poligrafii S.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ligrafia S.A. jest podmiotem dominującym posiadającym 100 % udziałów w kapitale zakładowym podmiotu zależnego Poligrafia–Bis Sp. z o.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Zasady rachunkowo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krócone Kwartalne Sprawozdanie Finansowe zostało sporządzone zgodnie z przepisami na podstawie prowadzonych ksiąg rachunkowych, przy założeniu kontynuowania działalności gospodarczej przez Spółkę. Przyjęte przez Spółkę zasady rachunkowości stosowane były w sposób ciągły i są one zgodne z zasadami rachunkowości stosowanymi w poprzednim roku obrotowym.</w:t>
      </w:r>
    </w:p>
    <w:p>
      <w:pPr>
        <w:pStyle w:val="Normal"/>
        <w:spacing w:lineRule="auto" w:line="360"/>
        <w:jc w:val="both"/>
        <w:rPr/>
      </w:pPr>
      <w:r>
        <w:rPr/>
        <w:t xml:space="preserve">W III kwartale 2003 roku stosowane były w sposób ciągły następujące zasady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stalania amortyzacji bilansowej i amortyzacji podatkowej. Amortyzacja bilansowa uwzględnia ekonomiczny okres użyteczności maszyn i dla podstawowych maszyn poligraficznych naliczana jest stawką 10% rocznie. Dla celów podatkowych stosowane są stawki amortyzacyjne określone w rozporządzeniu Ministra Finansów z 9 grudnia 1999 rok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ystematycznego tworzenia rezerw aktualizujących należności w odniesieniu do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należności od dłużników postawionych w stan likwidacji lub upadłości w 100% ich wysokości,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należności od dłużników skierowanych na drogę postępowania sądowego w 100% ich wysokości,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- należności przeterminowane powyżej 1 roku w 100% ich wysokości,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- należności przeterminowane powyżej 6 miesięcy do 1 roku w 50% ich wysokości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d 1 stycznia 2002 roku tj. od dnia przekształcenia leasingu operacyjnego w leasing finansowy w bilansie ujmowane są środki trwałe nabyte na podstawie leasingu oraz zobowiązania leasingowe. Ze względu na dużą wartość kontraktów leasingowych nominowanych w EUR, których podstawowy okres leasingu trwa do 2009 roku, niezrealizowane różnice kursowe powstające w wyniku wahań kursu EUR miały i mogą mieć znaczący wpływ na osiągany przez Poligrafię wynik na działalności finansowej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bilansie na dzień 30 września 2003 roku zobowiązania z tytułu leasingu nominowane w EUR zostały wycenione wg kursu sprzedaży z ING Bank Śląski S.A. z dnia 30 września 2003 roku, t.j. 4,6477  PLN/EU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rząd Poligrafii S.A. rozważa możliwość skorzystania z opcji zmiany waluty leasingu z EUR na PLN. Operacja ta spowodowałaby zmianę dotychczasowych niezrealizowanych różnic kursowych na zrealizowane różnice kursowe oraz uchroniłaby Spółkę przed nieprzewidywalnością wyniku na działalności finansowej w kolejnych okresach sprawozdawcz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 związku z przejściowymi różnicami między wykazywaną w księgach rachunkowych wartością aktywów i pasywów a ich wartością podatkową oraz stratą podatkową możliwą do odzyskania w przyszłości, Spółka tworzy rezerwę i ustala aktywo z tytułu odroczonego podatku dochodowego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V. Czynniki mające wpływ na wyniki finansowe Poligrafii S.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siągnięte wyniki w III kwartale 2003 roku i III kwartale 2002 roku prezentuje tabela.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97"/>
        <w:gridCol w:w="1850"/>
        <w:gridCol w:w="2254"/>
        <w:gridCol w:w="194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kwartał 2003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kres od 1.07.2003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30.09.2003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s. zł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kwartał 2002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res o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.07.2002r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30.09.2002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s. z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zmia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do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e sprzedaży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operacyj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 632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 891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ysk na działalności operacyjnej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8,1%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na działalności finansowej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837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358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a brutt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 850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sz w:val="20"/>
                <w:szCs w:val="20"/>
              </w:rPr>
              <w:t>Zysk (strata) nett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 255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0"/>
                <w:szCs w:val="20"/>
              </w:rPr>
              <w:t>Marża EBIT (EBIT/Przychod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20"/>
                <w:szCs w:val="20"/>
              </w:rPr>
              <w:t>2,70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9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4,39 pkt.%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BITDA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,6%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ża EBITD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EBITDA/Przychody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93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92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4,99 pkt.%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80" w:after="280"/>
        <w:jc w:val="both"/>
        <w:rPr/>
      </w:pPr>
      <w:r>
        <w:rPr/>
        <w:t>Poligrafia S.A. swoją pozycję rynkową zyskała dzięki inwestycjom dokonanym w latach 2000-2001, a głównie poprzez zakup nowych maszyn rolowych (m.in. 48-kolumnowej Heidelberg Sunday 4000) i Drukarni w Katowicach od Marquard Press S.A.</w:t>
      </w:r>
    </w:p>
    <w:p>
      <w:pPr>
        <w:pStyle w:val="Normal"/>
        <w:spacing w:lineRule="auto" w:line="360" w:before="280" w:after="280"/>
        <w:jc w:val="both"/>
        <w:rPr/>
      </w:pPr>
      <w:r>
        <w:rPr/>
        <w:t>Rok 2003 jest rokiem wypełniania powstałych mocy produkcyjnych regularnymi zamówieniami (czasopisma, ulotki reklamowe). Ponieważ produkcja czasopism i ulotek charakteryzuje się sezonowością, zarówno w skali roku (niższe nakłady w okresie wakacyjnym, większe nakłady i obszerniejsze wydania w okresach przedświątecznych), jak i w skali tygodnia i miesiąca (większy druk w pewne dni tygodnia, oraz w pewnych częściach miesiąca, co wynika z harmonogramów dystrybucji czasopism) po zapełnieniu portfela zamówień optymalizacja będzie polegała na eliminacji produktów najmniej rentowych oraz pozyskania produktów z innych grup – książki, produkcja Business-to-Business (foldery reklamowe, instrukcje obsługi itp.) oraz rozwój eksportu.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Spółka dąży do stanu pełnego obłożenia maszyn i maksymalnego zwiększenia wydajności produkcji. W 2003 roku zawarte zostały kontrakty na druk wielu nowych, ciekawych czasopism (np. Playboy, Voyage, Mój Piękny Ogród) oraz została nawiązana współpraca z dużym wydawcą książek MAC Edukacja. Prowadzona jest również stała współpraca w zakresie druku książek z WSIP-em. Obecnie Spółka drukuje w większości na rynek krajowy. Zarysowująca się tendencja wzrostowa w niektórych wrażliwych działach gospodarki, aktywniejsza polityka rządu zmierzająca do pobudzenia gospodarki oraz większa aktywność wydawców wskazuje na prawdopodobne odwrócenie niekorzystnych trendów w najbliższym czasie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W trzecim kwartale br. intensywna działalność marketingowo-produkcyjna dała efekt w postaci zwiększonej produkcji i sprzedaży (o 10,1%) pomimo recesji na rynku reklamowym w stosunku do analogicznego okresu roku ubiegłego. Utrzymanie poziomu produkcji w trudnym okresie wakacyjnym możliwe było dzięki pozyskaniu zleceń o niższej niż przeciętna marży. </w:t>
      </w:r>
    </w:p>
    <w:p>
      <w:pPr>
        <w:pStyle w:val="Normal"/>
        <w:spacing w:lineRule="auto" w:line="360" w:before="280" w:after="280"/>
        <w:jc w:val="both"/>
        <w:rPr/>
      </w:pPr>
      <w:r>
        <w:rPr/>
        <w:t>Znaczący wpływ na wynik na działalności finansowej Poligrafii S.A. miały wahania kursu EUR wpływające na wartość zobowiązania leasingowego. Wycena zobowiązań leasingowych krótko- i długoterminowych nominowanych w EUR na dzień 30 września 2003 roku spowodowała powiększenie ujemnych niezrealizowanych różnic kursowych o kwotę 1 589 tys. PLN.</w:t>
      </w:r>
    </w:p>
    <w:p>
      <w:pPr>
        <w:pStyle w:val="Normal"/>
        <w:spacing w:lineRule="auto" w:line="360"/>
        <w:jc w:val="both"/>
        <w:rPr/>
      </w:pPr>
      <w:r>
        <w:rPr/>
        <w:t>W rachunku wyników za III kwartał 2003 roku ujęto: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 utworzone rezerwy na koszty dotyczące okresu sprawozdawczego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>ujemnych niezrealizowanych  różnic kursowych</w:t>
        <w:tab/>
      </w:r>
    </w:p>
    <w:p>
      <w:pPr>
        <w:pStyle w:val="Normal"/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od zobowiązań  handlowych</w:t>
        <w:tab/>
        <w:t xml:space="preserve">  </w:t>
        <w:tab/>
        <w:t xml:space="preserve">         662 tys. PLN</w:t>
      </w:r>
    </w:p>
    <w:p>
      <w:pPr>
        <w:pStyle w:val="Normal"/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od zobowiązań leasingowych                                                         1 589 tys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>koszty usług obcych</w:t>
        <w:tab/>
        <w:t xml:space="preserve">  </w:t>
        <w:tab/>
        <w:t xml:space="preserve">           93 tys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>koszty wynagrodzeń                                                                             69 tys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>rezerwy aktualizujące należności                                                       202 tys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6300" w:leader="none"/>
          <w:tab w:val="left" w:pos="8460" w:leader="none"/>
        </w:tabs>
        <w:spacing w:lineRule="auto" w:line="360"/>
        <w:jc w:val="both"/>
        <w:rPr/>
      </w:pPr>
      <w:r>
        <w:rPr/>
        <w:t>rezerwy aktualizujące zapasy                                                                50 tys. PLN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 rozwiązano utworzone rezerwy w 2002 r. i I  półroczu  2003 r.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zty zwolnień pracowników                                                            1 229 tys. PL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zty zaległych urlopów                                                                       486  tys. PLN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  z uwagi na powiększenie salda rezerw oraz odnotowaną stratę podatkową rozpoznano aktywo z tytułu podatku odroczonego według stawki CIT 27% w wysokości 595 tys. PLN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.  Akcjonariat, osoby zarządzające i nadzorują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ligrafia S.A. posiada następujących akcjonariuszy o co najmniej 5% udziale w kapitale Spółki i 5% liczbie głosów na Walnym Zgromadzeniu Akcjonariuszy według stanu na dzień 30 września 2003 roku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56"/>
        <w:gridCol w:w="1523"/>
        <w:gridCol w:w="1926"/>
        <w:gridCol w:w="1403"/>
        <w:gridCol w:w="16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ktura Akcjonariat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posiadanych akcji Poligrafii 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 30.09.2003 r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lość posiadanych akcji Poligrafii SA na 30.06.2003r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a 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 kwart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głosów na W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w %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Baring Central European Fund L.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4 2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3"/>
            </w:tblGrid>
            <w:tr>
              <w:trPr/>
              <w:tc>
                <w:tcPr>
                  <w:tcW w:w="176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974 28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</w:t>
            </w:r>
            <w:r>
              <w:rPr>
                <w:lang w:val="en-US"/>
              </w:rPr>
              <w:t>16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 Union Otwarty Fundusz Emerytalny BPH CU WB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0 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0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urich OF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30 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 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3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TWARTY FUNDUSZ EMERYTALNY </w:t>
            </w:r>
          </w:p>
          <w:p>
            <w:pPr>
              <w:pStyle w:val="Normal"/>
              <w:jc w:val="both"/>
              <w:rPr/>
            </w:pPr>
            <w:r>
              <w:rPr/>
              <w:t>PZU „Złota Jesień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2 04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 0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4%</w:t>
            </w:r>
          </w:p>
        </w:tc>
      </w:tr>
      <w:tr>
        <w:trPr>
          <w:trHeight w:val="9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G Towarzystwo Funduszy Inwestycyjnych 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30 2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 2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1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UM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 736 5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736 5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 Zarządzające Poligrafią S.A. na dzień 30 września 2003 roku posiadały następujące ilości akcji Spółki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979"/>
        <w:gridCol w:w="1835"/>
        <w:gridCol w:w="1587"/>
        <w:gridCol w:w="1620"/>
        <w:gridCol w:w="140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akcji na 30.09.2003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akcji 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6.2003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 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I kwartale 2003 r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xander Walk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s Zarządu</w:t>
            </w:r>
          </w:p>
          <w:p>
            <w:pPr>
              <w:pStyle w:val="Normal"/>
              <w:rPr/>
            </w:pPr>
            <w:r>
              <w:rPr/>
              <w:t>od 28.01.2003 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ena Tarłowsk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onkowska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łonek Zarząd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ksander Ferenc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łonek Zarządu</w:t>
            </w:r>
          </w:p>
          <w:p>
            <w:pPr>
              <w:pStyle w:val="Normal"/>
              <w:jc w:val="both"/>
              <w:rPr/>
            </w:pPr>
            <w:r>
              <w:rPr/>
              <w:t>(do 04.11.2003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cek Kobylińsk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łonek Zarząd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 nadzorujące Poligrafię S.A posiadały na dzień 30 września 2003 roku następujące ilości akcji Spółki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341"/>
        <w:gridCol w:w="1980"/>
        <w:gridCol w:w="1800"/>
        <w:gridCol w:w="230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akcji  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0.09.2003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akcji   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0.06.2003 r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w III kwartale 2003 r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cek Pogono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illiam R.Wat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dzisław Adam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/>
              <w:t>–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bigniew Mrowi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de-DE"/>
              </w:rPr>
            </w:pPr>
            <w:r>
              <w:rPr/>
              <w:t>–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afał Bogusławs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od 04.03.2003 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Ważne wydarzenia w III kwartale 2003 ro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rząd Poligrafii S.A.</w:t>
      </w:r>
      <w:r>
        <w:rPr>
          <w:b/>
        </w:rPr>
        <w:t xml:space="preserve"> </w:t>
      </w:r>
      <w:r>
        <w:rPr/>
        <w:t>podpisał aneks nr 2 do umowy nr 15/CBK/2002 z ING Bankiem Śląskim S.A. w sprawie warunków udostępnienia środków finansowych. Okres kredytowania przedłużono do 31 grudnia 2003 ro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trzecim kwartale 2003 r. zostały zakończone prace nad wdrażaniem systemu do zarządzania produkcją maszyn rolowych – QTM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godnie z aneksem nr 1 do umowy w sprawie warunków udostępnienia środków finansowych nr 15/CBK/2002 z ING BŚK Spółka spłaciła 6 mln kredytu zgodnie z harmonogramem spłat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VII. Ważne wydarzenia po okresie sprawozdawczy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godnie z aneksem nr 2 do umowy w sprawie warunków udostępnienia środków finansowych nr 15/CBK/2002 z ING BŚK Spółka spłaciła w październiku 1 mln kredyt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ada Nadzorcza w dniu 4 listopada 2003 roku pozytywnie zaopiniowała wniosek Prezesa Zarządu o powołanie nowego Członka Zarządu. Nowo powołanym Członkiem Zarządu został Pan Gustaw Duda, zatrudniony w Poligrafii S.A. od 2002 roku, obecnie na stanowisku Dyrektora d/s Finansowych i Administracyjnych. Jako Członek Zarządu Poligrafii S.A. będzie odpowiadał za politykę finansową Spółki. Gustaw Duda pełni również funkcję Członka Zarządu Poligrafii-Bis sp. z o.o., Spółki zależnej Poligrafii S.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nadto Zarząd Poligrafii S.A. w Kielcach informuje, że w dniu 4 listopada 2003 roku Pan Aleksander Ferenc złożył rezygnację z funkcji Członka Zarządu Poligrafii S.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ligrafia S.A. nie uczestniczy przed organami administracji publicznej ani przed sądami w postępowaniach dotyczących wierzytelności lub zobowiązań, których łączna wartość stanowiłaby więcej niż 10 % kapitałów włas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okresie objętym raportem poza wyżej wymienionymi wydarzeniami Spółka nie odnotowała innych zdarzeń mających istotny wpływ na wynik finans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lce, dnia 14 listopada 2003 rok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Walker                            Prezes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a Tarłowska-Bronkowska      Członek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aw Duda                                   Członek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ek Kobyliński                             Członek Zarządu</w:t>
      </w:r>
    </w:p>
    <w:sectPr>
      <w:footerReference w:type="default" r:id="rId2"/>
      <w:type w:val="nextPage"/>
      <w:pgSz w:w="11906" w:h="16838"/>
      <w:pgMar w:left="1701" w:right="851" w:gutter="0" w:header="0" w:top="143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32:00Z</dcterms:created>
  <dc:creator>user</dc:creator>
  <dc:description/>
  <dc:language>en-US</dc:language>
  <cp:lastModifiedBy>Jadwiga Dominek</cp:lastModifiedBy>
  <cp:lastPrinted>2003-11-13T19:21:00Z</cp:lastPrinted>
  <dcterms:modified xsi:type="dcterms:W3CDTF">2003-11-14T06:32:00Z</dcterms:modified>
  <cp:revision>2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78333</vt:r8>
  </property>
  <property fmtid="{D5CDD505-2E9C-101B-9397-08002B2CF9AE}" pid="3" name="_AuthorEmail">
    <vt:lpwstr>zofia.sztuk@poligrafia-sa.com.pl</vt:lpwstr>
  </property>
  <property fmtid="{D5CDD505-2E9C-101B-9397-08002B2CF9AE}" pid="4" name="_AuthorEmailDisplayName">
    <vt:lpwstr>Zofia Sztuk</vt:lpwstr>
  </property>
  <property fmtid="{D5CDD505-2E9C-101B-9397-08002B2CF9AE}" pid="5" name="_EmailSubject">
    <vt:lpwstr>Komentarz do sprawozdania za 3 kwartały 2003 r.</vt:lpwstr>
  </property>
  <property fmtid="{D5CDD505-2E9C-101B-9397-08002B2CF9AE}" pid="6" name="_ReviewingToolsShownOnce">
    <vt:lpwstr/>
  </property>
</Properties>
</file>