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60"/>
        </w:rPr>
      </w:pPr>
      <w:r>
        <w:rPr>
          <w:rFonts w:cs="Arial" w:ascii="Arial" w:hAnsi="Arial"/>
          <w:b/>
          <w:caps/>
          <w:spacing w:val="60"/>
          <w:sz w:val="6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60"/>
        </w:rPr>
      </w:pPr>
      <w:r>
        <w:rPr>
          <w:rFonts w:cs="Arial" w:ascii="Arial" w:hAnsi="Arial"/>
          <w:b/>
          <w:caps/>
          <w:spacing w:val="60"/>
          <w:sz w:val="60"/>
        </w:rPr>
        <w:t>OPINIA I RAPORT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8"/>
        </w:rPr>
      </w:pPr>
      <w:r>
        <w:rPr>
          <w:rFonts w:cs="Arial" w:ascii="Arial" w:hAnsi="Arial"/>
          <w:b/>
          <w:caps/>
          <w:spacing w:val="6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8"/>
        </w:rPr>
      </w:pPr>
      <w:r>
        <w:rPr>
          <w:rFonts w:cs="Arial" w:ascii="Arial" w:hAnsi="Arial"/>
          <w:b/>
          <w:caps/>
          <w:spacing w:val="6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Z BADANIA SKONSOLIDOWANEGO sprawozdania finansowego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 w:ascii="Arial" w:hAnsi="Arial"/>
          <w:b/>
          <w:i w:val="false"/>
          <w:sz w:val="28"/>
        </w:rPr>
        <w:t xml:space="preserve">Grupy Kapitałowej Zakładu Elektroniki Górniczej ZEG   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32"/>
        </w:rPr>
      </w:pPr>
      <w:r>
        <w:rPr>
          <w:rFonts w:cs="Arial" w:ascii="Arial" w:hAnsi="Arial"/>
          <w:b/>
          <w:i w:val="false"/>
          <w:sz w:val="3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w  Tychach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8"/>
        </w:rPr>
      </w:pPr>
      <w:r>
        <w:rPr>
          <w:rFonts w:cs="Arial" w:ascii="Arial" w:hAnsi="Arial"/>
          <w:b/>
          <w:sz w:val="28"/>
        </w:rPr>
        <w:t>za 200</w:t>
      </w:r>
      <w:del w:id="0" w:author="." w:date="2004-03-02T10:44:00Z">
        <w:r>
          <w:rPr>
            <w:rFonts w:cs="Arial" w:ascii="Arial" w:hAnsi="Arial"/>
            <w:b/>
            <w:sz w:val="28"/>
          </w:rPr>
          <w:delText>2</w:delText>
        </w:r>
      </w:del>
      <w:ins w:id="1" w:author="." w:date="2004-03-02T10:44:00Z">
        <w:r>
          <w:rPr>
            <w:rFonts w:cs="Arial" w:ascii="Arial" w:hAnsi="Arial"/>
            <w:b/>
            <w:sz w:val="28"/>
          </w:rPr>
          <w:t>3</w:t>
        </w:r>
      </w:ins>
      <w:r>
        <w:rPr>
          <w:rFonts w:cs="Arial" w:ascii="Arial" w:hAnsi="Arial"/>
          <w:b/>
          <w:sz w:val="28"/>
        </w:rPr>
        <w:t xml:space="preserve"> rok</w:t>
      </w:r>
    </w:p>
    <w:p>
      <w:pPr>
        <w:pStyle w:val="Normal"/>
        <w:rPr>
          <w:rFonts w:ascii="Courier New" w:hAnsi="Courier New" w:cs="Courier New"/>
          <w:b/>
          <w:b/>
          <w:caps/>
          <w:sz w:val="28"/>
        </w:rPr>
      </w:pPr>
      <w:r>
        <w:rPr>
          <w:rFonts w:cs="Courier New" w:ascii="Courier New" w:hAnsi="Courier New"/>
          <w:b/>
          <w:caps/>
          <w:sz w:val="28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720" w:top="2552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Raportowy"/>
        <w:jc w:val="center"/>
        <w:rPr>
          <w:b/>
          <w:b/>
        </w:rPr>
      </w:pPr>
      <w:r>
        <w:rPr>
          <w:b/>
        </w:rPr>
      </w:r>
    </w:p>
    <w:p>
      <w:pPr>
        <w:pStyle w:val="Raportowy"/>
        <w:jc w:val="center"/>
        <w:rPr>
          <w:b/>
          <w:b/>
        </w:rPr>
      </w:pPr>
      <w:r>
        <w:rPr>
          <w:b/>
        </w:rPr>
        <w:t>SPIS TREŚCI RAPORTU</w:t>
      </w:r>
    </w:p>
    <w:p>
      <w:pPr>
        <w:pStyle w:val="Raportowy"/>
        <w:jc w:val="center"/>
        <w:rPr>
          <w:b/>
          <w:b/>
        </w:rPr>
      </w:pPr>
      <w:r>
        <w:rPr>
          <w:b/>
        </w:rPr>
      </w:r>
    </w:p>
    <w:p>
      <w:pPr>
        <w:pStyle w:val="Raportowy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625994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CZĘŚĆ OGÓLNA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6259947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SYTUACJI BADANEJ JEDNOSTKI</w:t>
              <w:tab/>
            </w:r>
            <w:ins w:id="2" w:author="." w:date="2004-03-26T08:43:00Z">
              <w:r>
                <w:rPr>
                  <w:rStyle w:val="IndexLink"/>
                  <w:lang w:val="en-US" w:eastAsia="en-US"/>
                </w:rPr>
                <w:t>13</w:t>
              </w:r>
            </w:ins>
            <w:del w:id="3" w:author="." w:date="2004-03-05T10:01:00Z">
              <w:r>
                <w:rPr>
                  <w:rStyle w:val="IndexLink"/>
                  <w:lang w:val="en-US" w:eastAsia="en-US"/>
                </w:rPr>
                <w:delText>22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4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SKONSOLIDOWANEGO BILANSU</w:t>
              <w:tab/>
            </w:r>
            <w:ins w:id="4" w:author="." w:date="2004-03-26T08:43:00Z">
              <w:r>
                <w:rPr>
                  <w:rStyle w:val="IndexLink"/>
                  <w:lang w:val="en-US" w:eastAsia="en-US"/>
                </w:rPr>
                <w:t>13</w:t>
              </w:r>
            </w:ins>
            <w:del w:id="5" w:author="." w:date="2004-03-05T10:01:00Z">
              <w:r>
                <w:rPr>
                  <w:rStyle w:val="IndexLink"/>
                  <w:lang w:val="en-US" w:eastAsia="en-US"/>
                </w:rPr>
                <w:delText>22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SKONSOLIDOWANEGO RACHUNKU ZYSKÓW I STRAT</w:t>
              <w:tab/>
            </w:r>
            <w:ins w:id="6" w:author="." w:date="2004-03-26T08:43:00Z">
              <w:r>
                <w:rPr>
                  <w:rStyle w:val="IndexLink"/>
                  <w:lang w:val="en-US" w:eastAsia="en-US"/>
                </w:rPr>
                <w:t>15</w:t>
              </w:r>
            </w:ins>
            <w:del w:id="7" w:author="." w:date="2004-03-05T10:01:00Z">
              <w:r>
                <w:rPr>
                  <w:rStyle w:val="IndexLink"/>
                  <w:lang w:val="en-US" w:eastAsia="en-US"/>
                </w:rPr>
                <w:delText>24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WĘZŁOWYCH WSKAŹNIKÓW</w:t>
              <w:tab/>
            </w:r>
            <w:ins w:id="8" w:author="." w:date="2004-03-26T08:43:00Z">
              <w:r>
                <w:rPr>
                  <w:rStyle w:val="IndexLink"/>
                  <w:lang w:val="en-US" w:eastAsia="en-US"/>
                </w:rPr>
                <w:t>17</w:t>
              </w:r>
            </w:ins>
            <w:del w:id="9" w:author="." w:date="2004-03-05T10:01:00Z">
              <w:r>
                <w:rPr>
                  <w:rStyle w:val="IndexLink"/>
                  <w:lang w:val="en-US" w:eastAsia="en-US"/>
                </w:rPr>
                <w:delText>26</w:delText>
              </w:r>
            </w:del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625995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SZCZEGÓŁOWA</w:t>
              <w:tab/>
            </w:r>
            <w:ins w:id="10" w:author="." w:date="2004-03-26T08:43:00Z">
              <w:r>
                <w:rPr>
                  <w:rStyle w:val="IndexLink"/>
                  <w:lang w:val="en-US" w:eastAsia="en-US"/>
                </w:rPr>
                <w:t>19</w:t>
              </w:r>
            </w:ins>
            <w:del w:id="11" w:author="." w:date="2004-03-05T10:01:00Z">
              <w:r>
                <w:rPr>
                  <w:rStyle w:val="IndexLink"/>
                  <w:lang w:val="en-US" w:eastAsia="en-US"/>
                </w:rPr>
                <w:delText>28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52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widłowość ksiąg rachunkowych</w:t>
              <w:tab/>
            </w:r>
            <w:ins w:id="12" w:author="." w:date="2004-03-26T08:43:00Z">
              <w:r>
                <w:rPr>
                  <w:rStyle w:val="IndexLink"/>
                  <w:lang w:val="en-US" w:eastAsia="en-US"/>
                </w:rPr>
                <w:t>19</w:t>
              </w:r>
            </w:ins>
            <w:del w:id="13" w:author="." w:date="2004-03-05T10:01:00Z">
              <w:r>
                <w:rPr>
                  <w:rStyle w:val="IndexLink"/>
                  <w:lang w:val="en-US" w:eastAsia="en-US"/>
                </w:rPr>
                <w:delText>28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53">
            <w:r>
              <w:rPr>
                <w:rStyle w:val="IndexLink"/>
                <w:lang w:val="en-US" w:eastAsia="en-US"/>
              </w:rPr>
              <w:t>II. Zmiany metod księgowości i wyceny</w:t>
              <w:tab/>
            </w:r>
            <w:ins w:id="14" w:author="." w:date="2004-03-26T08:43:00Z">
              <w:r>
                <w:rPr>
                  <w:rStyle w:val="IndexLink"/>
                  <w:lang w:val="en-US" w:eastAsia="en-US"/>
                </w:rPr>
                <w:t>19</w:t>
              </w:r>
            </w:ins>
            <w:del w:id="15" w:author="." w:date="2004-03-05T10:01:00Z">
              <w:r>
                <w:rPr>
                  <w:rStyle w:val="IndexLink"/>
                  <w:lang w:val="en-US" w:eastAsia="en-US"/>
                </w:rPr>
                <w:delText>28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54">
            <w:r>
              <w:rPr>
                <w:rStyle w:val="IndexLink"/>
                <w:lang w:val="en-US" w:eastAsia="en-US"/>
              </w:rPr>
              <w:t>III. Sposób sporządzania skonsolidowanego sprawozdania finansowego</w:t>
              <w:tab/>
            </w:r>
            <w:ins w:id="16" w:author="." w:date="2004-03-26T08:43:00Z">
              <w:r>
                <w:rPr>
                  <w:rStyle w:val="IndexLink"/>
                  <w:lang w:val="en-US" w:eastAsia="en-US"/>
                </w:rPr>
                <w:t>19</w:t>
              </w:r>
            </w:ins>
            <w:del w:id="17" w:author="." w:date="2004-03-05T10:01:00Z">
              <w:r>
                <w:rPr>
                  <w:rStyle w:val="IndexLink"/>
                  <w:lang w:val="en-US" w:eastAsia="en-US"/>
                </w:rPr>
                <w:delText>28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55">
            <w:r>
              <w:rPr>
                <w:rStyle w:val="IndexLink"/>
                <w:lang w:val="en-US" w:eastAsia="en-US"/>
              </w:rPr>
              <w:t>IV. Zestawienie korekt konsolidacyjnych</w:t>
              <w:tab/>
            </w:r>
            <w:ins w:id="18" w:author="." w:date="2004-03-26T08:43:00Z">
              <w:r>
                <w:rPr>
                  <w:rStyle w:val="IndexLink"/>
                  <w:lang w:val="en-US" w:eastAsia="en-US"/>
                </w:rPr>
                <w:t>19</w:t>
              </w:r>
            </w:ins>
            <w:del w:id="19" w:author="." w:date="2004-03-05T10:01:00Z">
              <w:r>
                <w:rPr>
                  <w:rStyle w:val="IndexLink"/>
                  <w:lang w:val="en-US" w:eastAsia="en-US"/>
                </w:rPr>
                <w:delText>28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56">
            <w:r>
              <w:rPr>
                <w:rStyle w:val="IndexLink"/>
                <w:lang w:val="en-US" w:eastAsia="en-US"/>
              </w:rPr>
              <w:t xml:space="preserve">V. 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składników aktywów  bilansu skonsolidowanego</w:t>
              <w:tab/>
            </w:r>
            <w:ins w:id="20" w:author="." w:date="2004-03-26T08:43:00Z">
              <w:r>
                <w:rPr>
                  <w:rStyle w:val="IndexLink"/>
                  <w:lang w:val="en-US" w:eastAsia="en-US"/>
                </w:rPr>
                <w:t>21</w:t>
              </w:r>
            </w:ins>
            <w:del w:id="21" w:author="." w:date="2004-03-05T10:01:00Z">
              <w:r>
                <w:rPr>
                  <w:rStyle w:val="IndexLink"/>
                  <w:lang w:val="en-US" w:eastAsia="en-US"/>
                </w:rPr>
                <w:delText>30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ywa trwałe</w:t>
              <w:tab/>
            </w:r>
            <w:ins w:id="22" w:author="." w:date="2004-03-26T08:43:00Z">
              <w:r>
                <w:rPr>
                  <w:rStyle w:val="IndexLink"/>
                  <w:lang w:val="en-US" w:eastAsia="en-US"/>
                </w:rPr>
                <w:t>21</w:t>
              </w:r>
            </w:ins>
            <w:del w:id="23" w:author="." w:date="2004-03-05T10:01:00Z">
              <w:r>
                <w:rPr>
                  <w:rStyle w:val="IndexLink"/>
                  <w:lang w:val="en-US" w:eastAsia="en-US"/>
                </w:rPr>
                <w:delText>30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sz w:val="24"/>
              <w:lang w:val="en-US" w:eastAsia="en-US"/>
            </w:rPr>
          </w:pPr>
          <w:hyperlink w:anchor="__RefHeading___Toc36259958">
            <w:r>
              <w:rPr>
                <w:rStyle w:val="IndexLink"/>
                <w:lang w:val="en-US" w:eastAsia="en-US"/>
              </w:rPr>
              <w:t>1.1. Wartości niematerialne i prawne</w:t>
              <w:tab/>
            </w:r>
            <w:ins w:id="24" w:author="." w:date="2004-03-26T08:43:00Z">
              <w:r>
                <w:rPr>
                  <w:rStyle w:val="IndexLink"/>
                  <w:lang w:val="en-US" w:eastAsia="en-US"/>
                </w:rPr>
                <w:t>21</w:t>
              </w:r>
            </w:ins>
            <w:del w:id="25" w:author="." w:date="2004-03-05T10:01:00Z">
              <w:r>
                <w:rPr>
                  <w:rStyle w:val="IndexLink"/>
                  <w:lang w:val="en-US" w:eastAsia="en-US"/>
                </w:rPr>
                <w:delText>30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sz w:val="24"/>
              <w:lang w:val="en-US" w:eastAsia="en-US"/>
            </w:rPr>
          </w:pPr>
          <w:hyperlink w:anchor="__RefHeading___Toc36259959">
            <w:r>
              <w:rPr>
                <w:rStyle w:val="IndexLink"/>
                <w:lang w:val="en-US" w:eastAsia="en-US"/>
              </w:rPr>
              <w:t>1.2. Rzeczowe aktywa trwałe</w:t>
              <w:tab/>
            </w:r>
            <w:ins w:id="26" w:author="." w:date="2004-03-26T08:43:00Z">
              <w:r>
                <w:rPr>
                  <w:rStyle w:val="IndexLink"/>
                  <w:lang w:val="en-US" w:eastAsia="en-US"/>
                </w:rPr>
                <w:t>22</w:t>
              </w:r>
            </w:ins>
            <w:del w:id="27" w:author="." w:date="2004-03-05T10:01:00Z">
              <w:r>
                <w:rPr>
                  <w:rStyle w:val="IndexLink"/>
                  <w:lang w:val="en-US" w:eastAsia="en-US"/>
                </w:rPr>
                <w:delText>31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sz w:val="24"/>
              <w:lang w:val="en-US" w:eastAsia="en-US"/>
            </w:rPr>
          </w:pPr>
          <w:hyperlink w:anchor="__RefHeading___Toc36259960">
            <w:r>
              <w:rPr>
                <w:rStyle w:val="IndexLink"/>
                <w:lang w:val="en-US" w:eastAsia="en-US"/>
              </w:rPr>
              <w:t>1.3. Należności długoterminowe</w:t>
              <w:tab/>
            </w:r>
            <w:ins w:id="28" w:author="." w:date="2004-03-26T08:43:00Z">
              <w:r>
                <w:rPr>
                  <w:rStyle w:val="IndexLink"/>
                  <w:lang w:val="en-US" w:eastAsia="en-US"/>
                </w:rPr>
                <w:t>24</w:t>
              </w:r>
            </w:ins>
            <w:del w:id="29" w:author="." w:date="2004-03-05T10:01:00Z">
              <w:r>
                <w:rPr>
                  <w:rStyle w:val="IndexLink"/>
                  <w:lang w:val="en-US" w:eastAsia="en-US"/>
                </w:rPr>
                <w:delText>33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sz w:val="24"/>
              <w:lang w:val="en-US" w:eastAsia="en-US"/>
            </w:rPr>
          </w:pPr>
          <w:hyperlink w:anchor="__RefHeading___Toc36259961">
            <w:r>
              <w:rPr>
                <w:rStyle w:val="IndexLink"/>
                <w:lang w:val="en-US" w:eastAsia="en-US"/>
              </w:rPr>
              <w:t>1.4. Inwestycje długoterminowe</w:t>
              <w:tab/>
            </w:r>
            <w:ins w:id="30" w:author="." w:date="2004-03-26T08:43:00Z">
              <w:r>
                <w:rPr>
                  <w:rStyle w:val="IndexLink"/>
                  <w:lang w:val="en-US" w:eastAsia="en-US"/>
                </w:rPr>
                <w:t>24</w:t>
              </w:r>
            </w:ins>
            <w:del w:id="31" w:author="." w:date="2004-03-05T10:01:00Z">
              <w:r>
                <w:rPr>
                  <w:rStyle w:val="IndexLink"/>
                  <w:lang w:val="en-US" w:eastAsia="en-US"/>
                </w:rPr>
                <w:delText>33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sz w:val="24"/>
              <w:lang w:val="en-US" w:eastAsia="en-US"/>
            </w:rPr>
          </w:pPr>
          <w:hyperlink w:anchor="__RefHeading___Toc36259962">
            <w:r>
              <w:rPr>
                <w:rStyle w:val="IndexLink"/>
                <w:lang w:val="en-US" w:eastAsia="en-US"/>
              </w:rPr>
              <w:t>1.5. Długoterminowe rozliczenia międzyokresowe</w:t>
              <w:tab/>
            </w:r>
            <w:ins w:id="32" w:author="." w:date="2004-03-26T08:43:00Z">
              <w:r>
                <w:rPr>
                  <w:rStyle w:val="IndexLink"/>
                  <w:lang w:val="en-US" w:eastAsia="en-US"/>
                </w:rPr>
                <w:t>25</w:t>
              </w:r>
            </w:ins>
            <w:del w:id="33" w:author="." w:date="2004-03-05T10:01:00Z">
              <w:r>
                <w:rPr>
                  <w:rStyle w:val="IndexLink"/>
                  <w:lang w:val="en-US" w:eastAsia="en-US"/>
                </w:rPr>
                <w:delText>34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jątek obrotowy</w:t>
              <w:tab/>
            </w:r>
            <w:ins w:id="34" w:author="." w:date="2004-03-26T08:43:00Z">
              <w:r>
                <w:rPr>
                  <w:rStyle w:val="IndexLink"/>
                  <w:lang w:val="en-US" w:eastAsia="en-US"/>
                </w:rPr>
                <w:t>27</w:t>
              </w:r>
            </w:ins>
            <w:del w:id="35" w:author="." w:date="2004-03-05T10:01:00Z">
              <w:r>
                <w:rPr>
                  <w:rStyle w:val="IndexLink"/>
                  <w:lang w:val="en-US" w:eastAsia="en-US"/>
                </w:rPr>
                <w:delText>36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sz w:val="24"/>
              <w:lang w:val="en-US" w:eastAsia="en-US"/>
            </w:rPr>
          </w:pPr>
          <w:hyperlink w:anchor="__RefHeading___Toc36259964">
            <w:r>
              <w:rPr>
                <w:rStyle w:val="IndexLink"/>
                <w:lang w:val="en-US" w:eastAsia="en-US"/>
              </w:rPr>
              <w:t>3.1. Zapasy</w:t>
              <w:tab/>
            </w:r>
            <w:ins w:id="36" w:author="." w:date="2004-03-26T08:43:00Z">
              <w:r>
                <w:rPr>
                  <w:rStyle w:val="IndexLink"/>
                  <w:lang w:val="en-US" w:eastAsia="en-US"/>
                </w:rPr>
                <w:t>27</w:t>
              </w:r>
            </w:ins>
            <w:del w:id="37" w:author="." w:date="2004-03-05T10:01:00Z">
              <w:r>
                <w:rPr>
                  <w:rStyle w:val="IndexLink"/>
                  <w:lang w:val="en-US" w:eastAsia="en-US"/>
                </w:rPr>
                <w:delText>36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sz w:val="24"/>
              <w:lang w:val="en-US" w:eastAsia="en-US"/>
            </w:rPr>
          </w:pPr>
          <w:hyperlink w:anchor="__RefHeading___Toc36259965">
            <w:r>
              <w:rPr>
                <w:rStyle w:val="IndexLink"/>
                <w:lang w:val="en-US" w:eastAsia="en-US"/>
              </w:rPr>
              <w:t>3.2. Należności krótkoterminowe</w:t>
              <w:tab/>
            </w:r>
            <w:ins w:id="38" w:author="." w:date="2004-03-26T08:43:00Z">
              <w:r>
                <w:rPr>
                  <w:rStyle w:val="IndexLink"/>
                  <w:lang w:val="en-US" w:eastAsia="en-US"/>
                </w:rPr>
                <w:t>28</w:t>
              </w:r>
            </w:ins>
            <w:del w:id="39" w:author="." w:date="2004-03-05T10:01:00Z">
              <w:r>
                <w:rPr>
                  <w:rStyle w:val="IndexLink"/>
                  <w:lang w:val="en-US" w:eastAsia="en-US"/>
                </w:rPr>
                <w:delText>37</w:delText>
              </w:r>
            </w:del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sz w:val="24"/>
              <w:lang w:val="en-US" w:eastAsia="en-US"/>
            </w:rPr>
          </w:pPr>
          <w:hyperlink w:anchor="__RefHeading___Toc36259966">
            <w:r>
              <w:rPr>
                <w:rStyle w:val="IndexLink"/>
                <w:lang w:val="en-US" w:eastAsia="en-US"/>
              </w:rPr>
              <w:t>3.3. Inwestycje krótkoterminowe</w:t>
              <w:tab/>
            </w:r>
            <w:ins w:id="40" w:author="." w:date="2004-03-26T08:43:00Z">
              <w:r>
                <w:rPr>
                  <w:rStyle w:val="IndexLink"/>
                  <w:lang w:val="en-US" w:eastAsia="en-US"/>
                </w:rPr>
                <w:t>31</w:t>
              </w:r>
            </w:ins>
            <w:del w:id="41" w:author="." w:date="2004-03-05T10:01:00Z">
              <w:r>
                <w:rPr>
                  <w:rStyle w:val="IndexLink"/>
                  <w:lang w:val="en-US" w:eastAsia="en-US"/>
                </w:rPr>
                <w:delText>40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6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ótkoterminowe rozliczenia międzyokresowe</w:t>
              <w:tab/>
            </w:r>
            <w:ins w:id="42" w:author="." w:date="2004-03-26T08:43:00Z">
              <w:r>
                <w:rPr>
                  <w:rStyle w:val="IndexLink"/>
                  <w:lang w:val="en-US" w:eastAsia="en-US"/>
                </w:rPr>
                <w:t>32</w:t>
              </w:r>
            </w:ins>
            <w:del w:id="43" w:author="." w:date="2004-03-05T10:01:00Z">
              <w:r>
                <w:rPr>
                  <w:rStyle w:val="IndexLink"/>
                  <w:lang w:val="en-US" w:eastAsia="en-US"/>
                </w:rPr>
                <w:delText>41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68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SKŁADNIKÓW PASYWÓW SKONSOLIDOWANEGO BILANSU</w:t>
              <w:tab/>
            </w:r>
            <w:ins w:id="44" w:author="." w:date="2004-03-26T08:43:00Z">
              <w:r>
                <w:rPr>
                  <w:rStyle w:val="IndexLink"/>
                  <w:lang w:val="en-US" w:eastAsia="en-US"/>
                </w:rPr>
                <w:t>33</w:t>
              </w:r>
            </w:ins>
            <w:del w:id="45" w:author="." w:date="2004-03-05T10:01:00Z">
              <w:r>
                <w:rPr>
                  <w:rStyle w:val="IndexLink"/>
                  <w:lang w:val="en-US" w:eastAsia="en-US"/>
                </w:rPr>
                <w:delText>42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69">
            <w:r>
              <w:rPr>
                <w:rStyle w:val="IndexLink"/>
                <w:lang w:val="en-US" w:eastAsia="en-US"/>
              </w:rPr>
              <w:t>1. Kapitał własny</w:t>
              <w:tab/>
            </w:r>
            <w:ins w:id="46" w:author="." w:date="2004-03-26T08:43:00Z">
              <w:r>
                <w:rPr>
                  <w:rStyle w:val="IndexLink"/>
                  <w:lang w:val="en-US" w:eastAsia="en-US"/>
                </w:rPr>
                <w:t>33</w:t>
              </w:r>
            </w:ins>
            <w:del w:id="47" w:author="." w:date="2004-03-05T10:01:00Z">
              <w:r>
                <w:rPr>
                  <w:rStyle w:val="IndexLink"/>
                  <w:lang w:val="en-US" w:eastAsia="en-US"/>
                </w:rPr>
                <w:delText>42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zerwy na zobowiązania</w:t>
              <w:tab/>
            </w:r>
            <w:ins w:id="48" w:author="." w:date="2004-03-26T08:43:00Z">
              <w:r>
                <w:rPr>
                  <w:rStyle w:val="IndexLink"/>
                  <w:lang w:val="en-US" w:eastAsia="en-US"/>
                </w:rPr>
                <w:t>35</w:t>
              </w:r>
            </w:ins>
            <w:del w:id="49" w:author="." w:date="2004-03-05T10:01:00Z">
              <w:r>
                <w:rPr>
                  <w:rStyle w:val="IndexLink"/>
                  <w:lang w:val="en-US" w:eastAsia="en-US"/>
                </w:rPr>
                <w:delText>44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1">
            <w:r>
              <w:rPr>
                <w:rStyle w:val="IndexLink"/>
                <w:lang w:val="en-US" w:eastAsia="en-US"/>
              </w:rPr>
              <w:t>3. Zobowiązania długoterminowe</w:t>
              <w:tab/>
            </w:r>
            <w:ins w:id="50" w:author="." w:date="2004-03-26T08:43:00Z">
              <w:r>
                <w:rPr>
                  <w:rStyle w:val="IndexLink"/>
                  <w:lang w:val="en-US" w:eastAsia="en-US"/>
                </w:rPr>
                <w:t>36</w:t>
              </w:r>
            </w:ins>
            <w:del w:id="51" w:author="." w:date="2004-03-05T10:01:00Z">
              <w:r>
                <w:rPr>
                  <w:rStyle w:val="IndexLink"/>
                  <w:lang w:val="en-US" w:eastAsia="en-US"/>
                </w:rPr>
                <w:delText>45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bowiązania krótkoterminowe</w:t>
              <w:tab/>
            </w:r>
            <w:ins w:id="52" w:author="." w:date="2004-03-26T08:43:00Z">
              <w:r>
                <w:rPr>
                  <w:rStyle w:val="IndexLink"/>
                  <w:lang w:val="en-US" w:eastAsia="en-US"/>
                </w:rPr>
                <w:t>37</w:t>
              </w:r>
            </w:ins>
            <w:del w:id="53" w:author="." w:date="2004-03-05T10:01:00Z">
              <w:r>
                <w:rPr>
                  <w:rStyle w:val="IndexLink"/>
                  <w:lang w:val="en-US" w:eastAsia="en-US"/>
                </w:rPr>
                <w:delText>46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liczenia międzyokresowe</w:t>
              <w:tab/>
            </w:r>
            <w:ins w:id="54" w:author="." w:date="2004-03-26T08:43:00Z">
              <w:r>
                <w:rPr>
                  <w:rStyle w:val="IndexLink"/>
                  <w:lang w:val="en-US" w:eastAsia="en-US"/>
                </w:rPr>
                <w:t>40</w:t>
              </w:r>
            </w:ins>
            <w:del w:id="55" w:author="." w:date="2004-03-05T10:01:00Z">
              <w:r>
                <w:rPr>
                  <w:rStyle w:val="IndexLink"/>
                  <w:lang w:val="en-US" w:eastAsia="en-US"/>
                </w:rPr>
                <w:delText>49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4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YCJE KSZTAŁTUJĄCE WYNIK Grupy Kapitałowej ZEG</w:t>
              <w:tab/>
            </w:r>
            <w:ins w:id="56" w:author="." w:date="2004-03-26T08:43:00Z">
              <w:r>
                <w:rPr>
                  <w:rStyle w:val="IndexLink"/>
                  <w:lang w:val="en-US" w:eastAsia="en-US"/>
                </w:rPr>
                <w:t>41</w:t>
              </w:r>
            </w:ins>
            <w:del w:id="57" w:author="." w:date="2004-03-05T10:01:00Z">
              <w:r>
                <w:rPr>
                  <w:rStyle w:val="IndexLink"/>
                  <w:lang w:val="en-US" w:eastAsia="en-US"/>
                </w:rPr>
                <w:delText>50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chody i koszty działalności operacyjnej</w:t>
              <w:tab/>
            </w:r>
            <w:ins w:id="58" w:author="." w:date="2004-03-26T08:43:00Z">
              <w:r>
                <w:rPr>
                  <w:rStyle w:val="IndexLink"/>
                  <w:lang w:val="en-US" w:eastAsia="en-US"/>
                </w:rPr>
                <w:t>41</w:t>
              </w:r>
            </w:ins>
            <w:del w:id="59" w:author="." w:date="2004-03-05T10:01:00Z">
              <w:r>
                <w:rPr>
                  <w:rStyle w:val="IndexLink"/>
                  <w:lang w:val="en-US" w:eastAsia="en-US"/>
                </w:rPr>
                <w:delText>50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ostałe przychody i koszty operacyjne</w:t>
              <w:tab/>
            </w:r>
            <w:ins w:id="60" w:author="." w:date="2004-03-26T08:43:00Z">
              <w:r>
                <w:rPr>
                  <w:rStyle w:val="IndexLink"/>
                  <w:lang w:val="en-US" w:eastAsia="en-US"/>
                </w:rPr>
                <w:t>43</w:t>
              </w:r>
            </w:ins>
            <w:del w:id="61" w:author="." w:date="2004-03-05T10:01:00Z">
              <w:r>
                <w:rPr>
                  <w:rStyle w:val="IndexLink"/>
                  <w:lang w:val="en-US" w:eastAsia="en-US"/>
                </w:rPr>
                <w:delText>52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chody i koszty finansowe</w:t>
              <w:tab/>
            </w:r>
            <w:ins w:id="62" w:author="." w:date="2004-03-26T08:43:00Z">
              <w:r>
                <w:rPr>
                  <w:rStyle w:val="IndexLink"/>
                  <w:lang w:val="en-US" w:eastAsia="en-US"/>
                </w:rPr>
                <w:t>45</w:t>
              </w:r>
            </w:ins>
            <w:del w:id="63" w:author="." w:date="2004-03-05T10:01:00Z">
              <w:r>
                <w:rPr>
                  <w:rStyle w:val="IndexLink"/>
                  <w:lang w:val="en-US" w:eastAsia="en-US"/>
                </w:rPr>
                <w:delText>54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 zdarzeń nadzwyczajnych</w:t>
              <w:tab/>
            </w:r>
            <w:ins w:id="64" w:author="." w:date="2004-03-26T08:43:00Z">
              <w:r>
                <w:rPr>
                  <w:rStyle w:val="IndexLink"/>
                  <w:lang w:val="en-US" w:eastAsia="en-US"/>
                </w:rPr>
                <w:t>46</w:t>
              </w:r>
            </w:ins>
            <w:del w:id="65" w:author="." w:date="2004-03-05T10:01:00Z">
              <w:r>
                <w:rPr>
                  <w:rStyle w:val="IndexLink"/>
                  <w:lang w:val="en-US" w:eastAsia="en-US"/>
                </w:rPr>
                <w:delText>55</w:delText>
              </w:r>
            </w:del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atek dochodowy</w:t>
              <w:tab/>
            </w:r>
            <w:ins w:id="66" w:author="." w:date="2004-03-26T08:43:00Z">
              <w:r>
                <w:rPr>
                  <w:rStyle w:val="IndexLink"/>
                  <w:lang w:val="en-US" w:eastAsia="en-US"/>
                </w:rPr>
                <w:t>47</w:t>
              </w:r>
            </w:ins>
            <w:del w:id="67" w:author="." w:date="2004-03-05T10:01:00Z">
              <w:r>
                <w:rPr>
                  <w:rStyle w:val="IndexLink"/>
                  <w:lang w:val="en-US" w:eastAsia="en-US"/>
                </w:rPr>
                <w:delText>55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80">
            <w:r>
              <w:rPr>
                <w:rStyle w:val="IndexLink"/>
                <w:lang w:val="en-US" w:eastAsia="en-US"/>
              </w:rPr>
              <w:t>VIII. KOMPLETNOŚĆ I PRAWIDŁOWOŚĆ INFORMACJI DODATKOWEJ</w:t>
              <w:tab/>
            </w:r>
            <w:ins w:id="68" w:author="." w:date="2004-03-26T08:43:00Z">
              <w:r>
                <w:rPr>
                  <w:rStyle w:val="IndexLink"/>
                  <w:lang w:val="en-US" w:eastAsia="en-US"/>
                </w:rPr>
                <w:t>48</w:t>
              </w:r>
            </w:ins>
            <w:del w:id="69" w:author="." w:date="2004-03-05T10:01:00Z">
              <w:r>
                <w:rPr>
                  <w:rStyle w:val="IndexLink"/>
                  <w:lang w:val="en-US" w:eastAsia="en-US"/>
                </w:rPr>
                <w:delText>57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81">
            <w:r>
              <w:rPr>
                <w:rStyle w:val="IndexLink"/>
                <w:lang w:val="en-US" w:eastAsia="en-US"/>
              </w:rPr>
              <w:t>IX. PRAWIDŁOWOŚĆ SPORZĄDZENIA SKONSOLIDOWANEGO RACHUNKU PRZEPŁYWÓW PIENIĘŻNYCH</w:t>
              <w:tab/>
            </w:r>
            <w:ins w:id="70" w:author="." w:date="2004-03-26T08:43:00Z">
              <w:r>
                <w:rPr>
                  <w:rStyle w:val="IndexLink"/>
                  <w:lang w:val="en-US" w:eastAsia="en-US"/>
                </w:rPr>
                <w:t>48</w:t>
              </w:r>
            </w:ins>
            <w:del w:id="71" w:author="." w:date="2004-03-05T10:01:00Z">
              <w:r>
                <w:rPr>
                  <w:rStyle w:val="IndexLink"/>
                  <w:lang w:val="en-US" w:eastAsia="en-US"/>
                </w:rPr>
                <w:delText>57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82">
            <w:r>
              <w:rPr>
                <w:rStyle w:val="IndexLink"/>
                <w:lang w:val="en-US" w:eastAsia="en-US"/>
              </w:rPr>
              <w:t>X. PRAWIDŁOWOŚĆ SPORZĄDZENIA ZESTAWIENIA ZMIAN W SKONSOLIDOWANYM KAPITALE WŁASNYM</w:t>
              <w:tab/>
            </w:r>
            <w:ins w:id="72" w:author="." w:date="2004-03-26T08:43:00Z">
              <w:r>
                <w:rPr>
                  <w:rStyle w:val="IndexLink"/>
                  <w:lang w:val="en-US" w:eastAsia="en-US"/>
                </w:rPr>
                <w:t>49</w:t>
              </w:r>
            </w:ins>
            <w:del w:id="73" w:author="." w:date="2004-03-05T10:01:00Z">
              <w:r>
                <w:rPr>
                  <w:rStyle w:val="IndexLink"/>
                  <w:lang w:val="en-US" w:eastAsia="en-US"/>
                </w:rPr>
                <w:delText>58</w:delText>
              </w:r>
            </w:del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6259983">
            <w:r>
              <w:rPr>
                <w:rStyle w:val="IndexLink"/>
                <w:lang w:val="en-US" w:eastAsia="en-US"/>
              </w:rPr>
              <w:t>XI. SPRAWOZDANIE Z DZIAŁALNOŚCI GRUPY KAPITAŁOWEJ</w:t>
              <w:tab/>
            </w:r>
            <w:ins w:id="74" w:author="." w:date="2004-03-26T08:43:00Z">
              <w:r>
                <w:rPr>
                  <w:rStyle w:val="IndexLink"/>
                  <w:lang w:val="en-US" w:eastAsia="en-US"/>
                </w:rPr>
                <w:t>51</w:t>
              </w:r>
            </w:ins>
            <w:del w:id="75" w:author="." w:date="2004-03-05T10:01:00Z">
              <w:r>
                <w:rPr>
                  <w:rStyle w:val="IndexLink"/>
                  <w:lang w:val="en-US" w:eastAsia="en-US"/>
                </w:rPr>
                <w:delText>60</w:delText>
              </w:r>
            </w:del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494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6259984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TALENIA KOŃCOWE</w:t>
              <w:tab/>
            </w:r>
            <w:ins w:id="76" w:author="." w:date="2004-03-26T08:43:00Z">
              <w:r>
                <w:rPr>
                  <w:rStyle w:val="IndexLink"/>
                  <w:lang w:val="en-US" w:eastAsia="en-US"/>
                </w:rPr>
                <w:t>51</w:t>
              </w:r>
            </w:ins>
            <w:del w:id="77" w:author="." w:date="2004-03-05T10:01:00Z">
              <w:r>
                <w:rPr>
                  <w:rStyle w:val="IndexLink"/>
                  <w:lang w:val="en-US" w:eastAsia="en-US"/>
                </w:rPr>
                <w:delText>60</w:delText>
              </w:r>
            </w:del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1418" w:gutter="0" w:header="720" w:top="2552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</w:r>
    </w:p>
    <w:p>
      <w:pPr>
        <w:pStyle w:val="Raportow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APORT</w:t>
      </w:r>
    </w:p>
    <w:p>
      <w:pPr>
        <w:pStyle w:val="Raportowy"/>
        <w:jc w:val="center"/>
        <w:rPr/>
      </w:pPr>
      <w:r>
        <w:rPr>
          <w:rFonts w:cs="Arial" w:ascii="Arial" w:hAnsi="Arial"/>
          <w:b/>
        </w:rPr>
        <w:t>UZUPEŁNIAJĄCY OPINIĘ Z BADANIA SKONSOLIDOWANEGO SPRAWOZDANIA FINANSOWEGO</w:t>
      </w:r>
    </w:p>
    <w:p>
      <w:pPr>
        <w:pStyle w:val="Raportow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y Kapitałowej Zakładu Elektroniki Górniczej ZEG  w Tychach</w:t>
      </w:r>
    </w:p>
    <w:p>
      <w:pPr>
        <w:pStyle w:val="Raportowy"/>
        <w:jc w:val="center"/>
        <w:rPr/>
      </w:pPr>
      <w:r>
        <w:rPr>
          <w:rFonts w:cs="Arial" w:ascii="Arial" w:hAnsi="Arial"/>
          <w:b/>
        </w:rPr>
        <w:t>za rok obrotowy od 1.01.200</w:t>
      </w:r>
      <w:del w:id="78" w:author="." w:date="2004-03-02T10:46:00Z">
        <w:r>
          <w:rPr>
            <w:rFonts w:cs="Arial" w:ascii="Arial" w:hAnsi="Arial"/>
            <w:b/>
          </w:rPr>
          <w:delText>2</w:delText>
        </w:r>
      </w:del>
      <w:ins w:id="79" w:author="." w:date="2004-03-02T10:46:00Z">
        <w:r>
          <w:rPr>
            <w:rFonts w:cs="Arial" w:ascii="Arial" w:hAnsi="Arial"/>
            <w:b/>
          </w:rPr>
          <w:t>3</w:t>
        </w:r>
      </w:ins>
      <w:r>
        <w:rPr>
          <w:rFonts w:cs="Arial" w:ascii="Arial" w:hAnsi="Arial"/>
          <w:b/>
        </w:rPr>
        <w:t xml:space="preserve"> r. do 31.12.200</w:t>
      </w:r>
      <w:del w:id="80" w:author="." w:date="2004-03-02T10:46:00Z">
        <w:r>
          <w:rPr>
            <w:rFonts w:cs="Arial" w:ascii="Arial" w:hAnsi="Arial"/>
            <w:b/>
          </w:rPr>
          <w:delText>2</w:delText>
        </w:r>
      </w:del>
      <w:ins w:id="81" w:author="." w:date="2004-03-02T10:46:00Z">
        <w:r>
          <w:rPr>
            <w:rFonts w:cs="Arial" w:ascii="Arial" w:hAnsi="Arial"/>
            <w:b/>
          </w:rPr>
          <w:t>3</w:t>
        </w:r>
      </w:ins>
      <w:r>
        <w:rPr>
          <w:rFonts w:cs="Arial" w:ascii="Arial" w:hAnsi="Arial"/>
          <w:b/>
        </w:rPr>
        <w:t xml:space="preserve"> r.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Raportowy"/>
        <w:rPr>
          <w:sz w:val="32"/>
        </w:rPr>
      </w:pPr>
      <w:r>
        <w:rPr>
          <w:sz w:val="32"/>
        </w:rPr>
      </w:r>
    </w:p>
    <w:p>
      <w:pPr>
        <w:pStyle w:val="Raportowy"/>
        <w:jc w:val="both"/>
        <w:rPr/>
      </w:pPr>
      <w:r>
        <w:rPr/>
        <w:t xml:space="preserve">Przedmiotem badania było skonsolidowane sprawozdanie finansowe </w:t>
      </w:r>
      <w:r>
        <w:rPr>
          <w:b/>
          <w:bCs/>
        </w:rPr>
        <w:t>Grupy Kapitałowej</w:t>
      </w:r>
      <w:r>
        <w:rPr/>
        <w:t xml:space="preserve"> </w:t>
      </w:r>
      <w:r>
        <w:rPr>
          <w:b/>
          <w:bCs/>
        </w:rPr>
        <w:t>Zakładu Elektroniki Górniczej ZEG</w:t>
      </w:r>
      <w:r>
        <w:rPr/>
        <w:t xml:space="preserve"> z siedzibą w </w:t>
      </w:r>
      <w:r>
        <w:rPr>
          <w:b/>
          <w:bCs/>
        </w:rPr>
        <w:t>Tychach, ul. Burschego 3</w:t>
      </w:r>
      <w:r>
        <w:rPr/>
        <w:t>, obejmujące:</w:t>
      </w:r>
    </w:p>
    <w:p>
      <w:pPr>
        <w:pStyle w:val="Raportowy"/>
        <w:jc w:val="both"/>
        <w:rPr/>
      </w:pPr>
      <w:r>
        <w:rPr/>
      </w:r>
    </w:p>
    <w:p>
      <w:pPr>
        <w:pStyle w:val="Raportowy"/>
        <w:numPr>
          <w:ilvl w:val="0"/>
          <w:numId w:val="6"/>
        </w:numPr>
        <w:spacing w:before="120" w:after="0"/>
        <w:jc w:val="both"/>
        <w:rPr/>
      </w:pPr>
      <w:r>
        <w:rPr/>
        <w:t>wprowadzenie do skonsolidowanego sprawozdania finansowego,</w:t>
      </w:r>
    </w:p>
    <w:p>
      <w:pPr>
        <w:pStyle w:val="Raportowy"/>
        <w:numPr>
          <w:ilvl w:val="0"/>
          <w:numId w:val="6"/>
        </w:numPr>
        <w:spacing w:before="120" w:after="0"/>
        <w:jc w:val="both"/>
        <w:rPr/>
      </w:pPr>
      <w:r>
        <w:rPr/>
        <w:t>skonsolidowany bilans sporządzony na dzień 31 grudnia 200</w:t>
      </w:r>
      <w:del w:id="82" w:author="." w:date="2004-03-02T10:46:00Z">
        <w:r>
          <w:rPr/>
          <w:delText>2</w:delText>
        </w:r>
      </w:del>
      <w:ins w:id="83" w:author="." w:date="2004-03-02T10:46:00Z">
        <w:r>
          <w:rPr/>
          <w:t>3</w:t>
        </w:r>
      </w:ins>
      <w:r>
        <w:rPr/>
        <w:t xml:space="preserve"> r., który po stronie aktywów i pasywów zamyka się sumą </w:t>
      </w:r>
      <w:del w:id="84" w:author="." w:date="2004-03-02T10:46:00Z">
        <w:r>
          <w:rPr/>
          <w:delText>39.650.902,65</w:delText>
        </w:r>
      </w:del>
      <w:ins w:id="85" w:author="." w:date="2004-03-02T10:46:00Z">
        <w:r>
          <w:rPr/>
          <w:t>40.113.873,32</w:t>
        </w:r>
      </w:ins>
      <w:r>
        <w:rPr/>
        <w:t xml:space="preserve"> zł</w:t>
      </w:r>
    </w:p>
    <w:p>
      <w:pPr>
        <w:pStyle w:val="Raportowy"/>
        <w:numPr>
          <w:ilvl w:val="0"/>
          <w:numId w:val="6"/>
        </w:numPr>
        <w:spacing w:before="240" w:after="0"/>
        <w:jc w:val="both"/>
        <w:rPr/>
      </w:pPr>
      <w:r>
        <w:rPr/>
        <w:t>skonsolidowany rachunek zysków i strat za rok obrotowy od 1 stycznia 200</w:t>
      </w:r>
      <w:del w:id="86" w:author="." w:date="2004-03-02T10:46:00Z">
        <w:r>
          <w:rPr/>
          <w:delText>2</w:delText>
        </w:r>
      </w:del>
      <w:ins w:id="87" w:author="." w:date="2004-03-02T10:46:00Z">
        <w:r>
          <w:rPr/>
          <w:t>3</w:t>
        </w:r>
      </w:ins>
      <w:r>
        <w:rPr/>
        <w:t xml:space="preserve"> r. do 31 grudnia 200</w:t>
      </w:r>
      <w:del w:id="88" w:author="." w:date="2004-03-02T10:46:00Z">
        <w:r>
          <w:rPr/>
          <w:delText>2</w:delText>
        </w:r>
      </w:del>
      <w:ins w:id="89" w:author="." w:date="2004-03-02T10:46:00Z">
        <w:r>
          <w:rPr/>
          <w:t>3</w:t>
        </w:r>
      </w:ins>
      <w:r>
        <w:rPr/>
        <w:t xml:space="preserve"> r. wykazujący zysk netto w wysokości  </w:t>
      </w:r>
      <w:del w:id="90" w:author="." w:date="2004-03-02T10:46:00Z">
        <w:r>
          <w:rPr/>
          <w:delText>730.384,71</w:delText>
        </w:r>
      </w:del>
      <w:ins w:id="91" w:author="." w:date="2004-03-02T10:46:00Z">
        <w:r>
          <w:rPr/>
          <w:t>723.02</w:t>
        </w:r>
      </w:ins>
      <w:ins w:id="92" w:author="." w:date="2004-03-04T16:27:00Z">
        <w:r>
          <w:rPr/>
          <w:t>5</w:t>
        </w:r>
      </w:ins>
      <w:ins w:id="93" w:author="." w:date="2004-03-02T10:46:00Z">
        <w:r>
          <w:rPr/>
          <w:t>,35</w:t>
        </w:r>
      </w:ins>
      <w:r>
        <w:rPr/>
        <w:t xml:space="preserve"> zł</w:t>
      </w:r>
    </w:p>
    <w:p>
      <w:pPr>
        <w:pStyle w:val="Raportowy"/>
        <w:numPr>
          <w:ilvl w:val="0"/>
          <w:numId w:val="6"/>
        </w:numPr>
        <w:spacing w:before="120" w:after="0"/>
        <w:jc w:val="both"/>
        <w:rPr/>
      </w:pPr>
      <w:r>
        <w:rPr/>
        <w:t>zestawienie zmian w skonsolidowanym kapitale własnym za rok obrotowy od 1 stycznia do 31 grudnia 200</w:t>
      </w:r>
      <w:del w:id="94" w:author="." w:date="2004-03-02T10:46:00Z">
        <w:r>
          <w:rPr/>
          <w:delText>2</w:delText>
        </w:r>
      </w:del>
      <w:ins w:id="95" w:author="." w:date="2004-03-02T10:46:00Z">
        <w:r>
          <w:rPr/>
          <w:t>3</w:t>
        </w:r>
      </w:ins>
      <w:r>
        <w:rPr/>
        <w:t xml:space="preserve"> r. wykazujące zmniejszenie kapitału własnego o kwotę  </w:t>
      </w:r>
      <w:del w:id="96" w:author="." w:date="2004-03-02T10:47:00Z">
        <w:r>
          <w:rPr/>
          <w:delText>2.695.378,72</w:delText>
        </w:r>
      </w:del>
      <w:ins w:id="97" w:author="." w:date="2004-03-02T10:47:00Z">
        <w:r>
          <w:rPr/>
          <w:t>396.36</w:t>
        </w:r>
      </w:ins>
      <w:ins w:id="98" w:author="." w:date="2004-03-04T16:27:00Z">
        <w:r>
          <w:rPr/>
          <w:t>1</w:t>
        </w:r>
      </w:ins>
      <w:ins w:id="99" w:author="." w:date="2004-03-02T10:47:00Z">
        <w:r>
          <w:rPr/>
          <w:t>,69</w:t>
        </w:r>
      </w:ins>
      <w:r>
        <w:rPr/>
        <w:t xml:space="preserve"> zł</w:t>
      </w:r>
    </w:p>
    <w:p>
      <w:pPr>
        <w:pStyle w:val="Raportowy"/>
        <w:numPr>
          <w:ilvl w:val="0"/>
          <w:numId w:val="6"/>
        </w:numPr>
        <w:spacing w:before="120" w:after="0"/>
        <w:jc w:val="both"/>
        <w:rPr/>
      </w:pPr>
      <w:r>
        <w:rPr/>
        <w:t>skonsolidowany rachunek przepływów środków pieniężnych za rok obrotowy od 1 stycznia 200</w:t>
      </w:r>
      <w:del w:id="100" w:author="." w:date="2004-03-02T10:47:00Z">
        <w:r>
          <w:rPr/>
          <w:delText>2</w:delText>
        </w:r>
      </w:del>
      <w:ins w:id="101" w:author="." w:date="2004-03-02T10:47:00Z">
        <w:r>
          <w:rPr/>
          <w:t>3</w:t>
        </w:r>
      </w:ins>
      <w:r>
        <w:rPr/>
        <w:t xml:space="preserve"> r. do 31 grudnia 200</w:t>
      </w:r>
      <w:del w:id="102" w:author="." w:date="2004-03-02T10:47:00Z">
        <w:r>
          <w:rPr/>
          <w:delText>2</w:delText>
        </w:r>
      </w:del>
      <w:ins w:id="103" w:author="." w:date="2004-03-02T10:47:00Z">
        <w:r>
          <w:rPr/>
          <w:t>3</w:t>
        </w:r>
      </w:ins>
      <w:r>
        <w:rPr/>
        <w:t xml:space="preserve"> r. wykazujący </w:t>
      </w:r>
      <w:del w:id="104" w:author="." w:date="2004-03-02T10:47:00Z">
        <w:r>
          <w:rPr/>
          <w:delText xml:space="preserve">wzrost  </w:delText>
        </w:r>
      </w:del>
      <w:ins w:id="105" w:author="." w:date="2004-03-02T10:47:00Z">
        <w:r>
          <w:rPr/>
          <w:t xml:space="preserve">spadek  </w:t>
        </w:r>
      </w:ins>
      <w:r>
        <w:rPr/>
        <w:t xml:space="preserve">stanu środków pieniężnych o kwotę </w:t>
      </w:r>
      <w:del w:id="106" w:author="." w:date="2004-03-02T10:47:00Z">
        <w:r>
          <w:rPr/>
          <w:delText>493.950,51</w:delText>
        </w:r>
      </w:del>
      <w:ins w:id="107" w:author="." w:date="2004-03-02T10:47:00Z">
        <w:r>
          <w:rPr/>
          <w:t xml:space="preserve"> </w:t>
        </w:r>
      </w:ins>
      <w:r>
        <w:rPr/>
        <w:t xml:space="preserve"> </w:t>
      </w:r>
      <w:ins w:id="108" w:author="." w:date="2004-03-02T10:48:00Z">
        <w:r>
          <w:rPr/>
          <w:t xml:space="preserve">1.295.916,21 </w:t>
        </w:r>
      </w:ins>
      <w:r>
        <w:rPr/>
        <w:t>zł</w:t>
      </w:r>
    </w:p>
    <w:p>
      <w:pPr>
        <w:pStyle w:val="Raportowy"/>
        <w:numPr>
          <w:ilvl w:val="0"/>
          <w:numId w:val="6"/>
        </w:numPr>
        <w:spacing w:before="120" w:after="120"/>
        <w:rPr/>
      </w:pPr>
      <w:r>
        <w:rPr/>
        <w:t>dodatkowe informacje i wyjaśnienia.</w:t>
      </w:r>
    </w:p>
    <w:p>
      <w:pPr>
        <w:pStyle w:val="Raportowy"/>
        <w:spacing w:before="120" w:after="120"/>
        <w:rPr/>
      </w:pPr>
      <w:r>
        <w:rPr/>
      </w:r>
    </w:p>
    <w:p>
      <w:pPr>
        <w:pStyle w:val="Raportowy"/>
        <w:spacing w:before="120" w:after="120"/>
        <w:rPr/>
      </w:pPr>
      <w:r>
        <w:rPr/>
      </w:r>
    </w:p>
    <w:p>
      <w:pPr>
        <w:pStyle w:val="Raportowy"/>
        <w:spacing w:before="120" w:after="120"/>
        <w:rPr/>
      </w:pPr>
      <w:r>
        <w:rPr/>
      </w:r>
    </w:p>
    <w:p>
      <w:pPr>
        <w:pStyle w:val="Raportowy"/>
        <w:spacing w:before="120" w:after="120"/>
        <w:rPr/>
      </w:pPr>
      <w:r>
        <w:rPr/>
      </w:r>
    </w:p>
    <w:p>
      <w:pPr>
        <w:pStyle w:val="Heading1"/>
        <w:numPr>
          <w:ilvl w:val="0"/>
          <w:numId w:val="9"/>
        </w:numPr>
        <w:spacing w:before="600" w:after="240"/>
        <w:rPr/>
      </w:pPr>
      <w:bookmarkStart w:id="0" w:name="__RefHeading___Toc36259946"/>
      <w:bookmarkEnd w:id="0"/>
      <w:r>
        <w:rPr/>
        <w:t>CZĘŚĆ OGÓLNA</w:t>
      </w:r>
    </w:p>
    <w:p>
      <w:pPr>
        <w:pStyle w:val="Raportowy"/>
        <w:rPr>
          <w:b/>
          <w:b/>
          <w:bCs/>
        </w:rPr>
      </w:pPr>
      <w:r>
        <w:rPr>
          <w:b/>
          <w:bCs/>
        </w:rPr>
        <w:t xml:space="preserve">I.  Forma prawna jednostki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aportowy"/>
        <w:rPr/>
      </w:pPr>
      <w:r>
        <w:rPr/>
        <w:t xml:space="preserve">     </w:t>
      </w:r>
      <w:r>
        <w:rPr/>
        <w:t>a) Jednostka dominująca:</w:t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  <w:t xml:space="preserve">        </w:t>
      </w:r>
      <w:r>
        <w:rPr/>
        <w:t xml:space="preserve">- Zakład Elektroniki Górniczej „ZEG” S.A. w Tychach, ul. Biskupa Burschego 3.  </w:t>
      </w:r>
    </w:p>
    <w:p>
      <w:pPr>
        <w:pStyle w:val="Raportowy"/>
        <w:rPr/>
      </w:pPr>
      <w:r>
        <w:rPr/>
      </w:r>
    </w:p>
    <w:p>
      <w:pPr>
        <w:pStyle w:val="Aportowy"/>
        <w:jc w:val="left"/>
        <w:rPr/>
      </w:pPr>
      <w:r>
        <w:rPr/>
        <w:t xml:space="preserve">     </w:t>
      </w:r>
      <w:r>
        <w:rPr/>
        <w:t>b) Jednostki kapitałowe:</w:t>
      </w:r>
    </w:p>
    <w:p>
      <w:pPr>
        <w:pStyle w:val="Aportowy"/>
        <w:jc w:val="left"/>
        <w:rPr/>
      </w:pPr>
      <w:r>
        <w:rPr/>
      </w:r>
    </w:p>
    <w:p>
      <w:pPr>
        <w:pStyle w:val="Aportowy"/>
        <w:jc w:val="left"/>
        <w:rPr/>
      </w:pPr>
      <w:r>
        <w:rPr/>
        <w:t xml:space="preserve">       </w:t>
      </w:r>
      <w:r>
        <w:rPr/>
        <w:t>- Zakład Elektroniki Górniczej Printed Circuit Boards Spółka z o.o. w Tychach;</w:t>
      </w:r>
    </w:p>
    <w:p>
      <w:pPr>
        <w:pStyle w:val="Aportowy"/>
        <w:jc w:val="left"/>
        <w:rPr/>
      </w:pPr>
      <w:r>
        <w:rPr/>
      </w:r>
    </w:p>
    <w:p>
      <w:pPr>
        <w:pStyle w:val="Aportowy"/>
        <w:jc w:val="left"/>
        <w:rPr/>
      </w:pPr>
      <w:r>
        <w:rPr/>
        <w:t xml:space="preserve">       </w:t>
      </w:r>
      <w:r>
        <w:rPr/>
        <w:t>- Biuro Handlowe Zakładu Elektroniki Górniczej Spółka z o.o. w Tychach;</w:t>
      </w:r>
    </w:p>
    <w:p>
      <w:pPr>
        <w:pStyle w:val="Aportowy"/>
        <w:jc w:val="left"/>
        <w:rPr/>
      </w:pPr>
      <w:r>
        <w:rPr/>
      </w:r>
    </w:p>
    <w:p>
      <w:pPr>
        <w:pStyle w:val="Aportowy"/>
        <w:jc w:val="left"/>
        <w:rPr>
          <w:del w:id="111" w:author="." w:date="2004-03-02T10:48:00Z"/>
        </w:rPr>
      </w:pPr>
      <w:del w:id="109" w:author="." w:date="2004-03-02T10:48:00Z">
        <w:r>
          <w:rPr/>
          <w:delText xml:space="preserve">       </w:delText>
        </w:r>
      </w:del>
      <w:del w:id="110" w:author="." w:date="2004-03-02T10:48:00Z">
        <w:r>
          <w:rPr/>
          <w:delText>- ZEG Polskie Kasy Fiskalne Spółka z o.o. w Tychach;</w:delText>
        </w:r>
      </w:del>
    </w:p>
    <w:p>
      <w:pPr>
        <w:pStyle w:val="Aportowy"/>
        <w:jc w:val="left"/>
        <w:rPr>
          <w:del w:id="113" w:author="." w:date="2004-03-02T10:48:00Z"/>
        </w:rPr>
      </w:pPr>
      <w:del w:id="112" w:author="." w:date="2004-03-02T10:48:00Z">
        <w:r>
          <w:rPr/>
        </w:r>
      </w:del>
    </w:p>
    <w:p>
      <w:pPr>
        <w:pStyle w:val="Aportowy"/>
        <w:jc w:val="left"/>
        <w:rPr/>
      </w:pPr>
      <w:r>
        <w:rPr/>
        <w:t xml:space="preserve">       </w:t>
      </w:r>
      <w:r>
        <w:rPr/>
        <w:t>- ZEG FORM Spółka z o.o. w Tychach;</w:t>
      </w:r>
    </w:p>
    <w:p>
      <w:pPr>
        <w:pStyle w:val="Aportowy"/>
        <w:jc w:val="left"/>
        <w:rPr/>
      </w:pPr>
      <w:r>
        <w:rPr/>
      </w:r>
    </w:p>
    <w:p>
      <w:pPr>
        <w:pStyle w:val="Aportowy"/>
        <w:jc w:val="left"/>
        <w:rPr/>
      </w:pPr>
      <w:r>
        <w:rPr/>
        <w:t xml:space="preserve">       </w:t>
      </w:r>
      <w:r>
        <w:rPr/>
        <w:t>- ZEG TELEKOM Spółka z o.o. w Tychach (działalność zawieszona);</w:t>
      </w:r>
    </w:p>
    <w:p>
      <w:pPr>
        <w:pStyle w:val="Aportowy"/>
        <w:jc w:val="left"/>
        <w:rPr/>
      </w:pPr>
      <w:r>
        <w:rPr/>
      </w:r>
    </w:p>
    <w:p>
      <w:pPr>
        <w:pStyle w:val="Aportowy"/>
        <w:jc w:val="left"/>
        <w:rPr/>
      </w:pPr>
      <w:r>
        <w:rPr/>
        <w:t xml:space="preserve">       </w:t>
      </w:r>
      <w:r>
        <w:rPr/>
        <w:t>- ZEG ENERGETYKA Spółka z o.o. w Tycha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8"/>
        </w:numPr>
        <w:jc w:val="both"/>
        <w:rPr>
          <w:sz w:val="22"/>
        </w:rPr>
      </w:pPr>
      <w:r>
        <w:rPr>
          <w:b/>
          <w:sz w:val="24"/>
        </w:rPr>
        <w:t>Charakterystyka jednostek wchodzących na dzień bilansowy, tj. 31.12.200</w:t>
      </w:r>
      <w:del w:id="114" w:author="." w:date="2004-03-02T10:49:00Z">
        <w:r>
          <w:rPr>
            <w:b/>
            <w:sz w:val="24"/>
          </w:rPr>
          <w:delText>2</w:delText>
        </w:r>
      </w:del>
      <w:ins w:id="115" w:author="." w:date="2004-03-02T10:49:00Z">
        <w:r>
          <w:rPr>
            <w:b/>
            <w:sz w:val="24"/>
          </w:rPr>
          <w:t>3</w:t>
        </w:r>
      </w:ins>
      <w:r>
        <w:rPr>
          <w:b/>
          <w:sz w:val="24"/>
        </w:rPr>
        <w:t xml:space="preserve"> roku w skład Grupy Kapitałowej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568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aportowy"/>
        <w:rPr>
          <w:b/>
          <w:b/>
          <w:bCs/>
        </w:rPr>
      </w:pPr>
      <w:r>
        <w:rPr>
          <w:b/>
          <w:bCs/>
        </w:rPr>
        <w:t>1. Zakład Elektroniki Górniczej Printed Circuit Boards Spółka z ograniczoną odpowiedzialnością - ZEG PCB Sp. z o.o.</w:t>
      </w:r>
    </w:p>
    <w:p>
      <w:pPr>
        <w:pStyle w:val="Raportowy"/>
        <w:rPr>
          <w:b/>
          <w:b/>
          <w:bCs/>
        </w:rPr>
      </w:pPr>
      <w:r>
        <w:rPr>
          <w:b/>
          <w:bCs/>
        </w:rPr>
      </w:r>
    </w:p>
    <w:p>
      <w:pPr>
        <w:pStyle w:val="Raportowy"/>
        <w:rPr/>
      </w:pPr>
      <w:r>
        <w:rPr/>
        <w:t>Kapitał zakładowy Spółki wynosi 100.000,00 zł i dzieli się na 250 udziałów, po 400 zł każdy.</w:t>
      </w:r>
    </w:p>
    <w:p>
      <w:pPr>
        <w:pStyle w:val="Raportowy"/>
        <w:rPr/>
      </w:pPr>
      <w:r>
        <w:rPr/>
        <w:t>Spółka rozpoczęła działalność od 01.08.1995  roku.</w:t>
      </w:r>
    </w:p>
    <w:p>
      <w:pPr>
        <w:pStyle w:val="Raportowy"/>
        <w:rPr/>
      </w:pPr>
      <w:r>
        <w:rPr/>
      </w:r>
    </w:p>
    <w:p>
      <w:pPr>
        <w:pStyle w:val="Raportowy"/>
        <w:rPr>
          <w:i/>
          <w:i/>
        </w:rPr>
      </w:pPr>
      <w:r>
        <w:rPr>
          <w:i/>
        </w:rPr>
        <w:t>Przedmiotem działalności Spółki jest:</w:t>
      </w:r>
    </w:p>
    <w:p>
      <w:pPr>
        <w:pStyle w:val="Raportowy"/>
        <w:rPr/>
      </w:pPr>
      <w:r>
        <w:rPr/>
        <w:t>- świadczenie usług sitodrukowych;</w:t>
      </w:r>
    </w:p>
    <w:p>
      <w:pPr>
        <w:pStyle w:val="Raportowy"/>
        <w:rPr/>
      </w:pPr>
      <w:r>
        <w:rPr/>
        <w:t>- wykonywanie dokumentacji technicznej w zakresie produkcji obwodów drukowanych;</w:t>
      </w:r>
    </w:p>
    <w:p>
      <w:pPr>
        <w:pStyle w:val="Raportowy"/>
        <w:rPr/>
      </w:pPr>
      <w:r>
        <w:rPr/>
        <w:t>- handel materiałami do produkcji obwodów drukowanych;</w:t>
      </w:r>
    </w:p>
    <w:p>
      <w:pPr>
        <w:pStyle w:val="Raportowy"/>
        <w:rPr/>
      </w:pPr>
      <w:r>
        <w:rPr/>
        <w:t>- świadczenie usług w zakresie wykonywania analiz chemicznych.</w:t>
      </w:r>
    </w:p>
    <w:p>
      <w:pPr>
        <w:pStyle w:val="Raportowy"/>
        <w:rPr/>
      </w:pPr>
      <w:r>
        <w:rPr/>
      </w:r>
    </w:p>
    <w:p>
      <w:pPr>
        <w:pStyle w:val="Raportowy"/>
        <w:rPr>
          <w:i/>
          <w:i/>
        </w:rPr>
      </w:pPr>
      <w:r>
        <w:rPr>
          <w:i/>
        </w:rPr>
        <w:t>Podstawowy przedmiot działalności wg EKD:</w:t>
      </w:r>
    </w:p>
    <w:p>
      <w:pPr>
        <w:pStyle w:val="Raportowy"/>
        <w:rPr/>
      </w:pPr>
      <w:r>
        <w:rPr/>
        <w:t>3210 - produkcja diod, lamp i innych elementów elektronicznych.</w:t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</w:r>
    </w:p>
    <w:p>
      <w:pPr>
        <w:pStyle w:val="Raportowy"/>
        <w:rPr>
          <w:b/>
          <w:b/>
          <w:bCs/>
        </w:rPr>
      </w:pPr>
      <w:r>
        <w:rPr>
          <w:b/>
          <w:bCs/>
        </w:rPr>
        <w:t>2. Biuro Handlowe Zakładu Elektroniki Górniczej Spółka z ograniczoną odpowiedzialnością -     BH ZEG Sp. z o.o.</w:t>
      </w:r>
    </w:p>
    <w:p>
      <w:pPr>
        <w:pStyle w:val="Raportowy"/>
        <w:rPr>
          <w:b/>
          <w:b/>
          <w:bCs/>
        </w:rPr>
      </w:pPr>
      <w:r>
        <w:rPr>
          <w:b/>
          <w:bCs/>
        </w:rPr>
      </w:r>
    </w:p>
    <w:p>
      <w:pPr>
        <w:pStyle w:val="Raportowy"/>
        <w:rPr/>
      </w:pPr>
      <w:r>
        <w:rPr/>
        <w:t xml:space="preserve">Kapitał zakładowy Spółki wynosi </w:t>
      </w:r>
      <w:del w:id="116" w:author="." w:date="2004-03-02T10:51:00Z">
        <w:r>
          <w:rPr/>
          <w:delText>456.500</w:delText>
        </w:r>
      </w:del>
      <w:ins w:id="117" w:author="." w:date="2004-03-02T10:51:00Z">
        <w:r>
          <w:rPr/>
          <w:t>500.000</w:t>
        </w:r>
      </w:ins>
      <w:r>
        <w:rPr/>
        <w:t xml:space="preserve">,00 zł i dzieli się na </w:t>
      </w:r>
      <w:del w:id="118" w:author="." w:date="2004-03-02T10:51:00Z">
        <w:r>
          <w:rPr/>
          <w:delText xml:space="preserve">913 </w:delText>
        </w:r>
      </w:del>
      <w:ins w:id="119" w:author="." w:date="2004-03-02T10:51:00Z">
        <w:r>
          <w:rPr/>
          <w:t xml:space="preserve">1000 </w:t>
        </w:r>
      </w:ins>
      <w:r>
        <w:rPr/>
        <w:t>udziałów, po 500 zł każdy.</w:t>
      </w:r>
    </w:p>
    <w:p>
      <w:pPr>
        <w:pStyle w:val="Raportowy"/>
        <w:rPr/>
      </w:pPr>
      <w:r>
        <w:rPr/>
        <w:t>Spółka rozpoczęła działalność od 01.09.1995  roku.</w:t>
      </w:r>
    </w:p>
    <w:p>
      <w:pPr>
        <w:pStyle w:val="Raportowy"/>
        <w:rPr/>
      </w:pPr>
      <w:r>
        <w:rPr/>
      </w:r>
    </w:p>
    <w:p>
      <w:pPr>
        <w:pStyle w:val="Raportowy"/>
        <w:rPr>
          <w:i/>
          <w:i/>
        </w:rPr>
      </w:pPr>
      <w:r>
        <w:rPr>
          <w:i/>
        </w:rPr>
        <w:t>Przedmiotem działalności Spółki jest:</w:t>
      </w:r>
    </w:p>
    <w:p>
      <w:pPr>
        <w:pStyle w:val="Raportowy"/>
        <w:rPr/>
      </w:pPr>
      <w:r>
        <w:rPr/>
        <w:t>- handel artykułami przemysłowymi, spożywczymi i surowcami,</w:t>
      </w:r>
    </w:p>
    <w:p>
      <w:pPr>
        <w:pStyle w:val="Raportowy"/>
        <w:rPr/>
      </w:pPr>
      <w:r>
        <w:rPr/>
        <w:t>- pośrednictwo w obrocie ww. artykułami,</w:t>
      </w:r>
    </w:p>
    <w:p>
      <w:pPr>
        <w:pStyle w:val="Raportowy"/>
        <w:rPr/>
      </w:pPr>
      <w:r>
        <w:rPr/>
        <w:t>- obrót wierzytelnościami i pośrednictwo w obrocie wierzytelnościami,</w:t>
      </w:r>
    </w:p>
    <w:p>
      <w:pPr>
        <w:pStyle w:val="Raportowy"/>
        <w:rPr/>
      </w:pPr>
      <w:r>
        <w:rPr/>
        <w:t>- eksport i import wyrobów i usług,</w:t>
      </w:r>
    </w:p>
    <w:p>
      <w:pPr>
        <w:pStyle w:val="Raportowy"/>
        <w:rPr/>
      </w:pPr>
      <w:r>
        <w:rPr/>
        <w:t>- doradztwo i szkolenie, usługi marketingowe i akwizycyjne,</w:t>
      </w:r>
    </w:p>
    <w:p>
      <w:pPr>
        <w:pStyle w:val="Raportowy"/>
        <w:rPr/>
      </w:pPr>
      <w:r>
        <w:rPr/>
        <w:t>- działalność wydawnicza.</w:t>
      </w:r>
    </w:p>
    <w:p>
      <w:pPr>
        <w:pStyle w:val="Raportowy"/>
        <w:rPr/>
      </w:pPr>
      <w:r>
        <w:rPr/>
      </w:r>
    </w:p>
    <w:p>
      <w:pPr>
        <w:pStyle w:val="Raportowy"/>
        <w:rPr>
          <w:i/>
          <w:i/>
        </w:rPr>
      </w:pPr>
      <w:r>
        <w:rPr>
          <w:i/>
        </w:rPr>
        <w:t>Podstawowy przedmiot działalności według EKD:</w:t>
      </w:r>
    </w:p>
    <w:p>
      <w:pPr>
        <w:pStyle w:val="Raportowy"/>
        <w:rPr/>
      </w:pPr>
      <w:r>
        <w:rPr/>
        <w:t>5170 - pozostała sprzedaż hurtow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aportowy"/>
        <w:rPr>
          <w:b/>
          <w:b/>
          <w:bCs/>
          <w:del w:id="121" w:author="." w:date="2004-03-02T10:49:00Z"/>
        </w:rPr>
      </w:pPr>
      <w:del w:id="120" w:author="." w:date="2004-03-02T10:49:00Z">
        <w:r>
          <w:rPr>
            <w:b/>
            <w:bCs/>
          </w:rPr>
          <w:delText>3. ZEG Polskie Kasy Fiskalne Spółka z ograniczoną odpowiedzialnością - ZEG PKF Sp. z o.o.</w:delText>
        </w:r>
      </w:del>
    </w:p>
    <w:p>
      <w:pPr>
        <w:pStyle w:val="Raportowy"/>
        <w:rPr>
          <w:b/>
          <w:b/>
          <w:bCs/>
          <w:del w:id="123" w:author="." w:date="2004-03-02T10:49:00Z"/>
        </w:rPr>
      </w:pPr>
      <w:del w:id="122" w:author="." w:date="2004-03-02T10:49:00Z">
        <w:r>
          <w:rPr>
            <w:b/>
            <w:bCs/>
          </w:rPr>
        </w:r>
      </w:del>
    </w:p>
    <w:p>
      <w:pPr>
        <w:pStyle w:val="Raportowy"/>
        <w:rPr>
          <w:del w:id="125" w:author="." w:date="2004-03-02T10:49:00Z"/>
        </w:rPr>
      </w:pPr>
      <w:del w:id="124" w:author="." w:date="2004-03-02T10:49:00Z">
        <w:r>
          <w:rPr/>
          <w:delText>Kapitał zakładowy Spółki wynosi 2.100.000,00 zł i dzieli się na 8.400 udziałów, po 250 zł każdy.</w:delText>
        </w:r>
      </w:del>
    </w:p>
    <w:p>
      <w:pPr>
        <w:pStyle w:val="Raportowy"/>
        <w:rPr>
          <w:del w:id="127" w:author="." w:date="2004-03-02T10:49:00Z"/>
        </w:rPr>
      </w:pPr>
      <w:del w:id="126" w:author="." w:date="2004-03-02T10:49:00Z">
        <w:r>
          <w:rPr/>
          <w:delText>Spółka rozpoczęła działalność od 01.06.1996  roku.</w:delText>
        </w:r>
      </w:del>
    </w:p>
    <w:p>
      <w:pPr>
        <w:pStyle w:val="Raportowy"/>
        <w:rPr>
          <w:del w:id="129" w:author="." w:date="2004-03-02T10:49:00Z"/>
        </w:rPr>
      </w:pPr>
      <w:del w:id="128" w:author="." w:date="2004-03-02T10:49:00Z">
        <w:r>
          <w:rPr/>
        </w:r>
      </w:del>
    </w:p>
    <w:p>
      <w:pPr>
        <w:pStyle w:val="Raportowy"/>
        <w:rPr>
          <w:i/>
          <w:i/>
          <w:del w:id="131" w:author="." w:date="2004-03-02T10:49:00Z"/>
        </w:rPr>
      </w:pPr>
      <w:del w:id="130" w:author="." w:date="2004-03-02T10:49:00Z">
        <w:r>
          <w:rPr>
            <w:i/>
          </w:rPr>
          <w:delText>Przedmiotem działalności Spółki jest:</w:delText>
        </w:r>
      </w:del>
    </w:p>
    <w:p>
      <w:pPr>
        <w:pStyle w:val="Raportowy"/>
        <w:rPr>
          <w:del w:id="133" w:author="." w:date="2004-03-02T10:49:00Z"/>
        </w:rPr>
      </w:pPr>
      <w:del w:id="132" w:author="." w:date="2004-03-02T10:49:00Z">
        <w:r>
          <w:rPr/>
          <w:delText>- produkcja kas fiskalnych, drukarek fiskalnych, elektronicznych punktów sprzedaży,</w:delText>
        </w:r>
      </w:del>
    </w:p>
    <w:p>
      <w:pPr>
        <w:pStyle w:val="Raportowy"/>
        <w:rPr>
          <w:del w:id="136" w:author="." w:date="2004-03-02T10:49:00Z"/>
        </w:rPr>
      </w:pPr>
      <w:del w:id="134" w:author="." w:date="2004-03-02T10:49:00Z">
        <w:r>
          <w:rPr/>
          <w:delText xml:space="preserve">  </w:delText>
        </w:r>
      </w:del>
      <w:del w:id="135" w:author="." w:date="2004-03-02T10:49:00Z">
        <w:r>
          <w:rPr/>
          <w:delText>wag elektronicznych i oprogramowania,</w:delText>
        </w:r>
      </w:del>
    </w:p>
    <w:p>
      <w:pPr>
        <w:pStyle w:val="Raportowy"/>
        <w:rPr>
          <w:del w:id="138" w:author="." w:date="2004-03-02T10:49:00Z"/>
        </w:rPr>
      </w:pPr>
      <w:del w:id="137" w:author="." w:date="2004-03-02T10:49:00Z">
        <w:r>
          <w:rPr/>
          <w:delText>- produkcja urządzeń elektronicznych z wykorzystaniem kart inteligentnych oraz oprogramowania,</w:delText>
        </w:r>
      </w:del>
    </w:p>
    <w:p>
      <w:pPr>
        <w:pStyle w:val="Raportowy"/>
        <w:rPr>
          <w:del w:id="140" w:author="." w:date="2004-03-02T10:49:00Z"/>
        </w:rPr>
      </w:pPr>
      <w:del w:id="139" w:author="." w:date="2004-03-02T10:49:00Z">
        <w:r>
          <w:rPr/>
          <w:delText>- działalność doradcza i szkolenie w ww. zakresie,</w:delText>
        </w:r>
      </w:del>
    </w:p>
    <w:p>
      <w:pPr>
        <w:pStyle w:val="Raportowy"/>
        <w:rPr>
          <w:del w:id="142" w:author="." w:date="2004-03-02T10:49:00Z"/>
        </w:rPr>
      </w:pPr>
      <w:del w:id="141" w:author="." w:date="2004-03-02T10:49:00Z">
        <w:r>
          <w:rPr/>
          <w:delText>- produkcja urządzeń aparatury elektronicznej i automatyki,</w:delText>
        </w:r>
      </w:del>
    </w:p>
    <w:p>
      <w:pPr>
        <w:pStyle w:val="Raportowy"/>
        <w:rPr>
          <w:del w:id="144" w:author="." w:date="2004-03-02T10:49:00Z"/>
        </w:rPr>
      </w:pPr>
      <w:del w:id="143" w:author="." w:date="2004-03-02T10:49:00Z">
        <w:r>
          <w:rPr/>
          <w:delText>- produkcja urządzeń elektronicznych ogólnego zastosowania,</w:delText>
        </w:r>
      </w:del>
    </w:p>
    <w:p>
      <w:pPr>
        <w:pStyle w:val="Raportowy"/>
        <w:rPr>
          <w:del w:id="146" w:author="." w:date="2004-03-02T10:49:00Z"/>
        </w:rPr>
      </w:pPr>
      <w:del w:id="145" w:author="." w:date="2004-03-02T10:49:00Z">
        <w:r>
          <w:rPr/>
          <w:delText>- prace projektowo - konstrukcyjne  i wdrożeniowe,</w:delText>
        </w:r>
      </w:del>
    </w:p>
    <w:p>
      <w:pPr>
        <w:pStyle w:val="Raportowy"/>
        <w:rPr>
          <w:del w:id="148" w:author="." w:date="2004-03-02T10:49:00Z"/>
        </w:rPr>
      </w:pPr>
      <w:del w:id="147" w:author="." w:date="2004-03-02T10:49:00Z">
        <w:r>
          <w:rPr/>
          <w:delText>- działalność handlowa i usługowa.</w:delText>
        </w:r>
      </w:del>
    </w:p>
    <w:p>
      <w:pPr>
        <w:pStyle w:val="Raportowy"/>
        <w:rPr>
          <w:del w:id="150" w:author="." w:date="2004-03-02T10:49:00Z"/>
        </w:rPr>
      </w:pPr>
      <w:del w:id="149" w:author="." w:date="2004-03-02T10:49:00Z">
        <w:r>
          <w:rPr/>
        </w:r>
      </w:del>
    </w:p>
    <w:p>
      <w:pPr>
        <w:pStyle w:val="Raportowy"/>
        <w:rPr>
          <w:i/>
          <w:i/>
          <w:del w:id="152" w:author="." w:date="2004-03-02T10:49:00Z"/>
        </w:rPr>
      </w:pPr>
      <w:del w:id="151" w:author="." w:date="2004-03-02T10:49:00Z">
        <w:r>
          <w:rPr>
            <w:i/>
          </w:rPr>
          <w:delText>Podstawowy przedmiot działalności według EKD:</w:delText>
        </w:r>
      </w:del>
    </w:p>
    <w:p>
      <w:pPr>
        <w:pStyle w:val="Raportowy"/>
        <w:rPr>
          <w:del w:id="154" w:author="." w:date="2004-03-02T10:49:00Z"/>
        </w:rPr>
      </w:pPr>
      <w:del w:id="153" w:author="." w:date="2004-03-02T10:49:00Z">
        <w:r>
          <w:rPr/>
          <w:delText>3001 - produkcja maszyn biurowych.</w:delText>
        </w:r>
      </w:del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del w:id="156" w:author="." w:date="2004-03-02T10:49:00Z"/>
        </w:rPr>
      </w:pPr>
      <w:del w:id="155" w:author="." w:date="2004-03-02T10:49:00Z">
        <w:r>
          <w:rPr>
            <w:sz w:val="22"/>
          </w:rPr>
        </w:r>
      </w:del>
    </w:p>
    <w:p>
      <w:pPr>
        <w:pStyle w:val="Raportowy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aportowy"/>
        <w:rPr/>
      </w:pPr>
      <w:del w:id="157" w:author="." w:date="2004-03-02T10:49:00Z">
        <w:r>
          <w:rPr>
            <w:b/>
            <w:bCs/>
          </w:rPr>
          <w:delText>4</w:delText>
        </w:r>
      </w:del>
      <w:ins w:id="158" w:author="." w:date="2004-03-02T10:49:00Z">
        <w:r>
          <w:rPr>
            <w:b/>
            <w:bCs/>
          </w:rPr>
          <w:t>3</w:t>
        </w:r>
      </w:ins>
      <w:r>
        <w:rPr>
          <w:b/>
          <w:bCs/>
        </w:rPr>
        <w:t>. ZEG FORM Spółka z ograniczoną odpowiedzialnością - ZEG FORM Sp. z o.o.</w:t>
      </w:r>
    </w:p>
    <w:p>
      <w:pPr>
        <w:pStyle w:val="Raportowy"/>
        <w:rPr>
          <w:b/>
          <w:b/>
          <w:bCs/>
        </w:rPr>
      </w:pPr>
      <w:r>
        <w:rPr>
          <w:b/>
          <w:bCs/>
        </w:rPr>
      </w:r>
    </w:p>
    <w:p>
      <w:pPr>
        <w:pStyle w:val="Raportowy"/>
        <w:rPr/>
      </w:pPr>
      <w:r>
        <w:rPr/>
        <w:t>Kapitał zakładowy Spółki wynosi  350.000,00 zł i dzieli się na 700 udziałów, po 500 zł każdy.</w:t>
      </w:r>
    </w:p>
    <w:p>
      <w:pPr>
        <w:pStyle w:val="Raportowy"/>
        <w:rPr/>
      </w:pPr>
      <w:r>
        <w:rPr/>
        <w:t>Spółka rozpoczęła działalność od 01.08.1996  roku.</w:t>
      </w:r>
    </w:p>
    <w:p>
      <w:pPr>
        <w:pStyle w:val="Raportowy"/>
        <w:rPr/>
      </w:pPr>
      <w:r>
        <w:rPr/>
      </w:r>
    </w:p>
    <w:p>
      <w:pPr>
        <w:pStyle w:val="Raportowy"/>
        <w:rPr>
          <w:i/>
          <w:i/>
        </w:rPr>
      </w:pPr>
      <w:r>
        <w:rPr>
          <w:i/>
        </w:rPr>
        <w:t>Przedmiotem działalności Spółki jest:</w:t>
      </w:r>
      <w:r>
        <w:rPr/>
        <w:t xml:space="preserve"> działalność projektowa, wytwórcza i handlowa na potrzeby rynku krajowego i zagranicznego w zakresie:</w:t>
      </w:r>
    </w:p>
    <w:p>
      <w:pPr>
        <w:pStyle w:val="Raportowy"/>
        <w:rPr/>
      </w:pPr>
      <w:r>
        <w:rPr/>
        <w:t>- narzędzi, przyrządów i sprawdzianów,</w:t>
      </w:r>
    </w:p>
    <w:p>
      <w:pPr>
        <w:pStyle w:val="Raportowy"/>
        <w:rPr/>
      </w:pPr>
      <w:r>
        <w:rPr/>
        <w:t>- modeli i prototypów urządzeń;</w:t>
      </w:r>
    </w:p>
    <w:p>
      <w:pPr>
        <w:pStyle w:val="Raportowy"/>
        <w:rPr/>
      </w:pPr>
      <w:r>
        <w:rPr/>
        <w:t>- urządzeń technologicznych i kontrolno - pomiarowych,</w:t>
      </w:r>
    </w:p>
    <w:p>
      <w:pPr>
        <w:pStyle w:val="Raportowy"/>
        <w:rPr/>
      </w:pPr>
      <w:r>
        <w:rPr/>
        <w:t>- remontów i konserwacji maszyn i narządzi,</w:t>
      </w:r>
    </w:p>
    <w:p>
      <w:pPr>
        <w:pStyle w:val="Raportowy"/>
        <w:rPr/>
      </w:pPr>
      <w:r>
        <w:rPr/>
        <w:t>- innych wyrobów, zespołów, podzespołów i części.</w:t>
      </w:r>
    </w:p>
    <w:p>
      <w:pPr>
        <w:pStyle w:val="Raportowy"/>
        <w:rPr/>
      </w:pPr>
      <w:r>
        <w:rPr/>
      </w:r>
    </w:p>
    <w:p>
      <w:pPr>
        <w:pStyle w:val="Raportowy"/>
        <w:rPr>
          <w:i/>
          <w:i/>
        </w:rPr>
      </w:pPr>
      <w:r>
        <w:rPr>
          <w:i/>
        </w:rPr>
        <w:t>Podstawowym przedmiotem działalności według  EKD:</w:t>
      </w:r>
    </w:p>
    <w:p>
      <w:pPr>
        <w:pStyle w:val="Raportowy"/>
        <w:rPr/>
      </w:pPr>
      <w:r>
        <w:rPr/>
        <w:t>2956 - produkcja pozostałych maszyn specjalnego przeznaczenia, gdzie indziej nie sklasyfikowa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aportowy"/>
        <w:rPr/>
      </w:pPr>
      <w:del w:id="159" w:author="." w:date="2004-03-02T10:49:00Z">
        <w:r>
          <w:rPr>
            <w:b/>
            <w:bCs/>
          </w:rPr>
          <w:delText>5</w:delText>
        </w:r>
      </w:del>
      <w:ins w:id="160" w:author="." w:date="2004-03-02T10:49:00Z">
        <w:r>
          <w:rPr>
            <w:b/>
            <w:bCs/>
          </w:rPr>
          <w:t>4</w:t>
        </w:r>
      </w:ins>
      <w:r>
        <w:rPr>
          <w:b/>
          <w:bCs/>
        </w:rPr>
        <w:t>. ZEG TELEKOM Spółka z ograniczoną odpowiedzialnością - ZEG TELEKOM</w:t>
      </w:r>
    </w:p>
    <w:p>
      <w:pPr>
        <w:pStyle w:val="Raportowy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p. z o.o.</w:t>
      </w:r>
    </w:p>
    <w:p>
      <w:pPr>
        <w:pStyle w:val="Raportowy"/>
        <w:rPr>
          <w:b/>
          <w:b/>
          <w:bCs/>
        </w:rPr>
      </w:pPr>
      <w:r>
        <w:rPr>
          <w:b/>
          <w:bCs/>
        </w:rPr>
      </w:r>
    </w:p>
    <w:p>
      <w:pPr>
        <w:pStyle w:val="Raportowy"/>
        <w:rPr/>
      </w:pPr>
      <w:r>
        <w:rPr/>
        <w:t>Kapitał zakładowy Spółki wynosi 400.000,00 zł i dzieli się na 1.600 udziałów, po 250 zł każdy.</w:t>
      </w:r>
    </w:p>
    <w:p>
      <w:pPr>
        <w:pStyle w:val="Raportowy"/>
        <w:rPr/>
      </w:pPr>
      <w:r>
        <w:rPr/>
        <w:t>Spółka rozpoczęła działalność od 01.01.1997  roku.</w:t>
      </w:r>
    </w:p>
    <w:p>
      <w:pPr>
        <w:pStyle w:val="Raportowy"/>
        <w:rPr/>
      </w:pPr>
      <w:r>
        <w:rPr/>
      </w:r>
    </w:p>
    <w:p>
      <w:pPr>
        <w:pStyle w:val="Raportowy"/>
        <w:rPr>
          <w:del w:id="162" w:author="." w:date="2004-03-02T10:49:00Z"/>
        </w:rPr>
      </w:pPr>
      <w:del w:id="161" w:author="." w:date="2004-03-02T10:49:00Z">
        <w:r>
          <w:rPr/>
        </w:r>
      </w:del>
    </w:p>
    <w:p>
      <w:pPr>
        <w:pStyle w:val="Raportowy"/>
        <w:rPr>
          <w:del w:id="164" w:author="." w:date="2004-03-02T10:49:00Z"/>
        </w:rPr>
      </w:pPr>
      <w:del w:id="163" w:author="." w:date="2004-03-02T10:49:00Z">
        <w:r>
          <w:rPr/>
        </w:r>
      </w:del>
    </w:p>
    <w:p>
      <w:pPr>
        <w:pStyle w:val="Raportowy"/>
        <w:rPr>
          <w:i/>
          <w:i/>
        </w:rPr>
      </w:pPr>
      <w:r>
        <w:rPr>
          <w:i/>
        </w:rPr>
        <w:t>Przedmiotem działalności Spółki jest:</w:t>
      </w:r>
      <w:r>
        <w:rPr/>
        <w:t xml:space="preserve"> </w:t>
      </w:r>
    </w:p>
    <w:p>
      <w:pPr>
        <w:pStyle w:val="Raportowy"/>
        <w:rPr/>
      </w:pPr>
      <w:r>
        <w:rPr/>
        <w:t>- produkcja urządzeń, systemów i oprogramowania dla elektroniki, telekomunikacji, informatyki, automatyki, elektrotechniki i systemów alarmowych,</w:t>
      </w:r>
    </w:p>
    <w:p>
      <w:pPr>
        <w:pStyle w:val="Raportowy"/>
        <w:rPr/>
      </w:pPr>
      <w:r>
        <w:rPr/>
        <w:t>- działalność usługowa w zakresie projektowania i wykonawstwa robót telekomunikacyjnych, montażu i remontów urządzeń, systemów oraz instalacji i modyfikacji oprogramowania w oparciu o posiadaną bazę doradztwa naukowo - technicznego, świadczeń teleinformatycznych i telekomunikacyjnych;</w:t>
      </w:r>
    </w:p>
    <w:p>
      <w:pPr>
        <w:pStyle w:val="Raportowy"/>
        <w:rPr/>
      </w:pPr>
      <w:r>
        <w:rPr/>
        <w:t>- działalność handlowa krajowa i zagraniczna;</w:t>
      </w:r>
    </w:p>
    <w:p>
      <w:pPr>
        <w:pStyle w:val="Raportowy"/>
        <w:rPr/>
      </w:pPr>
      <w:r>
        <w:rPr/>
      </w:r>
    </w:p>
    <w:p>
      <w:pPr>
        <w:pStyle w:val="Aportowy"/>
        <w:jc w:val="left"/>
        <w:rPr/>
      </w:pPr>
      <w:r>
        <w:rPr/>
        <w:t>Podstawowym przedmiotem działalności według  EKD:</w:t>
      </w:r>
    </w:p>
    <w:p>
      <w:pPr>
        <w:pStyle w:val="Aportowy"/>
        <w:jc w:val="left"/>
        <w:rPr/>
      </w:pPr>
      <w:r>
        <w:rPr/>
        <w:t>3220 - produkcja nadajników telewizyjnych i radiowych oraz aparatury dla telefonii i telegrafii przewodowej.</w:t>
      </w:r>
    </w:p>
    <w:p>
      <w:pPr>
        <w:pStyle w:val="Aportowy"/>
        <w:jc w:val="left"/>
        <w:rPr/>
      </w:pPr>
      <w:r>
        <w:rPr/>
      </w:r>
    </w:p>
    <w:p>
      <w:pPr>
        <w:pStyle w:val="Aportowy"/>
        <w:jc w:val="left"/>
        <w:rPr/>
      </w:pPr>
      <w:r>
        <w:rPr/>
        <w:t>Na posiedzeniu Nadzwyczajnego Zgromadzenia Wspólników ZEG-Telekom Sp. z o.o. w dniu 30.12.1998 roku podjęto decyzję o zawieszeniu działalności Spółki z dniem 01.01.1999 roku.</w:t>
      </w:r>
    </w:p>
    <w:p>
      <w:pPr>
        <w:pStyle w:val="Normal"/>
        <w:numPr>
          <w:ilvl w:val="0"/>
          <w:numId w:val="0"/>
        </w:numPr>
        <w:ind w:left="568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568" w:hanging="283"/>
        <w:jc w:val="both"/>
        <w:rPr>
          <w:sz w:val="22"/>
        </w:rPr>
      </w:pPr>
      <w:r>
        <w:rPr>
          <w:sz w:val="22"/>
        </w:rPr>
      </w:r>
    </w:p>
    <w:p>
      <w:pPr>
        <w:pStyle w:val="Raportowy"/>
        <w:rPr/>
      </w:pPr>
      <w:del w:id="165" w:author="." w:date="2004-03-02T10:50:00Z">
        <w:r>
          <w:rPr>
            <w:b/>
            <w:bCs/>
          </w:rPr>
          <w:delText>6</w:delText>
        </w:r>
      </w:del>
      <w:ins w:id="166" w:author="." w:date="2004-03-02T10:50:00Z">
        <w:r>
          <w:rPr>
            <w:b/>
            <w:bCs/>
          </w:rPr>
          <w:t>5</w:t>
        </w:r>
      </w:ins>
      <w:r>
        <w:rPr>
          <w:b/>
          <w:bCs/>
        </w:rPr>
        <w:t>. ZEG ENERGETYKA Spółka z ograniczoną odpowiedzialnością.</w:t>
      </w:r>
    </w:p>
    <w:p>
      <w:pPr>
        <w:pStyle w:val="Raportowy"/>
        <w:rPr>
          <w:b/>
          <w:b/>
          <w:bCs/>
        </w:rPr>
      </w:pPr>
      <w:r>
        <w:rPr>
          <w:b/>
          <w:bCs/>
        </w:rPr>
      </w:r>
    </w:p>
    <w:p>
      <w:pPr>
        <w:pStyle w:val="Raportowy"/>
        <w:rPr/>
      </w:pPr>
      <w:r>
        <w:rPr/>
        <w:t xml:space="preserve">Kapitał zakładowy Spółki wynosi </w:t>
      </w:r>
      <w:del w:id="167" w:author="." w:date="2004-03-02T10:53:00Z">
        <w:r>
          <w:rPr/>
          <w:delText>893</w:delText>
        </w:r>
      </w:del>
      <w:ins w:id="168" w:author="." w:date="2004-03-02T10:53:00Z">
        <w:r>
          <w:rPr/>
          <w:t>1.227</w:t>
        </w:r>
      </w:ins>
      <w:r>
        <w:rPr/>
        <w:t>.</w:t>
      </w:r>
      <w:del w:id="169" w:author="." w:date="2004-03-02T10:53:00Z">
        <w:r>
          <w:rPr/>
          <w:delText>0</w:delText>
        </w:r>
      </w:del>
      <w:ins w:id="170" w:author="." w:date="2004-03-02T10:53:00Z">
        <w:r>
          <w:rPr/>
          <w:t>5</w:t>
        </w:r>
      </w:ins>
      <w:r>
        <w:rPr/>
        <w:t xml:space="preserve">00,00 zł i dzieli się na </w:t>
      </w:r>
      <w:del w:id="171" w:author="." w:date="2004-03-02T10:52:00Z">
        <w:r>
          <w:rPr/>
          <w:delText xml:space="preserve">1786 </w:delText>
        </w:r>
      </w:del>
      <w:ins w:id="172" w:author="." w:date="2004-03-02T10:52:00Z">
        <w:r>
          <w:rPr/>
          <w:t xml:space="preserve">2455 </w:t>
        </w:r>
      </w:ins>
      <w:r>
        <w:rPr/>
        <w:t>udziałów, po 500 zł każdy.</w:t>
      </w:r>
    </w:p>
    <w:p>
      <w:pPr>
        <w:pStyle w:val="Raportowy"/>
        <w:rPr/>
      </w:pPr>
      <w:r>
        <w:rPr/>
        <w:t>Spółka rozpoczęła działalność od 01.01.2000 roku.</w:t>
      </w:r>
    </w:p>
    <w:p>
      <w:pPr>
        <w:pStyle w:val="Raportowy"/>
        <w:rPr/>
      </w:pPr>
      <w:r>
        <w:rPr/>
      </w:r>
    </w:p>
    <w:p>
      <w:pPr>
        <w:pStyle w:val="Raportowy"/>
        <w:rPr>
          <w:i/>
          <w:i/>
        </w:rPr>
      </w:pPr>
      <w:r>
        <w:rPr>
          <w:i/>
        </w:rPr>
        <w:t>Przedmiotem działalności Spółki jest:</w:t>
      </w:r>
      <w:r>
        <w:rPr/>
        <w:t xml:space="preserve"> </w:t>
      </w:r>
    </w:p>
    <w:p>
      <w:pPr>
        <w:pStyle w:val="Raportowy"/>
        <w:rPr/>
      </w:pPr>
      <w:r>
        <w:rPr/>
        <w:t xml:space="preserve">- produkcja urządzeń aparatury elektronicznej i automatyki dla potrzeb energetyki, </w:t>
      </w:r>
    </w:p>
    <w:p>
      <w:pPr>
        <w:pStyle w:val="Raportowy"/>
        <w:rPr/>
      </w:pPr>
      <w:r>
        <w:rPr/>
        <w:t>- produkcja urządzeń elektronicznych i elektrycznych ogólnego zastosowania;</w:t>
      </w:r>
    </w:p>
    <w:p>
      <w:pPr>
        <w:pStyle w:val="Raportowy"/>
        <w:rPr/>
      </w:pPr>
      <w:r>
        <w:rPr/>
        <w:t xml:space="preserve">- prace projektowo - konstrukcyjne i wdrożeniowe oraz działalność kooperacyjna w powyższym zakresie; </w:t>
      </w:r>
    </w:p>
    <w:p>
      <w:pPr>
        <w:pStyle w:val="Raportowy"/>
        <w:rPr/>
      </w:pPr>
      <w:r>
        <w:rPr/>
        <w:t>- działalność handlowa (handel krajowy i zagraniczny) w zakresie produkcji i zbytu wyrobów własnych, powierzonych i produktów wymiany;</w:t>
      </w:r>
    </w:p>
    <w:p>
      <w:pPr>
        <w:pStyle w:val="Raportowy"/>
        <w:rPr/>
      </w:pPr>
      <w:r>
        <w:rPr/>
        <w:t>- działalność usługowa.</w:t>
      </w:r>
    </w:p>
    <w:p>
      <w:pPr>
        <w:pStyle w:val="Raportowy"/>
        <w:rPr/>
      </w:pPr>
      <w:r>
        <w:rPr/>
      </w:r>
    </w:p>
    <w:p>
      <w:pPr>
        <w:pStyle w:val="Raportowy"/>
        <w:rPr>
          <w:i/>
          <w:i/>
        </w:rPr>
      </w:pPr>
      <w:r>
        <w:rPr>
          <w:i/>
        </w:rPr>
        <w:t>Podstawowym przedmiotem działalności według  EKD:</w:t>
      </w:r>
    </w:p>
    <w:p>
      <w:pPr>
        <w:pStyle w:val="Raportowy"/>
        <w:rPr/>
      </w:pPr>
      <w:r>
        <w:rPr/>
        <w:t xml:space="preserve">3330 - produkcja sprzętu do sterowania procesami przemysłowymi. </w:t>
      </w:r>
    </w:p>
    <w:p>
      <w:pPr>
        <w:pStyle w:val="Raportowy"/>
        <w:rPr>
          <w:del w:id="174" w:author="." w:date="2004-03-02T10:55:00Z"/>
        </w:rPr>
      </w:pPr>
      <w:del w:id="173" w:author="." w:date="2004-03-02T10:55:00Z">
        <w:r>
          <w:rPr/>
        </w:r>
      </w:del>
    </w:p>
    <w:p>
      <w:pPr>
        <w:pStyle w:val="Raportowy"/>
        <w:rPr>
          <w:ins w:id="176" w:author="." w:date="2004-03-02T10:55:00Z"/>
        </w:rPr>
      </w:pPr>
      <w:ins w:id="175" w:author="." w:date="2004-03-02T10:55:00Z">
        <w:r>
          <w:rPr/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del w:id="178" w:author="." w:date="2004-03-02T10:54:00Z"/>
        </w:rPr>
      </w:pPr>
      <w:del w:id="177" w:author="." w:date="2004-03-02T10:54:00Z">
        <w:r>
          <w:rPr>
            <w:sz w:val="22"/>
          </w:rPr>
        </w:r>
      </w:del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Aportowy"/>
        <w:jc w:val="both"/>
        <w:rPr/>
      </w:pPr>
      <w:r>
        <w:rPr/>
        <w:t>Sprawozdania finansowe ww. spółek oraz spółki dominującej stanowią załącznik do niniejszego Raportu.</w:t>
      </w:r>
    </w:p>
    <w:p>
      <w:pPr>
        <w:pStyle w:val="Aportowy"/>
        <w:jc w:val="both"/>
        <w:rPr/>
      </w:pPr>
      <w:r>
        <w:rPr/>
        <w:t>Sprawozdanie finansowe jednostki dominującej – Bilans na dzień 31.12.200</w:t>
      </w:r>
      <w:del w:id="179" w:author="." w:date="2004-03-02T10:53:00Z">
        <w:r>
          <w:rPr/>
          <w:delText>2</w:delText>
        </w:r>
      </w:del>
      <w:ins w:id="180" w:author="." w:date="2004-03-02T10:53:00Z">
        <w:r>
          <w:rPr/>
          <w:t>3</w:t>
        </w:r>
      </w:ins>
      <w:r>
        <w:rPr/>
        <w:t xml:space="preserve"> oraz Rachunek zysków i strat za okres 01.01-31.12.200</w:t>
      </w:r>
      <w:del w:id="181" w:author="." w:date="2004-03-02T10:55:00Z">
        <w:r>
          <w:rPr/>
          <w:delText>2</w:delText>
        </w:r>
      </w:del>
      <w:ins w:id="182" w:author="." w:date="2004-03-02T10:55:00Z">
        <w:r>
          <w:rPr/>
          <w:t>3</w:t>
        </w:r>
      </w:ins>
      <w:r>
        <w:rPr/>
        <w:t xml:space="preserve"> zostały zweryfikowane przez  Śląską Firmę Auditingu i Doradztwa „AUDIT” Sp. z o.o. w Katowicach, Plac Grunwaldzki 8/10.</w:t>
      </w:r>
    </w:p>
    <w:p>
      <w:pPr>
        <w:pStyle w:val="Aportowy"/>
        <w:jc w:val="both"/>
        <w:rPr/>
      </w:pPr>
      <w:r>
        <w:rPr/>
        <w:t>Podmiot badający wydał opinię z badania sprawozdania  finansowego bez zastrzeżeń.</w:t>
      </w:r>
    </w:p>
    <w:p>
      <w:pPr>
        <w:pStyle w:val="Aportowy"/>
        <w:jc w:val="left"/>
        <w:rPr>
          <w:ins w:id="184" w:author="." w:date="2004-03-02T10:55:00Z"/>
        </w:rPr>
      </w:pPr>
      <w:ins w:id="183" w:author="." w:date="2004-03-02T10:55:00Z">
        <w:r>
          <w:rPr/>
        </w:r>
      </w:ins>
    </w:p>
    <w:p>
      <w:pPr>
        <w:pStyle w:val="Raportowy"/>
        <w:spacing w:before="0" w:after="120"/>
        <w:jc w:val="both"/>
        <w:rPr>
          <w:ins w:id="186" w:author="." w:date="2004-03-02T10:55:00Z"/>
        </w:rPr>
      </w:pPr>
      <w:ins w:id="185" w:author="." w:date="2004-03-02T10:55:00Z">
        <w:r>
          <w:rPr/>
          <w:t xml:space="preserve">W dniu 30 września 2003 roku na mocy postanowienia Sądu Rejonowego w Katowicach dokonano rejestracji połączenia ZEG S.A. ze spółką zależną ZEG-Polskie Kasy Fiskalne Sp. z o.o.. Połączenie nastąpiło w trybie art. 515 § 1 k.s.h. poprzez przejęcie ZEG-PKF Sp.z o.o. przez ZEG S.A. w całości. </w:t>
        </w:r>
      </w:ins>
    </w:p>
    <w:p>
      <w:pPr>
        <w:pStyle w:val="Aportowy"/>
        <w:jc w:val="left"/>
        <w:rPr/>
      </w:pPr>
      <w:r>
        <w:rPr/>
      </w:r>
    </w:p>
    <w:p>
      <w:pPr>
        <w:pStyle w:val="Aportowy"/>
        <w:jc w:val="left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>
          <w:b/>
          <w:b/>
          <w:sz w:val="24"/>
        </w:rPr>
      </w:pPr>
      <w:r>
        <w:rPr>
          <w:b/>
          <w:sz w:val="24"/>
        </w:rPr>
        <w:t>Podstawy prawne i gospodarcze działalności grupy kapitałow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1. Zakład Elektroniki Górniczej ZEG S.A.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Kodeks Spółek Handlowych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tatut Spółki z dnia 14.01.1992r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Wpis do Krajowego Rejestru Sądowego prowadzonego przez Sąd Rejonowy w Katowicach, pod numerem KRS 0000061042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2. Zakład Elektroniki Górniczej Printed Circuit Boards Sp. z o.o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Kodeks Spółek Handlowych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mowa Spółki z dnia 31.05.1995r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Wpis do Krajowego Rejestru Sądowego prowadzonego przez Sąd Rejonowy w Katowicach, pod numerem KRS 000006819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3. Biuro Handlowe ZEG Sp. z o.o.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Kodeks Spółek Handlowych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mowa Spółki z dnia 21.06.1995r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pis do Krajowego Rejestru Sądowego prowadzonego przez Sąd Rejonowy w Katowicach, pod numerem KRS 000008272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del w:id="188" w:author="." w:date="2004-03-02T10:56:00Z"/>
        </w:rPr>
      </w:pPr>
      <w:del w:id="187" w:author="." w:date="2004-03-02T10:56:00Z">
        <w:r>
          <w:rPr>
            <w:sz w:val="24"/>
          </w:rPr>
        </w:r>
      </w:del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del w:id="191" w:author="." w:date="2004-03-02T10:56:00Z"/>
        </w:rPr>
      </w:pPr>
      <w:del w:id="189" w:author="." w:date="2004-03-02T10:56:00Z">
        <w:r>
          <w:rPr>
            <w:b/>
            <w:sz w:val="24"/>
          </w:rPr>
          <w:delText xml:space="preserve">       </w:delText>
        </w:r>
      </w:del>
      <w:del w:id="190" w:author="." w:date="2004-03-02T10:56:00Z">
        <w:r>
          <w:rPr>
            <w:b/>
            <w:sz w:val="24"/>
          </w:rPr>
          <w:delText>4. ZEG Polskie Kasy Fiskalne Sp. z o.o.</w:delText>
        </w:r>
      </w:del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4"/>
          <w:del w:id="193" w:author="." w:date="2004-03-02T10:56:00Z"/>
        </w:rPr>
      </w:pPr>
      <w:del w:id="192" w:author="." w:date="2004-03-02T10:56:00Z">
        <w:r>
          <w:rPr>
            <w:sz w:val="24"/>
          </w:rPr>
        </w:r>
      </w:del>
    </w:p>
    <w:p>
      <w:pPr>
        <w:pStyle w:val="Normal"/>
        <w:numPr>
          <w:ilvl w:val="0"/>
          <w:numId w:val="24"/>
        </w:numPr>
        <w:jc w:val="both"/>
        <w:rPr>
          <w:sz w:val="24"/>
          <w:del w:id="195" w:author="." w:date="2004-03-02T10:56:00Z"/>
        </w:rPr>
      </w:pPr>
      <w:del w:id="194" w:author="." w:date="2004-03-02T10:56:00Z">
        <w:r>
          <w:rPr>
            <w:sz w:val="24"/>
          </w:rPr>
          <w:delText>Kodeks Spółek Handlowych,</w:delText>
        </w:r>
      </w:del>
    </w:p>
    <w:p>
      <w:pPr>
        <w:pStyle w:val="Normal"/>
        <w:numPr>
          <w:ilvl w:val="0"/>
          <w:numId w:val="24"/>
        </w:numPr>
        <w:jc w:val="both"/>
        <w:rPr>
          <w:sz w:val="24"/>
          <w:del w:id="197" w:author="." w:date="2004-03-02T10:56:00Z"/>
        </w:rPr>
      </w:pPr>
      <w:del w:id="196" w:author="." w:date="2004-03-02T10:56:00Z">
        <w:r>
          <w:rPr>
            <w:sz w:val="24"/>
          </w:rPr>
          <w:delText>Umowa Spółki z dnia 15.03.1996r.</w:delText>
        </w:r>
      </w:del>
    </w:p>
    <w:p>
      <w:pPr>
        <w:pStyle w:val="Normal"/>
        <w:numPr>
          <w:ilvl w:val="0"/>
          <w:numId w:val="24"/>
        </w:numPr>
        <w:jc w:val="both"/>
        <w:rPr>
          <w:sz w:val="24"/>
          <w:del w:id="199" w:author="." w:date="2004-03-02T10:56:00Z"/>
        </w:rPr>
      </w:pPr>
      <w:del w:id="198" w:author="." w:date="2004-03-02T10:56:00Z">
        <w:r>
          <w:rPr>
            <w:sz w:val="24"/>
          </w:rPr>
          <w:delText>Wpis do Krajowego Rejestru Sądowego prowadzonego przez Sąd Rejonowy w Katowicach, pod numerem KRS 0000127420</w:delText>
        </w:r>
      </w:del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 xml:space="preserve">       </w:t>
      </w:r>
      <w:del w:id="200" w:author="." w:date="2004-03-02T10:56:00Z">
        <w:r>
          <w:rPr>
            <w:b/>
            <w:sz w:val="24"/>
          </w:rPr>
          <w:delText>5</w:delText>
        </w:r>
      </w:del>
      <w:ins w:id="201" w:author="." w:date="2004-03-02T10:56:00Z">
        <w:r>
          <w:rPr>
            <w:b/>
            <w:sz w:val="24"/>
          </w:rPr>
          <w:t>4</w:t>
        </w:r>
      </w:ins>
      <w:r>
        <w:rPr>
          <w:b/>
          <w:sz w:val="24"/>
        </w:rPr>
        <w:t xml:space="preserve">. ZEG FORM Sp. z o.o.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Kodeks Spółek Handlowych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mowa Spółki z dnia 18.04.1996r.</w:t>
      </w:r>
    </w:p>
    <w:p>
      <w:pPr>
        <w:pStyle w:val="Normal"/>
        <w:numPr>
          <w:ilvl w:val="0"/>
          <w:numId w:val="24"/>
        </w:numPr>
        <w:jc w:val="both"/>
        <w:rPr>
          <w:sz w:val="24"/>
          <w:ins w:id="203" w:author="." w:date="2004-03-18T12:45:00Z"/>
        </w:rPr>
      </w:pPr>
      <w:ins w:id="202" w:author="." w:date="2004-03-18T12:45:00Z">
        <w:r>
          <w:rPr>
            <w:sz w:val="24"/>
          </w:rPr>
          <w:t>Wpis do Krajowego Rejestru Sądowego prowadzonego przez Sąd Rejonowy w Katowicach, pod numerem KRS 0000133104</w:t>
        </w:r>
      </w:ins>
    </w:p>
    <w:p>
      <w:pPr>
        <w:pStyle w:val="Normal"/>
        <w:numPr>
          <w:ilvl w:val="0"/>
          <w:numId w:val="24"/>
        </w:numPr>
        <w:jc w:val="both"/>
        <w:rPr>
          <w:sz w:val="24"/>
          <w:del w:id="205" w:author="." w:date="2004-03-18T12:45:00Z"/>
        </w:rPr>
      </w:pPr>
      <w:del w:id="204" w:author="." w:date="2004-03-18T12:45:00Z">
        <w:r>
          <w:rPr>
            <w:sz w:val="24"/>
          </w:rPr>
          <w:delText>Wpis do rejestru sądowego - Dz. B. 13181 z 30.05.1996r.</w:delText>
        </w:r>
      </w:del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 xml:space="preserve">       </w:t>
      </w:r>
      <w:del w:id="206" w:author="." w:date="2004-03-02T10:56:00Z">
        <w:r>
          <w:rPr>
            <w:b/>
            <w:sz w:val="24"/>
          </w:rPr>
          <w:delText>6</w:delText>
        </w:r>
      </w:del>
      <w:ins w:id="207" w:author="." w:date="2004-03-02T10:56:00Z">
        <w:r>
          <w:rPr>
            <w:b/>
            <w:sz w:val="24"/>
          </w:rPr>
          <w:t>5</w:t>
        </w:r>
      </w:ins>
      <w:r>
        <w:rPr>
          <w:b/>
          <w:sz w:val="24"/>
        </w:rPr>
        <w:t xml:space="preserve">. ZEG TELEKOM Sp. z o.o.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Kodeks Spółek Handlowych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mowa Spółki z dnia 06.09.1996r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pis do rejestru sądowego - RHB 13769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 xml:space="preserve">       </w:t>
      </w:r>
      <w:del w:id="208" w:author="." w:date="2004-03-02T10:56:00Z">
        <w:r>
          <w:rPr>
            <w:b/>
            <w:sz w:val="24"/>
          </w:rPr>
          <w:delText>7</w:delText>
        </w:r>
      </w:del>
      <w:ins w:id="209" w:author="." w:date="2004-03-02T10:56:00Z">
        <w:r>
          <w:rPr>
            <w:b/>
            <w:sz w:val="24"/>
          </w:rPr>
          <w:t>6</w:t>
        </w:r>
      </w:ins>
      <w:r>
        <w:rPr>
          <w:b/>
          <w:sz w:val="24"/>
        </w:rPr>
        <w:t xml:space="preserve">. ZEG ENERGETYKA Sp. z o.o.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Kodeks Spółek Handlowych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mowa Spółki z dnia 05.11.1997r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Wpis do Krajowego Rejestru Sądowego prowadzonego przez Sąd Rejonowy w Katowicach, pod numerem KRS 000005784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b/>
          <w:sz w:val="24"/>
        </w:rPr>
        <w:t>IV.  Rejestracja podatkow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W systemie podmiotów gospodarki narodowej REGON - statystyczne numery identyfikacyjne poszczególnych Spółek na dzień 31.12.200</w:t>
      </w:r>
      <w:del w:id="210" w:author="." w:date="2004-03-08T10:00:00Z">
        <w:r>
          <w:rPr>
            <w:rFonts w:cs="Times New Roman" w:ascii="Times New Roman" w:hAnsi="Times New Roman"/>
            <w:sz w:val="24"/>
          </w:rPr>
          <w:delText>2</w:delText>
        </w:r>
      </w:del>
      <w:ins w:id="211" w:author="." w:date="2004-03-08T10:00:00Z">
        <w:r>
          <w:rPr>
            <w:rFonts w:cs="Times New Roman" w:ascii="Times New Roman" w:hAnsi="Times New Roman"/>
            <w:sz w:val="24"/>
          </w:rPr>
          <w:t>3</w:t>
        </w:r>
      </w:ins>
      <w:r>
        <w:rPr>
          <w:rFonts w:cs="Times New Roman" w:ascii="Times New Roman" w:hAnsi="Times New Roman"/>
          <w:sz w:val="24"/>
        </w:rPr>
        <w:t xml:space="preserve"> roku są następujące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b/>
          <w:iCs/>
          <w:sz w:val="24"/>
        </w:rPr>
        <w:t>a) Zakład Elektroniki Górniczej „ZEG” S.A.</w:t>
      </w:r>
      <w:r>
        <w:rPr>
          <w:iCs/>
          <w:sz w:val="24"/>
        </w:rPr>
        <w:t xml:space="preserve"> - Tychy, ul. Biskupa Burschego 3:</w:t>
      </w:r>
    </w:p>
    <w:p>
      <w:pPr>
        <w:pStyle w:val="Normal"/>
        <w:numPr>
          <w:ilvl w:val="0"/>
          <w:numId w:val="0"/>
        </w:numPr>
        <w:ind w:left="583" w:hanging="283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83" w:hanging="283"/>
        <w:jc w:val="both"/>
        <w:rPr>
          <w:iCs/>
          <w:sz w:val="24"/>
        </w:rPr>
      </w:pPr>
      <w:r>
        <w:rPr>
          <w:iCs/>
          <w:sz w:val="24"/>
        </w:rPr>
        <w:t>REGON  -  271178334 z 18.02.2000r.</w:t>
      </w:r>
    </w:p>
    <w:p>
      <w:pPr>
        <w:pStyle w:val="Normal"/>
        <w:numPr>
          <w:ilvl w:val="0"/>
          <w:numId w:val="0"/>
        </w:numPr>
        <w:ind w:left="583" w:hanging="283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  <w:lang w:val="en-US"/>
        </w:rPr>
        <w:t xml:space="preserve">b) ZEG Printed Circuid Boards Sp. z o.o. </w:t>
      </w:r>
      <w:r>
        <w:rPr>
          <w:iCs/>
          <w:sz w:val="24"/>
          <w:lang w:val="en-US"/>
        </w:rPr>
        <w:t xml:space="preserve">- Tychy, ul. </w:t>
      </w:r>
      <w:r>
        <w:rPr>
          <w:iCs/>
          <w:sz w:val="24"/>
        </w:rPr>
        <w:t>Biskupa Burschego 3:</w:t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iCs/>
          <w:sz w:val="24"/>
        </w:rPr>
      </w:pPr>
      <w:r>
        <w:rPr>
          <w:iCs/>
          <w:sz w:val="24"/>
        </w:rPr>
        <w:t>REGON  -  272636164 z 01.08.1995r.</w:t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c) Biuro Handlowe Zakładu Elektroniki Górniczej Sp. z o.o. </w:t>
      </w:r>
      <w:r>
        <w:rPr>
          <w:iCs/>
          <w:sz w:val="24"/>
        </w:rPr>
        <w:t>- Tychy, ul. Biskupa</w:t>
      </w:r>
      <w:r>
        <w:rPr>
          <w:sz w:val="24"/>
        </w:rPr>
        <w:t xml:space="preserve"> Burschego 3:</w:t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4"/>
        </w:rPr>
      </w:pPr>
      <w:r>
        <w:rPr>
          <w:sz w:val="24"/>
        </w:rPr>
        <w:t>REGON  -  272660518 z 28.08.1995r.</w:t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Cs/>
          <w:sz w:val="24"/>
          <w:del w:id="213" w:author="." w:date="2004-03-02T10:56:00Z"/>
        </w:rPr>
      </w:pPr>
      <w:del w:id="212" w:author="." w:date="2004-03-02T10:56:00Z">
        <w:r>
          <w:rPr>
            <w:b/>
            <w:iCs/>
            <w:sz w:val="24"/>
          </w:rPr>
          <w:delText>d) ZEG Polskie Kasy Fiskalne Sp. z o.o. - Tychy, ul. Biskupa Burschego 3:</w:delText>
        </w:r>
      </w:del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iCs/>
          <w:sz w:val="24"/>
          <w:del w:id="215" w:author="." w:date="2004-03-02T10:56:00Z"/>
        </w:rPr>
      </w:pPr>
      <w:del w:id="214" w:author="." w:date="2004-03-02T10:56:00Z">
        <w:r>
          <w:rPr>
            <w:b/>
            <w:i/>
            <w:iCs/>
            <w:sz w:val="24"/>
          </w:rPr>
        </w:r>
      </w:del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4"/>
          <w:del w:id="217" w:author="." w:date="2004-03-02T10:56:00Z"/>
        </w:rPr>
      </w:pPr>
      <w:del w:id="216" w:author="." w:date="2004-03-02T10:56:00Z">
        <w:r>
          <w:rPr>
            <w:sz w:val="24"/>
          </w:rPr>
          <w:delText>REGON  -  273041243 z  25.07.2002r.</w:delText>
        </w:r>
      </w:del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4"/>
          <w:del w:id="219" w:author="." w:date="2004-03-02T10:56:00Z"/>
        </w:rPr>
      </w:pPr>
      <w:del w:id="218" w:author="." w:date="2004-03-02T10:56:00Z">
        <w:r>
          <w:rPr>
            <w:b/>
            <w:i/>
            <w:sz w:val="24"/>
          </w:rPr>
        </w:r>
      </w:del>
    </w:p>
    <w:p>
      <w:pPr>
        <w:pStyle w:val="Normal"/>
        <w:jc w:val="both"/>
        <w:rPr/>
      </w:pPr>
      <w:del w:id="220" w:author="." w:date="2004-03-02T10:56:00Z">
        <w:r>
          <w:rPr>
            <w:b/>
            <w:iCs/>
            <w:sz w:val="24"/>
          </w:rPr>
          <w:delText>e</w:delText>
        </w:r>
      </w:del>
      <w:ins w:id="221" w:author="." w:date="2004-03-02T10:56:00Z">
        <w:r>
          <w:rPr>
            <w:b/>
            <w:iCs/>
            <w:sz w:val="24"/>
          </w:rPr>
          <w:t>d</w:t>
        </w:r>
      </w:ins>
      <w:r>
        <w:rPr>
          <w:b/>
          <w:iCs/>
          <w:sz w:val="24"/>
        </w:rPr>
        <w:t>) ZEG FORM Sp. z o.o. - Tychy, ul. Biskupa Burschego 3:</w:t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4"/>
        </w:rPr>
      </w:pPr>
      <w:r>
        <w:rPr>
          <w:sz w:val="24"/>
        </w:rPr>
        <w:t>REGON  -  273057920 z 30.05.1996r.</w:t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ins w:id="222" w:author="." w:date="2004-03-02T10:56:00Z">
        <w:r>
          <w:rPr>
            <w:b/>
            <w:iCs/>
            <w:sz w:val="24"/>
          </w:rPr>
          <w:t>e</w:t>
        </w:r>
      </w:ins>
      <w:del w:id="223" w:author="." w:date="2004-03-02T10:56:00Z">
        <w:r>
          <w:rPr>
            <w:b/>
            <w:iCs/>
            <w:sz w:val="24"/>
          </w:rPr>
          <w:delText>f</w:delText>
        </w:r>
      </w:del>
      <w:r>
        <w:rPr>
          <w:b/>
          <w:iCs/>
          <w:sz w:val="24"/>
        </w:rPr>
        <w:t>) ZEG ENERGETYKA Sp. z o.o.- Tychy, ul. Biskupa Burschego 3:</w:t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4"/>
        </w:rPr>
      </w:pPr>
      <w:r>
        <w:rPr>
          <w:sz w:val="24"/>
        </w:rPr>
        <w:t>REGON  -  273703566</w:t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del w:id="224" w:author="." w:date="2004-03-02T10:56:00Z">
        <w:r>
          <w:rPr>
            <w:b/>
            <w:iCs/>
            <w:sz w:val="24"/>
          </w:rPr>
          <w:delText>g</w:delText>
        </w:r>
      </w:del>
      <w:ins w:id="225" w:author="." w:date="2004-03-02T10:56:00Z">
        <w:r>
          <w:rPr>
            <w:b/>
            <w:iCs/>
            <w:sz w:val="24"/>
          </w:rPr>
          <w:t>f</w:t>
        </w:r>
      </w:ins>
      <w:r>
        <w:rPr>
          <w:b/>
          <w:iCs/>
          <w:sz w:val="24"/>
        </w:rPr>
        <w:t>) ZEG TELEKOM Sp. z o.o. - Tychy, ul. Biskupa Burschego 3:</w:t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0"/>
        </w:numPr>
        <w:ind w:left="523" w:hanging="283"/>
        <w:jc w:val="both"/>
        <w:rPr>
          <w:b/>
          <w:b/>
          <w:i/>
          <w:i/>
          <w:sz w:val="24"/>
        </w:rPr>
      </w:pPr>
      <w:r>
        <w:rPr>
          <w:sz w:val="24"/>
        </w:rPr>
        <w:t>REGON  -  273294607 z 18.12.1996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V.  Wysokość kapitału zakładowego</w:t>
      </w:r>
    </w:p>
    <w:p>
      <w:pPr>
        <w:pStyle w:val="BodySingl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lear" w:pos="2880"/>
          <w:tab w:val="clear" w:pos="4320"/>
          <w:tab w:val="clear" w:pos="5775"/>
          <w:tab w:val="clear" w:pos="7200"/>
          <w:tab w:val="clear" w:pos="8640"/>
          <w:tab w:val="clear" w:pos="10425"/>
        </w:tabs>
        <w:ind w:left="0" w:hanging="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53"/>
        <w:gridCol w:w="567"/>
        <w:gridCol w:w="155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apitał Grupy Kapitałowej wyno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226" w:author="." w:date="2004-03-02T10:57:00Z">
              <w:r>
                <w:rPr>
                  <w:sz w:val="24"/>
                </w:rPr>
                <w:delText>15.649.900,00</w:delText>
              </w:r>
            </w:del>
            <w:ins w:id="227" w:author="." w:date="2004-03-02T10:57:00Z">
              <w:r>
                <w:rPr>
                  <w:sz w:val="24"/>
                </w:rPr>
                <w:t>13.927.900,00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Raportowy"/>
              <w:spacing w:lineRule="auto" w:line="240"/>
              <w:rPr/>
            </w:pPr>
            <w:r>
              <w:rPr/>
              <w:t xml:space="preserve"> </w:t>
            </w:r>
            <w:r>
              <w:rPr/>
              <w:t>w tym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jednostka dominująca, tj.: Zakład Elektroniki Górniczej „ZEG” S.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350.4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Biuro Handlowe ZEG Sp. z o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228" w:author="." w:date="2004-03-02T10:57:00Z">
              <w:r>
                <w:rPr>
                  <w:sz w:val="24"/>
                </w:rPr>
                <w:delText>456.500,00</w:delText>
              </w:r>
            </w:del>
            <w:ins w:id="229" w:author="." w:date="2004-03-02T10:57:00Z">
              <w:r>
                <w:rPr>
                  <w:sz w:val="24"/>
                </w:rPr>
                <w:t>500.000,00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CB ZEG Sp. z o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EG FORM Sp. z o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EG TELEKOM Sp. z o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EG ENERGETYKA Sp. z o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230" w:author="." w:date="2004-03-02T10:57:00Z">
              <w:r>
                <w:rPr>
                  <w:sz w:val="24"/>
                </w:rPr>
                <w:delText>893.000,00</w:delText>
              </w:r>
            </w:del>
            <w:ins w:id="231" w:author="." w:date="2004-03-02T10:57:00Z">
              <w:r>
                <w:rPr>
                  <w:sz w:val="24"/>
                </w:rPr>
                <w:t>1.227.500,00</w:t>
              </w:r>
            </w:ins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VI.  Wielkość zatrudnien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Na dzień 31.12.200</w:t>
      </w:r>
      <w:del w:id="232" w:author="." w:date="2004-03-02T11:00:00Z">
        <w:r>
          <w:rPr>
            <w:sz w:val="24"/>
          </w:rPr>
          <w:delText>2</w:delText>
        </w:r>
      </w:del>
      <w:ins w:id="233" w:author="." w:date="2004-03-02T11:00:00Z">
        <w:r>
          <w:rPr>
            <w:sz w:val="24"/>
          </w:rPr>
          <w:t>3</w:t>
        </w:r>
      </w:ins>
      <w:r>
        <w:rPr>
          <w:sz w:val="24"/>
        </w:rPr>
        <w:t xml:space="preserve"> roku w Grupie Kapitałowej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53"/>
        <w:gridCol w:w="567"/>
        <w:gridCol w:w="155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Footer"/>
              <w:tabs>
                <w:tab w:val="clear" w:pos="9071"/>
                <w:tab w:val="center" w:pos="4819" w:leader="none"/>
              </w:tabs>
              <w:rPr>
                <w:sz w:val="24"/>
              </w:rPr>
            </w:pPr>
            <w:r>
              <w:rPr>
                <w:sz w:val="24"/>
              </w:rPr>
              <w:t>W Grupie Kapitałowej zatrudnienie wynosiło (w osobach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234" w:author="." w:date="2004-03-02T10:59:00Z">
              <w:r>
                <w:rPr>
                  <w:sz w:val="24"/>
                </w:rPr>
                <w:delText>375</w:delText>
              </w:r>
            </w:del>
            <w:ins w:id="235" w:author="." w:date="2004-03-02T10:59:00Z">
              <w:r>
                <w:rPr>
                  <w:sz w:val="24"/>
                </w:rPr>
                <w:t>348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ład Elektroniki Górniczej „ZEG” S.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236" w:author="." w:date="2004-03-02T10:59:00Z">
              <w:r>
                <w:rPr>
                  <w:sz w:val="24"/>
                </w:rPr>
                <w:delText>264</w:delText>
              </w:r>
            </w:del>
            <w:ins w:id="237" w:author="." w:date="2004-03-02T10:59:00Z">
              <w:r>
                <w:rPr>
                  <w:sz w:val="24"/>
                </w:rPr>
                <w:t>242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Biuro Handlowe ZEG Sp. z o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CB ZEG Sp. z o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238" w:author="." w:date="2004-03-02T10:59:00Z">
              <w:r>
                <w:rPr>
                  <w:sz w:val="24"/>
                </w:rPr>
                <w:delText>28</w:delText>
              </w:r>
            </w:del>
            <w:ins w:id="239" w:author="." w:date="2004-03-02T10:59:00Z">
              <w:r>
                <w:rPr>
                  <w:sz w:val="24"/>
                </w:rPr>
                <w:t>25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EG FORM Sp. z o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240" w:author="." w:date="2004-03-02T10:59:00Z">
              <w:r>
                <w:rPr>
                  <w:sz w:val="24"/>
                </w:rPr>
                <w:delText>24</w:delText>
              </w:r>
            </w:del>
            <w:ins w:id="241" w:author="." w:date="2004-03-02T10:59:00Z">
              <w:r>
                <w:rPr>
                  <w:sz w:val="24"/>
                </w:rPr>
                <w:t>25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EG ENERGETYKA Sp. z o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242" w:author="." w:date="2004-03-02T10:59:00Z">
              <w:r>
                <w:rPr>
                  <w:sz w:val="24"/>
                </w:rPr>
                <w:delText>50</w:delText>
              </w:r>
            </w:del>
            <w:ins w:id="243" w:author="." w:date="2004-03-02T10:59:00Z">
              <w:r>
                <w:rPr>
                  <w:sz w:val="24"/>
                </w:rPr>
                <w:t>49</w:t>
              </w:r>
            </w:ins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ins w:id="245" w:author="." w:date="2004-03-02T11:00:00Z"/>
        </w:rPr>
      </w:pPr>
      <w:ins w:id="244" w:author="." w:date="2004-03-02T11:00:00Z">
        <w:r>
          <w:rPr>
            <w:sz w:val="22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sz w:val="22"/>
          <w:ins w:id="247" w:author="." w:date="2004-03-02T11:00:00Z"/>
        </w:rPr>
      </w:pPr>
      <w:ins w:id="246" w:author="." w:date="2004-03-02T11:00:00Z">
        <w:r>
          <w:rPr>
            <w:sz w:val="22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del w:id="249" w:author="." w:date="2004-03-18T12:46:00Z"/>
        </w:rPr>
      </w:pPr>
      <w:del w:id="248" w:author="." w:date="2004-03-18T12:46:00Z">
        <w:r>
          <w:rPr>
            <w:sz w:val="22"/>
          </w:rPr>
        </w:r>
      </w:del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Sprawozdania finansowe Grupy Kapitałowej oraz spółek wchodzących w skład Grupy Kapitałowej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aportowy"/>
        <w:spacing w:lineRule="auto" w:line="240"/>
        <w:jc w:val="both"/>
        <w:rPr/>
      </w:pPr>
      <w:r>
        <w:rPr/>
        <w:t xml:space="preserve">Przeprowadziłem badanie skonsolidowanego sprawozdania finansowego Grupy Kapitałowej - Zakład  Elektroniki Górniczej ZEG w Tychach, obejmującego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konsolidowany Bilans </w:t>
      </w:r>
      <w:r>
        <w:rPr>
          <w:sz w:val="24"/>
        </w:rPr>
        <w:t>sporządzony na dzień 31.12.200</w:t>
      </w:r>
      <w:del w:id="250" w:author="." w:date="2004-03-02T11:00:00Z">
        <w:r>
          <w:rPr>
            <w:sz w:val="24"/>
          </w:rPr>
          <w:delText>2</w:delText>
        </w:r>
      </w:del>
      <w:ins w:id="251" w:author="." w:date="2004-03-02T11:00:00Z">
        <w:r>
          <w:rPr>
            <w:sz w:val="24"/>
          </w:rPr>
          <w:t>3</w:t>
        </w:r>
      </w:ins>
      <w:r>
        <w:rPr>
          <w:sz w:val="24"/>
        </w:rPr>
        <w:t>r., który po stronie aktywów i pasywów wykazuje kwoty:</w:t>
      </w:r>
    </w:p>
    <w:p>
      <w:pPr>
        <w:pStyle w:val="Normal"/>
        <w:numPr>
          <w:ilvl w:val="0"/>
          <w:numId w:val="0"/>
        </w:numPr>
        <w:ind w:left="568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/>
      </w:pPr>
      <w:r>
        <w:rPr>
          <w:b/>
          <w:sz w:val="24"/>
        </w:rPr>
        <w:t xml:space="preserve">    </w:t>
      </w:r>
      <w:del w:id="252" w:author="." w:date="2004-03-02T11:00:00Z">
        <w:r>
          <w:rPr>
            <w:b/>
            <w:sz w:val="24"/>
          </w:rPr>
          <w:delText>39.650.902,65</w:delText>
        </w:r>
      </w:del>
      <w:ins w:id="253" w:author="." w:date="2004-03-02T11:04:00Z">
        <w:r>
          <w:rPr>
            <w:b/>
            <w:sz w:val="24"/>
          </w:rPr>
          <w:t>40.113.873,32</w:t>
        </w:r>
      </w:ins>
      <w:r>
        <w:rPr>
          <w:b/>
          <w:sz w:val="24"/>
        </w:rPr>
        <w:t xml:space="preserve">  zł</w:t>
      </w:r>
    </w:p>
    <w:p>
      <w:pPr>
        <w:pStyle w:val="Normal"/>
        <w:numPr>
          <w:ilvl w:val="0"/>
          <w:numId w:val="0"/>
        </w:numPr>
        <w:ind w:left="568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konsolidowany rachunek zysków i strat </w:t>
      </w:r>
      <w:r>
        <w:rPr>
          <w:sz w:val="24"/>
        </w:rPr>
        <w:t>za okres 01.01. – 31.12.200</w:t>
      </w:r>
      <w:del w:id="254" w:author="." w:date="2004-03-02T11:00:00Z">
        <w:r>
          <w:rPr>
            <w:sz w:val="24"/>
          </w:rPr>
          <w:delText>2</w:delText>
        </w:r>
      </w:del>
      <w:ins w:id="255" w:author="." w:date="2004-03-02T11:00:00Z">
        <w:r>
          <w:rPr>
            <w:sz w:val="24"/>
          </w:rPr>
          <w:t>3</w:t>
        </w:r>
      </w:ins>
      <w:r>
        <w:rPr>
          <w:sz w:val="24"/>
        </w:rPr>
        <w:t>r., który wykazuje zysk netto w kwocie:</w:t>
      </w:r>
    </w:p>
    <w:p>
      <w:pPr>
        <w:pStyle w:val="Normal"/>
        <w:numPr>
          <w:ilvl w:val="0"/>
          <w:numId w:val="0"/>
        </w:numPr>
        <w:ind w:left="568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rPr/>
      </w:pPr>
      <w:ins w:id="256" w:author="." w:date="2004-03-02T11:04:00Z">
        <w:r>
          <w:rPr>
            <w:b/>
            <w:sz w:val="24"/>
          </w:rPr>
          <w:t xml:space="preserve">         </w:t>
        </w:r>
      </w:ins>
      <w:del w:id="257" w:author="." w:date="2004-03-02T11:04:00Z">
        <w:r>
          <w:rPr>
            <w:b/>
            <w:sz w:val="24"/>
          </w:rPr>
          <w:delText xml:space="preserve">         </w:delText>
        </w:r>
      </w:del>
      <w:del w:id="258" w:author="." w:date="2004-03-02T11:01:00Z">
        <w:r>
          <w:rPr>
            <w:b/>
            <w:sz w:val="24"/>
          </w:rPr>
          <w:delText>730.384,71</w:delText>
        </w:r>
      </w:del>
      <w:ins w:id="259" w:author="." w:date="2004-03-02T11:04:00Z">
        <w:r>
          <w:rPr>
            <w:b/>
            <w:sz w:val="24"/>
          </w:rPr>
          <w:t>723.02</w:t>
        </w:r>
      </w:ins>
      <w:ins w:id="260" w:author="." w:date="2004-03-04T16:28:00Z">
        <w:r>
          <w:rPr>
            <w:b/>
            <w:sz w:val="24"/>
          </w:rPr>
          <w:t>5</w:t>
        </w:r>
      </w:ins>
      <w:ins w:id="261" w:author="." w:date="2004-03-02T11:04:00Z">
        <w:r>
          <w:rPr>
            <w:b/>
            <w:sz w:val="24"/>
          </w:rPr>
          <w:t>,35</w:t>
        </w:r>
      </w:ins>
      <w:r>
        <w:rPr>
          <w:b/>
          <w:sz w:val="24"/>
        </w:rPr>
        <w:t xml:space="preserve">  zł       </w:t>
      </w:r>
    </w:p>
    <w:p>
      <w:pPr>
        <w:pStyle w:val="Normal"/>
        <w:numPr>
          <w:ilvl w:val="0"/>
          <w:numId w:val="0"/>
        </w:numPr>
        <w:ind w:left="568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4"/>
        </w:rPr>
      </w:pPr>
      <w:r>
        <w:rPr>
          <w:b/>
          <w:sz w:val="24"/>
        </w:rPr>
        <w:t>Skonsolidowane sprawozdanie z przepływu środków pieniężnych,</w:t>
      </w:r>
      <w:r>
        <w:rPr>
          <w:sz w:val="24"/>
        </w:rPr>
        <w:t xml:space="preserve"> wykazujące zmianę stanu środków pieniężnych netto:</w:t>
      </w:r>
    </w:p>
    <w:p>
      <w:pPr>
        <w:pStyle w:val="Normal"/>
        <w:numPr>
          <w:ilvl w:val="0"/>
          <w:numId w:val="0"/>
        </w:numPr>
        <w:ind w:left="568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rPr/>
      </w:pPr>
      <w:r>
        <w:rPr>
          <w:b/>
          <w:sz w:val="24"/>
        </w:rPr>
        <w:t xml:space="preserve">     </w:t>
      </w:r>
      <w:del w:id="262" w:author="." w:date="2004-03-02T11:01:00Z">
        <w:r>
          <w:rPr>
            <w:b/>
            <w:sz w:val="24"/>
          </w:rPr>
          <w:delText xml:space="preserve">(+) </w:delText>
        </w:r>
      </w:del>
      <w:ins w:id="263" w:author="." w:date="2004-03-02T11:01:00Z">
        <w:r>
          <w:rPr>
            <w:b/>
            <w:sz w:val="24"/>
          </w:rPr>
          <w:t xml:space="preserve">(-) </w:t>
        </w:r>
      </w:ins>
      <w:del w:id="264" w:author="." w:date="2004-03-02T11:01:00Z">
        <w:r>
          <w:rPr>
            <w:b/>
            <w:sz w:val="24"/>
          </w:rPr>
          <w:delText>493.950,51</w:delText>
        </w:r>
      </w:del>
      <w:ins w:id="265" w:author="." w:date="2004-03-02T11:05:00Z">
        <w:r>
          <w:rPr>
            <w:b/>
            <w:sz w:val="24"/>
          </w:rPr>
          <w:t>1.295.916,21</w:t>
        </w:r>
      </w:ins>
      <w:ins w:id="266" w:author="." w:date="2004-03-02T11:05:00Z">
        <w:r>
          <w:rPr/>
          <w:t xml:space="preserve"> </w:t>
        </w:r>
      </w:ins>
      <w:del w:id="267" w:author="." w:date="2004-03-02T11:05:00Z">
        <w:r>
          <w:rPr>
            <w:b/>
            <w:sz w:val="24"/>
          </w:rPr>
          <w:delText xml:space="preserve"> </w:delText>
        </w:r>
      </w:del>
      <w:r>
        <w:rPr>
          <w:b/>
          <w:sz w:val="24"/>
        </w:rPr>
        <w:t xml:space="preserve">zł   </w:t>
      </w:r>
    </w:p>
    <w:p>
      <w:pPr>
        <w:pStyle w:val="Raportowy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rPr>
          <w:b/>
          <w:b/>
          <w:sz w:val="24"/>
        </w:rPr>
      </w:pPr>
      <w:r>
        <w:rPr>
          <w:b/>
          <w:sz w:val="24"/>
        </w:rPr>
        <w:t>Zestawienie zmian w kapitale własnym</w:t>
      </w:r>
    </w:p>
    <w:p>
      <w:pPr>
        <w:pStyle w:val="Normal"/>
        <w:ind w:left="285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0"/>
        </w:numPr>
        <w:rPr>
          <w:b/>
          <w:b/>
          <w:sz w:val="24"/>
        </w:rPr>
      </w:pPr>
      <w:r>
        <w:rPr>
          <w:b/>
          <w:sz w:val="24"/>
        </w:rPr>
        <w:t>Informację dodatkową.</w:t>
      </w:r>
    </w:p>
    <w:p>
      <w:pPr>
        <w:pStyle w:val="Normal"/>
        <w:ind w:left="28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aportowy"/>
        <w:numPr>
          <w:ilvl w:val="0"/>
          <w:numId w:val="0"/>
        </w:numPr>
        <w:spacing w:lineRule="auto" w:line="240"/>
        <w:ind w:left="0" w:hanging="0"/>
        <w:rPr/>
      </w:pPr>
      <w:r>
        <w:rPr/>
        <w:t>Przedmiotem konsolidacji sprawozdania finansowego Grupy Kapitałowej są sprawozdania finansowe następujących jednostek wchodzących w skład Grupy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b/>
          <w:sz w:val="24"/>
        </w:rPr>
        <w:t xml:space="preserve">1. Zakład Elektroniki Górniczej „ZEG” S.A. </w:t>
      </w:r>
      <w:r>
        <w:rPr>
          <w:sz w:val="24"/>
        </w:rPr>
        <w:t xml:space="preserve"> - jednostka dominująca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bilans sporządzony na dzień 31.12.200</w:t>
      </w:r>
      <w:del w:id="268" w:author="." w:date="2004-03-02T11:03:00Z">
        <w:r>
          <w:rPr>
            <w:sz w:val="24"/>
          </w:rPr>
          <w:delText>2</w:delText>
        </w:r>
      </w:del>
      <w:ins w:id="269" w:author="." w:date="2004-03-02T11:03:00Z">
        <w:r>
          <w:rPr>
            <w:sz w:val="24"/>
          </w:rPr>
          <w:t>3</w:t>
        </w:r>
      </w:ins>
      <w:r>
        <w:rPr>
          <w:sz w:val="24"/>
        </w:rPr>
        <w:t>r., który po stronie aktywów i pasywów wykazuje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/>
      </w:pPr>
      <w:r>
        <w:rPr>
          <w:b/>
          <w:iCs/>
          <w:sz w:val="24"/>
        </w:rPr>
        <w:t xml:space="preserve"> </w:t>
      </w:r>
      <w:del w:id="270" w:author="." w:date="2004-03-02T11:03:00Z">
        <w:r>
          <w:rPr>
            <w:b/>
            <w:iCs/>
            <w:sz w:val="24"/>
          </w:rPr>
          <w:delText>38.217.620,90</w:delText>
        </w:r>
      </w:del>
      <w:ins w:id="271" w:author="." w:date="2004-03-02T11:03:00Z">
        <w:r>
          <w:rPr>
            <w:b/>
            <w:iCs/>
            <w:sz w:val="24"/>
          </w:rPr>
          <w:t>37.370.810,85</w:t>
        </w:r>
      </w:ins>
      <w:r>
        <w:rPr>
          <w:b/>
          <w:iCs/>
          <w:sz w:val="24"/>
        </w:rPr>
        <w:t xml:space="preserve">  zł   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rachunek zysków i strat za okres 01.01. – 31.12.200</w:t>
      </w:r>
      <w:del w:id="272" w:author="." w:date="2004-03-02T11:03:00Z">
        <w:r>
          <w:rPr>
            <w:sz w:val="24"/>
          </w:rPr>
          <w:delText>2</w:delText>
        </w:r>
      </w:del>
      <w:ins w:id="273" w:author="." w:date="2004-03-02T11:03:00Z">
        <w:r>
          <w:rPr>
            <w:sz w:val="24"/>
          </w:rPr>
          <w:t>3</w:t>
        </w:r>
      </w:ins>
      <w:r>
        <w:rPr>
          <w:sz w:val="24"/>
        </w:rPr>
        <w:t>r., który wykazuje zysk netto w kwocie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iCs/>
          <w:sz w:val="24"/>
        </w:rPr>
      </w:pPr>
      <w:r>
        <w:rPr>
          <w:b/>
          <w:iCs/>
          <w:sz w:val="24"/>
        </w:rPr>
        <w:t xml:space="preserve">      </w:t>
      </w:r>
      <w:del w:id="274" w:author="." w:date="2004-03-02T11:03:00Z">
        <w:r>
          <w:rPr>
            <w:b/>
            <w:iCs/>
            <w:sz w:val="24"/>
          </w:rPr>
          <w:delText>986.284,80</w:delText>
        </w:r>
      </w:del>
      <w:ins w:id="275" w:author="." w:date="2004-03-02T11:03:00Z">
        <w:r>
          <w:rPr>
            <w:b/>
            <w:iCs/>
            <w:sz w:val="24"/>
          </w:rPr>
          <w:t>657.784,77</w:t>
        </w:r>
      </w:ins>
      <w:r>
        <w:rPr>
          <w:b/>
          <w:iCs/>
          <w:sz w:val="24"/>
        </w:rPr>
        <w:t xml:space="preserve"> zł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sprawozdanie z przepływów środków pieniężnych, wykazujące zmianę stanu środków pieniężnych netto w okresie od 01.01. – 31.12.200</w:t>
      </w:r>
      <w:del w:id="276" w:author="." w:date="2004-03-02T11:03:00Z">
        <w:r>
          <w:rPr>
            <w:sz w:val="24"/>
          </w:rPr>
          <w:delText>2</w:delText>
        </w:r>
      </w:del>
      <w:ins w:id="277" w:author="." w:date="2004-03-02T11:03:00Z">
        <w:r>
          <w:rPr>
            <w:sz w:val="24"/>
          </w:rPr>
          <w:t>3</w:t>
        </w:r>
      </w:ins>
      <w:r>
        <w:rPr>
          <w:sz w:val="24"/>
        </w:rPr>
        <w:t>r. na sumę: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iCs/>
          <w:sz w:val="24"/>
        </w:rPr>
      </w:pPr>
      <w:r>
        <w:rPr>
          <w:b/>
          <w:iCs/>
          <w:sz w:val="24"/>
        </w:rPr>
        <w:t xml:space="preserve">            </w:t>
      </w:r>
      <w:del w:id="278" w:author="." w:date="2004-03-02T11:03:00Z">
        <w:r>
          <w:rPr>
            <w:b/>
            <w:iCs/>
            <w:sz w:val="24"/>
          </w:rPr>
          <w:delText xml:space="preserve">(+) </w:delText>
        </w:r>
      </w:del>
      <w:ins w:id="279" w:author="." w:date="2004-03-02T11:03:00Z">
        <w:r>
          <w:rPr>
            <w:b/>
            <w:iCs/>
            <w:sz w:val="24"/>
          </w:rPr>
          <w:t xml:space="preserve">(-) </w:t>
        </w:r>
      </w:ins>
      <w:del w:id="280" w:author="." w:date="2004-03-02T11:03:00Z">
        <w:r>
          <w:rPr>
            <w:b/>
            <w:iCs/>
            <w:sz w:val="24"/>
          </w:rPr>
          <w:delText>444.735,05</w:delText>
        </w:r>
      </w:del>
      <w:ins w:id="281" w:author="." w:date="2004-03-02T11:03:00Z">
        <w:r>
          <w:rPr>
            <w:b/>
            <w:iCs/>
            <w:sz w:val="24"/>
          </w:rPr>
          <w:t>1.229.562,74</w:t>
        </w:r>
      </w:ins>
      <w:r>
        <w:rPr>
          <w:b/>
          <w:iCs/>
          <w:sz w:val="24"/>
        </w:rPr>
        <w:t xml:space="preserve"> zł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estawienie zmian w kapitale własnym,</w:t>
      </w:r>
    </w:p>
    <w:p>
      <w:pPr>
        <w:pStyle w:val="Footer"/>
        <w:tabs>
          <w:tab w:val="clear" w:pos="9071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informacja dodatkowa,</w:t>
      </w:r>
    </w:p>
    <w:p>
      <w:pPr>
        <w:pStyle w:val="Footer"/>
        <w:tabs>
          <w:tab w:val="clear" w:pos="9071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prawozdanie z działalności Spółki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b/>
          <w:sz w:val="24"/>
        </w:rPr>
        <w:t>2. Biuro Handlowe ZEG Sp. z o.o.: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bilans sporządzony na dzień 31.12.200</w:t>
      </w:r>
      <w:del w:id="282" w:author="." w:date="2004-03-02T11:06:00Z">
        <w:r>
          <w:rPr>
            <w:sz w:val="24"/>
          </w:rPr>
          <w:delText>2</w:delText>
        </w:r>
      </w:del>
      <w:ins w:id="283" w:author="." w:date="2004-03-02T11:06:00Z">
        <w:r>
          <w:rPr>
            <w:sz w:val="24"/>
          </w:rPr>
          <w:t>3</w:t>
        </w:r>
      </w:ins>
      <w:r>
        <w:rPr>
          <w:sz w:val="24"/>
        </w:rPr>
        <w:t>r., który po stronie aktywów i pasywów wykazuje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>
          <w:b/>
          <w:iCs/>
          <w:sz w:val="24"/>
        </w:rPr>
        <w:t xml:space="preserve">       </w:t>
      </w:r>
      <w:del w:id="284" w:author="." w:date="2004-03-02T11:05:00Z">
        <w:r>
          <w:rPr>
            <w:b/>
            <w:iCs/>
            <w:sz w:val="24"/>
          </w:rPr>
          <w:delText>1.478.821,28</w:delText>
        </w:r>
      </w:del>
      <w:ins w:id="285" w:author="." w:date="2004-03-02T11:05:00Z">
        <w:r>
          <w:rPr>
            <w:b/>
            <w:iCs/>
            <w:sz w:val="24"/>
          </w:rPr>
          <w:t>1.135.519,18</w:t>
        </w:r>
      </w:ins>
      <w:r>
        <w:rPr>
          <w:b/>
          <w:iCs/>
          <w:sz w:val="24"/>
        </w:rPr>
        <w:t xml:space="preserve">  zł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iCs/>
          <w:sz w:val="24"/>
        </w:rPr>
        <w:t>- rachunek zysków i strat za okres 01.01. – 31.12.200</w:t>
      </w:r>
      <w:del w:id="286" w:author="." w:date="2004-03-02T11:06:00Z">
        <w:r>
          <w:rPr>
            <w:iCs/>
            <w:sz w:val="24"/>
          </w:rPr>
          <w:delText>2</w:delText>
        </w:r>
      </w:del>
      <w:ins w:id="287" w:author="." w:date="2004-03-02T11:06:00Z">
        <w:r>
          <w:rPr>
            <w:iCs/>
            <w:sz w:val="24"/>
          </w:rPr>
          <w:t>3</w:t>
        </w:r>
      </w:ins>
      <w:r>
        <w:rPr>
          <w:iCs/>
          <w:sz w:val="24"/>
        </w:rPr>
        <w:t>r., który wykazuje zysk netto w kwocie: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>
          <w:b/>
          <w:iCs/>
          <w:sz w:val="24"/>
        </w:rPr>
        <w:t xml:space="preserve">           </w:t>
      </w:r>
      <w:del w:id="288" w:author="." w:date="2004-03-02T11:06:00Z">
        <w:r>
          <w:rPr>
            <w:b/>
            <w:iCs/>
            <w:sz w:val="24"/>
          </w:rPr>
          <w:delText>43.805,22</w:delText>
        </w:r>
      </w:del>
      <w:ins w:id="289" w:author="." w:date="2004-03-02T11:06:00Z">
        <w:r>
          <w:rPr>
            <w:b/>
            <w:iCs/>
            <w:sz w:val="24"/>
          </w:rPr>
          <w:t>10.225,59</w:t>
        </w:r>
      </w:ins>
      <w:r>
        <w:rPr>
          <w:b/>
          <w:iCs/>
          <w:sz w:val="24"/>
        </w:rPr>
        <w:t xml:space="preserve">  zł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iCs/>
          <w:sz w:val="24"/>
        </w:rPr>
        <w:t>- sprawozdanie z przepływów środków pieniężnych, wykazujące zmianę stanu środków pieniężnych netto w okresie od 01.01. – 31.12.200</w:t>
      </w:r>
      <w:del w:id="290" w:author="." w:date="2004-03-02T11:06:00Z">
        <w:r>
          <w:rPr>
            <w:iCs/>
            <w:sz w:val="24"/>
          </w:rPr>
          <w:delText>2</w:delText>
        </w:r>
      </w:del>
      <w:ins w:id="291" w:author="." w:date="2004-03-02T11:06:00Z">
        <w:r>
          <w:rPr>
            <w:iCs/>
            <w:sz w:val="24"/>
          </w:rPr>
          <w:t>3</w:t>
        </w:r>
      </w:ins>
      <w:r>
        <w:rPr>
          <w:iCs/>
          <w:sz w:val="24"/>
        </w:rPr>
        <w:t>r. na sumę:</w:t>
      </w:r>
    </w:p>
    <w:p>
      <w:pPr>
        <w:pStyle w:val="Normal"/>
        <w:numPr>
          <w:ilvl w:val="0"/>
          <w:numId w:val="0"/>
        </w:numPr>
        <w:ind w:left="283" w:hanging="283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643" w:hanging="0"/>
        <w:rPr>
          <w:iCs/>
          <w:sz w:val="24"/>
        </w:rPr>
      </w:pPr>
      <w:r>
        <w:rPr>
          <w:b/>
          <w:iCs/>
          <w:sz w:val="24"/>
        </w:rPr>
        <w:t xml:space="preserve">       </w:t>
      </w:r>
      <w:r>
        <w:rPr>
          <w:b/>
          <w:iCs/>
          <w:sz w:val="24"/>
        </w:rPr>
        <w:t xml:space="preserve">(+) </w:t>
      </w:r>
      <w:del w:id="292" w:author="." w:date="2004-03-02T11:07:00Z">
        <w:r>
          <w:rPr>
            <w:b/>
            <w:iCs/>
            <w:sz w:val="24"/>
          </w:rPr>
          <w:delText>51.233,75</w:delText>
        </w:r>
      </w:del>
      <w:ins w:id="293" w:author="." w:date="2004-03-02T11:07:00Z">
        <w:r>
          <w:rPr>
            <w:b/>
            <w:iCs/>
            <w:sz w:val="24"/>
          </w:rPr>
          <w:t>6.923,65</w:t>
        </w:r>
      </w:ins>
      <w:r>
        <w:rPr>
          <w:b/>
          <w:iCs/>
          <w:sz w:val="24"/>
        </w:rPr>
        <w:t xml:space="preserve"> zł   </w:t>
      </w:r>
    </w:p>
    <w:p>
      <w:pPr>
        <w:pStyle w:val="Normal"/>
        <w:numPr>
          <w:ilvl w:val="0"/>
          <w:numId w:val="0"/>
        </w:numPr>
        <w:ind w:left="283" w:hanging="283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estawienie zmian w kapitale własnym,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nformacja dodatkowa,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sprawozdanie z działalności Spół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aportow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/>
        </w:rPr>
      </w:pPr>
      <w:r>
        <w:rPr>
          <w:b/>
          <w:sz w:val="24"/>
          <w:lang w:val="en-US"/>
        </w:rPr>
        <w:t>3. ZEG Printed Circuit Boards Sp. z o.o.: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bilans sporządzony na dzień 31.12.200</w:t>
      </w:r>
      <w:del w:id="294" w:author="." w:date="2004-03-02T11:08:00Z">
        <w:r>
          <w:rPr>
            <w:sz w:val="24"/>
          </w:rPr>
          <w:delText>2</w:delText>
        </w:r>
      </w:del>
      <w:ins w:id="295" w:author="." w:date="2004-03-02T11:08:00Z">
        <w:r>
          <w:rPr>
            <w:sz w:val="24"/>
          </w:rPr>
          <w:t>3</w:t>
        </w:r>
      </w:ins>
      <w:r>
        <w:rPr>
          <w:sz w:val="24"/>
        </w:rPr>
        <w:t>r., który po stronie aktywów i pasywów wykazuje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/>
      </w:pPr>
      <w:r>
        <w:rPr>
          <w:b/>
          <w:iCs/>
          <w:sz w:val="24"/>
        </w:rPr>
        <w:t xml:space="preserve"> </w:t>
      </w:r>
      <w:del w:id="296" w:author="." w:date="2004-03-02T11:08:00Z">
        <w:r>
          <w:rPr>
            <w:b/>
            <w:iCs/>
            <w:sz w:val="24"/>
          </w:rPr>
          <w:delText>710.768,14</w:delText>
        </w:r>
      </w:del>
      <w:ins w:id="297" w:author="." w:date="2004-03-02T11:08:00Z">
        <w:r>
          <w:rPr>
            <w:b/>
            <w:iCs/>
            <w:sz w:val="24"/>
          </w:rPr>
          <w:t>567.904,30</w:t>
        </w:r>
      </w:ins>
      <w:r>
        <w:rPr>
          <w:b/>
          <w:iCs/>
          <w:sz w:val="24"/>
        </w:rPr>
        <w:t xml:space="preserve"> zł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iCs/>
          <w:sz w:val="24"/>
        </w:rPr>
        <w:t>- rachunek zysków i strat za okres 01.01. – 31.12.200</w:t>
      </w:r>
      <w:del w:id="298" w:author="." w:date="2004-03-02T11:08:00Z">
        <w:r>
          <w:rPr>
            <w:iCs/>
            <w:sz w:val="24"/>
          </w:rPr>
          <w:delText>2</w:delText>
        </w:r>
      </w:del>
      <w:ins w:id="299" w:author="." w:date="2004-03-02T11:08:00Z">
        <w:r>
          <w:rPr>
            <w:iCs/>
            <w:sz w:val="24"/>
          </w:rPr>
          <w:t>3</w:t>
        </w:r>
      </w:ins>
      <w:r>
        <w:rPr>
          <w:iCs/>
          <w:sz w:val="24"/>
        </w:rPr>
        <w:t>r., który wykazuje stratę netto w kwocie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iCs/>
          <w:sz w:val="24"/>
        </w:rPr>
      </w:pPr>
      <w:r>
        <w:rPr>
          <w:b/>
          <w:iCs/>
          <w:sz w:val="24"/>
        </w:rPr>
        <w:t xml:space="preserve">  </w:t>
      </w:r>
      <w:del w:id="300" w:author="." w:date="2004-03-02T11:08:00Z">
        <w:r>
          <w:rPr>
            <w:b/>
            <w:iCs/>
            <w:sz w:val="24"/>
          </w:rPr>
          <w:delText xml:space="preserve"> </w:delText>
        </w:r>
      </w:del>
      <w:del w:id="301" w:author="." w:date="2004-03-02T11:08:00Z">
        <w:r>
          <w:rPr>
            <w:b/>
            <w:iCs/>
            <w:sz w:val="24"/>
          </w:rPr>
          <w:delText>96.773,04</w:delText>
        </w:r>
      </w:del>
      <w:ins w:id="302" w:author="." w:date="2004-03-02T11:08:00Z">
        <w:r>
          <w:rPr>
            <w:b/>
            <w:iCs/>
            <w:sz w:val="24"/>
          </w:rPr>
          <w:t>64.815,35</w:t>
        </w:r>
      </w:ins>
      <w:r>
        <w:rPr>
          <w:b/>
          <w:iCs/>
          <w:sz w:val="24"/>
        </w:rPr>
        <w:t xml:space="preserve"> zł  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iCs/>
          <w:sz w:val="24"/>
        </w:rPr>
        <w:t>- sprawozdanie z przepływów środków pieniężnych, wykazujące zmianę stanu środków pieniężnych netto w okresie od 01.01. – 31.12.200</w:t>
      </w:r>
      <w:del w:id="303" w:author="." w:date="2004-03-02T11:08:00Z">
        <w:r>
          <w:rPr>
            <w:iCs/>
            <w:sz w:val="24"/>
          </w:rPr>
          <w:delText>2</w:delText>
        </w:r>
      </w:del>
      <w:ins w:id="304" w:author="." w:date="2004-03-02T11:08:00Z">
        <w:r>
          <w:rPr>
            <w:iCs/>
            <w:sz w:val="24"/>
          </w:rPr>
          <w:t>3</w:t>
        </w:r>
      </w:ins>
      <w:r>
        <w:rPr>
          <w:iCs/>
          <w:sz w:val="24"/>
        </w:rPr>
        <w:t>r. na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iCs/>
          <w:sz w:val="24"/>
        </w:rPr>
      </w:pPr>
      <w:r>
        <w:rPr>
          <w:b/>
          <w:iCs/>
          <w:sz w:val="24"/>
        </w:rPr>
        <w:t xml:space="preserve">      </w:t>
      </w:r>
      <w:del w:id="305" w:author="." w:date="2004-03-02T11:09:00Z">
        <w:r>
          <w:rPr>
            <w:b/>
            <w:iCs/>
            <w:sz w:val="24"/>
          </w:rPr>
          <w:delText xml:space="preserve">(-) </w:delText>
        </w:r>
      </w:del>
      <w:ins w:id="306" w:author="." w:date="2004-03-02T11:09:00Z">
        <w:r>
          <w:rPr>
            <w:b/>
            <w:iCs/>
            <w:sz w:val="24"/>
          </w:rPr>
          <w:t xml:space="preserve">(+) </w:t>
        </w:r>
      </w:ins>
      <w:del w:id="307" w:author="." w:date="2004-03-02T11:09:00Z">
        <w:r>
          <w:rPr>
            <w:b/>
            <w:iCs/>
            <w:sz w:val="24"/>
          </w:rPr>
          <w:delText>90.132,95</w:delText>
        </w:r>
      </w:del>
      <w:ins w:id="308" w:author="." w:date="2004-03-02T11:09:00Z">
        <w:r>
          <w:rPr>
            <w:b/>
            <w:iCs/>
            <w:sz w:val="24"/>
          </w:rPr>
          <w:t>30.058,28</w:t>
        </w:r>
      </w:ins>
      <w:r>
        <w:rPr>
          <w:b/>
          <w:iCs/>
          <w:sz w:val="24"/>
        </w:rPr>
        <w:t xml:space="preserve"> zł   </w:t>
      </w:r>
    </w:p>
    <w:p>
      <w:pPr>
        <w:pStyle w:val="Normal"/>
        <w:numPr>
          <w:ilvl w:val="0"/>
          <w:numId w:val="0"/>
        </w:numPr>
        <w:ind w:left="283" w:hanging="283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estawienie zmian w kapitale własnym,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nformacja dodatkowa,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sprawozdanie z działalności Spółki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del w:id="310" w:author="." w:date="2004-03-02T11:09:00Z"/>
        </w:rPr>
      </w:pPr>
      <w:del w:id="309" w:author="." w:date="2004-03-02T11:09:00Z">
        <w:r>
          <w:rPr>
            <w:b/>
            <w:sz w:val="24"/>
          </w:rPr>
          <w:delText>4.  ZEG Polskie Kasy Fiskalne Sp. z o.o.:</w:delText>
        </w:r>
      </w:del>
    </w:p>
    <w:p>
      <w:pPr>
        <w:pStyle w:val="Normal"/>
        <w:numPr>
          <w:ilvl w:val="0"/>
          <w:numId w:val="0"/>
        </w:numPr>
        <w:ind w:left="283" w:hanging="283"/>
        <w:rPr>
          <w:sz w:val="24"/>
          <w:del w:id="312" w:author="." w:date="2004-03-02T11:09:00Z"/>
        </w:rPr>
      </w:pPr>
      <w:del w:id="311" w:author="." w:date="2004-03-02T11:09:00Z">
        <w:r>
          <w:rPr>
            <w:sz w:val="24"/>
          </w:rPr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del w:id="314" w:author="." w:date="2004-03-02T11:09:00Z"/>
        </w:rPr>
      </w:pPr>
      <w:del w:id="313" w:author="." w:date="2004-03-02T11:09:00Z">
        <w:r>
          <w:rPr>
            <w:sz w:val="24"/>
          </w:rPr>
          <w:delText>- bilans sporządzony na dzień 31.12.2002r., który po stronie aktywów i pasywów wykazuje sumę:</w:delText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del w:id="316" w:author="." w:date="2004-03-02T11:09:00Z"/>
        </w:rPr>
      </w:pPr>
      <w:del w:id="315" w:author="." w:date="2004-03-02T11:09:00Z">
        <w:r>
          <w:rPr>
            <w:sz w:val="24"/>
          </w:rPr>
        </w:r>
      </w:del>
    </w:p>
    <w:p>
      <w:pPr>
        <w:pStyle w:val="Normal"/>
        <w:numPr>
          <w:ilvl w:val="0"/>
          <w:numId w:val="0"/>
        </w:numPr>
        <w:ind w:left="1699" w:hanging="283"/>
        <w:jc w:val="both"/>
        <w:rPr>
          <w:b/>
          <w:b/>
          <w:iCs/>
          <w:sz w:val="24"/>
          <w:del w:id="319" w:author="." w:date="2004-03-02T11:09:00Z"/>
        </w:rPr>
      </w:pPr>
      <w:del w:id="317" w:author="." w:date="2004-03-02T11:09:00Z">
        <w:r>
          <w:rPr>
            <w:b/>
            <w:iCs/>
            <w:sz w:val="24"/>
          </w:rPr>
          <w:delText xml:space="preserve"> </w:delText>
        </w:r>
      </w:del>
      <w:del w:id="318" w:author="." w:date="2004-03-02T11:09:00Z">
        <w:r>
          <w:rPr>
            <w:b/>
            <w:iCs/>
            <w:sz w:val="24"/>
          </w:rPr>
          <w:delText xml:space="preserve">604.404,20 zł     </w:delText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iCs/>
          <w:sz w:val="24"/>
          <w:del w:id="321" w:author="." w:date="2004-03-02T11:09:00Z"/>
        </w:rPr>
      </w:pPr>
      <w:del w:id="320" w:author="." w:date="2004-03-02T11:09:00Z">
        <w:r>
          <w:rPr>
            <w:b/>
            <w:iCs/>
            <w:sz w:val="24"/>
          </w:rPr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4"/>
          <w:del w:id="323" w:author="." w:date="2004-03-02T11:09:00Z"/>
        </w:rPr>
      </w:pPr>
      <w:del w:id="322" w:author="." w:date="2004-03-02T11:09:00Z">
        <w:r>
          <w:rPr>
            <w:iCs/>
            <w:sz w:val="24"/>
          </w:rPr>
          <w:delText>- rachunek zysków i strat za okres 01.01. – 31.12.2002r., który wykazuje zysk netto w kwocie:</w:delText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4"/>
          <w:del w:id="325" w:author="." w:date="2004-03-02T11:09:00Z"/>
        </w:rPr>
      </w:pPr>
      <w:del w:id="324" w:author="." w:date="2004-03-02T11:09:00Z">
        <w:r>
          <w:rPr>
            <w:iCs/>
            <w:sz w:val="24"/>
          </w:rPr>
        </w:r>
      </w:del>
    </w:p>
    <w:p>
      <w:pPr>
        <w:pStyle w:val="Normal"/>
        <w:numPr>
          <w:ilvl w:val="0"/>
          <w:numId w:val="0"/>
        </w:numPr>
        <w:ind w:left="1699" w:hanging="283"/>
        <w:jc w:val="both"/>
        <w:rPr>
          <w:iCs/>
          <w:sz w:val="24"/>
          <w:del w:id="328" w:author="." w:date="2004-03-02T11:09:00Z"/>
        </w:rPr>
      </w:pPr>
      <w:del w:id="326" w:author="." w:date="2004-03-02T11:09:00Z">
        <w:r>
          <w:rPr>
            <w:b/>
            <w:iCs/>
            <w:sz w:val="24"/>
          </w:rPr>
          <w:delText xml:space="preserve">   </w:delText>
        </w:r>
      </w:del>
      <w:del w:id="327" w:author="." w:date="2004-03-02T11:09:00Z">
        <w:r>
          <w:rPr>
            <w:b/>
            <w:iCs/>
            <w:sz w:val="24"/>
          </w:rPr>
          <w:delText xml:space="preserve">41.482,41 zł    </w:delText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4"/>
          <w:del w:id="330" w:author="." w:date="2004-03-02T11:09:00Z"/>
        </w:rPr>
      </w:pPr>
      <w:del w:id="329" w:author="." w:date="2004-03-02T11:09:00Z">
        <w:r>
          <w:rPr>
            <w:iCs/>
            <w:sz w:val="24"/>
          </w:rPr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4"/>
          <w:del w:id="332" w:author="." w:date="2004-03-02T11:09:00Z"/>
        </w:rPr>
      </w:pPr>
      <w:del w:id="331" w:author="." w:date="2004-03-02T11:09:00Z">
        <w:r>
          <w:rPr>
            <w:iCs/>
            <w:sz w:val="24"/>
          </w:rPr>
          <w:delText>- sprawozdanie z przepływów środków pieniężnych, wykazujące zmianę stanu środków pieniężnych netto w okresie od 01.01. – 31.12.2002r. na sumę:</w:delText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4"/>
          <w:del w:id="334" w:author="." w:date="2004-03-02T11:09:00Z"/>
        </w:rPr>
      </w:pPr>
      <w:del w:id="333" w:author="." w:date="2004-03-02T11:09:00Z">
        <w:r>
          <w:rPr>
            <w:iCs/>
            <w:sz w:val="24"/>
          </w:rPr>
        </w:r>
      </w:del>
    </w:p>
    <w:p>
      <w:pPr>
        <w:pStyle w:val="Normal"/>
        <w:numPr>
          <w:ilvl w:val="0"/>
          <w:numId w:val="0"/>
        </w:numPr>
        <w:ind w:left="991" w:hanging="283"/>
        <w:jc w:val="both"/>
        <w:rPr>
          <w:iCs/>
          <w:sz w:val="24"/>
          <w:del w:id="337" w:author="." w:date="2004-03-02T11:09:00Z"/>
        </w:rPr>
      </w:pPr>
      <w:del w:id="335" w:author="." w:date="2004-03-02T11:09:00Z">
        <w:r>
          <w:rPr>
            <w:b/>
            <w:iCs/>
            <w:sz w:val="24"/>
          </w:rPr>
          <w:delText xml:space="preserve">         </w:delText>
        </w:r>
      </w:del>
      <w:del w:id="336" w:author="." w:date="2004-03-02T11:09:00Z">
        <w:r>
          <w:rPr>
            <w:b/>
            <w:iCs/>
            <w:sz w:val="24"/>
          </w:rPr>
          <w:delText xml:space="preserve">(-) 45.623,19 zł   </w:delText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iCs/>
          <w:sz w:val="24"/>
          <w:del w:id="339" w:author="." w:date="2004-03-02T11:09:00Z"/>
        </w:rPr>
      </w:pPr>
      <w:del w:id="338" w:author="." w:date="2004-03-02T11:09:00Z">
        <w:r>
          <w:rPr>
            <w:iCs/>
            <w:sz w:val="24"/>
          </w:rPr>
        </w:r>
      </w:del>
    </w:p>
    <w:p>
      <w:pPr>
        <w:pStyle w:val="Normal"/>
        <w:numPr>
          <w:ilvl w:val="0"/>
          <w:numId w:val="19"/>
        </w:numPr>
        <w:jc w:val="both"/>
        <w:rPr>
          <w:sz w:val="24"/>
          <w:del w:id="341" w:author="." w:date="2004-03-02T11:09:00Z"/>
        </w:rPr>
      </w:pPr>
      <w:del w:id="340" w:author="." w:date="2004-03-02T11:09:00Z">
        <w:r>
          <w:rPr>
            <w:sz w:val="24"/>
          </w:rPr>
          <w:delText>zestawienie zmian w kapitale własnym,</w:delText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del w:id="343" w:author="." w:date="2004-03-02T11:09:00Z"/>
        </w:rPr>
      </w:pPr>
      <w:del w:id="342" w:author="." w:date="2004-03-02T11:09:00Z">
        <w:r>
          <w:rPr>
            <w:sz w:val="24"/>
          </w:rPr>
        </w:r>
      </w:del>
    </w:p>
    <w:p>
      <w:pPr>
        <w:pStyle w:val="Normal"/>
        <w:numPr>
          <w:ilvl w:val="0"/>
          <w:numId w:val="19"/>
        </w:numPr>
        <w:rPr>
          <w:sz w:val="24"/>
          <w:del w:id="345" w:author="." w:date="2004-03-02T11:09:00Z"/>
        </w:rPr>
      </w:pPr>
      <w:del w:id="344" w:author="." w:date="2004-03-02T11:09:00Z">
        <w:r>
          <w:rPr>
            <w:sz w:val="24"/>
          </w:rPr>
          <w:delText>informacja dodatkowa,</w:delText>
        </w:r>
      </w:del>
    </w:p>
    <w:p>
      <w:pPr>
        <w:pStyle w:val="Normal"/>
        <w:numPr>
          <w:ilvl w:val="0"/>
          <w:numId w:val="0"/>
        </w:numPr>
        <w:ind w:left="283" w:hanging="283"/>
        <w:rPr>
          <w:sz w:val="24"/>
          <w:del w:id="347" w:author="." w:date="2004-03-02T11:09:00Z"/>
        </w:rPr>
      </w:pPr>
      <w:del w:id="346" w:author="." w:date="2004-03-02T11:09:00Z">
        <w:r>
          <w:rPr>
            <w:sz w:val="24"/>
          </w:rPr>
        </w:r>
      </w:del>
    </w:p>
    <w:p>
      <w:pPr>
        <w:pStyle w:val="Normal"/>
        <w:numPr>
          <w:ilvl w:val="0"/>
          <w:numId w:val="19"/>
        </w:numPr>
        <w:rPr>
          <w:sz w:val="24"/>
          <w:del w:id="349" w:author="." w:date="2004-03-02T11:09:00Z"/>
        </w:rPr>
      </w:pPr>
      <w:del w:id="348" w:author="." w:date="2004-03-02T11:09:00Z">
        <w:r>
          <w:rPr>
            <w:sz w:val="24"/>
          </w:rPr>
          <w:delText>sprawozdanie z działalności Spółki.</w:delText>
        </w:r>
      </w:del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4"/>
        </w:rPr>
      </w:pPr>
      <w:ins w:id="350" w:author="." w:date="2004-03-02T11:10:00Z">
        <w:r>
          <w:rPr>
            <w:b/>
            <w:sz w:val="24"/>
          </w:rPr>
          <w:t xml:space="preserve">4. </w:t>
        </w:r>
      </w:ins>
      <w:r>
        <w:rPr>
          <w:b/>
          <w:sz w:val="24"/>
        </w:rPr>
        <w:t>ZEG FORM Sp. z o.o.:</w:t>
        <w:rPrChange w:id="0" w:author="." w:date="2004-03-02T11:10:00Z"/>
      </w:r>
    </w:p>
    <w:p>
      <w:pPr>
        <w:pStyle w:val="Normal"/>
        <w:numPr>
          <w:ilvl w:val="0"/>
          <w:numId w:val="0"/>
        </w:numPr>
        <w:ind w:left="568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bilans sporządzony na dzień 31.12.200</w:t>
      </w:r>
      <w:del w:id="351" w:author="." w:date="2004-03-02T11:10:00Z">
        <w:r>
          <w:rPr>
            <w:sz w:val="24"/>
          </w:rPr>
          <w:delText>2</w:delText>
        </w:r>
      </w:del>
      <w:ins w:id="352" w:author="." w:date="2004-03-02T11:10:00Z">
        <w:r>
          <w:rPr>
            <w:sz w:val="24"/>
          </w:rPr>
          <w:t>3</w:t>
        </w:r>
      </w:ins>
      <w:r>
        <w:rPr>
          <w:sz w:val="24"/>
        </w:rPr>
        <w:t>r., który po stronie aktywów i pasywów wykazuje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.</w:t>
      </w:r>
      <w:del w:id="353" w:author="." w:date="2004-03-02T11:11:00Z">
        <w:r>
          <w:rPr>
            <w:b/>
            <w:sz w:val="24"/>
          </w:rPr>
          <w:delText>164.901,07</w:delText>
        </w:r>
      </w:del>
      <w:ins w:id="354" w:author="." w:date="2004-03-02T11:11:00Z">
        <w:r>
          <w:rPr>
            <w:b/>
            <w:sz w:val="24"/>
          </w:rPr>
          <w:t>221.445,82</w:t>
        </w:r>
      </w:ins>
      <w:r>
        <w:rPr>
          <w:b/>
          <w:sz w:val="24"/>
        </w:rPr>
        <w:t xml:space="preserve"> zł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rachunek zysków i strat za okres 01.01. – 31.12.200</w:t>
      </w:r>
      <w:del w:id="355" w:author="." w:date="2004-03-02T11:11:00Z">
        <w:r>
          <w:rPr>
            <w:sz w:val="24"/>
          </w:rPr>
          <w:delText>2</w:delText>
        </w:r>
      </w:del>
      <w:ins w:id="356" w:author="." w:date="2004-03-02T11:11:00Z">
        <w:r>
          <w:rPr>
            <w:sz w:val="24"/>
          </w:rPr>
          <w:t>3</w:t>
        </w:r>
      </w:ins>
      <w:r>
        <w:rPr>
          <w:sz w:val="24"/>
        </w:rPr>
        <w:t xml:space="preserve">r., który wykazuje </w:t>
      </w:r>
      <w:del w:id="357" w:author="." w:date="2004-03-02T11:11:00Z">
        <w:r>
          <w:rPr>
            <w:sz w:val="24"/>
          </w:rPr>
          <w:delText xml:space="preserve">zysk </w:delText>
        </w:r>
      </w:del>
      <w:ins w:id="358" w:author="." w:date="2004-03-02T11:11:00Z">
        <w:r>
          <w:rPr>
            <w:sz w:val="24"/>
          </w:rPr>
          <w:t xml:space="preserve">stratę </w:t>
        </w:r>
      </w:ins>
      <w:r>
        <w:rPr>
          <w:sz w:val="24"/>
        </w:rPr>
        <w:t>netto w kwocie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b/>
          <w:sz w:val="24"/>
        </w:rPr>
        <w:t xml:space="preserve">      </w:t>
      </w:r>
      <w:del w:id="359" w:author="." w:date="2004-03-02T11:11:00Z">
        <w:r>
          <w:rPr>
            <w:b/>
            <w:sz w:val="24"/>
          </w:rPr>
          <w:delText>20.099,05</w:delText>
        </w:r>
      </w:del>
      <w:ins w:id="360" w:author="." w:date="2004-03-02T11:11:00Z">
        <w:r>
          <w:rPr>
            <w:b/>
            <w:sz w:val="24"/>
          </w:rPr>
          <w:t>6</w:t>
        </w:r>
      </w:ins>
      <w:ins w:id="361" w:author="." w:date="2004-03-18T12:46:00Z">
        <w:r>
          <w:rPr>
            <w:b/>
            <w:sz w:val="24"/>
          </w:rPr>
          <w:t>9</w:t>
        </w:r>
      </w:ins>
      <w:ins w:id="362" w:author="." w:date="2004-03-02T11:11:00Z">
        <w:r>
          <w:rPr>
            <w:b/>
            <w:sz w:val="24"/>
          </w:rPr>
          <w:t>.755,56</w:t>
        </w:r>
      </w:ins>
      <w:r>
        <w:rPr>
          <w:b/>
          <w:sz w:val="24"/>
        </w:rPr>
        <w:t xml:space="preserve"> zł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sprawozdanie z przepływów środków pieniężnych, wykazujące zmianę stanu środków pieniężnych netto w okresie od 01.01. – 31.12.200</w:t>
      </w:r>
      <w:del w:id="363" w:author="." w:date="2004-03-02T11:11:00Z">
        <w:r>
          <w:rPr>
            <w:sz w:val="24"/>
          </w:rPr>
          <w:delText>2</w:delText>
        </w:r>
      </w:del>
      <w:ins w:id="364" w:author="." w:date="2004-03-02T11:11:00Z">
        <w:r>
          <w:rPr>
            <w:sz w:val="24"/>
          </w:rPr>
          <w:t>3</w:t>
        </w:r>
      </w:ins>
      <w:r>
        <w:rPr>
          <w:sz w:val="24"/>
        </w:rPr>
        <w:t>r. na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sz w:val="24"/>
        </w:rPr>
      </w:pPr>
      <w:del w:id="365" w:author="." w:date="2004-03-02T11:12:00Z">
        <w:r>
          <w:rPr>
            <w:b/>
            <w:sz w:val="24"/>
          </w:rPr>
          <w:delText xml:space="preserve">           </w:delText>
        </w:r>
      </w:del>
      <w:ins w:id="366" w:author="." w:date="2004-03-02T11:12:00Z">
        <w:r>
          <w:rPr>
            <w:b/>
            <w:sz w:val="24"/>
          </w:rPr>
          <w:t xml:space="preserve">             </w:t>
        </w:r>
      </w:ins>
      <w:r>
        <w:rPr>
          <w:b/>
          <w:sz w:val="24"/>
        </w:rPr>
        <w:t xml:space="preserve">(+) </w:t>
      </w:r>
      <w:del w:id="367" w:author="." w:date="2004-03-02T11:12:00Z">
        <w:r>
          <w:rPr>
            <w:b/>
            <w:sz w:val="24"/>
          </w:rPr>
          <w:delText>17.669,67</w:delText>
        </w:r>
      </w:del>
      <w:ins w:id="368" w:author="." w:date="2004-03-02T11:12:00Z">
        <w:r>
          <w:rPr>
            <w:b/>
            <w:sz w:val="24"/>
          </w:rPr>
          <w:t>2.307,85</w:t>
        </w:r>
      </w:ins>
      <w:r>
        <w:rPr>
          <w:b/>
          <w:sz w:val="24"/>
        </w:rPr>
        <w:t xml:space="preserve"> zł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estawienie zmian w kapitale własnym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informacja dodatkowa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prawozdanie z działalności Spółki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4"/>
        </w:rPr>
      </w:pPr>
      <w:ins w:id="369" w:author="." w:date="2004-03-02T11:12:00Z">
        <w:r>
          <w:rPr>
            <w:b/>
            <w:sz w:val="24"/>
          </w:rPr>
          <w:t xml:space="preserve">5. </w:t>
        </w:r>
      </w:ins>
      <w:r>
        <w:rPr>
          <w:b/>
          <w:sz w:val="24"/>
        </w:rPr>
        <w:t>ZEG ENERGETYKA Sp. z o.o.</w:t>
        <w:rPrChange w:id="0" w:author="." w:date="2004-03-02T11:12:00Z"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bilans sporządzony na dzień 31.12.200</w:t>
      </w:r>
      <w:del w:id="370" w:author="." w:date="2004-03-02T11:12:00Z">
        <w:r>
          <w:rPr>
            <w:sz w:val="24"/>
          </w:rPr>
          <w:delText>2</w:delText>
        </w:r>
      </w:del>
      <w:ins w:id="371" w:author="." w:date="2004-03-02T11:12:00Z">
        <w:r>
          <w:rPr>
            <w:sz w:val="24"/>
          </w:rPr>
          <w:t>3</w:t>
        </w:r>
      </w:ins>
      <w:r>
        <w:rPr>
          <w:sz w:val="24"/>
        </w:rPr>
        <w:t>r., który po stronie aktywów i pasywów wykazuje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2.</w:t>
      </w:r>
      <w:del w:id="372" w:author="." w:date="2004-03-02T11:12:00Z">
        <w:r>
          <w:rPr>
            <w:b/>
            <w:sz w:val="24"/>
          </w:rPr>
          <w:delText>635.681,35</w:delText>
        </w:r>
      </w:del>
      <w:ins w:id="373" w:author="." w:date="2004-03-02T11:12:00Z">
        <w:r>
          <w:rPr>
            <w:b/>
            <w:sz w:val="24"/>
          </w:rPr>
          <w:t>939.270,40</w:t>
        </w:r>
      </w:ins>
      <w:r>
        <w:rPr>
          <w:b/>
          <w:sz w:val="24"/>
        </w:rPr>
        <w:t xml:space="preserve"> zł 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rachunek zysków i strat za okres 01.01. – 31.12.200</w:t>
      </w:r>
      <w:ins w:id="374" w:author="." w:date="2004-03-02T11:13:00Z">
        <w:r>
          <w:rPr>
            <w:sz w:val="24"/>
          </w:rPr>
          <w:t>3</w:t>
        </w:r>
      </w:ins>
      <w:del w:id="375" w:author="." w:date="2004-03-02T11:13:00Z">
        <w:r>
          <w:rPr>
            <w:sz w:val="24"/>
          </w:rPr>
          <w:delText>2</w:delText>
        </w:r>
      </w:del>
      <w:r>
        <w:rPr>
          <w:sz w:val="24"/>
        </w:rPr>
        <w:t>r., który wykazuje zysk netto w kwocie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/>
      </w:pPr>
      <w:r>
        <w:rPr>
          <w:b/>
          <w:sz w:val="24"/>
        </w:rPr>
        <w:t xml:space="preserve">   </w:t>
      </w:r>
      <w:del w:id="376" w:author="." w:date="2004-03-02T11:13:00Z">
        <w:r>
          <w:rPr>
            <w:b/>
            <w:sz w:val="24"/>
          </w:rPr>
          <w:delText>334.783,76</w:delText>
        </w:r>
      </w:del>
      <w:ins w:id="377" w:author="." w:date="2004-03-02T11:13:00Z">
        <w:r>
          <w:rPr>
            <w:b/>
            <w:sz w:val="24"/>
          </w:rPr>
          <w:t>412.35</w:t>
        </w:r>
      </w:ins>
      <w:ins w:id="378" w:author="." w:date="2004-03-04T16:28:00Z">
        <w:r>
          <w:rPr>
            <w:b/>
            <w:sz w:val="24"/>
          </w:rPr>
          <w:t>3</w:t>
        </w:r>
      </w:ins>
      <w:ins w:id="379" w:author="." w:date="2004-03-02T11:13:00Z">
        <w:r>
          <w:rPr>
            <w:b/>
            <w:sz w:val="24"/>
          </w:rPr>
          <w:t>,37</w:t>
        </w:r>
      </w:ins>
      <w:r>
        <w:rPr>
          <w:b/>
          <w:sz w:val="24"/>
        </w:rPr>
        <w:t xml:space="preserve"> zł   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sprawozdanie z przepływów środków pieniężnych, wykazujące zmianę stanu środków pieniężnych netto w okresie od 01.01. – 31.12.200</w:t>
      </w:r>
      <w:del w:id="380" w:author="." w:date="2004-03-02T11:13:00Z">
        <w:r>
          <w:rPr>
            <w:sz w:val="24"/>
          </w:rPr>
          <w:delText>2</w:delText>
        </w:r>
      </w:del>
      <w:ins w:id="381" w:author="." w:date="2004-03-02T11:13:00Z">
        <w:r>
          <w:rPr>
            <w:sz w:val="24"/>
          </w:rPr>
          <w:t>3</w:t>
        </w:r>
      </w:ins>
      <w:r>
        <w:rPr>
          <w:sz w:val="24"/>
        </w:rPr>
        <w:t>r. na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2" w:hanging="283"/>
        <w:jc w:val="both"/>
        <w:rPr>
          <w:sz w:val="24"/>
        </w:rPr>
      </w:pPr>
      <w:r>
        <w:rPr>
          <w:b/>
          <w:sz w:val="24"/>
        </w:rPr>
        <w:t xml:space="preserve">         </w:t>
      </w:r>
      <w:del w:id="382" w:author="." w:date="2004-03-02T11:14:00Z">
        <w:r>
          <w:rPr>
            <w:b/>
            <w:sz w:val="24"/>
          </w:rPr>
          <w:delText xml:space="preserve">(+) </w:delText>
        </w:r>
      </w:del>
      <w:ins w:id="383" w:author="." w:date="2004-03-02T11:14:00Z">
        <w:r>
          <w:rPr>
            <w:b/>
            <w:sz w:val="24"/>
          </w:rPr>
          <w:t xml:space="preserve">   (-) </w:t>
        </w:r>
      </w:ins>
      <w:del w:id="384" w:author="." w:date="2004-03-02T11:14:00Z">
        <w:r>
          <w:rPr>
            <w:b/>
            <w:sz w:val="24"/>
          </w:rPr>
          <w:delText>116.068,18</w:delText>
        </w:r>
      </w:del>
      <w:ins w:id="385" w:author="." w:date="2004-03-02T11:14:00Z">
        <w:r>
          <w:rPr>
            <w:b/>
            <w:sz w:val="24"/>
          </w:rPr>
          <w:t>97.543,39</w:t>
        </w:r>
      </w:ins>
      <w:r>
        <w:rPr>
          <w:b/>
          <w:sz w:val="24"/>
        </w:rPr>
        <w:t xml:space="preserve"> zł   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estawienie zmian w kapitale własnym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informacja dodatkowa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prawozdanie z działalności Spółki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b/>
          <w:sz w:val="24"/>
        </w:rPr>
        <w:t>ZEG TELEKOM Sp. z o.o.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bilans sporządzony na dzień 31.12.200</w:t>
      </w:r>
      <w:del w:id="386" w:author="." w:date="2004-03-02T11:15:00Z">
        <w:r>
          <w:rPr>
            <w:sz w:val="24"/>
          </w:rPr>
          <w:delText>2</w:delText>
        </w:r>
      </w:del>
      <w:ins w:id="387" w:author="." w:date="2004-03-02T11:15:00Z">
        <w:r>
          <w:rPr>
            <w:sz w:val="24"/>
          </w:rPr>
          <w:t>3</w:t>
        </w:r>
      </w:ins>
      <w:r>
        <w:rPr>
          <w:sz w:val="24"/>
        </w:rPr>
        <w:t>r., który po stronie aktywów i pasywów wykazuje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b/>
          <w:b/>
          <w:sz w:val="24"/>
        </w:rPr>
      </w:pPr>
      <w:r>
        <w:rPr>
          <w:b/>
          <w:sz w:val="24"/>
        </w:rPr>
        <w:t xml:space="preserve">376,13  zł 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>- sprawozdanie z przepływów środków pieniężnych, wykazujące zmianę stanu środków pieniężnych netto w okresie od 01.01. - 31.12.200</w:t>
      </w:r>
      <w:del w:id="388" w:author="." w:date="2004-03-02T11:15:00Z">
        <w:r>
          <w:rPr>
            <w:sz w:val="24"/>
          </w:rPr>
          <w:delText>2</w:delText>
        </w:r>
      </w:del>
      <w:ins w:id="389" w:author="." w:date="2004-03-02T11:15:00Z">
        <w:r>
          <w:rPr>
            <w:sz w:val="24"/>
          </w:rPr>
          <w:t>3</w:t>
        </w:r>
      </w:ins>
      <w:r>
        <w:rPr>
          <w:sz w:val="24"/>
        </w:rPr>
        <w:t>r. na sumę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0,00 zł   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estawienie zmian w kapitale własnym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informacja dodatkowa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prawozdanie z działalności Spółki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Cs/>
          <w:sz w:val="24"/>
        </w:rPr>
        <w:t>Badana jednostka kapitałowa udostępniła żądane przez biegłego rewidenta</w:t>
      </w:r>
      <w:r>
        <w:rPr>
          <w:sz w:val="24"/>
        </w:rPr>
        <w:t xml:space="preserve"> dane, informacje i wyjaśnienia niezbędne do przeprowadzenia badania przedstawionego sprawozdania. </w:t>
      </w:r>
    </w:p>
    <w:p>
      <w:pPr>
        <w:pStyle w:val="Raportowy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aportowy"/>
        <w:spacing w:lineRule="auto" w:line="240" w:before="0" w:after="120"/>
        <w:jc w:val="both"/>
        <w:rPr/>
      </w:pPr>
      <w:r>
        <w:rPr/>
        <w:t>Sprawozdanie finansowe za poprzedni rok obrotowy, tj. za okres od 1 stycznia do 31 grudnia 200</w:t>
      </w:r>
      <w:del w:id="390" w:author="." w:date="2004-03-02T11:15:00Z">
        <w:r>
          <w:rPr/>
          <w:delText>1</w:delText>
        </w:r>
      </w:del>
      <w:ins w:id="391" w:author="." w:date="2004-03-02T11:15:00Z">
        <w:r>
          <w:rPr/>
          <w:t>2</w:t>
        </w:r>
      </w:ins>
      <w:r>
        <w:rPr/>
        <w:t xml:space="preserve"> r., zostało zbadane przez Śląską Firmę Auditingu i Doradztwa „Audit” Sp. z o.o. z siedzibą w Katowicach, wpisaną na listę podmiotów uprawnionych do badania sprawozdań finansowych pod numerem 1159 i uzyskało opinię bez zastrzeżeń.</w:t>
      </w:r>
    </w:p>
    <w:p>
      <w:pPr>
        <w:pStyle w:val="Raportowy"/>
        <w:spacing w:lineRule="auto" w:line="240" w:before="0" w:after="120"/>
        <w:jc w:val="both"/>
        <w:rPr/>
      </w:pPr>
      <w:r>
        <w:rPr/>
      </w:r>
    </w:p>
    <w:p>
      <w:pPr>
        <w:pStyle w:val="Raportowy"/>
        <w:spacing w:lineRule="auto" w:line="240" w:before="0" w:after="120"/>
        <w:jc w:val="both"/>
        <w:rPr/>
      </w:pPr>
      <w:r>
        <w:rPr/>
        <w:t>Sprawozdanie finansowe za 200</w:t>
      </w:r>
      <w:del w:id="392" w:author="." w:date="2004-03-02T11:15:00Z">
        <w:r>
          <w:rPr/>
          <w:delText>1</w:delText>
        </w:r>
      </w:del>
      <w:ins w:id="393" w:author="." w:date="2004-03-02T11:15:00Z">
        <w:r>
          <w:rPr/>
          <w:t>2</w:t>
        </w:r>
      </w:ins>
      <w:r>
        <w:rPr/>
        <w:t xml:space="preserve"> r. zostało zatwierdzone przez Walne Zgromadzenie Akcjonariuszy w dniu </w:t>
      </w:r>
      <w:del w:id="394" w:author="." w:date="2004-03-02T11:16:00Z">
        <w:r>
          <w:rPr/>
          <w:delText>25.04.2002</w:delText>
        </w:r>
      </w:del>
      <w:ins w:id="395" w:author="." w:date="2004-03-02T11:16:00Z">
        <w:r>
          <w:rPr/>
          <w:t>20.05.2003</w:t>
        </w:r>
      </w:ins>
      <w:r>
        <w:rPr/>
        <w:t xml:space="preserve"> r.</w:t>
      </w:r>
    </w:p>
    <w:p>
      <w:pPr>
        <w:pStyle w:val="Raportowy"/>
        <w:spacing w:lineRule="auto" w:line="240" w:before="0" w:after="120"/>
        <w:jc w:val="both"/>
        <w:rPr/>
      </w:pPr>
      <w:r>
        <w:rPr/>
      </w:r>
    </w:p>
    <w:p>
      <w:pPr>
        <w:pStyle w:val="Raportowy"/>
        <w:spacing w:lineRule="auto" w:line="240" w:before="0" w:after="120"/>
        <w:jc w:val="both"/>
        <w:rPr/>
      </w:pPr>
      <w:r>
        <w:rPr/>
        <w:t xml:space="preserve">Zatwierdzone sprawozdanie finansowe za rok poprzedni złożone zostało w Sądzie Rejonowym w Katowicach </w:t>
      </w:r>
      <w:del w:id="396" w:author="." w:date="2004-03-02T11:17:00Z">
        <w:r>
          <w:rPr/>
          <w:delText xml:space="preserve">w dniu 06.05.2002 r. </w:delText>
        </w:r>
      </w:del>
      <w:r>
        <w:rPr/>
        <w:t xml:space="preserve">oraz </w:t>
      </w:r>
      <w:del w:id="397" w:author="." w:date="2004-03-02T11:17:00Z">
        <w:r>
          <w:rPr/>
          <w:delText xml:space="preserve">ogłoszone </w:delText>
        </w:r>
      </w:del>
      <w:ins w:id="398" w:author="." w:date="2004-03-02T11:17:00Z">
        <w:r>
          <w:rPr/>
          <w:t xml:space="preserve">opublikowane </w:t>
        </w:r>
      </w:ins>
      <w:r>
        <w:rPr/>
        <w:t xml:space="preserve">w Monitorze Polskim B </w:t>
      </w:r>
      <w:ins w:id="399" w:author="." w:date="2004-03-02T11:17:00Z">
        <w:r>
          <w:rPr/>
          <w:t>.</w:t>
        </w:r>
      </w:ins>
      <w:del w:id="400" w:author="." w:date="2004-03-02T11:17:00Z">
        <w:r>
          <w:rPr/>
          <w:delText>Nr 482 z 2002 r.</w:delText>
        </w:r>
      </w:del>
    </w:p>
    <w:p>
      <w:pPr>
        <w:pStyle w:val="Aportowy"/>
        <w:jc w:val="left"/>
        <w:rPr>
          <w:del w:id="402" w:author="." w:date="2004-03-02T11:19:00Z"/>
        </w:rPr>
      </w:pPr>
      <w:del w:id="401" w:author="." w:date="2004-03-02T11:19:00Z">
        <w:r>
          <w:rPr/>
        </w:r>
      </w:del>
    </w:p>
    <w:p>
      <w:pPr>
        <w:pStyle w:val="Aportowy"/>
        <w:jc w:val="left"/>
        <w:rPr>
          <w:del w:id="404" w:author="." w:date="2004-03-02T11:17:00Z"/>
        </w:rPr>
      </w:pPr>
      <w:del w:id="403" w:author="." w:date="2004-03-02T11:17:00Z">
        <w:r>
          <w:rPr/>
          <w:delText>W związku ze zmianami w ustawie o rachunkowości dokonano prawidłowo przekształcenia bilansu otwarcia w następujących pozycjach:</w:delText>
        </w:r>
      </w:del>
    </w:p>
    <w:p>
      <w:pPr>
        <w:pStyle w:val="Aportowy"/>
        <w:jc w:val="left"/>
        <w:rPr>
          <w:del w:id="406" w:author="." w:date="2004-03-02T11:19:00Z"/>
        </w:rPr>
      </w:pPr>
      <w:del w:id="405" w:author="." w:date="2004-03-02T11:19:00Z">
        <w:r>
          <w:rPr/>
        </w:r>
      </w:del>
    </w:p>
    <w:p>
      <w:pPr>
        <w:pStyle w:val="Tekstkomentarza"/>
        <w:rPr>
          <w:del w:id="408" w:author="." w:date="2004-03-02T11:19:00Z"/>
        </w:rPr>
      </w:pPr>
      <w:del w:id="407" w:author="." w:date="2004-03-02T11:19:00Z">
        <w:r>
          <w:rPr/>
        </w:r>
      </w:del>
    </w:p>
    <w:p>
      <w:pPr>
        <w:pStyle w:val="Normal"/>
        <w:rPr>
          <w:del w:id="410" w:author="." w:date="2004-03-02T11:19:00Z"/>
        </w:rPr>
      </w:pPr>
      <w:del w:id="409" w:author="." w:date="2004-03-02T11:19:00Z">
        <w:r>
          <w:rPr/>
        </w:r>
      </w:del>
    </w:p>
    <w:p>
      <w:pPr>
        <w:pStyle w:val="Normal"/>
        <w:rPr>
          <w:del w:id="412" w:author="." w:date="2004-03-02T11:19:00Z"/>
        </w:rPr>
      </w:pPr>
      <w:del w:id="411" w:author="." w:date="2004-03-02T11:19:00Z">
        <w:r>
          <w:rPr/>
        </w:r>
      </w:del>
    </w:p>
    <w:p>
      <w:pPr>
        <w:pStyle w:val="Raportowy"/>
        <w:spacing w:before="0" w:after="120"/>
        <w:jc w:val="both"/>
        <w:rPr>
          <w:del w:id="414" w:author="." w:date="2004-03-02T11:19:00Z"/>
        </w:rPr>
      </w:pPr>
      <w:del w:id="413" w:author="." w:date="2004-03-02T11:19:00Z">
        <w:r>
          <w:rPr/>
          <w:delText>Skorygowane zostały także prawidłowo odpowiednie pozycje za rok 2001 w rachunku zysków i strat oraz w rachunku przepływów pieniężnych.</w:delText>
        </w:r>
      </w:del>
    </w:p>
    <w:p>
      <w:pPr>
        <w:pStyle w:val="Raportowy"/>
        <w:spacing w:before="0" w:after="120"/>
        <w:jc w:val="both"/>
        <w:rPr>
          <w:del w:id="416" w:author="." w:date="2004-03-02T11:19:00Z"/>
        </w:rPr>
      </w:pPr>
      <w:del w:id="415" w:author="." w:date="2004-03-02T11:19:00Z">
        <w:r>
          <w:rPr/>
        </w:r>
      </w:del>
    </w:p>
    <w:p>
      <w:pPr>
        <w:pStyle w:val="Heading3"/>
        <w:ind w:left="0" w:hanging="0"/>
        <w:rPr>
          <w:b w:val="false"/>
          <w:b w:val="false"/>
          <w:del w:id="418" w:author="." w:date="2004-03-02T11:19:00Z"/>
        </w:rPr>
      </w:pPr>
      <w:del w:id="417" w:author="." w:date="2004-03-02T11:19:00Z">
        <w:r>
          <w:rPr>
            <w:b w:val="false"/>
          </w:rPr>
        </w:r>
      </w:del>
    </w:p>
    <w:p>
      <w:pPr>
        <w:pStyle w:val="Heading3"/>
        <w:ind w:left="0" w:hanging="0"/>
        <w:rPr>
          <w:b w:val="false"/>
          <w:b w:val="false"/>
          <w:del w:id="420" w:author="." w:date="2004-03-02T11:19:00Z"/>
        </w:rPr>
      </w:pPr>
      <w:del w:id="419" w:author="." w:date="2004-03-02T11:19:00Z">
        <w:r>
          <w:rPr>
            <w:b w:val="false"/>
          </w:rPr>
        </w:r>
      </w:del>
    </w:p>
    <w:p>
      <w:pPr>
        <w:pStyle w:val="Aportowy"/>
        <w:jc w:val="left"/>
        <w:rPr>
          <w:del w:id="422" w:author="." w:date="2004-03-02T11:19:00Z"/>
        </w:rPr>
      </w:pPr>
      <w:del w:id="421" w:author="." w:date="2004-03-02T11:19:00Z">
        <w:r>
          <w:rPr/>
          <w:delText>Opis dokonanych przekształceń statystycznych</w:delText>
        </w:r>
      </w:del>
    </w:p>
    <w:p>
      <w:pPr>
        <w:pStyle w:val="Normal"/>
        <w:rPr>
          <w:sz w:val="22"/>
          <w:del w:id="424" w:author="." w:date="2004-03-02T11:19:00Z"/>
        </w:rPr>
      </w:pPr>
      <w:del w:id="423" w:author="." w:date="2004-03-02T11:19:00Z">
        <w:r>
          <w:rPr>
            <w:sz w:val="22"/>
          </w:rPr>
        </w:r>
      </w:del>
    </w:p>
    <w:p>
      <w:pPr>
        <w:pStyle w:val="Raportowy"/>
        <w:rPr>
          <w:del w:id="426" w:author="." w:date="2004-03-02T11:19:00Z"/>
        </w:rPr>
      </w:pPr>
      <w:del w:id="425" w:author="." w:date="2004-03-02T11:19:00Z">
        <w:r>
          <w:rPr/>
          <w:delText xml:space="preserve">Skonsolidowany bilans na 31.12.2001  </w:delText>
        </w:r>
      </w:del>
    </w:p>
    <w:p>
      <w:pPr>
        <w:pStyle w:val="Normal"/>
        <w:rPr>
          <w:b/>
          <w:b/>
          <w:bCs/>
          <w:sz w:val="22"/>
          <w:del w:id="428" w:author="." w:date="2004-03-02T11:19:00Z"/>
        </w:rPr>
      </w:pPr>
      <w:del w:id="427" w:author="." w:date="2004-03-02T11:19:00Z">
        <w:r>
          <w:rPr>
            <w:b/>
            <w:bCs/>
            <w:sz w:val="22"/>
          </w:rPr>
        </w:r>
      </w:del>
    </w:p>
    <w:p>
      <w:pPr>
        <w:pStyle w:val="Normal"/>
        <w:rPr>
          <w:b/>
          <w:b/>
          <w:bCs/>
          <w:sz w:val="22"/>
          <w:del w:id="430" w:author="." w:date="2004-03-02T11:19:00Z"/>
        </w:rPr>
      </w:pPr>
      <w:del w:id="429" w:author="." w:date="2004-03-02T11:19:00Z">
        <w:r>
          <w:rPr>
            <w:b/>
            <w:bCs/>
            <w:sz w:val="22"/>
          </w:rPr>
        </w:r>
      </w:del>
    </w:p>
    <w:p>
      <w:pPr>
        <w:pStyle w:val="Normal"/>
        <w:rPr>
          <w:sz w:val="22"/>
          <w:del w:id="432" w:author="." w:date="2004-03-02T11:19:00Z"/>
        </w:rPr>
      </w:pPr>
      <w:del w:id="431" w:author="." w:date="2004-03-02T11:19:00Z">
        <w:r>
          <w:rPr>
            <w:sz w:val="22"/>
          </w:rPr>
        </w:r>
      </w:del>
    </w:p>
    <w:p>
      <w:pPr>
        <w:pStyle w:val="Normal"/>
        <w:rPr>
          <w:sz w:val="22"/>
          <w:del w:id="434" w:author="." w:date="2004-03-02T11:19:00Z"/>
        </w:rPr>
      </w:pPr>
      <w:del w:id="433" w:author="." w:date="2004-03-02T11:19:00Z">
        <w:r>
          <w:rPr>
            <w:sz w:val="22"/>
          </w:rPr>
        </w:r>
      </w:del>
    </w:p>
    <w:p>
      <w:pPr>
        <w:pStyle w:val="Normal"/>
        <w:rPr>
          <w:sz w:val="22"/>
          <w:del w:id="436" w:author="." w:date="2004-03-02T11:19:00Z"/>
        </w:rPr>
      </w:pPr>
      <w:del w:id="435" w:author="." w:date="2004-03-02T11:19:00Z">
        <w:r>
          <w:rPr>
            <w:sz w:val="22"/>
          </w:rPr>
        </w:r>
      </w:del>
    </w:p>
    <w:p>
      <w:pPr>
        <w:pStyle w:val="Normal"/>
        <w:rPr>
          <w:sz w:val="22"/>
          <w:del w:id="438" w:author="." w:date="2004-03-02T11:19:00Z"/>
        </w:rPr>
      </w:pPr>
      <w:del w:id="437" w:author="." w:date="2004-03-02T11:19:00Z">
        <w:r>
          <w:rPr>
            <w:sz w:val="22"/>
          </w:rPr>
        </w:r>
      </w:del>
    </w:p>
    <w:p>
      <w:pPr>
        <w:pStyle w:val="Normal"/>
        <w:rPr>
          <w:sz w:val="22"/>
          <w:del w:id="440" w:author="." w:date="2004-03-02T11:19:00Z"/>
        </w:rPr>
      </w:pPr>
      <w:del w:id="439" w:author="." w:date="2004-03-02T11:19:00Z">
        <w:r>
          <w:rPr>
            <w:sz w:val="22"/>
          </w:rPr>
        </w:r>
      </w:del>
    </w:p>
    <w:p>
      <w:pPr>
        <w:pStyle w:val="Raportowy"/>
        <w:rPr>
          <w:del w:id="442" w:author="." w:date="2004-03-02T11:19:00Z"/>
        </w:rPr>
      </w:pPr>
      <w:del w:id="441" w:author="." w:date="2004-03-02T11:19:00Z">
        <w:r>
          <w:rPr/>
          <w:delText>Skonsolidowany rachunek zysków i strat za  2001 rok.</w:delText>
        </w:r>
      </w:del>
    </w:p>
    <w:p>
      <w:pPr>
        <w:pStyle w:val="Aportowy"/>
        <w:rPr/>
      </w:pPr>
      <w:r>
        <w:rPr/>
      </w:r>
    </w:p>
    <w:p>
      <w:pPr>
        <w:pStyle w:val="Raportowy"/>
        <w:spacing w:before="0" w:after="120"/>
        <w:jc w:val="both"/>
        <w:rPr/>
      </w:pPr>
      <w:r>
        <w:rPr/>
        <w:t xml:space="preserve">Uchwałą Rady Nadzorczej </w:t>
      </w:r>
      <w:del w:id="443" w:author="." w:date="2004-03-02T11:19:00Z">
        <w:r>
          <w:rPr/>
          <w:delText xml:space="preserve">z dnia 25.11.2002 r. </w:delText>
        </w:r>
      </w:del>
      <w:r>
        <w:rPr/>
        <w:t>Śląska Firma Auditingu i Doradztwa „Audit” Sp. z o.o., wpisana na listę podmiotów uprawnionych do badania sprawozdań finansowych pod numerem 1159, wybrana została do zbadania skonsolidowanego sprawozdania finansowego Grupy Kapitałowej ZEG S.A. za 200</w:t>
      </w:r>
      <w:del w:id="444" w:author="." w:date="2004-03-02T11:19:00Z">
        <w:r>
          <w:rPr/>
          <w:delText>2</w:delText>
        </w:r>
      </w:del>
      <w:ins w:id="445" w:author="." w:date="2004-03-02T11:19:00Z">
        <w:r>
          <w:rPr/>
          <w:t>3</w:t>
        </w:r>
      </w:ins>
      <w:r>
        <w:rPr/>
        <w:t xml:space="preserve"> r. Zarówno podmiot uprawniony, jak i badający w jego imieniu biegli rewidenci stwierdzają, że pozostają niezależni od badanej jednostki.</w:t>
      </w:r>
    </w:p>
    <w:p>
      <w:pPr>
        <w:pStyle w:val="Raportowy"/>
        <w:spacing w:before="0" w:after="120"/>
        <w:jc w:val="both"/>
        <w:rPr>
          <w:del w:id="447" w:author="." w:date="2004-03-02T11:20:00Z"/>
        </w:rPr>
      </w:pPr>
      <w:del w:id="446" w:author="." w:date="2004-03-02T11:20:00Z">
        <w:r>
          <w:rPr/>
        </w:r>
      </w:del>
    </w:p>
    <w:p>
      <w:pPr>
        <w:pStyle w:val="Raportowy"/>
        <w:jc w:val="both"/>
        <w:rPr>
          <w:ins w:id="449" w:author="." w:date="2004-03-02T11:20:00Z"/>
        </w:rPr>
      </w:pPr>
      <w:ins w:id="448" w:author="." w:date="2004-03-02T11:20:00Z">
        <w:r>
          <w:rPr/>
        </w:r>
      </w:ins>
    </w:p>
    <w:p>
      <w:pPr>
        <w:pStyle w:val="Raportowy"/>
        <w:jc w:val="both"/>
        <w:rPr/>
      </w:pPr>
      <w:r>
        <w:rPr/>
        <w:t>Badanie sprawozdania finansowego za 200</w:t>
      </w:r>
      <w:del w:id="450" w:author="." w:date="2004-03-02T11:20:00Z">
        <w:r>
          <w:rPr/>
          <w:delText>2</w:delText>
        </w:r>
      </w:del>
      <w:ins w:id="451" w:author="." w:date="2004-03-02T11:20:00Z">
        <w:r>
          <w:rPr/>
          <w:t>3</w:t>
        </w:r>
      </w:ins>
      <w:r>
        <w:rPr/>
        <w:t xml:space="preserve"> rok przeprowadzono na podstawie umowy nr </w:t>
      </w:r>
      <w:ins w:id="452" w:author="." w:date="2004-03-02T11:20:00Z">
        <w:r>
          <w:rPr/>
          <w:t xml:space="preserve">34/24002/B/04 </w:t>
        </w:r>
      </w:ins>
      <w:del w:id="453" w:author="." w:date="2004-03-02T11:20:00Z">
        <w:r>
          <w:rPr/>
          <w:delText xml:space="preserve">51/24002/B/03 </w:delText>
        </w:r>
      </w:del>
      <w:r>
        <w:rPr/>
        <w:t xml:space="preserve">zawartej w dniu </w:t>
      </w:r>
      <w:del w:id="454" w:author="." w:date="2004-03-02T11:20:00Z">
        <w:r>
          <w:rPr/>
          <w:delText>20.12</w:delText>
        </w:r>
      </w:del>
      <w:ins w:id="455" w:author="." w:date="2004-03-02T11:20:00Z">
        <w:r>
          <w:rPr/>
          <w:t>22.10</w:t>
        </w:r>
      </w:ins>
      <w:r>
        <w:rPr/>
        <w:t>.200</w:t>
      </w:r>
      <w:del w:id="456" w:author="." w:date="2004-03-02T11:20:00Z">
        <w:r>
          <w:rPr/>
          <w:delText>2</w:delText>
        </w:r>
      </w:del>
      <w:ins w:id="457" w:author="." w:date="2004-03-02T11:20:00Z">
        <w:r>
          <w:rPr/>
          <w:t>3</w:t>
        </w:r>
      </w:ins>
      <w:r>
        <w:rPr/>
        <w:t xml:space="preserve"> r. Badanie właściwe przeprowadzono w jednostce w dniach od </w:t>
      </w:r>
      <w:del w:id="458" w:author="." w:date="2004-03-02T11:20:00Z">
        <w:r>
          <w:rPr/>
          <w:delText>10.03.2003</w:delText>
        </w:r>
      </w:del>
      <w:ins w:id="459" w:author="." w:date="2004-03-18T12:47:00Z">
        <w:r>
          <w:rPr/>
          <w:t>09.03.2004</w:t>
        </w:r>
      </w:ins>
      <w:r>
        <w:rPr/>
        <w:t xml:space="preserve"> do </w:t>
      </w:r>
      <w:del w:id="460" w:author="." w:date="2004-03-02T11:21:00Z">
        <w:r>
          <w:rPr/>
          <w:delText>28.03.2003r</w:delText>
        </w:r>
      </w:del>
      <w:ins w:id="461" w:author="." w:date="2004-03-18T12:47:00Z">
        <w:r>
          <w:rPr/>
          <w:t>29.03.2004</w:t>
        </w:r>
      </w:ins>
      <w:del w:id="462" w:author="." w:date="2004-03-18T12:47:00Z">
        <w:r>
          <w:rPr/>
          <w:delText>.</w:delText>
        </w:r>
      </w:del>
    </w:p>
    <w:p>
      <w:pPr>
        <w:pStyle w:val="Raportowy"/>
        <w:jc w:val="both"/>
        <w:rPr/>
      </w:pPr>
      <w:r>
        <w:rPr/>
      </w:r>
    </w:p>
    <w:p>
      <w:pPr>
        <w:pStyle w:val="Raportowy"/>
        <w:spacing w:before="120" w:after="0"/>
        <w:jc w:val="both"/>
        <w:rPr/>
      </w:pPr>
      <w:r>
        <w:rPr/>
        <w:t xml:space="preserve">Zarząd Spółki w dniu </w:t>
      </w:r>
      <w:del w:id="463" w:author="." w:date="2004-03-02T11:21:00Z">
        <w:r>
          <w:rPr/>
          <w:delText>10.03.2003</w:delText>
        </w:r>
      </w:del>
      <w:ins w:id="464" w:author="." w:date="2004-03-18T12:47:00Z">
        <w:r>
          <w:rPr/>
          <w:t>11.03.2004</w:t>
        </w:r>
      </w:ins>
      <w:r>
        <w:rPr/>
        <w:t xml:space="preserve"> r. złożył oświadczenie o kompletności, rzetelności i prawidłowości sprawozdania finansowego przedstawionego do badania, ujawnieniu wszelkich zobowiązań warunkowych oraz o nie zaistnieniu do dnia złożenia oświadczenia zdarzeń wpływających w sposób istotny na wielkość danych wykazywanych w skonsolidowanym sprawozdaniu finansowym za rok badany.</w:t>
      </w:r>
    </w:p>
    <w:p>
      <w:pPr>
        <w:pStyle w:val="Raportowy"/>
        <w:spacing w:before="120" w:after="0"/>
        <w:jc w:val="both"/>
        <w:rPr/>
      </w:pPr>
      <w:r>
        <w:rPr/>
      </w:r>
    </w:p>
    <w:p>
      <w:pPr>
        <w:pStyle w:val="Raportowy"/>
        <w:spacing w:before="120" w:after="120"/>
        <w:jc w:val="both"/>
        <w:rPr/>
      </w:pPr>
      <w:r>
        <w:rPr/>
        <w:t>Badana jednostka udostępniła wszelkie dokumenty, dane, informacje i wyjaśnienia niezbędne do wydania opinii i sporządzenia raportu.</w:t>
      </w:r>
    </w:p>
    <w:p>
      <w:pPr>
        <w:pStyle w:val="Raportowy"/>
        <w:spacing w:before="120" w:after="120"/>
        <w:jc w:val="both"/>
        <w:rPr/>
      </w:pPr>
      <w:r>
        <w:rPr/>
        <w:t>W trakcie badania nie stwierdzono przypadków naruszenia prawa ani statutu jednostki.</w:t>
      </w:r>
    </w:p>
    <w:p>
      <w:pPr>
        <w:pStyle w:val="Raportowy"/>
        <w:spacing w:before="120" w:after="0"/>
        <w:jc w:val="both"/>
        <w:rPr/>
      </w:pPr>
      <w:r>
        <w:rPr/>
      </w:r>
      <w:r>
        <w:br w:type="page"/>
      </w:r>
    </w:p>
    <w:p>
      <w:pPr>
        <w:pStyle w:val="Heading1"/>
        <w:spacing w:before="0" w:after="240"/>
        <w:ind w:left="357" w:hanging="357"/>
        <w:rPr/>
      </w:pPr>
      <w:bookmarkStart w:id="1" w:name="__RefHeading___Toc36259947"/>
      <w:bookmarkEnd w:id="1"/>
      <w:r>
        <w:rPr/>
        <w:t>B.</w:t>
        <w:tab/>
        <w:t>ANALIZA SYTUACJI BADANEJ JEDNOSTKI</w:t>
      </w:r>
    </w:p>
    <w:p>
      <w:pPr>
        <w:pStyle w:val="Heading2"/>
        <w:numPr>
          <w:ilvl w:val="0"/>
          <w:numId w:val="23"/>
        </w:numPr>
        <w:rPr/>
      </w:pPr>
      <w:bookmarkStart w:id="2" w:name="__RefHeading___Toc36259948"/>
      <w:bookmarkEnd w:id="2"/>
      <w:r>
        <w:rPr/>
        <w:t>ANALIZA SKONSOLIDOWANEGO BILANSU</w:t>
      </w:r>
    </w:p>
    <w:p>
      <w:pPr>
        <w:pStyle w:val="Raportowy"/>
        <w:spacing w:before="0" w:after="240"/>
        <w:jc w:val="both"/>
        <w:rPr/>
      </w:pPr>
      <w:r>
        <w:rPr/>
        <w:t>Dane bilansowe za okres 2 lat wynoszą:</w:t>
      </w:r>
    </w:p>
    <w:tbl>
      <w:tblPr>
        <w:tblW w:w="8215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1731"/>
        <w:gridCol w:w="33"/>
        <w:gridCol w:w="1524"/>
        <w:gridCol w:w="1571"/>
      </w:tblGrid>
      <w:tr>
        <w:trPr>
          <w:trHeight w:val="255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yszczeg</w:t>
            </w:r>
            <w:r>
              <w:rPr>
                <w:rFonts w:cs="Arial" w:ascii="Arial" w:hAnsi="Arial"/>
                <w:b/>
                <w:sz w:val="16"/>
              </w:rPr>
              <w:t>ó</w:t>
            </w:r>
            <w:r>
              <w:rPr>
                <w:rFonts w:cs="Arial" w:ascii="Arial" w:hAnsi="Arial"/>
                <w:b/>
                <w:sz w:val="16"/>
              </w:rPr>
              <w:t>lnienie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an na dzie</w:t>
            </w:r>
            <w:r>
              <w:rPr>
                <w:rFonts w:cs="Arial" w:ascii="Arial" w:hAnsi="Arial"/>
                <w:b/>
                <w:sz w:val="16"/>
              </w:rPr>
              <w:t>ń</w:t>
            </w:r>
            <w:r>
              <w:rPr>
                <w:rFonts w:cs="Arial" w:ascii="Arial" w:hAnsi="Arial"/>
                <w:b/>
                <w:sz w:val="16"/>
              </w:rPr>
              <w:t xml:space="preserve"> 31.12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ynamika w % </w:t>
            </w:r>
          </w:p>
        </w:tc>
      </w:tr>
      <w:tr>
        <w:trPr>
          <w:trHeight w:val="255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465" w:author="." w:date="2004-03-02T11:51:00Z">
              <w:r>
                <w:rPr>
                  <w:rFonts w:cs="Arial" w:ascii="Arial" w:hAnsi="Arial"/>
                  <w:b/>
                  <w:sz w:val="16"/>
                </w:rPr>
                <w:delText>1</w:delText>
              </w:r>
            </w:del>
            <w:ins w:id="466" w:author="." w:date="2004-03-02T11:51:00Z">
              <w:r>
                <w:rPr>
                  <w:rFonts w:cs="Arial" w:ascii="Arial" w:hAnsi="Arial"/>
                  <w:b/>
                  <w:sz w:val="16"/>
                </w:rPr>
                <w:t>2</w:t>
              </w:r>
            </w:ins>
            <w:r>
              <w:rPr>
                <w:rFonts w:cs="Arial" w:ascii="Arial" w:hAnsi="Arial"/>
                <w:b/>
                <w:sz w:val="16"/>
              </w:rPr>
              <w:t xml:space="preserve"> r.</w:t>
            </w:r>
          </w:p>
        </w:tc>
        <w:tc>
          <w:tcPr>
            <w:tcW w:w="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467" w:author="." w:date="2004-03-02T11:51:00Z">
              <w:r>
                <w:rPr>
                  <w:rFonts w:cs="Arial" w:ascii="Arial" w:hAnsi="Arial"/>
                  <w:b/>
                  <w:sz w:val="16"/>
                </w:rPr>
                <w:delText>2</w:delText>
              </w:r>
            </w:del>
            <w:ins w:id="468" w:author="." w:date="2004-03-02T11:51:00Z">
              <w:r>
                <w:rPr>
                  <w:rFonts w:cs="Arial" w:ascii="Arial" w:hAnsi="Arial"/>
                  <w:b/>
                  <w:sz w:val="16"/>
                </w:rPr>
                <w:t>3</w:t>
              </w:r>
            </w:ins>
            <w:r>
              <w:rPr>
                <w:rFonts w:cs="Arial" w:ascii="Arial" w:hAnsi="Arial"/>
                <w:b/>
                <w:sz w:val="16"/>
              </w:rPr>
              <w:t xml:space="preserve"> r.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469" w:author="." w:date="2004-03-02T11:52:00Z">
              <w:r>
                <w:rPr>
                  <w:rFonts w:cs="Arial" w:ascii="Arial" w:hAnsi="Arial"/>
                  <w:b/>
                  <w:sz w:val="16"/>
                </w:rPr>
                <w:delText>2</w:delText>
              </w:r>
            </w:del>
            <w:ins w:id="470" w:author="." w:date="2004-03-02T11:52:00Z">
              <w:r>
                <w:rPr>
                  <w:rFonts w:cs="Arial" w:ascii="Arial" w:hAnsi="Arial"/>
                  <w:b/>
                  <w:sz w:val="16"/>
                </w:rPr>
                <w:t>3</w:t>
              </w:r>
            </w:ins>
            <w:r>
              <w:rPr>
                <w:rFonts w:cs="Arial" w:ascii="Arial" w:hAnsi="Arial"/>
                <w:b/>
                <w:sz w:val="16"/>
              </w:rPr>
              <w:t>/200</w:t>
            </w:r>
            <w:del w:id="471" w:author="." w:date="2004-03-02T11:52:00Z">
              <w:r>
                <w:rPr>
                  <w:rFonts w:cs="Arial" w:ascii="Arial" w:hAnsi="Arial"/>
                  <w:b/>
                  <w:sz w:val="16"/>
                </w:rPr>
                <w:delText>1</w:delText>
              </w:r>
            </w:del>
            <w:ins w:id="472" w:author="." w:date="2004-03-02T11:52:00Z">
              <w:r>
                <w:rPr>
                  <w:rFonts w:cs="Arial" w:ascii="Arial" w:hAnsi="Arial"/>
                  <w:b/>
                  <w:sz w:val="16"/>
                </w:rPr>
                <w:t>2</w:t>
              </w:r>
            </w:ins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YWA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. AKTYWA TRW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473" w:author="." w:date="2004-03-02T11:51:00Z">
              <w:r>
                <w:rPr>
                  <w:rFonts w:cs="Arial" w:ascii="Arial" w:hAnsi="Arial"/>
                  <w:b/>
                  <w:sz w:val="16"/>
                </w:rPr>
                <w:t>17 426 863,60</w:t>
              </w:r>
            </w:ins>
            <w:del w:id="474" w:author="." w:date="2004-03-02T11:51:00Z">
              <w:r>
                <w:rPr>
                  <w:rFonts w:cs="Arial" w:ascii="Arial" w:hAnsi="Arial"/>
                  <w:b/>
                  <w:sz w:val="16"/>
                </w:rPr>
                <w:delText>21 047 500,48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475" w:author="." w:date="2004-03-02T11:52:00Z">
              <w:r>
                <w:rPr>
                  <w:rFonts w:cs="Arial" w:ascii="Arial" w:hAnsi="Arial"/>
                  <w:b/>
                  <w:sz w:val="16"/>
                </w:rPr>
                <w:t>15 747 318,21</w:t>
              </w:r>
            </w:ins>
            <w:del w:id="476" w:author="." w:date="2004-03-02T11:52:00Z">
              <w:r>
                <w:rPr>
                  <w:rFonts w:cs="Arial" w:ascii="Arial" w:hAnsi="Arial"/>
                  <w:b/>
                  <w:sz w:val="16"/>
                </w:rPr>
                <w:delText>17 426 863,60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477" w:author="." w:date="2004-03-02T11:56:00Z">
              <w:r>
                <w:rPr>
                  <w:rFonts w:cs="Arial" w:ascii="Arial" w:hAnsi="Arial"/>
                  <w:b/>
                  <w:sz w:val="16"/>
                </w:rPr>
                <w:t>90,4</w:t>
              </w:r>
            </w:ins>
            <w:del w:id="478" w:author="." w:date="2004-03-02T11:52:00Z">
              <w:r>
                <w:rPr>
                  <w:rFonts w:cs="Arial" w:ascii="Arial" w:hAnsi="Arial"/>
                  <w:b/>
                  <w:sz w:val="16"/>
                </w:rPr>
                <w:delText>82,8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16"/>
              </w:rPr>
              <w:t>Warto</w:t>
            </w:r>
            <w:r>
              <w:rPr>
                <w:rFonts w:cs="Arial" w:ascii="Arial" w:hAnsi="Arial"/>
                <w:sz w:val="16"/>
              </w:rPr>
              <w:t>ś</w:t>
            </w:r>
            <w:r>
              <w:rPr>
                <w:rFonts w:cs="Arial" w:ascii="Arial" w:hAnsi="Arial"/>
                <w:sz w:val="16"/>
              </w:rPr>
              <w:t>ci niematerialne i prawn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79" w:author="." w:date="2004-03-02T11:51:00Z">
              <w:r>
                <w:rPr>
                  <w:rFonts w:cs="Arial" w:ascii="Arial" w:hAnsi="Arial"/>
                  <w:sz w:val="16"/>
                </w:rPr>
                <w:t>6 234 747,34</w:t>
              </w:r>
            </w:ins>
            <w:del w:id="480" w:author="." w:date="2004-03-02T11:51:00Z">
              <w:r>
                <w:rPr>
                  <w:rFonts w:cs="Arial" w:ascii="Arial" w:hAnsi="Arial"/>
                  <w:sz w:val="16"/>
                </w:rPr>
                <w:delText>6 521 800,42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81" w:author="." w:date="2004-03-02T11:53:00Z">
              <w:r>
                <w:rPr>
                  <w:rFonts w:cs="Arial" w:ascii="Arial" w:hAnsi="Arial"/>
                  <w:sz w:val="16"/>
                </w:rPr>
                <w:t>5 197 750,57</w:t>
              </w:r>
            </w:ins>
            <w:del w:id="482" w:author="." w:date="2004-03-02T11:52:00Z">
              <w:r>
                <w:rPr>
                  <w:rFonts w:cs="Arial" w:ascii="Arial" w:hAnsi="Arial"/>
                  <w:sz w:val="16"/>
                </w:rPr>
                <w:delText>6 234 747,34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83" w:author="." w:date="2004-03-02T11:56:00Z">
              <w:r>
                <w:rPr>
                  <w:rFonts w:cs="Arial" w:ascii="Arial" w:hAnsi="Arial"/>
                  <w:sz w:val="16"/>
                </w:rPr>
                <w:t>83,4</w:t>
              </w:r>
            </w:ins>
            <w:del w:id="484" w:author="." w:date="2004-03-02T11:52:00Z">
              <w:r>
                <w:rPr>
                  <w:rFonts w:cs="Arial" w:ascii="Arial" w:hAnsi="Arial"/>
                  <w:sz w:val="16"/>
                </w:rPr>
                <w:delText>95,6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16"/>
              </w:rPr>
              <w:t>Rzeczowe aktywa trwa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85" w:author="." w:date="2004-03-02T11:51:00Z">
              <w:r>
                <w:rPr>
                  <w:rFonts w:cs="Arial" w:ascii="Arial" w:hAnsi="Arial"/>
                  <w:sz w:val="16"/>
                </w:rPr>
                <w:t>7 236 562,16</w:t>
              </w:r>
            </w:ins>
            <w:del w:id="486" w:author="." w:date="2004-03-02T11:51:00Z">
              <w:r>
                <w:rPr>
                  <w:rFonts w:cs="Arial" w:ascii="Arial" w:hAnsi="Arial"/>
                  <w:sz w:val="16"/>
                </w:rPr>
                <w:delText>12 106 429,41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87" w:author="." w:date="2004-03-02T11:53:00Z">
              <w:r>
                <w:rPr>
                  <w:rFonts w:cs="Arial" w:ascii="Arial" w:hAnsi="Arial"/>
                  <w:sz w:val="16"/>
                </w:rPr>
                <w:t>6 562 945,66</w:t>
              </w:r>
            </w:ins>
            <w:del w:id="488" w:author="." w:date="2004-03-02T11:52:00Z">
              <w:r>
                <w:rPr>
                  <w:rFonts w:cs="Arial" w:ascii="Arial" w:hAnsi="Arial"/>
                  <w:sz w:val="16"/>
                </w:rPr>
                <w:delText>7 236 562,16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89" w:author="." w:date="2004-03-02T11:57:00Z">
              <w:r>
                <w:rPr>
                  <w:rFonts w:cs="Arial" w:ascii="Arial" w:hAnsi="Arial"/>
                  <w:sz w:val="16"/>
                </w:rPr>
                <w:t>90,7</w:t>
              </w:r>
            </w:ins>
            <w:del w:id="490" w:author="." w:date="2004-03-02T11:52:00Z">
              <w:r>
                <w:rPr>
                  <w:rFonts w:cs="Arial" w:ascii="Arial" w:hAnsi="Arial"/>
                  <w:sz w:val="16"/>
                </w:rPr>
                <w:delText>59,8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16"/>
              </w:rPr>
              <w:t>Nale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no</w:t>
            </w:r>
            <w:r>
              <w:rPr>
                <w:rFonts w:cs="Arial" w:ascii="Arial" w:hAnsi="Arial"/>
                <w:sz w:val="16"/>
              </w:rPr>
              <w:t>ś</w:t>
            </w:r>
            <w:r>
              <w:rPr>
                <w:rFonts w:cs="Arial" w:ascii="Arial" w:hAnsi="Arial"/>
                <w:sz w:val="16"/>
              </w:rPr>
              <w:t>ci d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ugotermin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91" w:author="." w:date="2004-03-02T11:51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492" w:author="." w:date="2004-03-02T11:51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93" w:author="." w:date="2004-03-02T11:53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494" w:author="." w:date="2004-03-02T11:52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95" w:author="." w:date="2004-03-02T11:57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496" w:author="." w:date="2004-03-02T11:52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16"/>
              </w:rPr>
              <w:t>Inwestycje d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ugotermin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97" w:author="." w:date="2004-03-02T11:51:00Z">
              <w:r>
                <w:rPr>
                  <w:rFonts w:cs="Arial" w:ascii="Arial" w:hAnsi="Arial"/>
                  <w:sz w:val="16"/>
                </w:rPr>
                <w:t>68 727,00</w:t>
              </w:r>
            </w:ins>
            <w:del w:id="498" w:author="." w:date="2004-03-02T11:51:00Z">
              <w:r>
                <w:rPr>
                  <w:rFonts w:cs="Arial" w:ascii="Arial" w:hAnsi="Arial"/>
                  <w:sz w:val="16"/>
                </w:rPr>
                <w:delText>75 000,00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99" w:author="." w:date="2004-03-02T11:53:00Z">
              <w:r>
                <w:rPr>
                  <w:rFonts w:cs="Arial" w:ascii="Arial" w:hAnsi="Arial"/>
                  <w:sz w:val="16"/>
                </w:rPr>
                <w:t>6 273,56</w:t>
              </w:r>
            </w:ins>
            <w:del w:id="500" w:author="." w:date="2004-03-02T11:52:00Z">
              <w:r>
                <w:rPr>
                  <w:rFonts w:cs="Arial" w:ascii="Arial" w:hAnsi="Arial"/>
                  <w:sz w:val="16"/>
                </w:rPr>
                <w:delText>68 727,00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1" w:author="." w:date="2004-03-02T11:57:00Z">
              <w:r>
                <w:rPr>
                  <w:rFonts w:cs="Arial" w:ascii="Arial" w:hAnsi="Arial"/>
                  <w:sz w:val="16"/>
                </w:rPr>
                <w:t>9,1</w:t>
              </w:r>
            </w:ins>
            <w:del w:id="502" w:author="." w:date="2004-03-02T11:52:00Z">
              <w:r>
                <w:rPr>
                  <w:rFonts w:cs="Arial" w:ascii="Arial" w:hAnsi="Arial"/>
                  <w:sz w:val="16"/>
                </w:rPr>
                <w:delText>91,6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16"/>
              </w:rPr>
              <w:t>D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ugoterminowe rozliczenia mi</w:t>
            </w:r>
            <w:r>
              <w:rPr>
                <w:rFonts w:cs="Arial" w:ascii="Arial" w:hAnsi="Arial"/>
                <w:sz w:val="16"/>
              </w:rPr>
              <w:t>ę</w:t>
            </w:r>
            <w:r>
              <w:rPr>
                <w:rFonts w:cs="Arial" w:ascii="Arial" w:hAnsi="Arial"/>
                <w:sz w:val="16"/>
              </w:rPr>
              <w:t>dzyokres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3" w:author="." w:date="2004-03-02T11:51:00Z">
              <w:r>
                <w:rPr>
                  <w:rFonts w:cs="Arial" w:ascii="Arial" w:hAnsi="Arial"/>
                  <w:sz w:val="16"/>
                </w:rPr>
                <w:t>3 886 827,10</w:t>
              </w:r>
            </w:ins>
            <w:del w:id="504" w:author="." w:date="2004-03-02T11:51:00Z">
              <w:r>
                <w:rPr>
                  <w:rFonts w:cs="Arial" w:ascii="Arial" w:hAnsi="Arial"/>
                  <w:sz w:val="16"/>
                </w:rPr>
                <w:delText>2 344 270,65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5" w:author="." w:date="2004-03-02T11:53:00Z">
              <w:r>
                <w:rPr>
                  <w:rFonts w:cs="Arial" w:ascii="Arial" w:hAnsi="Arial"/>
                  <w:sz w:val="16"/>
                </w:rPr>
                <w:t>3 980 348,42</w:t>
              </w:r>
            </w:ins>
            <w:del w:id="506" w:author="." w:date="2004-03-02T11:52:00Z">
              <w:r>
                <w:rPr>
                  <w:rFonts w:cs="Arial" w:ascii="Arial" w:hAnsi="Arial"/>
                  <w:sz w:val="16"/>
                </w:rPr>
                <w:delText>3 886 827,10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7" w:author="." w:date="2004-03-02T11:57:00Z">
              <w:r>
                <w:rPr>
                  <w:rFonts w:cs="Arial" w:ascii="Arial" w:hAnsi="Arial"/>
                  <w:sz w:val="16"/>
                </w:rPr>
                <w:t>102,4</w:t>
              </w:r>
            </w:ins>
            <w:del w:id="508" w:author="." w:date="2004-03-02T11:52:00Z">
              <w:r>
                <w:rPr>
                  <w:rFonts w:cs="Arial" w:ascii="Arial" w:hAnsi="Arial"/>
                  <w:sz w:val="16"/>
                </w:rPr>
                <w:delText>165,8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AKTYWA OBROT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09" w:author="." w:date="2004-03-02T11:51:00Z">
              <w:r>
                <w:rPr>
                  <w:rFonts w:cs="Arial" w:ascii="Arial" w:hAnsi="Arial"/>
                  <w:b/>
                  <w:sz w:val="16"/>
                </w:rPr>
                <w:t>22 224 039,05</w:t>
              </w:r>
            </w:ins>
            <w:del w:id="510" w:author="." w:date="2004-03-02T11:51:00Z">
              <w:r>
                <w:rPr>
                  <w:rFonts w:cs="Arial" w:ascii="Arial" w:hAnsi="Arial"/>
                  <w:b/>
                  <w:sz w:val="16"/>
                </w:rPr>
                <w:delText>20 996 121,18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11" w:author="." w:date="2004-03-02T11:53:00Z">
              <w:r>
                <w:rPr>
                  <w:rFonts w:cs="Arial" w:ascii="Arial" w:hAnsi="Arial"/>
                  <w:b/>
                  <w:sz w:val="16"/>
                </w:rPr>
                <w:t>24 366 555,11</w:t>
              </w:r>
            </w:ins>
            <w:del w:id="512" w:author="." w:date="2004-03-02T11:52:00Z">
              <w:r>
                <w:rPr>
                  <w:rFonts w:cs="Arial" w:ascii="Arial" w:hAnsi="Arial"/>
                  <w:b/>
                  <w:sz w:val="16"/>
                </w:rPr>
                <w:delText>22 224 039,05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13" w:author="." w:date="2004-03-02T11:58:00Z">
              <w:r>
                <w:rPr>
                  <w:rFonts w:cs="Arial" w:ascii="Arial" w:hAnsi="Arial"/>
                  <w:b/>
                  <w:sz w:val="16"/>
                </w:rPr>
                <w:t>109,6</w:t>
              </w:r>
            </w:ins>
            <w:del w:id="514" w:author="." w:date="2004-03-02T11:52:00Z">
              <w:r>
                <w:rPr>
                  <w:rFonts w:cs="Arial" w:ascii="Arial" w:hAnsi="Arial"/>
                  <w:b/>
                  <w:sz w:val="16"/>
                </w:rPr>
                <w:delText>105,8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asy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5" w:author="." w:date="2004-03-02T11:51:00Z">
              <w:r>
                <w:rPr>
                  <w:rFonts w:cs="Arial" w:ascii="Arial" w:hAnsi="Arial"/>
                  <w:sz w:val="16"/>
                </w:rPr>
                <w:t>6 356 946,20</w:t>
              </w:r>
            </w:ins>
            <w:del w:id="516" w:author="." w:date="2004-03-02T11:51:00Z">
              <w:r>
                <w:rPr>
                  <w:rFonts w:cs="Arial" w:ascii="Arial" w:hAnsi="Arial"/>
                  <w:sz w:val="16"/>
                </w:rPr>
                <w:delText>5 711 594,05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7" w:author="." w:date="2004-03-02T11:53:00Z">
              <w:r>
                <w:rPr>
                  <w:rFonts w:cs="Arial" w:ascii="Arial" w:hAnsi="Arial"/>
                  <w:sz w:val="16"/>
                </w:rPr>
                <w:t>6 712 076,27</w:t>
              </w:r>
            </w:ins>
            <w:del w:id="518" w:author="." w:date="2004-03-02T11:52:00Z">
              <w:r>
                <w:rPr>
                  <w:rFonts w:cs="Arial" w:ascii="Arial" w:hAnsi="Arial"/>
                  <w:sz w:val="16"/>
                </w:rPr>
                <w:delText>6 356 946,20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9" w:author="." w:date="2004-03-02T11:58:00Z">
              <w:r>
                <w:rPr>
                  <w:rFonts w:cs="Arial" w:ascii="Arial" w:hAnsi="Arial"/>
                  <w:sz w:val="16"/>
                </w:rPr>
                <w:t>105,6</w:t>
              </w:r>
            </w:ins>
            <w:del w:id="520" w:author="." w:date="2004-03-02T11:52:00Z">
              <w:r>
                <w:rPr>
                  <w:rFonts w:cs="Arial" w:ascii="Arial" w:hAnsi="Arial"/>
                  <w:sz w:val="16"/>
                </w:rPr>
                <w:delText>111,3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6"/>
              </w:rPr>
              <w:t>Nale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no</w:t>
            </w:r>
            <w:r>
              <w:rPr>
                <w:rFonts w:cs="Arial" w:ascii="Arial" w:hAnsi="Arial"/>
                <w:sz w:val="16"/>
              </w:rPr>
              <w:t>ś</w:t>
            </w:r>
            <w:r>
              <w:rPr>
                <w:rFonts w:cs="Arial" w:ascii="Arial" w:hAnsi="Arial"/>
                <w:sz w:val="16"/>
              </w:rPr>
              <w:t>ci k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tkotermin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21" w:author="." w:date="2004-03-02T11:51:00Z">
              <w:r>
                <w:rPr>
                  <w:rFonts w:cs="Arial" w:ascii="Arial" w:hAnsi="Arial"/>
                  <w:sz w:val="16"/>
                </w:rPr>
                <w:t>12 375 167,90</w:t>
              </w:r>
            </w:ins>
            <w:del w:id="522" w:author="." w:date="2004-03-02T11:51:00Z">
              <w:r>
                <w:rPr>
                  <w:rFonts w:cs="Arial" w:ascii="Arial" w:hAnsi="Arial"/>
                  <w:sz w:val="16"/>
                </w:rPr>
                <w:delText>12 362 800,99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23" w:author="." w:date="2004-03-02T11:53:00Z">
              <w:r>
                <w:rPr>
                  <w:rFonts w:cs="Arial" w:ascii="Arial" w:hAnsi="Arial"/>
                  <w:sz w:val="16"/>
                </w:rPr>
                <w:t>15 270 608,60</w:t>
              </w:r>
            </w:ins>
            <w:del w:id="524" w:author="." w:date="2004-03-02T11:52:00Z">
              <w:r>
                <w:rPr>
                  <w:rFonts w:cs="Arial" w:ascii="Arial" w:hAnsi="Arial"/>
                  <w:sz w:val="16"/>
                </w:rPr>
                <w:delText>12 375 167,90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25" w:author="." w:date="2004-03-02T11:58:00Z">
              <w:r>
                <w:rPr>
                  <w:rFonts w:cs="Arial" w:ascii="Arial" w:hAnsi="Arial"/>
                  <w:sz w:val="16"/>
                </w:rPr>
                <w:t>123,4</w:t>
              </w:r>
            </w:ins>
            <w:del w:id="526" w:author="." w:date="2004-03-02T11:52:00Z">
              <w:r>
                <w:rPr>
                  <w:rFonts w:cs="Arial" w:ascii="Arial" w:hAnsi="Arial"/>
                  <w:sz w:val="16"/>
                </w:rPr>
                <w:delText>100,1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6"/>
              </w:rPr>
              <w:t>Inwestycje k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tkotermin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27" w:author="." w:date="2004-03-02T11:51:00Z">
              <w:r>
                <w:rPr>
                  <w:rFonts w:cs="Arial" w:ascii="Arial" w:hAnsi="Arial"/>
                  <w:sz w:val="16"/>
                </w:rPr>
                <w:t>3 326 625,71</w:t>
              </w:r>
            </w:ins>
            <w:del w:id="528" w:author="." w:date="2004-03-02T11:51:00Z">
              <w:r>
                <w:rPr>
                  <w:rFonts w:cs="Arial" w:ascii="Arial" w:hAnsi="Arial"/>
                  <w:sz w:val="16"/>
                </w:rPr>
                <w:delText>2 799 477,96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29" w:author="." w:date="2004-03-02T11:54:00Z">
              <w:r>
                <w:rPr>
                  <w:rFonts w:cs="Arial" w:ascii="Arial" w:hAnsi="Arial"/>
                  <w:sz w:val="16"/>
                </w:rPr>
                <w:t>2 207 648,41</w:t>
              </w:r>
            </w:ins>
            <w:del w:id="530" w:author="." w:date="2004-03-02T11:52:00Z">
              <w:r>
                <w:rPr>
                  <w:rFonts w:cs="Arial" w:ascii="Arial" w:hAnsi="Arial"/>
                  <w:sz w:val="16"/>
                </w:rPr>
                <w:delText>3 326 625,71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31" w:author="." w:date="2004-03-02T11:59:00Z">
              <w:r>
                <w:rPr>
                  <w:rFonts w:cs="Arial" w:ascii="Arial" w:hAnsi="Arial"/>
                  <w:sz w:val="16"/>
                </w:rPr>
                <w:t>66,4</w:t>
              </w:r>
            </w:ins>
            <w:del w:id="532" w:author="." w:date="2004-03-02T11:52:00Z">
              <w:r>
                <w:rPr>
                  <w:rFonts w:cs="Arial" w:ascii="Arial" w:hAnsi="Arial"/>
                  <w:sz w:val="16"/>
                </w:rPr>
                <w:delText>118,8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6"/>
              </w:rPr>
              <w:t>K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tkoterminowe rozliczenia mi</w:t>
            </w:r>
            <w:r>
              <w:rPr>
                <w:rFonts w:cs="Arial" w:ascii="Arial" w:hAnsi="Arial"/>
                <w:sz w:val="16"/>
              </w:rPr>
              <w:t>ę</w:t>
            </w:r>
            <w:r>
              <w:rPr>
                <w:rFonts w:cs="Arial" w:ascii="Arial" w:hAnsi="Arial"/>
                <w:sz w:val="16"/>
              </w:rPr>
              <w:t>dzyokres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33" w:author="." w:date="2004-03-02T11:51:00Z">
              <w:r>
                <w:rPr>
                  <w:rFonts w:cs="Arial" w:ascii="Arial" w:hAnsi="Arial"/>
                  <w:sz w:val="16"/>
                </w:rPr>
                <w:t>165 299,24</w:t>
              </w:r>
            </w:ins>
            <w:del w:id="534" w:author="." w:date="2004-03-02T11:51:00Z">
              <w:r>
                <w:rPr>
                  <w:rFonts w:cs="Arial" w:ascii="Arial" w:hAnsi="Arial"/>
                  <w:sz w:val="16"/>
                </w:rPr>
                <w:delText>122 248,18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35" w:author="." w:date="2004-03-02T11:54:00Z">
              <w:r>
                <w:rPr>
                  <w:rFonts w:cs="Arial" w:ascii="Arial" w:hAnsi="Arial"/>
                  <w:sz w:val="16"/>
                </w:rPr>
                <w:t>176 221,83</w:t>
              </w:r>
            </w:ins>
            <w:del w:id="536" w:author="." w:date="2004-03-02T11:52:00Z">
              <w:r>
                <w:rPr>
                  <w:rFonts w:cs="Arial" w:ascii="Arial" w:hAnsi="Arial"/>
                  <w:sz w:val="16"/>
                </w:rPr>
                <w:delText>165 299,24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37" w:author="." w:date="2004-03-02T11:59:00Z">
              <w:r>
                <w:rPr>
                  <w:rFonts w:cs="Arial" w:ascii="Arial" w:hAnsi="Arial"/>
                  <w:sz w:val="16"/>
                </w:rPr>
                <w:t>106,6</w:t>
              </w:r>
            </w:ins>
            <w:del w:id="538" w:author="." w:date="2004-03-02T11:52:00Z">
              <w:r>
                <w:rPr>
                  <w:rFonts w:cs="Arial" w:ascii="Arial" w:hAnsi="Arial"/>
                  <w:sz w:val="16"/>
                </w:rPr>
                <w:delText>135,2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UMA AKTYW</w:t>
            </w:r>
            <w:r>
              <w:rPr>
                <w:rFonts w:cs="Arial" w:ascii="Arial" w:hAnsi="Arial"/>
                <w:b/>
                <w:sz w:val="16"/>
              </w:rPr>
              <w:t>Ó</w:t>
            </w:r>
            <w:r>
              <w:rPr>
                <w:rFonts w:cs="Arial" w:ascii="Arial" w:hAnsi="Arial"/>
                <w:b/>
                <w:sz w:val="16"/>
              </w:rPr>
              <w:t>W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39" w:author="." w:date="2004-03-02T11:51:00Z">
              <w:r>
                <w:rPr>
                  <w:rFonts w:cs="Arial" w:ascii="Arial" w:hAnsi="Arial"/>
                  <w:b/>
                  <w:sz w:val="16"/>
                </w:rPr>
                <w:t>39 650 902,65</w:t>
              </w:r>
            </w:ins>
            <w:del w:id="540" w:author="." w:date="2004-03-02T11:51:00Z">
              <w:r>
                <w:rPr>
                  <w:rFonts w:cs="Arial" w:ascii="Arial" w:hAnsi="Arial"/>
                  <w:b/>
                  <w:sz w:val="16"/>
                </w:rPr>
                <w:delText>42 043 621,66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41" w:author="." w:date="2004-03-02T11:54:00Z">
              <w:r>
                <w:rPr>
                  <w:rFonts w:cs="Arial" w:ascii="Arial" w:hAnsi="Arial"/>
                  <w:b/>
                  <w:sz w:val="16"/>
                </w:rPr>
                <w:t>40 113 873,32</w:t>
              </w:r>
            </w:ins>
            <w:del w:id="542" w:author="." w:date="2004-03-02T11:52:00Z">
              <w:r>
                <w:rPr>
                  <w:rFonts w:cs="Arial" w:ascii="Arial" w:hAnsi="Arial"/>
                  <w:b/>
                  <w:sz w:val="16"/>
                </w:rPr>
                <w:delText>39 650 902,65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43" w:author="." w:date="2004-03-02T12:00:00Z">
              <w:r>
                <w:rPr>
                  <w:rFonts w:cs="Arial" w:ascii="Arial" w:hAnsi="Arial"/>
                  <w:b/>
                  <w:sz w:val="16"/>
                </w:rPr>
                <w:t>101,2</w:t>
              </w:r>
            </w:ins>
            <w:del w:id="544" w:author="." w:date="2004-03-02T11:52:00Z">
              <w:r>
                <w:rPr>
                  <w:rFonts w:cs="Arial" w:ascii="Arial" w:hAnsi="Arial"/>
                  <w:b/>
                  <w:sz w:val="16"/>
                </w:rPr>
                <w:delText>94,3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YWA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. KAPIT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 xml:space="preserve"> W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SNY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45" w:author="." w:date="2004-03-02T11:51:00Z">
              <w:r>
                <w:rPr>
                  <w:rFonts w:cs="Arial" w:ascii="Arial" w:hAnsi="Arial"/>
                  <w:b/>
                  <w:sz w:val="16"/>
                </w:rPr>
                <w:t>27 020 325,61</w:t>
              </w:r>
            </w:ins>
            <w:del w:id="546" w:author="." w:date="2004-03-02T11:51:00Z">
              <w:r>
                <w:rPr>
                  <w:rFonts w:cs="Arial" w:ascii="Arial" w:hAnsi="Arial"/>
                  <w:b/>
                  <w:sz w:val="16"/>
                </w:rPr>
                <w:delText>29 715 704,33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47" w:author="." w:date="2004-03-02T11:54:00Z">
              <w:r>
                <w:rPr>
                  <w:rFonts w:cs="Arial" w:ascii="Arial" w:hAnsi="Arial"/>
                  <w:b/>
                  <w:sz w:val="16"/>
                </w:rPr>
                <w:t>27 416 68</w:t>
              </w:r>
            </w:ins>
            <w:ins w:id="548" w:author="." w:date="2004-03-04T16:29:00Z">
              <w:r>
                <w:rPr>
                  <w:rFonts w:cs="Arial" w:ascii="Arial" w:hAnsi="Arial"/>
                  <w:b/>
                  <w:sz w:val="16"/>
                </w:rPr>
                <w:t>7</w:t>
              </w:r>
            </w:ins>
            <w:ins w:id="549" w:author="." w:date="2004-03-02T11:54:00Z">
              <w:r>
                <w:rPr>
                  <w:rFonts w:cs="Arial" w:ascii="Arial" w:hAnsi="Arial"/>
                  <w:b/>
                  <w:sz w:val="16"/>
                </w:rPr>
                <w:t>,30</w:t>
              </w:r>
            </w:ins>
            <w:del w:id="550" w:author="." w:date="2004-03-02T11:52:00Z">
              <w:r>
                <w:rPr>
                  <w:rFonts w:cs="Arial" w:ascii="Arial" w:hAnsi="Arial"/>
                  <w:b/>
                  <w:sz w:val="16"/>
                </w:rPr>
                <w:delText>27 020 325,61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51" w:author="." w:date="2004-03-02T12:00:00Z">
              <w:r>
                <w:rPr>
                  <w:rFonts w:cs="Arial" w:ascii="Arial" w:hAnsi="Arial"/>
                  <w:b/>
                  <w:sz w:val="16"/>
                </w:rPr>
                <w:t>101,5</w:t>
              </w:r>
            </w:ins>
            <w:del w:id="552" w:author="." w:date="2004-03-02T11:52:00Z">
              <w:r>
                <w:rPr>
                  <w:rFonts w:cs="Arial" w:ascii="Arial" w:hAnsi="Arial"/>
                  <w:b/>
                  <w:sz w:val="16"/>
                </w:rPr>
                <w:delText>90,9</w:delText>
              </w:r>
            </w:del>
          </w:p>
        </w:tc>
      </w:tr>
      <w:tr>
        <w:trPr>
          <w:trHeight w:val="510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b/>
                <w:sz w:val="16"/>
              </w:rPr>
              <w:t>ZOBOWI</w:t>
            </w:r>
            <w:r>
              <w:rPr>
                <w:rFonts w:cs="Arial" w:ascii="Arial" w:hAnsi="Arial"/>
                <w:b/>
                <w:sz w:val="16"/>
              </w:rPr>
              <w:t>Ą</w:t>
            </w:r>
            <w:r>
              <w:rPr>
                <w:rFonts w:cs="Arial" w:ascii="Arial" w:hAnsi="Arial"/>
                <w:b/>
                <w:sz w:val="16"/>
              </w:rPr>
              <w:t>ZANIA I REZERWY NA ZOBOWI</w:t>
            </w:r>
            <w:r>
              <w:rPr>
                <w:rFonts w:cs="Arial" w:ascii="Arial" w:hAnsi="Arial"/>
                <w:b/>
                <w:sz w:val="16"/>
              </w:rPr>
              <w:t>Ą</w:t>
            </w:r>
            <w:r>
              <w:rPr>
                <w:rFonts w:cs="Arial" w:ascii="Arial" w:hAnsi="Arial"/>
                <w:b/>
                <w:sz w:val="16"/>
              </w:rPr>
              <w:t>ZANIA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53" w:author="." w:date="2004-03-02T11:51:00Z">
              <w:r>
                <w:rPr>
                  <w:rFonts w:cs="Arial" w:ascii="Arial" w:hAnsi="Arial"/>
                  <w:b/>
                  <w:sz w:val="16"/>
                </w:rPr>
                <w:t>12 630 577,04</w:t>
              </w:r>
            </w:ins>
            <w:del w:id="554" w:author="." w:date="2004-03-02T11:51:00Z">
              <w:r>
                <w:rPr>
                  <w:rFonts w:cs="Arial" w:ascii="Arial" w:hAnsi="Arial"/>
                  <w:b/>
                  <w:sz w:val="16"/>
                </w:rPr>
                <w:delText>12 327 917,33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55" w:author="." w:date="2004-03-02T11:54:00Z">
              <w:r>
                <w:rPr>
                  <w:rFonts w:cs="Arial" w:ascii="Arial" w:hAnsi="Arial"/>
                  <w:b/>
                  <w:sz w:val="16"/>
                </w:rPr>
                <w:t>12 697 18</w:t>
              </w:r>
            </w:ins>
            <w:ins w:id="556" w:author="." w:date="2004-03-04T16:29:00Z">
              <w:r>
                <w:rPr>
                  <w:rFonts w:cs="Arial" w:ascii="Arial" w:hAnsi="Arial"/>
                  <w:b/>
                  <w:sz w:val="16"/>
                </w:rPr>
                <w:t>6</w:t>
              </w:r>
            </w:ins>
            <w:ins w:id="557" w:author="." w:date="2004-03-02T11:54:00Z">
              <w:r>
                <w:rPr>
                  <w:rFonts w:cs="Arial" w:ascii="Arial" w:hAnsi="Arial"/>
                  <w:b/>
                  <w:sz w:val="16"/>
                </w:rPr>
                <w:t>,02</w:t>
              </w:r>
            </w:ins>
            <w:del w:id="558" w:author="." w:date="2004-03-02T11:52:00Z">
              <w:r>
                <w:rPr>
                  <w:rFonts w:cs="Arial" w:ascii="Arial" w:hAnsi="Arial"/>
                  <w:b/>
                  <w:sz w:val="16"/>
                </w:rPr>
                <w:delText>12 630 577,04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59" w:author="." w:date="2004-03-02T12:00:00Z">
              <w:r>
                <w:rPr>
                  <w:rFonts w:cs="Arial" w:ascii="Arial" w:hAnsi="Arial"/>
                  <w:b/>
                  <w:sz w:val="16"/>
                </w:rPr>
                <w:t>100,5</w:t>
              </w:r>
            </w:ins>
            <w:del w:id="560" w:author="." w:date="2004-03-02T11:52:00Z">
              <w:r>
                <w:rPr>
                  <w:rFonts w:cs="Arial" w:ascii="Arial" w:hAnsi="Arial"/>
                  <w:b/>
                  <w:sz w:val="16"/>
                </w:rPr>
                <w:delText>102,4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</w:rPr>
              <w:t>Rezerwy na zobowi</w:t>
            </w:r>
            <w:r>
              <w:rPr>
                <w:rFonts w:cs="Arial" w:ascii="Arial" w:hAnsi="Arial"/>
                <w:sz w:val="16"/>
              </w:rPr>
              <w:t>ą</w:t>
            </w:r>
            <w:r>
              <w:rPr>
                <w:rFonts w:cs="Arial" w:ascii="Arial" w:hAnsi="Arial"/>
                <w:sz w:val="16"/>
              </w:rPr>
              <w:t>zania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1" w:author="." w:date="2004-03-02T11:51:00Z">
              <w:r>
                <w:rPr>
                  <w:rFonts w:cs="Arial" w:ascii="Arial" w:hAnsi="Arial"/>
                  <w:sz w:val="16"/>
                </w:rPr>
                <w:t>2 051 947,34</w:t>
              </w:r>
            </w:ins>
            <w:del w:id="562" w:author="." w:date="2004-03-02T11:51:00Z">
              <w:r>
                <w:rPr>
                  <w:rFonts w:cs="Arial" w:ascii="Arial" w:hAnsi="Arial"/>
                  <w:sz w:val="16"/>
                </w:rPr>
                <w:delText>2 152 162,95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3" w:author="." w:date="2004-03-02T11:54:00Z">
              <w:r>
                <w:rPr>
                  <w:rFonts w:cs="Arial" w:ascii="Arial" w:hAnsi="Arial"/>
                  <w:sz w:val="16"/>
                </w:rPr>
                <w:t>1 932 608,25</w:t>
              </w:r>
            </w:ins>
            <w:del w:id="564" w:author="." w:date="2004-03-02T11:52:00Z">
              <w:r>
                <w:rPr>
                  <w:rFonts w:cs="Arial" w:ascii="Arial" w:hAnsi="Arial"/>
                  <w:sz w:val="16"/>
                </w:rPr>
                <w:delText>2 051 947,34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5" w:author="." w:date="2004-03-02T12:01:00Z">
              <w:r>
                <w:rPr>
                  <w:rFonts w:cs="Arial" w:ascii="Arial" w:hAnsi="Arial"/>
                  <w:sz w:val="16"/>
                </w:rPr>
                <w:t>94,2</w:t>
              </w:r>
            </w:ins>
            <w:del w:id="566" w:author="." w:date="2004-03-02T11:52:00Z">
              <w:r>
                <w:rPr>
                  <w:rFonts w:cs="Arial" w:ascii="Arial" w:hAnsi="Arial"/>
                  <w:sz w:val="16"/>
                </w:rPr>
                <w:delText>95,3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</w:rPr>
              <w:t>Zobowi</w:t>
            </w:r>
            <w:r>
              <w:rPr>
                <w:rFonts w:cs="Arial" w:ascii="Arial" w:hAnsi="Arial"/>
                <w:sz w:val="16"/>
              </w:rPr>
              <w:t>ą</w:t>
            </w:r>
            <w:r>
              <w:rPr>
                <w:rFonts w:cs="Arial" w:ascii="Arial" w:hAnsi="Arial"/>
                <w:sz w:val="16"/>
              </w:rPr>
              <w:t>zania d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ugotermin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7" w:author="." w:date="2004-03-02T11:51:00Z">
              <w:r>
                <w:rPr>
                  <w:rFonts w:cs="Arial" w:ascii="Arial" w:hAnsi="Arial"/>
                  <w:sz w:val="16"/>
                </w:rPr>
                <w:t>85 381,64</w:t>
              </w:r>
            </w:ins>
            <w:del w:id="568" w:author="." w:date="2004-03-02T11:51:00Z">
              <w:r>
                <w:rPr>
                  <w:rFonts w:cs="Arial" w:ascii="Arial" w:hAnsi="Arial"/>
                  <w:sz w:val="16"/>
                </w:rPr>
                <w:delText>340 049,99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9" w:author="." w:date="2004-03-02T11:54:00Z">
              <w:r>
                <w:rPr>
                  <w:rFonts w:cs="Arial" w:ascii="Arial" w:hAnsi="Arial"/>
                  <w:sz w:val="16"/>
                </w:rPr>
                <w:t>74 841,00</w:t>
              </w:r>
            </w:ins>
            <w:del w:id="570" w:author="." w:date="2004-03-02T11:52:00Z">
              <w:r>
                <w:rPr>
                  <w:rFonts w:cs="Arial" w:ascii="Arial" w:hAnsi="Arial"/>
                  <w:sz w:val="16"/>
                </w:rPr>
                <w:delText>85 381,64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1" w:author="." w:date="2004-03-02T12:01:00Z">
              <w:r>
                <w:rPr>
                  <w:rFonts w:cs="Arial" w:ascii="Arial" w:hAnsi="Arial"/>
                  <w:sz w:val="16"/>
                </w:rPr>
                <w:t>87,6</w:t>
              </w:r>
            </w:ins>
            <w:del w:id="572" w:author="." w:date="2004-03-02T11:52:00Z">
              <w:r>
                <w:rPr>
                  <w:rFonts w:cs="Arial" w:ascii="Arial" w:hAnsi="Arial"/>
                  <w:sz w:val="16"/>
                </w:rPr>
                <w:delText>25,1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</w:rPr>
              <w:t>Zobowi</w:t>
            </w:r>
            <w:r>
              <w:rPr>
                <w:rFonts w:cs="Arial" w:ascii="Arial" w:hAnsi="Arial"/>
                <w:sz w:val="16"/>
              </w:rPr>
              <w:t>ą</w:t>
            </w:r>
            <w:r>
              <w:rPr>
                <w:rFonts w:cs="Arial" w:ascii="Arial" w:hAnsi="Arial"/>
                <w:sz w:val="16"/>
              </w:rPr>
              <w:t>zania k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tkotermin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3" w:author="." w:date="2004-03-02T11:51:00Z">
              <w:r>
                <w:rPr>
                  <w:rFonts w:cs="Arial" w:ascii="Arial" w:hAnsi="Arial"/>
                  <w:sz w:val="16"/>
                </w:rPr>
                <w:t>10 297 448,06</w:t>
              </w:r>
            </w:ins>
            <w:del w:id="574" w:author="." w:date="2004-03-02T11:51:00Z">
              <w:r>
                <w:rPr>
                  <w:rFonts w:cs="Arial" w:ascii="Arial" w:hAnsi="Arial"/>
                  <w:sz w:val="16"/>
                </w:rPr>
                <w:delText>9 615 704,39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5" w:author="." w:date="2004-03-02T11:54:00Z">
              <w:r>
                <w:rPr>
                  <w:rFonts w:cs="Arial" w:ascii="Arial" w:hAnsi="Arial"/>
                  <w:sz w:val="16"/>
                </w:rPr>
                <w:t>10 539 53</w:t>
              </w:r>
            </w:ins>
            <w:ins w:id="576" w:author="." w:date="2004-03-04T16:29:00Z">
              <w:r>
                <w:rPr>
                  <w:rFonts w:cs="Arial" w:ascii="Arial" w:hAnsi="Arial"/>
                  <w:sz w:val="16"/>
                </w:rPr>
                <w:t>6</w:t>
              </w:r>
            </w:ins>
            <w:ins w:id="577" w:author="." w:date="2004-03-02T11:54:00Z">
              <w:r>
                <w:rPr>
                  <w:rFonts w:cs="Arial" w:ascii="Arial" w:hAnsi="Arial"/>
                  <w:sz w:val="16"/>
                </w:rPr>
                <w:t>,77</w:t>
              </w:r>
            </w:ins>
            <w:del w:id="578" w:author="." w:date="2004-03-02T11:52:00Z">
              <w:r>
                <w:rPr>
                  <w:rFonts w:cs="Arial" w:ascii="Arial" w:hAnsi="Arial"/>
                  <w:sz w:val="16"/>
                </w:rPr>
                <w:delText>10 297 448,06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9" w:author="." w:date="2004-03-02T12:01:00Z">
              <w:r>
                <w:rPr>
                  <w:rFonts w:cs="Arial" w:ascii="Arial" w:hAnsi="Arial"/>
                  <w:sz w:val="16"/>
                </w:rPr>
                <w:t>102,4</w:t>
              </w:r>
            </w:ins>
            <w:del w:id="580" w:author="." w:date="2004-03-02T11:52:00Z">
              <w:r>
                <w:rPr>
                  <w:rFonts w:cs="Arial" w:ascii="Arial" w:hAnsi="Arial"/>
                  <w:sz w:val="16"/>
                </w:rPr>
                <w:delText>107,1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</w:rPr>
              <w:t>Rozliczenia mi</w:t>
            </w:r>
            <w:r>
              <w:rPr>
                <w:rFonts w:cs="Arial" w:ascii="Arial" w:hAnsi="Arial"/>
                <w:sz w:val="16"/>
              </w:rPr>
              <w:t>ę</w:t>
            </w:r>
            <w:r>
              <w:rPr>
                <w:rFonts w:cs="Arial" w:ascii="Arial" w:hAnsi="Arial"/>
                <w:sz w:val="16"/>
              </w:rPr>
              <w:t>dzyokresowe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81" w:author="." w:date="2004-03-02T11:51:00Z">
              <w:r>
                <w:rPr>
                  <w:rFonts w:cs="Arial" w:ascii="Arial" w:hAnsi="Arial"/>
                  <w:sz w:val="16"/>
                </w:rPr>
                <w:t>195 800,00</w:t>
              </w:r>
            </w:ins>
            <w:del w:id="582" w:author="." w:date="2004-03-02T11:51:00Z">
              <w:r>
                <w:rPr>
                  <w:rFonts w:cs="Arial" w:ascii="Arial" w:hAnsi="Arial"/>
                  <w:sz w:val="16"/>
                </w:rPr>
                <w:delText>220 000,00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83" w:author="." w:date="2004-03-02T11:55:00Z">
              <w:r>
                <w:rPr>
                  <w:rFonts w:cs="Arial" w:ascii="Arial" w:hAnsi="Arial"/>
                  <w:sz w:val="16"/>
                </w:rPr>
                <w:t>150 200,00</w:t>
              </w:r>
            </w:ins>
            <w:del w:id="584" w:author="." w:date="2004-03-02T11:52:00Z">
              <w:r>
                <w:rPr>
                  <w:rFonts w:cs="Arial" w:ascii="Arial" w:hAnsi="Arial"/>
                  <w:sz w:val="16"/>
                </w:rPr>
                <w:delText>195 800,00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85" w:author="." w:date="2004-03-02T12:01:00Z">
              <w:r>
                <w:rPr>
                  <w:rFonts w:cs="Arial" w:ascii="Arial" w:hAnsi="Arial"/>
                  <w:sz w:val="16"/>
                </w:rPr>
                <w:t>76,7</w:t>
              </w:r>
            </w:ins>
            <w:del w:id="586" w:author="." w:date="2004-03-02T11:52:00Z">
              <w:r>
                <w:rPr>
                  <w:rFonts w:cs="Arial" w:ascii="Arial" w:hAnsi="Arial"/>
                  <w:sz w:val="16"/>
                </w:rPr>
                <w:delText>89,0</w:delText>
              </w:r>
            </w:del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UMA PASYW</w:t>
            </w:r>
            <w:r>
              <w:rPr>
                <w:rFonts w:cs="Arial" w:ascii="Arial" w:hAnsi="Arial"/>
                <w:b/>
                <w:sz w:val="16"/>
              </w:rPr>
              <w:t>Ó</w:t>
            </w:r>
            <w:r>
              <w:rPr>
                <w:rFonts w:cs="Arial" w:ascii="Arial" w:hAnsi="Arial"/>
                <w:b/>
                <w:sz w:val="16"/>
              </w:rPr>
              <w:t>W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87" w:author="." w:date="2004-03-02T11:51:00Z">
              <w:r>
                <w:rPr>
                  <w:rFonts w:cs="Arial" w:ascii="Arial" w:hAnsi="Arial"/>
                  <w:b/>
                  <w:sz w:val="16"/>
                </w:rPr>
                <w:t>39 650 902,65</w:t>
              </w:r>
            </w:ins>
            <w:del w:id="588" w:author="." w:date="2004-03-02T11:51:00Z">
              <w:r>
                <w:rPr>
                  <w:rFonts w:cs="Arial" w:ascii="Arial" w:hAnsi="Arial"/>
                  <w:b/>
                  <w:sz w:val="16"/>
                </w:rPr>
                <w:delText>42 043 621,66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89" w:author="." w:date="2004-03-02T11:55:00Z">
              <w:r>
                <w:rPr>
                  <w:rFonts w:cs="Arial" w:ascii="Arial" w:hAnsi="Arial"/>
                  <w:b/>
                  <w:sz w:val="16"/>
                </w:rPr>
                <w:t>40 113 873,32</w:t>
              </w:r>
            </w:ins>
            <w:del w:id="590" w:author="." w:date="2004-03-02T11:52:00Z">
              <w:r>
                <w:rPr>
                  <w:rFonts w:cs="Arial" w:ascii="Arial" w:hAnsi="Arial"/>
                  <w:b/>
                  <w:sz w:val="16"/>
                </w:rPr>
                <w:delText>39 650 902,65</w:delText>
              </w:r>
            </w:del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591" w:author="." w:date="2004-03-02T12:00:00Z">
              <w:r>
                <w:rPr>
                  <w:rFonts w:cs="Arial" w:ascii="Arial" w:hAnsi="Arial"/>
                  <w:b/>
                  <w:sz w:val="16"/>
                </w:rPr>
                <w:t>101,2</w:t>
              </w:r>
            </w:ins>
            <w:del w:id="592" w:author="." w:date="2004-03-02T11:52:00Z">
              <w:r>
                <w:rPr>
                  <w:rFonts w:cs="Arial" w:ascii="Arial" w:hAnsi="Arial"/>
                  <w:b/>
                  <w:sz w:val="16"/>
                </w:rPr>
                <w:delText>94,3</w:delText>
              </w:r>
            </w:del>
          </w:p>
        </w:tc>
      </w:tr>
    </w:tbl>
    <w:p>
      <w:pPr>
        <w:pStyle w:val="Raportowy"/>
        <w:spacing w:before="360" w:after="0"/>
        <w:jc w:val="both"/>
        <w:rPr>
          <w:i/>
          <w:i/>
        </w:rPr>
      </w:pPr>
      <w:r>
        <w:rPr>
          <w:i/>
        </w:rPr>
        <w:t xml:space="preserve"> </w:t>
      </w:r>
      <w:r>
        <w:br w:type="page"/>
      </w:r>
    </w:p>
    <w:p>
      <w:pPr>
        <w:pStyle w:val="Raportowy"/>
        <w:spacing w:before="0" w:after="360"/>
        <w:jc w:val="both"/>
        <w:rPr/>
      </w:pPr>
      <w:r>
        <w:rPr/>
        <w:t>Wskaźniki struktury bilansu skonsolidowanego w układzie pionowym podstawowych grup bilansowych na koniec poszczególnych lat obrotowych przedstawiają się następująco:</w:t>
      </w:r>
    </w:p>
    <w:tbl>
      <w:tblPr>
        <w:tblW w:w="80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57"/>
        <w:gridCol w:w="1847"/>
        <w:gridCol w:w="1990"/>
        <w:gridCol w:w="152"/>
        <w:gridCol w:w="1342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yszczeg</w:t>
            </w:r>
            <w:r>
              <w:rPr>
                <w:rFonts w:cs="Arial" w:ascii="Arial" w:hAnsi="Arial"/>
                <w:b/>
                <w:sz w:val="16"/>
              </w:rPr>
              <w:t>ó</w:t>
            </w:r>
            <w:r>
              <w:rPr>
                <w:rFonts w:cs="Arial" w:ascii="Arial" w:hAnsi="Arial"/>
                <w:b/>
                <w:sz w:val="16"/>
              </w:rPr>
              <w:t>lnienie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ska</w:t>
            </w:r>
            <w:r>
              <w:rPr>
                <w:rFonts w:cs="Arial" w:ascii="Arial" w:hAnsi="Arial"/>
                <w:b/>
                <w:sz w:val="16"/>
              </w:rPr>
              <w:t>ź</w:t>
            </w:r>
            <w:r>
              <w:rPr>
                <w:rFonts w:cs="Arial" w:ascii="Arial" w:hAnsi="Arial"/>
                <w:b/>
                <w:sz w:val="16"/>
              </w:rPr>
              <w:t>niki struktury w %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dchylenie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593" w:author="." w:date="2004-03-02T12:08:00Z">
              <w:r>
                <w:rPr>
                  <w:rFonts w:cs="Arial" w:ascii="Arial" w:hAnsi="Arial"/>
                  <w:b/>
                  <w:sz w:val="16"/>
                </w:rPr>
                <w:delText>1</w:delText>
              </w:r>
            </w:del>
            <w:ins w:id="594" w:author="." w:date="2004-03-02T12:08:00Z">
              <w:r>
                <w:rPr>
                  <w:rFonts w:cs="Arial" w:ascii="Arial" w:hAnsi="Arial"/>
                  <w:b/>
                  <w:sz w:val="16"/>
                </w:rPr>
                <w:t>2</w:t>
              </w:r>
            </w:ins>
            <w:r>
              <w:rPr>
                <w:rFonts w:cs="Arial" w:ascii="Arial" w:hAnsi="Arial"/>
                <w:b/>
                <w:sz w:val="16"/>
              </w:rPr>
              <w:t xml:space="preserve"> r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595" w:author="." w:date="2004-03-02T12:08:00Z">
              <w:r>
                <w:rPr>
                  <w:rFonts w:cs="Arial" w:ascii="Arial" w:hAnsi="Arial"/>
                  <w:b/>
                  <w:sz w:val="16"/>
                </w:rPr>
                <w:delText>2</w:delText>
              </w:r>
            </w:del>
            <w:ins w:id="596" w:author="." w:date="2004-03-02T12:08:00Z">
              <w:r>
                <w:rPr>
                  <w:rFonts w:cs="Arial" w:ascii="Arial" w:hAnsi="Arial"/>
                  <w:b/>
                  <w:sz w:val="16"/>
                </w:rPr>
                <w:t>3</w:t>
              </w:r>
            </w:ins>
            <w:r>
              <w:rPr>
                <w:rFonts w:cs="Arial" w:ascii="Arial" w:hAnsi="Arial"/>
                <w:b/>
                <w:sz w:val="16"/>
              </w:rPr>
              <w:t xml:space="preserve"> r.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597" w:author="." w:date="2004-03-02T12:08:00Z">
              <w:r>
                <w:rPr>
                  <w:rFonts w:cs="Arial" w:ascii="Arial" w:hAnsi="Arial"/>
                  <w:b/>
                  <w:sz w:val="16"/>
                </w:rPr>
                <w:delText>2</w:delText>
              </w:r>
            </w:del>
            <w:ins w:id="598" w:author="." w:date="2004-03-02T12:08:00Z">
              <w:r>
                <w:rPr>
                  <w:rFonts w:cs="Arial" w:ascii="Arial" w:hAnsi="Arial"/>
                  <w:b/>
                  <w:sz w:val="16"/>
                </w:rPr>
                <w:t>3</w:t>
              </w:r>
            </w:ins>
            <w:r>
              <w:rPr>
                <w:rFonts w:cs="Arial" w:ascii="Arial" w:hAnsi="Arial"/>
                <w:b/>
                <w:sz w:val="16"/>
              </w:rPr>
              <w:t xml:space="preserve"> - 200</w:t>
            </w:r>
            <w:del w:id="599" w:author="." w:date="2004-03-02T12:08:00Z">
              <w:r>
                <w:rPr>
                  <w:rFonts w:cs="Arial" w:ascii="Arial" w:hAnsi="Arial"/>
                  <w:b/>
                  <w:sz w:val="16"/>
                </w:rPr>
                <w:delText>1</w:delText>
              </w:r>
            </w:del>
            <w:ins w:id="600" w:author="." w:date="2004-03-02T12:08:00Z">
              <w:r>
                <w:rPr>
                  <w:rFonts w:cs="Arial" w:ascii="Arial" w:hAnsi="Arial"/>
                  <w:b/>
                  <w:sz w:val="16"/>
                </w:rPr>
                <w:t>2</w:t>
              </w:r>
            </w:ins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YWA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. AKTYWA TRW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01" w:author="." w:date="2004-03-02T12:08:00Z">
              <w:r>
                <w:rPr>
                  <w:rFonts w:cs="Arial" w:ascii="Arial" w:hAnsi="Arial"/>
                  <w:b/>
                  <w:sz w:val="16"/>
                </w:rPr>
                <w:t>44,0</w:t>
              </w:r>
            </w:ins>
            <w:del w:id="602" w:author="." w:date="2004-03-02T12:08:00Z">
              <w:r>
                <w:rPr>
                  <w:rFonts w:cs="Arial" w:ascii="Arial" w:hAnsi="Arial"/>
                  <w:b/>
                  <w:sz w:val="16"/>
                </w:rPr>
                <w:delText>50,1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03" w:author="." w:date="2004-03-02T12:10:00Z">
              <w:r>
                <w:rPr>
                  <w:rFonts w:cs="Arial" w:ascii="Arial" w:hAnsi="Arial"/>
                  <w:b/>
                  <w:sz w:val="16"/>
                </w:rPr>
                <w:t>39,3</w:t>
              </w:r>
            </w:ins>
            <w:del w:id="604" w:author="." w:date="2004-03-02T12:08:00Z">
              <w:r>
                <w:rPr>
                  <w:rFonts w:cs="Arial" w:ascii="Arial" w:hAnsi="Arial"/>
                  <w:b/>
                  <w:sz w:val="16"/>
                </w:rPr>
                <w:delText>44,0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05" w:author="." w:date="2004-03-02T12:25:00Z">
              <w:r>
                <w:rPr>
                  <w:rFonts w:cs="Arial" w:ascii="Arial" w:hAnsi="Arial"/>
                  <w:b/>
                  <w:sz w:val="16"/>
                </w:rPr>
                <w:t>-4,7</w:t>
              </w:r>
            </w:ins>
            <w:del w:id="606" w:author="." w:date="2004-03-02T12:09:00Z">
              <w:r>
                <w:rPr>
                  <w:rFonts w:cs="Arial" w:ascii="Arial" w:hAnsi="Arial"/>
                  <w:b/>
                  <w:sz w:val="16"/>
                </w:rPr>
                <w:delText>-6,1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 Warto</w:t>
            </w:r>
            <w:r>
              <w:rPr>
                <w:rFonts w:cs="Arial" w:ascii="Arial" w:hAnsi="Arial"/>
                <w:sz w:val="16"/>
              </w:rPr>
              <w:t>ś</w:t>
            </w:r>
            <w:r>
              <w:rPr>
                <w:rFonts w:cs="Arial" w:ascii="Arial" w:hAnsi="Arial"/>
                <w:sz w:val="16"/>
              </w:rPr>
              <w:t>ci niematerialne i prawn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7" w:author="." w:date="2004-03-02T12:08:00Z">
              <w:r>
                <w:rPr>
                  <w:rFonts w:cs="Arial" w:ascii="Arial" w:hAnsi="Arial"/>
                  <w:sz w:val="16"/>
                </w:rPr>
                <w:t>15,7</w:t>
              </w:r>
            </w:ins>
            <w:del w:id="608" w:author="." w:date="2004-03-02T12:08:00Z">
              <w:r>
                <w:rPr>
                  <w:rFonts w:cs="Arial" w:ascii="Arial" w:hAnsi="Arial"/>
                  <w:sz w:val="16"/>
                </w:rPr>
                <w:delText>15,5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9" w:author="." w:date="2004-03-02T12:23:00Z">
              <w:r>
                <w:rPr>
                  <w:rFonts w:cs="Arial" w:ascii="Arial" w:hAnsi="Arial"/>
                  <w:sz w:val="16"/>
                </w:rPr>
                <w:t>13,0</w:t>
              </w:r>
            </w:ins>
            <w:del w:id="610" w:author="." w:date="2004-03-02T12:08:00Z">
              <w:r>
                <w:rPr>
                  <w:rFonts w:cs="Arial" w:ascii="Arial" w:hAnsi="Arial"/>
                  <w:sz w:val="16"/>
                </w:rPr>
                <w:delText>15,7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1" w:author="." w:date="2004-03-02T12:26:00Z">
              <w:r>
                <w:rPr>
                  <w:rFonts w:cs="Arial" w:ascii="Arial" w:hAnsi="Arial"/>
                  <w:sz w:val="16"/>
                </w:rPr>
                <w:t>-2,7</w:t>
              </w:r>
            </w:ins>
            <w:del w:id="612" w:author="." w:date="2004-03-02T12:09:00Z">
              <w:r>
                <w:rPr>
                  <w:rFonts w:cs="Arial" w:ascii="Arial" w:hAnsi="Arial"/>
                  <w:sz w:val="16"/>
                </w:rPr>
                <w:delText>0,2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Rzeczowe aktywa trwa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3" w:author="." w:date="2004-03-02T12:08:00Z">
              <w:r>
                <w:rPr>
                  <w:rFonts w:cs="Arial" w:ascii="Arial" w:hAnsi="Arial"/>
                  <w:sz w:val="16"/>
                </w:rPr>
                <w:t>18,3</w:t>
              </w:r>
            </w:ins>
            <w:del w:id="614" w:author="." w:date="2004-03-02T12:08:00Z">
              <w:r>
                <w:rPr>
                  <w:rFonts w:cs="Arial" w:ascii="Arial" w:hAnsi="Arial"/>
                  <w:sz w:val="16"/>
                </w:rPr>
                <w:delText>28,8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5" w:author="." w:date="2004-03-02T12:10:00Z">
              <w:r>
                <w:rPr>
                  <w:rFonts w:cs="Arial" w:ascii="Arial" w:hAnsi="Arial"/>
                  <w:sz w:val="16"/>
                </w:rPr>
                <w:t>16,4</w:t>
              </w:r>
            </w:ins>
            <w:del w:id="616" w:author="." w:date="2004-03-02T12:08:00Z">
              <w:r>
                <w:rPr>
                  <w:rFonts w:cs="Arial" w:ascii="Arial" w:hAnsi="Arial"/>
                  <w:sz w:val="16"/>
                </w:rPr>
                <w:delText>18,3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7" w:author="." w:date="2004-03-02T12:26:00Z">
              <w:r>
                <w:rPr>
                  <w:rFonts w:cs="Arial" w:ascii="Arial" w:hAnsi="Arial"/>
                  <w:sz w:val="16"/>
                </w:rPr>
                <w:t>-1,9</w:t>
              </w:r>
            </w:ins>
            <w:del w:id="618" w:author="." w:date="2004-03-02T12:09:00Z">
              <w:r>
                <w:rPr>
                  <w:rFonts w:cs="Arial" w:ascii="Arial" w:hAnsi="Arial"/>
                  <w:sz w:val="16"/>
                </w:rPr>
                <w:delText>-10,5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. Nale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no</w:t>
            </w:r>
            <w:r>
              <w:rPr>
                <w:rFonts w:cs="Arial" w:ascii="Arial" w:hAnsi="Arial"/>
                <w:sz w:val="16"/>
              </w:rPr>
              <w:t>ś</w:t>
            </w:r>
            <w:r>
              <w:rPr>
                <w:rFonts w:cs="Arial" w:ascii="Arial" w:hAnsi="Arial"/>
                <w:sz w:val="16"/>
              </w:rPr>
              <w:t>ci d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ugotermin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9" w:author="." w:date="2004-03-02T12:08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620" w:author="." w:date="2004-03-02T12:08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1" w:author="." w:date="2004-03-02T12:10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622" w:author="." w:date="2004-03-02T12:08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3" w:author="." w:date="2004-03-02T12:26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624" w:author="." w:date="2004-03-02T12:0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 Inwestycje d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ugotermin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5" w:author="." w:date="2004-03-02T12:08:00Z">
              <w:r>
                <w:rPr>
                  <w:rFonts w:cs="Arial" w:ascii="Arial" w:hAnsi="Arial"/>
                  <w:sz w:val="16"/>
                </w:rPr>
                <w:t>0,2</w:t>
              </w:r>
            </w:ins>
            <w:del w:id="626" w:author="." w:date="2004-03-02T12:08:00Z">
              <w:r>
                <w:rPr>
                  <w:rFonts w:cs="Arial" w:ascii="Arial" w:hAnsi="Arial"/>
                  <w:sz w:val="16"/>
                </w:rPr>
                <w:delText>0,2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7" w:author="." w:date="2004-03-02T12:11:00Z">
              <w:r>
                <w:rPr>
                  <w:rFonts w:cs="Arial" w:ascii="Arial" w:hAnsi="Arial"/>
                  <w:sz w:val="16"/>
                </w:rPr>
                <w:t>0,0</w:t>
              </w:r>
            </w:ins>
            <w:del w:id="628" w:author="." w:date="2004-03-02T12:08:00Z">
              <w:r>
                <w:rPr>
                  <w:rFonts w:cs="Arial" w:ascii="Arial" w:hAnsi="Arial"/>
                  <w:sz w:val="16"/>
                </w:rPr>
                <w:delText>0,2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9" w:author="." w:date="2004-03-02T12:26:00Z">
              <w:r>
                <w:rPr>
                  <w:rFonts w:cs="Arial" w:ascii="Arial" w:hAnsi="Arial"/>
                  <w:sz w:val="16"/>
                </w:rPr>
                <w:t>-0,2</w:t>
              </w:r>
            </w:ins>
            <w:del w:id="630" w:author="." w:date="2004-03-02T12:0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5. D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ugoterminowe rozliczenia mi</w:t>
            </w:r>
            <w:r>
              <w:rPr>
                <w:rFonts w:cs="Arial" w:ascii="Arial" w:hAnsi="Arial"/>
                <w:sz w:val="16"/>
              </w:rPr>
              <w:t>ę</w:t>
            </w:r>
            <w:r>
              <w:rPr>
                <w:rFonts w:cs="Arial" w:ascii="Arial" w:hAnsi="Arial"/>
                <w:sz w:val="16"/>
              </w:rPr>
              <w:t>dzyokres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1" w:author="." w:date="2004-03-02T12:08:00Z">
              <w:r>
                <w:rPr>
                  <w:rFonts w:cs="Arial" w:ascii="Arial" w:hAnsi="Arial"/>
                  <w:sz w:val="16"/>
                </w:rPr>
                <w:t>9,8</w:t>
              </w:r>
            </w:ins>
            <w:del w:id="632" w:author="." w:date="2004-03-02T12:08:00Z">
              <w:r>
                <w:rPr>
                  <w:rFonts w:cs="Arial" w:ascii="Arial" w:hAnsi="Arial"/>
                  <w:sz w:val="16"/>
                </w:rPr>
                <w:delText>5,6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3" w:author="." w:date="2004-03-02T12:12:00Z">
              <w:r>
                <w:rPr>
                  <w:rFonts w:cs="Arial" w:ascii="Arial" w:hAnsi="Arial"/>
                  <w:sz w:val="16"/>
                </w:rPr>
                <w:t>9,9</w:t>
              </w:r>
            </w:ins>
            <w:del w:id="634" w:author="." w:date="2004-03-02T12:08:00Z">
              <w:r>
                <w:rPr>
                  <w:rFonts w:cs="Arial" w:ascii="Arial" w:hAnsi="Arial"/>
                  <w:sz w:val="16"/>
                </w:rPr>
                <w:delText>9,8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5" w:author="." w:date="2004-03-02T12:26:00Z">
              <w:r>
                <w:rPr>
                  <w:rFonts w:cs="Arial" w:ascii="Arial" w:hAnsi="Arial"/>
                  <w:sz w:val="16"/>
                </w:rPr>
                <w:t>0,1</w:t>
              </w:r>
            </w:ins>
            <w:del w:id="636" w:author="." w:date="2004-03-02T12:09:00Z">
              <w:r>
                <w:rPr>
                  <w:rFonts w:cs="Arial" w:ascii="Arial" w:hAnsi="Arial"/>
                  <w:sz w:val="16"/>
                </w:rPr>
                <w:delText>4,2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AKTYWA OBROT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37" w:author="." w:date="2004-03-02T12:08:00Z">
              <w:r>
                <w:rPr>
                  <w:rFonts w:cs="Arial" w:ascii="Arial" w:hAnsi="Arial"/>
                  <w:b/>
                  <w:sz w:val="16"/>
                </w:rPr>
                <w:t>56,0</w:t>
              </w:r>
            </w:ins>
            <w:del w:id="638" w:author="." w:date="2004-03-02T12:08:00Z">
              <w:r>
                <w:rPr>
                  <w:rFonts w:cs="Arial" w:ascii="Arial" w:hAnsi="Arial"/>
                  <w:b/>
                  <w:sz w:val="16"/>
                </w:rPr>
                <w:delText>49,9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39" w:author="." w:date="2004-03-02T12:12:00Z">
              <w:r>
                <w:rPr>
                  <w:rFonts w:cs="Arial" w:ascii="Arial" w:hAnsi="Arial"/>
                  <w:b/>
                  <w:sz w:val="16"/>
                </w:rPr>
                <w:t>60,7</w:t>
              </w:r>
            </w:ins>
            <w:del w:id="640" w:author="." w:date="2004-03-02T12:08:00Z">
              <w:r>
                <w:rPr>
                  <w:rFonts w:cs="Arial" w:ascii="Arial" w:hAnsi="Arial"/>
                  <w:b/>
                  <w:sz w:val="16"/>
                </w:rPr>
                <w:delText>56,0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41" w:author="." w:date="2004-03-02T12:26:00Z">
              <w:r>
                <w:rPr>
                  <w:rFonts w:cs="Arial" w:ascii="Arial" w:hAnsi="Arial"/>
                  <w:b/>
                  <w:sz w:val="16"/>
                </w:rPr>
                <w:t>4,7</w:t>
              </w:r>
            </w:ins>
            <w:del w:id="642" w:author="." w:date="2004-03-02T12:09:00Z">
              <w:r>
                <w:rPr>
                  <w:rFonts w:cs="Arial" w:ascii="Arial" w:hAnsi="Arial"/>
                  <w:b/>
                  <w:sz w:val="16"/>
                </w:rPr>
                <w:delText>6,1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Zapasy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3" w:author="." w:date="2004-03-02T12:08:00Z">
              <w:r>
                <w:rPr>
                  <w:rFonts w:cs="Arial" w:ascii="Arial" w:hAnsi="Arial"/>
                  <w:sz w:val="16"/>
                </w:rPr>
                <w:t>16,0</w:t>
              </w:r>
            </w:ins>
            <w:del w:id="644" w:author="." w:date="2004-03-02T12:08:00Z">
              <w:r>
                <w:rPr>
                  <w:rFonts w:cs="Arial" w:ascii="Arial" w:hAnsi="Arial"/>
                  <w:sz w:val="16"/>
                </w:rPr>
                <w:delText>13,6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5" w:author="." w:date="2004-03-02T12:12:00Z">
              <w:r>
                <w:rPr>
                  <w:rFonts w:cs="Arial" w:ascii="Arial" w:hAnsi="Arial"/>
                  <w:sz w:val="16"/>
                </w:rPr>
                <w:t>16,7</w:t>
              </w:r>
            </w:ins>
            <w:del w:id="646" w:author="." w:date="2004-03-02T12:08:00Z">
              <w:r>
                <w:rPr>
                  <w:rFonts w:cs="Arial" w:ascii="Arial" w:hAnsi="Arial"/>
                  <w:sz w:val="16"/>
                </w:rPr>
                <w:delText>16,0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7" w:author="." w:date="2004-03-02T12:26:00Z">
              <w:r>
                <w:rPr>
                  <w:rFonts w:cs="Arial" w:ascii="Arial" w:hAnsi="Arial"/>
                  <w:sz w:val="16"/>
                </w:rPr>
                <w:t>0,7</w:t>
              </w:r>
            </w:ins>
            <w:del w:id="648" w:author="." w:date="2004-03-02T12:09:00Z">
              <w:r>
                <w:rPr>
                  <w:rFonts w:cs="Arial" w:ascii="Arial" w:hAnsi="Arial"/>
                  <w:sz w:val="16"/>
                </w:rPr>
                <w:delText>2,4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Nale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no</w:t>
            </w:r>
            <w:r>
              <w:rPr>
                <w:rFonts w:cs="Arial" w:ascii="Arial" w:hAnsi="Arial"/>
                <w:sz w:val="16"/>
              </w:rPr>
              <w:t>ś</w:t>
            </w:r>
            <w:r>
              <w:rPr>
                <w:rFonts w:cs="Arial" w:ascii="Arial" w:hAnsi="Arial"/>
                <w:sz w:val="16"/>
              </w:rPr>
              <w:t>ci k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tkotermin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9" w:author="." w:date="2004-03-02T12:08:00Z">
              <w:r>
                <w:rPr>
                  <w:rFonts w:cs="Arial" w:ascii="Arial" w:hAnsi="Arial"/>
                  <w:sz w:val="16"/>
                </w:rPr>
                <w:t>31,2</w:t>
              </w:r>
            </w:ins>
            <w:del w:id="650" w:author="." w:date="2004-03-02T12:08:00Z">
              <w:r>
                <w:rPr>
                  <w:rFonts w:cs="Arial" w:ascii="Arial" w:hAnsi="Arial"/>
                  <w:sz w:val="16"/>
                </w:rPr>
                <w:delText>29,4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1" w:author="." w:date="2004-03-02T12:13:00Z">
              <w:r>
                <w:rPr>
                  <w:rFonts w:cs="Arial" w:ascii="Arial" w:hAnsi="Arial"/>
                  <w:sz w:val="16"/>
                </w:rPr>
                <w:t>38,1</w:t>
              </w:r>
            </w:ins>
            <w:del w:id="652" w:author="." w:date="2004-03-02T12:08:00Z">
              <w:r>
                <w:rPr>
                  <w:rFonts w:cs="Arial" w:ascii="Arial" w:hAnsi="Arial"/>
                  <w:sz w:val="16"/>
                </w:rPr>
                <w:delText>31,2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3" w:author="." w:date="2004-03-02T12:27:00Z">
              <w:r>
                <w:rPr>
                  <w:rFonts w:cs="Arial" w:ascii="Arial" w:hAnsi="Arial"/>
                  <w:sz w:val="16"/>
                </w:rPr>
                <w:t>6,9</w:t>
              </w:r>
            </w:ins>
            <w:del w:id="654" w:author="." w:date="2004-03-02T12:09:00Z">
              <w:r>
                <w:rPr>
                  <w:rFonts w:cs="Arial" w:ascii="Arial" w:hAnsi="Arial"/>
                  <w:sz w:val="16"/>
                </w:rPr>
                <w:delText>1,8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. Inwestycje k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tkotermin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5" w:author="." w:date="2004-03-02T12:08:00Z">
              <w:r>
                <w:rPr>
                  <w:rFonts w:cs="Arial" w:ascii="Arial" w:hAnsi="Arial"/>
                  <w:sz w:val="16"/>
                </w:rPr>
                <w:t>8,4</w:t>
              </w:r>
            </w:ins>
            <w:del w:id="656" w:author="." w:date="2004-03-02T12:08:00Z">
              <w:r>
                <w:rPr>
                  <w:rFonts w:cs="Arial" w:ascii="Arial" w:hAnsi="Arial"/>
                  <w:sz w:val="16"/>
                </w:rPr>
                <w:delText>6,6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7" w:author="." w:date="2004-03-02T12:21:00Z">
              <w:r>
                <w:rPr>
                  <w:rFonts w:cs="Arial" w:ascii="Arial" w:hAnsi="Arial"/>
                  <w:sz w:val="16"/>
                </w:rPr>
                <w:t>5,5</w:t>
              </w:r>
            </w:ins>
            <w:del w:id="658" w:author="." w:date="2004-03-02T12:08:00Z">
              <w:r>
                <w:rPr>
                  <w:rFonts w:cs="Arial" w:ascii="Arial" w:hAnsi="Arial"/>
                  <w:sz w:val="16"/>
                </w:rPr>
                <w:delText>8,4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9" w:author="." w:date="2004-03-02T12:27:00Z">
              <w:r>
                <w:rPr>
                  <w:rFonts w:cs="Arial" w:ascii="Arial" w:hAnsi="Arial"/>
                  <w:sz w:val="16"/>
                </w:rPr>
                <w:t>-2,9</w:t>
              </w:r>
            </w:ins>
            <w:del w:id="660" w:author="." w:date="2004-03-02T12:09:00Z">
              <w:r>
                <w:rPr>
                  <w:rFonts w:cs="Arial" w:ascii="Arial" w:hAnsi="Arial"/>
                  <w:sz w:val="16"/>
                </w:rPr>
                <w:delText>1,8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 K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tkoterminowe rozliczenia mi</w:t>
            </w:r>
            <w:r>
              <w:rPr>
                <w:rFonts w:cs="Arial" w:ascii="Arial" w:hAnsi="Arial"/>
                <w:sz w:val="16"/>
              </w:rPr>
              <w:t>ę</w:t>
            </w:r>
            <w:r>
              <w:rPr>
                <w:rFonts w:cs="Arial" w:ascii="Arial" w:hAnsi="Arial"/>
                <w:sz w:val="16"/>
              </w:rPr>
              <w:t>dzyokres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1" w:author="." w:date="2004-03-02T12:08:00Z">
              <w:r>
                <w:rPr>
                  <w:rFonts w:cs="Arial" w:ascii="Arial" w:hAnsi="Arial"/>
                  <w:sz w:val="16"/>
                </w:rPr>
                <w:t>0,4</w:t>
              </w:r>
            </w:ins>
            <w:del w:id="662" w:author="." w:date="2004-03-02T12:08:00Z">
              <w:r>
                <w:rPr>
                  <w:rFonts w:cs="Arial" w:ascii="Arial" w:hAnsi="Arial"/>
                  <w:sz w:val="16"/>
                </w:rPr>
                <w:delText>0,3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3" w:author="." w:date="2004-03-02T12:21:00Z">
              <w:r>
                <w:rPr>
                  <w:rFonts w:cs="Arial" w:ascii="Arial" w:hAnsi="Arial"/>
                  <w:sz w:val="16"/>
                </w:rPr>
                <w:t>0,4</w:t>
              </w:r>
            </w:ins>
            <w:del w:id="664" w:author="." w:date="2004-03-02T12:08:00Z">
              <w:r>
                <w:rPr>
                  <w:rFonts w:cs="Arial" w:ascii="Arial" w:hAnsi="Arial"/>
                  <w:sz w:val="16"/>
                </w:rPr>
                <w:delText>0,4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5" w:author="." w:date="2004-03-02T12:27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666" w:author="." w:date="2004-03-02T12:09:00Z">
              <w:r>
                <w:rPr>
                  <w:rFonts w:cs="Arial" w:ascii="Arial" w:hAnsi="Arial"/>
                  <w:sz w:val="16"/>
                </w:rPr>
                <w:delText>0,1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UMA AKTYW</w:t>
            </w:r>
            <w:r>
              <w:rPr>
                <w:rFonts w:cs="Arial" w:ascii="Arial" w:hAnsi="Arial"/>
                <w:b/>
                <w:sz w:val="16"/>
              </w:rPr>
              <w:t>Ó</w:t>
            </w:r>
            <w:r>
              <w:rPr>
                <w:rFonts w:cs="Arial" w:ascii="Arial" w:hAnsi="Arial"/>
                <w:b/>
                <w:sz w:val="16"/>
              </w:rPr>
              <w:t>W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67" w:author="." w:date="2004-03-02T12:08:00Z">
              <w:r>
                <w:rPr>
                  <w:rFonts w:cs="Arial" w:ascii="Arial" w:hAnsi="Arial"/>
                  <w:b/>
                  <w:sz w:val="16"/>
                </w:rPr>
                <w:t>100</w:t>
              </w:r>
            </w:ins>
            <w:del w:id="668" w:author="." w:date="2004-03-02T12:08:00Z">
              <w:r>
                <w:rPr>
                  <w:rFonts w:cs="Arial" w:ascii="Arial" w:hAnsi="Arial"/>
                  <w:b/>
                  <w:sz w:val="16"/>
                </w:rPr>
                <w:delText>100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69" w:author="." w:date="2004-03-02T12:21:00Z">
              <w:r>
                <w:rPr>
                  <w:rFonts w:cs="Arial" w:ascii="Arial" w:hAnsi="Arial"/>
                  <w:b/>
                  <w:sz w:val="16"/>
                </w:rPr>
                <w:t>100</w:t>
              </w:r>
            </w:ins>
            <w:del w:id="670" w:author="." w:date="2004-03-02T12:08:00Z">
              <w:r>
                <w:rPr>
                  <w:rFonts w:cs="Arial" w:ascii="Arial" w:hAnsi="Arial"/>
                  <w:b/>
                  <w:sz w:val="16"/>
                </w:rPr>
                <w:delText>100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71" w:author="." w:date="2004-03-02T12:27:00Z">
              <w:r>
                <w:rPr>
                  <w:rFonts w:cs="Arial" w:ascii="Arial" w:hAnsi="Arial"/>
                  <w:b/>
                  <w:sz w:val="16"/>
                </w:rPr>
                <w:t>-</w:t>
              </w:r>
            </w:ins>
            <w:del w:id="672" w:author="." w:date="2004-03-02T12:09:00Z">
              <w:r>
                <w:rPr>
                  <w:rFonts w:cs="Arial" w:ascii="Arial" w:hAnsi="Arial"/>
                  <w:b/>
                  <w:sz w:val="16"/>
                </w:rPr>
                <w:delText>-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YWA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. KAPIT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 xml:space="preserve"> W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SNY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73" w:author="." w:date="2004-03-02T12:08:00Z">
              <w:r>
                <w:rPr>
                  <w:rFonts w:cs="Arial" w:ascii="Arial" w:hAnsi="Arial"/>
                  <w:b/>
                  <w:sz w:val="16"/>
                </w:rPr>
                <w:t>68,1</w:t>
              </w:r>
            </w:ins>
            <w:del w:id="674" w:author="." w:date="2004-03-02T12:08:00Z">
              <w:r>
                <w:rPr>
                  <w:rFonts w:cs="Arial" w:ascii="Arial" w:hAnsi="Arial"/>
                  <w:b/>
                  <w:sz w:val="16"/>
                </w:rPr>
                <w:delText>70,7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75" w:author="." w:date="2004-03-02T12:21:00Z">
              <w:r>
                <w:rPr>
                  <w:rFonts w:cs="Arial" w:ascii="Arial" w:hAnsi="Arial"/>
                  <w:b/>
                  <w:sz w:val="16"/>
                </w:rPr>
                <w:t>68,3</w:t>
              </w:r>
            </w:ins>
            <w:del w:id="676" w:author="." w:date="2004-03-02T12:08:00Z">
              <w:r>
                <w:rPr>
                  <w:rFonts w:cs="Arial" w:ascii="Arial" w:hAnsi="Arial"/>
                  <w:b/>
                  <w:sz w:val="16"/>
                </w:rPr>
                <w:delText>68,1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77" w:author="." w:date="2004-03-02T12:27:00Z">
              <w:r>
                <w:rPr>
                  <w:rFonts w:cs="Arial" w:ascii="Arial" w:hAnsi="Arial"/>
                  <w:b/>
                  <w:sz w:val="16"/>
                </w:rPr>
                <w:t>0,2</w:t>
              </w:r>
            </w:ins>
            <w:del w:id="678" w:author="." w:date="2004-03-02T12:09:00Z">
              <w:r>
                <w:rPr>
                  <w:rFonts w:cs="Arial" w:ascii="Arial" w:hAnsi="Arial"/>
                  <w:b/>
                  <w:sz w:val="16"/>
                </w:rPr>
                <w:delText>-2,6</w:delText>
              </w:r>
            </w:del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B. ZOBOWI</w:t>
            </w:r>
            <w:r>
              <w:rPr>
                <w:rFonts w:cs="Arial" w:ascii="Arial" w:hAnsi="Arial"/>
                <w:b/>
                <w:sz w:val="16"/>
              </w:rPr>
              <w:t>Ą</w:t>
            </w:r>
            <w:r>
              <w:rPr>
                <w:rFonts w:cs="Arial" w:ascii="Arial" w:hAnsi="Arial"/>
                <w:b/>
                <w:sz w:val="16"/>
              </w:rPr>
              <w:t>ZANIA I REZERWY</w:t>
              <w:br/>
              <w:t xml:space="preserve">     NA ZOBOWI</w:t>
            </w:r>
            <w:r>
              <w:rPr>
                <w:rFonts w:cs="Arial" w:ascii="Arial" w:hAnsi="Arial"/>
                <w:b/>
                <w:sz w:val="16"/>
              </w:rPr>
              <w:t>Ą</w:t>
            </w:r>
            <w:r>
              <w:rPr>
                <w:rFonts w:cs="Arial" w:ascii="Arial" w:hAnsi="Arial"/>
                <w:b/>
                <w:sz w:val="16"/>
              </w:rPr>
              <w:t>ZANIA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79" w:author="." w:date="2004-03-02T12:08:00Z">
              <w:r>
                <w:rPr>
                  <w:rFonts w:cs="Arial" w:ascii="Arial" w:hAnsi="Arial"/>
                  <w:b/>
                  <w:sz w:val="16"/>
                </w:rPr>
                <w:t>31,9</w:t>
              </w:r>
            </w:ins>
            <w:del w:id="680" w:author="." w:date="2004-03-02T12:08:00Z">
              <w:r>
                <w:rPr>
                  <w:rFonts w:cs="Arial" w:ascii="Arial" w:hAnsi="Arial"/>
                  <w:b/>
                  <w:sz w:val="16"/>
                </w:rPr>
                <w:delText>29,3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81" w:author="." w:date="2004-03-02T12:24:00Z">
              <w:r>
                <w:rPr>
                  <w:rFonts w:cs="Arial" w:ascii="Arial" w:hAnsi="Arial"/>
                  <w:b/>
                  <w:sz w:val="16"/>
                </w:rPr>
                <w:t>31,7</w:t>
              </w:r>
            </w:ins>
            <w:del w:id="682" w:author="." w:date="2004-03-02T12:08:00Z">
              <w:r>
                <w:rPr>
                  <w:rFonts w:cs="Arial" w:ascii="Arial" w:hAnsi="Arial"/>
                  <w:b/>
                  <w:sz w:val="16"/>
                </w:rPr>
                <w:delText>31,9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683" w:author="." w:date="2004-03-02T12:27:00Z">
              <w:r>
                <w:rPr>
                  <w:rFonts w:cs="Arial" w:ascii="Arial" w:hAnsi="Arial"/>
                  <w:b/>
                  <w:sz w:val="16"/>
                </w:rPr>
                <w:t>-0,2</w:t>
              </w:r>
            </w:ins>
            <w:del w:id="684" w:author="." w:date="2004-03-02T12:09:00Z">
              <w:r>
                <w:rPr>
                  <w:rFonts w:cs="Arial" w:ascii="Arial" w:hAnsi="Arial"/>
                  <w:b/>
                  <w:sz w:val="16"/>
                </w:rPr>
                <w:delText>2,6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 Rezerwy na zobowi</w:t>
            </w:r>
            <w:r>
              <w:rPr>
                <w:rFonts w:cs="Arial" w:ascii="Arial" w:hAnsi="Arial"/>
                <w:sz w:val="16"/>
              </w:rPr>
              <w:t>ą</w:t>
            </w:r>
            <w:r>
              <w:rPr>
                <w:rFonts w:cs="Arial" w:ascii="Arial" w:hAnsi="Arial"/>
                <w:sz w:val="16"/>
              </w:rPr>
              <w:t>zania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85" w:author="." w:date="2004-03-02T12:08:00Z">
              <w:r>
                <w:rPr>
                  <w:rFonts w:cs="Arial" w:ascii="Arial" w:hAnsi="Arial"/>
                  <w:sz w:val="16"/>
                </w:rPr>
                <w:t>5,2</w:t>
              </w:r>
            </w:ins>
            <w:del w:id="686" w:author="." w:date="2004-03-02T12:08:00Z">
              <w:r>
                <w:rPr>
                  <w:rFonts w:cs="Arial" w:ascii="Arial" w:hAnsi="Arial"/>
                  <w:sz w:val="16"/>
                </w:rPr>
                <w:delText>5,1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87" w:author="." w:date="2004-03-02T12:24:00Z">
              <w:r>
                <w:rPr>
                  <w:rFonts w:cs="Arial" w:ascii="Arial" w:hAnsi="Arial"/>
                  <w:sz w:val="16"/>
                </w:rPr>
                <w:t>4,8</w:t>
              </w:r>
            </w:ins>
            <w:del w:id="688" w:author="." w:date="2004-03-02T12:08:00Z">
              <w:r>
                <w:rPr>
                  <w:rFonts w:cs="Arial" w:ascii="Arial" w:hAnsi="Arial"/>
                  <w:sz w:val="16"/>
                </w:rPr>
                <w:delText>5,2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89" w:author="." w:date="2004-03-02T12:27:00Z">
              <w:r>
                <w:rPr>
                  <w:rFonts w:cs="Arial" w:ascii="Arial" w:hAnsi="Arial"/>
                  <w:sz w:val="16"/>
                </w:rPr>
                <w:t>-0,4</w:t>
              </w:r>
            </w:ins>
            <w:del w:id="690" w:author="." w:date="2004-03-02T12:09:00Z">
              <w:r>
                <w:rPr>
                  <w:rFonts w:cs="Arial" w:ascii="Arial" w:hAnsi="Arial"/>
                  <w:sz w:val="16"/>
                </w:rPr>
                <w:delText>0,1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Zobowi</w:t>
            </w:r>
            <w:r>
              <w:rPr>
                <w:rFonts w:cs="Arial" w:ascii="Arial" w:hAnsi="Arial"/>
                <w:sz w:val="16"/>
              </w:rPr>
              <w:t>ą</w:t>
            </w:r>
            <w:r>
              <w:rPr>
                <w:rFonts w:cs="Arial" w:ascii="Arial" w:hAnsi="Arial"/>
                <w:sz w:val="16"/>
              </w:rPr>
              <w:t>zania d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ugotermin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91" w:author="." w:date="2004-03-02T12:08:00Z">
              <w:r>
                <w:rPr>
                  <w:rFonts w:cs="Arial" w:ascii="Arial" w:hAnsi="Arial"/>
                  <w:sz w:val="16"/>
                </w:rPr>
                <w:t>0,2</w:t>
              </w:r>
            </w:ins>
            <w:del w:id="692" w:author="." w:date="2004-03-02T12:08:00Z">
              <w:r>
                <w:rPr>
                  <w:rFonts w:cs="Arial" w:ascii="Arial" w:hAnsi="Arial"/>
                  <w:sz w:val="16"/>
                </w:rPr>
                <w:delText>0,8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93" w:author="." w:date="2004-03-02T12:24:00Z">
              <w:r>
                <w:rPr>
                  <w:rFonts w:cs="Arial" w:ascii="Arial" w:hAnsi="Arial"/>
                  <w:sz w:val="16"/>
                </w:rPr>
                <w:t>0,2</w:t>
              </w:r>
            </w:ins>
            <w:del w:id="694" w:author="." w:date="2004-03-02T12:08:00Z">
              <w:r>
                <w:rPr>
                  <w:rFonts w:cs="Arial" w:ascii="Arial" w:hAnsi="Arial"/>
                  <w:sz w:val="16"/>
                </w:rPr>
                <w:delText>0,2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95" w:author="." w:date="2004-03-02T12:27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696" w:author="." w:date="2004-03-02T12:09:00Z">
              <w:r>
                <w:rPr>
                  <w:rFonts w:cs="Arial" w:ascii="Arial" w:hAnsi="Arial"/>
                  <w:sz w:val="16"/>
                </w:rPr>
                <w:delText>-0,6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. Zobowi</w:t>
            </w:r>
            <w:r>
              <w:rPr>
                <w:rFonts w:cs="Arial" w:ascii="Arial" w:hAnsi="Arial"/>
                <w:sz w:val="16"/>
              </w:rPr>
              <w:t>ą</w:t>
            </w:r>
            <w:r>
              <w:rPr>
                <w:rFonts w:cs="Arial" w:ascii="Arial" w:hAnsi="Arial"/>
                <w:sz w:val="16"/>
              </w:rPr>
              <w:t>zania k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tkotermin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97" w:author="." w:date="2004-03-02T12:08:00Z">
              <w:r>
                <w:rPr>
                  <w:rFonts w:cs="Arial" w:ascii="Arial" w:hAnsi="Arial"/>
                  <w:sz w:val="16"/>
                </w:rPr>
                <w:t>26,0</w:t>
              </w:r>
            </w:ins>
            <w:del w:id="698" w:author="." w:date="2004-03-02T12:08:00Z">
              <w:r>
                <w:rPr>
                  <w:rFonts w:cs="Arial" w:ascii="Arial" w:hAnsi="Arial"/>
                  <w:sz w:val="16"/>
                </w:rPr>
                <w:delText>22,9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99" w:author="." w:date="2004-03-02T12:25:00Z">
              <w:r>
                <w:rPr>
                  <w:rFonts w:cs="Arial" w:ascii="Arial" w:hAnsi="Arial"/>
                  <w:sz w:val="16"/>
                </w:rPr>
                <w:t>26,3</w:t>
              </w:r>
            </w:ins>
            <w:del w:id="700" w:author="." w:date="2004-03-02T12:08:00Z">
              <w:r>
                <w:rPr>
                  <w:rFonts w:cs="Arial" w:ascii="Arial" w:hAnsi="Arial"/>
                  <w:sz w:val="16"/>
                </w:rPr>
                <w:delText>26,0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01" w:author="." w:date="2004-03-02T12:27:00Z">
              <w:r>
                <w:rPr>
                  <w:rFonts w:cs="Arial" w:ascii="Arial" w:hAnsi="Arial"/>
                  <w:sz w:val="16"/>
                </w:rPr>
                <w:t>0,3</w:t>
              </w:r>
            </w:ins>
            <w:del w:id="702" w:author="." w:date="2004-03-02T12:09:00Z">
              <w:r>
                <w:rPr>
                  <w:rFonts w:cs="Arial" w:ascii="Arial" w:hAnsi="Arial"/>
                  <w:sz w:val="16"/>
                </w:rPr>
                <w:delText>3,1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 Rozliczenia mi</w:t>
            </w:r>
            <w:r>
              <w:rPr>
                <w:rFonts w:cs="Arial" w:ascii="Arial" w:hAnsi="Arial"/>
                <w:sz w:val="16"/>
              </w:rPr>
              <w:t>ę</w:t>
            </w:r>
            <w:r>
              <w:rPr>
                <w:rFonts w:cs="Arial" w:ascii="Arial" w:hAnsi="Arial"/>
                <w:sz w:val="16"/>
              </w:rPr>
              <w:t>dzyokres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03" w:author="." w:date="2004-03-02T12:08:00Z">
              <w:r>
                <w:rPr>
                  <w:rFonts w:cs="Arial" w:ascii="Arial" w:hAnsi="Arial"/>
                  <w:sz w:val="16"/>
                </w:rPr>
                <w:t>0,5</w:t>
              </w:r>
            </w:ins>
            <w:del w:id="704" w:author="." w:date="2004-03-02T12:08:00Z">
              <w:r>
                <w:rPr>
                  <w:rFonts w:cs="Arial" w:ascii="Arial" w:hAnsi="Arial"/>
                  <w:sz w:val="16"/>
                </w:rPr>
                <w:delText>0,5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05" w:author="." w:date="2004-03-02T12:25:00Z">
              <w:r>
                <w:rPr>
                  <w:rFonts w:cs="Arial" w:ascii="Arial" w:hAnsi="Arial"/>
                  <w:sz w:val="16"/>
                </w:rPr>
                <w:t>0,4</w:t>
              </w:r>
            </w:ins>
            <w:del w:id="706" w:author="." w:date="2004-03-02T12:08:00Z">
              <w:r>
                <w:rPr>
                  <w:rFonts w:cs="Arial" w:ascii="Arial" w:hAnsi="Arial"/>
                  <w:sz w:val="16"/>
                </w:rPr>
                <w:delText>0,5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07" w:author="." w:date="2004-03-02T12:27:00Z">
              <w:r>
                <w:rPr>
                  <w:rFonts w:cs="Arial" w:ascii="Arial" w:hAnsi="Arial"/>
                  <w:sz w:val="16"/>
                </w:rPr>
                <w:t>-0,1</w:t>
              </w:r>
            </w:ins>
            <w:del w:id="708" w:author="." w:date="2004-03-02T12:0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UMA PASYW</w:t>
            </w:r>
            <w:r>
              <w:rPr>
                <w:rFonts w:cs="Arial" w:ascii="Arial" w:hAnsi="Arial"/>
                <w:b/>
                <w:sz w:val="16"/>
              </w:rPr>
              <w:t>Ó</w:t>
            </w:r>
            <w:r>
              <w:rPr>
                <w:rFonts w:cs="Arial" w:ascii="Arial" w:hAnsi="Arial"/>
                <w:b/>
                <w:sz w:val="16"/>
              </w:rPr>
              <w:t>W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09" w:author="." w:date="2004-03-02T12:08:00Z">
              <w:r>
                <w:rPr>
                  <w:rFonts w:cs="Arial" w:ascii="Arial" w:hAnsi="Arial"/>
                  <w:sz w:val="16"/>
                </w:rPr>
                <w:t>100</w:t>
              </w:r>
            </w:ins>
            <w:del w:id="710" w:author="." w:date="2004-03-02T12:08:00Z">
              <w:r>
                <w:rPr>
                  <w:rFonts w:cs="Arial" w:ascii="Arial" w:hAnsi="Arial"/>
                  <w:sz w:val="16"/>
                </w:rPr>
                <w:delText>100</w:delText>
              </w:r>
            </w:del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11" w:author="." w:date="2004-03-02T12:25:00Z">
              <w:r>
                <w:rPr>
                  <w:rFonts w:cs="Arial" w:ascii="Arial" w:hAnsi="Arial"/>
                  <w:sz w:val="16"/>
                </w:rPr>
                <w:t>100</w:t>
              </w:r>
            </w:ins>
            <w:del w:id="712" w:author="." w:date="2004-03-02T12:08:00Z">
              <w:r>
                <w:rPr>
                  <w:rFonts w:cs="Arial" w:ascii="Arial" w:hAnsi="Arial"/>
                  <w:sz w:val="16"/>
                </w:rPr>
                <w:delText>100</w:delText>
              </w:r>
            </w:del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13" w:author="." w:date="2004-03-02T12:27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714" w:author="." w:date="2004-03-02T12:0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</w:tr>
    </w:tbl>
    <w:p>
      <w:pPr>
        <w:pStyle w:val="Raportowy"/>
        <w:spacing w:before="0" w:after="120"/>
        <w:jc w:val="both"/>
        <w:rPr/>
      </w:pPr>
      <w:r>
        <w:rPr/>
      </w:r>
    </w:p>
    <w:p>
      <w:pPr>
        <w:pStyle w:val="Raportowy"/>
        <w:jc w:val="both"/>
        <w:rPr>
          <w:i/>
          <w:i/>
        </w:rPr>
      </w:pPr>
      <w:r>
        <w:rPr>
          <w:i/>
        </w:rPr>
        <w:t xml:space="preserve"> </w:t>
      </w:r>
      <w:r>
        <w:br w:type="page"/>
      </w:r>
    </w:p>
    <w:p>
      <w:pPr>
        <w:pStyle w:val="Heading2"/>
        <w:numPr>
          <w:ilvl w:val="0"/>
          <w:numId w:val="23"/>
        </w:numPr>
        <w:spacing w:before="0" w:after="0"/>
        <w:rPr/>
      </w:pPr>
      <w:bookmarkStart w:id="3" w:name="__RefHeading___Toc36259949"/>
      <w:bookmarkEnd w:id="3"/>
      <w:r>
        <w:rPr/>
        <w:t>ANALIZA SKONSOLIDOWANEGO RACHUNKU ZYSKÓW I STRAT</w:t>
      </w:r>
    </w:p>
    <w:p>
      <w:pPr>
        <w:pStyle w:val="Raportowy"/>
        <w:spacing w:before="120" w:after="240"/>
        <w:jc w:val="both"/>
        <w:rPr/>
      </w:pPr>
      <w:r>
        <w:rPr/>
        <w:t>Przychody, koszty i wynik w latach 200</w:t>
      </w:r>
      <w:del w:id="715" w:author="." w:date="2004-03-02T12:28:00Z">
        <w:r>
          <w:rPr/>
          <w:delText>1</w:delText>
        </w:r>
      </w:del>
      <w:ins w:id="716" w:author="." w:date="2004-03-02T12:28:00Z">
        <w:r>
          <w:rPr/>
          <w:t>2</w:t>
        </w:r>
      </w:ins>
      <w:r>
        <w:rPr/>
        <w:t>-200</w:t>
      </w:r>
      <w:del w:id="717" w:author="." w:date="2004-03-02T12:28:00Z">
        <w:r>
          <w:rPr/>
          <w:delText>2</w:delText>
        </w:r>
      </w:del>
      <w:ins w:id="718" w:author="." w:date="2004-03-02T12:28:00Z">
        <w:r>
          <w:rPr/>
          <w:t>3</w:t>
        </w:r>
      </w:ins>
      <w:r>
        <w:rPr/>
        <w:t xml:space="preserve"> wynosiły:</w:t>
      </w:r>
    </w:p>
    <w:tbl>
      <w:tblPr>
        <w:tblW w:w="7411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57"/>
        <w:gridCol w:w="1706"/>
        <w:gridCol w:w="1706"/>
        <w:gridCol w:w="146"/>
        <w:gridCol w:w="1144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yszczeg</w:t>
            </w:r>
            <w:r>
              <w:rPr>
                <w:rFonts w:cs="Arial" w:ascii="Arial" w:hAnsi="Arial"/>
                <w:b/>
                <w:sz w:val="16"/>
              </w:rPr>
              <w:t>ó</w:t>
            </w:r>
            <w:r>
              <w:rPr>
                <w:rFonts w:cs="Arial" w:ascii="Arial" w:hAnsi="Arial"/>
                <w:b/>
                <w:sz w:val="16"/>
              </w:rPr>
              <w:t>lnienie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ykonanie za rok (w z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otych)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ynamika w %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719" w:author="." w:date="2004-03-02T12:28:00Z">
              <w:r>
                <w:rPr>
                  <w:rFonts w:cs="Arial" w:ascii="Arial" w:hAnsi="Arial"/>
                  <w:b/>
                  <w:sz w:val="16"/>
                </w:rPr>
                <w:delText>1</w:delText>
              </w:r>
            </w:del>
            <w:ins w:id="720" w:author="." w:date="2004-03-02T12:28:00Z">
              <w:r>
                <w:rPr>
                  <w:rFonts w:cs="Arial" w:ascii="Arial" w:hAnsi="Arial"/>
                  <w:b/>
                  <w:sz w:val="16"/>
                </w:rPr>
                <w:t>2</w:t>
              </w:r>
            </w:ins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721" w:author="." w:date="2004-03-02T12:28:00Z">
              <w:r>
                <w:rPr>
                  <w:rFonts w:cs="Arial" w:ascii="Arial" w:hAnsi="Arial"/>
                  <w:b/>
                  <w:sz w:val="16"/>
                </w:rPr>
                <w:delText>2</w:delText>
              </w:r>
            </w:del>
            <w:ins w:id="722" w:author="." w:date="2004-03-02T12:28:00Z">
              <w:r>
                <w:rPr>
                  <w:rFonts w:cs="Arial" w:ascii="Arial" w:hAnsi="Arial"/>
                  <w:b/>
                  <w:sz w:val="16"/>
                </w:rPr>
                <w:t>3</w:t>
              </w:r>
            </w:ins>
          </w:p>
        </w:tc>
        <w:tc>
          <w:tcPr>
            <w:tcW w:w="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723" w:author="." w:date="2004-03-02T12:28:00Z">
              <w:r>
                <w:rPr>
                  <w:rFonts w:cs="Arial" w:ascii="Arial" w:hAnsi="Arial"/>
                  <w:b/>
                  <w:sz w:val="16"/>
                </w:rPr>
                <w:delText>2</w:delText>
              </w:r>
            </w:del>
            <w:ins w:id="724" w:author="." w:date="2004-03-02T12:28:00Z">
              <w:r>
                <w:rPr>
                  <w:rFonts w:cs="Arial" w:ascii="Arial" w:hAnsi="Arial"/>
                  <w:b/>
                  <w:sz w:val="16"/>
                </w:rPr>
                <w:t>3</w:t>
              </w:r>
            </w:ins>
            <w:r>
              <w:rPr>
                <w:rFonts w:cs="Arial" w:ascii="Arial" w:hAnsi="Arial"/>
                <w:b/>
                <w:sz w:val="16"/>
              </w:rPr>
              <w:t>/200</w:t>
            </w:r>
            <w:del w:id="725" w:author="." w:date="2004-03-02T12:28:00Z">
              <w:r>
                <w:rPr>
                  <w:rFonts w:cs="Arial" w:ascii="Arial" w:hAnsi="Arial"/>
                  <w:b/>
                  <w:sz w:val="16"/>
                </w:rPr>
                <w:delText>1</w:delText>
              </w:r>
            </w:del>
            <w:ins w:id="726" w:author="." w:date="2004-03-02T12:28:00Z">
              <w:r>
                <w:rPr>
                  <w:rFonts w:cs="Arial" w:ascii="Arial" w:hAnsi="Arial"/>
                  <w:b/>
                  <w:sz w:val="16"/>
                </w:rPr>
                <w:t>2</w:t>
              </w:r>
            </w:ins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zychody netto ze sprzeda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y produkt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w, towa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w i materia</w:t>
            </w:r>
            <w:r>
              <w:rPr>
                <w:rFonts w:cs="Arial" w:ascii="Arial" w:hAnsi="Arial"/>
                <w:sz w:val="16"/>
              </w:rPr>
              <w:t>łó</w:t>
            </w:r>
            <w:r>
              <w:rPr>
                <w:rFonts w:cs="Arial" w:ascii="Arial" w:hAnsi="Arial"/>
                <w:sz w:val="16"/>
              </w:rPr>
              <w:t>w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27" w:author="." w:date="2004-03-02T12:29:00Z">
              <w:r>
                <w:rPr>
                  <w:rFonts w:cs="Arial" w:ascii="Arial" w:hAnsi="Arial"/>
                  <w:sz w:val="16"/>
                </w:rPr>
                <w:t>38 421 330,26</w:t>
              </w:r>
            </w:ins>
            <w:del w:id="728" w:author="." w:date="2004-03-02T12:29:00Z">
              <w:r>
                <w:rPr>
                  <w:rFonts w:cs="Arial" w:ascii="Arial" w:hAnsi="Arial"/>
                  <w:sz w:val="16"/>
                </w:rPr>
                <w:delText>37 522 981,74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29" w:author="." w:date="2004-03-02T12:29:00Z">
              <w:r>
                <w:rPr>
                  <w:rFonts w:cs="Arial" w:ascii="Arial" w:hAnsi="Arial"/>
                  <w:sz w:val="16"/>
                </w:rPr>
                <w:t>37 447 198,73</w:t>
              </w:r>
            </w:ins>
            <w:del w:id="730" w:author="." w:date="2004-03-02T12:29:00Z">
              <w:r>
                <w:rPr>
                  <w:rFonts w:cs="Arial" w:ascii="Arial" w:hAnsi="Arial"/>
                  <w:sz w:val="16"/>
                </w:rPr>
                <w:delText>38 421 330,26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31" w:author="." w:date="2004-03-02T12:33:00Z">
              <w:r>
                <w:rPr>
                  <w:rFonts w:cs="Arial" w:ascii="Arial" w:hAnsi="Arial"/>
                  <w:sz w:val="16"/>
                </w:rPr>
                <w:t>97,5</w:t>
              </w:r>
            </w:ins>
            <w:del w:id="732" w:author="." w:date="2004-03-02T12:29:00Z">
              <w:r>
                <w:rPr>
                  <w:rFonts w:cs="Arial" w:ascii="Arial" w:hAnsi="Arial"/>
                  <w:sz w:val="16"/>
                </w:rPr>
                <w:delText>102,4</w:delText>
              </w:r>
            </w:del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szty sprzedanych produkt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w, towa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w i materia</w:t>
            </w:r>
            <w:r>
              <w:rPr>
                <w:rFonts w:cs="Arial" w:ascii="Arial" w:hAnsi="Arial"/>
                <w:sz w:val="16"/>
              </w:rPr>
              <w:t>łó</w:t>
            </w:r>
            <w:r>
              <w:rPr>
                <w:rFonts w:cs="Arial" w:ascii="Arial" w:hAnsi="Arial"/>
                <w:sz w:val="16"/>
              </w:rPr>
              <w:t>w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33" w:author="." w:date="2004-03-02T12:29:00Z">
              <w:r>
                <w:rPr>
                  <w:rFonts w:cs="Arial" w:ascii="Arial" w:hAnsi="Arial"/>
                  <w:sz w:val="16"/>
                </w:rPr>
                <w:t>23 529 659,32</w:t>
              </w:r>
            </w:ins>
            <w:del w:id="734" w:author="." w:date="2004-03-02T12:29:00Z">
              <w:r>
                <w:rPr>
                  <w:rFonts w:cs="Arial" w:ascii="Arial" w:hAnsi="Arial"/>
                  <w:sz w:val="16"/>
                </w:rPr>
                <w:delText>22 475 640,41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35" w:author="." w:date="2004-03-02T12:29:00Z">
              <w:r>
                <w:rPr>
                  <w:rFonts w:cs="Arial" w:ascii="Arial" w:hAnsi="Arial"/>
                  <w:sz w:val="16"/>
                </w:rPr>
                <w:t>22 814 444,42</w:t>
              </w:r>
            </w:ins>
            <w:del w:id="736" w:author="." w:date="2004-03-02T12:29:00Z">
              <w:r>
                <w:rPr>
                  <w:rFonts w:cs="Arial" w:ascii="Arial" w:hAnsi="Arial"/>
                  <w:sz w:val="16"/>
                </w:rPr>
                <w:delText>23 529 659,32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37" w:author="." w:date="2004-03-02T12:33:00Z">
              <w:r>
                <w:rPr>
                  <w:rFonts w:cs="Arial" w:ascii="Arial" w:hAnsi="Arial"/>
                  <w:sz w:val="16"/>
                </w:rPr>
                <w:t>97,0</w:t>
              </w:r>
            </w:ins>
            <w:del w:id="738" w:author="." w:date="2004-03-02T12:29:00Z">
              <w:r>
                <w:rPr>
                  <w:rFonts w:cs="Arial" w:ascii="Arial" w:hAnsi="Arial"/>
                  <w:sz w:val="16"/>
                </w:rPr>
                <w:delText>104,7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szty sprzeda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y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39" w:author="." w:date="2004-03-02T12:29:00Z">
              <w:r>
                <w:rPr>
                  <w:rFonts w:cs="Arial" w:ascii="Arial" w:hAnsi="Arial"/>
                  <w:sz w:val="16"/>
                </w:rPr>
                <w:t>3 883 773,73</w:t>
              </w:r>
            </w:ins>
            <w:del w:id="740" w:author="." w:date="2004-03-02T12:29:00Z">
              <w:r>
                <w:rPr>
                  <w:rFonts w:cs="Arial" w:ascii="Arial" w:hAnsi="Arial"/>
                  <w:sz w:val="16"/>
                </w:rPr>
                <w:delText>3 401 008,58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41" w:author="." w:date="2004-03-02T12:29:00Z">
              <w:r>
                <w:rPr>
                  <w:rFonts w:cs="Arial" w:ascii="Arial" w:hAnsi="Arial"/>
                  <w:sz w:val="16"/>
                </w:rPr>
                <w:t>4 276 256,68</w:t>
              </w:r>
            </w:ins>
            <w:del w:id="742" w:author="." w:date="2004-03-02T12:29:00Z">
              <w:r>
                <w:rPr>
                  <w:rFonts w:cs="Arial" w:ascii="Arial" w:hAnsi="Arial"/>
                  <w:sz w:val="16"/>
                </w:rPr>
                <w:delText>3 883 773,73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43" w:author="." w:date="2004-03-02T12:34:00Z">
              <w:r>
                <w:rPr>
                  <w:rFonts w:cs="Arial" w:ascii="Arial" w:hAnsi="Arial"/>
                  <w:sz w:val="16"/>
                </w:rPr>
                <w:t>110,1</w:t>
              </w:r>
            </w:ins>
            <w:del w:id="744" w:author="." w:date="2004-03-02T12:29:00Z">
              <w:r>
                <w:rPr>
                  <w:rFonts w:cs="Arial" w:ascii="Arial" w:hAnsi="Arial"/>
                  <w:sz w:val="16"/>
                </w:rPr>
                <w:delText>114,2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szty og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lnego zarz</w:t>
            </w:r>
            <w:r>
              <w:rPr>
                <w:rFonts w:cs="Arial" w:ascii="Arial" w:hAnsi="Arial"/>
                <w:sz w:val="16"/>
              </w:rPr>
              <w:t>ą</w:t>
            </w: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45" w:author="." w:date="2004-03-02T12:29:00Z">
              <w:r>
                <w:rPr>
                  <w:rFonts w:cs="Arial" w:ascii="Arial" w:hAnsi="Arial"/>
                  <w:sz w:val="16"/>
                </w:rPr>
                <w:t>8 669 362,22</w:t>
              </w:r>
            </w:ins>
            <w:del w:id="746" w:author="." w:date="2004-03-02T12:29:00Z">
              <w:r>
                <w:rPr>
                  <w:rFonts w:cs="Arial" w:ascii="Arial" w:hAnsi="Arial"/>
                  <w:sz w:val="16"/>
                </w:rPr>
                <w:delText>8 413 788,34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47" w:author="." w:date="2004-03-02T12:30:00Z">
              <w:r>
                <w:rPr>
                  <w:rFonts w:cs="Arial" w:ascii="Arial" w:hAnsi="Arial"/>
                  <w:sz w:val="16"/>
                </w:rPr>
                <w:t>8 186 966,47</w:t>
              </w:r>
            </w:ins>
            <w:del w:id="748" w:author="." w:date="2004-03-02T12:29:00Z">
              <w:r>
                <w:rPr>
                  <w:rFonts w:cs="Arial" w:ascii="Arial" w:hAnsi="Arial"/>
                  <w:sz w:val="16"/>
                </w:rPr>
                <w:delText>8 669 362,22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49" w:author="." w:date="2004-03-02T12:37:00Z">
              <w:r>
                <w:rPr>
                  <w:rFonts w:cs="Arial" w:ascii="Arial" w:hAnsi="Arial"/>
                  <w:sz w:val="16"/>
                </w:rPr>
                <w:t>94,4</w:t>
              </w:r>
            </w:ins>
            <w:del w:id="750" w:author="." w:date="2004-03-02T12:29:00Z">
              <w:r>
                <w:rPr>
                  <w:rFonts w:cs="Arial" w:ascii="Arial" w:hAnsi="Arial"/>
                  <w:sz w:val="16"/>
                </w:rPr>
                <w:delText>103,0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Zysk (strata) ze sprzeda</w:t>
            </w:r>
            <w:r>
              <w:rPr>
                <w:rFonts w:cs="Arial" w:ascii="Arial" w:hAnsi="Arial"/>
                <w:b/>
                <w:sz w:val="16"/>
              </w:rPr>
              <w:t>ż</w:t>
            </w:r>
            <w:r>
              <w:rPr>
                <w:rFonts w:cs="Arial" w:ascii="Arial" w:hAnsi="Arial"/>
                <w:b/>
                <w:sz w:val="16"/>
              </w:rPr>
              <w:t>y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751" w:author="." w:date="2004-03-02T12:29:00Z">
              <w:r>
                <w:rPr>
                  <w:rFonts w:cs="Arial" w:ascii="Arial" w:hAnsi="Arial"/>
                  <w:b/>
                  <w:sz w:val="16"/>
                </w:rPr>
                <w:t>2 338 534,99</w:t>
              </w:r>
            </w:ins>
            <w:del w:id="752" w:author="." w:date="2004-03-02T12:29:00Z">
              <w:r>
                <w:rPr>
                  <w:rFonts w:cs="Arial" w:ascii="Arial" w:hAnsi="Arial"/>
                  <w:b/>
                  <w:sz w:val="16"/>
                </w:rPr>
                <w:delText>3 232 544,41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753" w:author="." w:date="2004-03-02T12:30:00Z">
              <w:r>
                <w:rPr>
                  <w:rFonts w:cs="Arial" w:ascii="Arial" w:hAnsi="Arial"/>
                  <w:b/>
                  <w:sz w:val="16"/>
                </w:rPr>
                <w:t>2 169 531,16</w:t>
              </w:r>
            </w:ins>
            <w:del w:id="754" w:author="." w:date="2004-03-02T12:29:00Z">
              <w:r>
                <w:rPr>
                  <w:rFonts w:cs="Arial" w:ascii="Arial" w:hAnsi="Arial"/>
                  <w:b/>
                  <w:sz w:val="16"/>
                </w:rPr>
                <w:delText>2 338 534,99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755" w:author="." w:date="2004-03-02T12:38:00Z">
              <w:r>
                <w:rPr>
                  <w:rFonts w:cs="Arial" w:ascii="Arial" w:hAnsi="Arial"/>
                  <w:b/>
                  <w:sz w:val="16"/>
                </w:rPr>
                <w:t>92,8</w:t>
              </w:r>
            </w:ins>
            <w:del w:id="756" w:author="." w:date="2004-03-02T12:29:00Z">
              <w:r>
                <w:rPr>
                  <w:rFonts w:cs="Arial" w:ascii="Arial" w:hAnsi="Arial"/>
                  <w:b/>
                  <w:sz w:val="16"/>
                </w:rPr>
                <w:delText>72,3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zosta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e przychody operacyjn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57" w:author="." w:date="2004-03-02T12:29:00Z">
              <w:r>
                <w:rPr>
                  <w:rFonts w:cs="Arial" w:ascii="Arial" w:hAnsi="Arial"/>
                  <w:sz w:val="16"/>
                </w:rPr>
                <w:t>276 443,75</w:t>
              </w:r>
            </w:ins>
            <w:del w:id="758" w:author="." w:date="2004-03-02T12:29:00Z">
              <w:r>
                <w:rPr>
                  <w:rFonts w:cs="Arial" w:ascii="Arial" w:hAnsi="Arial"/>
                  <w:sz w:val="16"/>
                </w:rPr>
                <w:delText>119 040,04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59" w:author="." w:date="2004-03-04T16:29:00Z">
              <w:r>
                <w:rPr>
                  <w:rFonts w:cs="Arial" w:ascii="Arial" w:hAnsi="Arial"/>
                  <w:sz w:val="16"/>
                </w:rPr>
                <w:t>325 707,86</w:t>
              </w:r>
            </w:ins>
            <w:del w:id="760" w:author="." w:date="2004-03-02T12:29:00Z">
              <w:r>
                <w:rPr>
                  <w:rFonts w:cs="Arial" w:ascii="Arial" w:hAnsi="Arial"/>
                  <w:sz w:val="16"/>
                </w:rPr>
                <w:delText>276 443,75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61" w:author="." w:date="2004-03-04T16:30:00Z">
              <w:r>
                <w:rPr>
                  <w:rFonts w:cs="Arial" w:ascii="Arial" w:hAnsi="Arial"/>
                  <w:sz w:val="16"/>
                </w:rPr>
                <w:t>117,8</w:t>
              </w:r>
            </w:ins>
            <w:del w:id="762" w:author="." w:date="2004-03-02T12:29:00Z">
              <w:r>
                <w:rPr>
                  <w:rFonts w:cs="Arial" w:ascii="Arial" w:hAnsi="Arial"/>
                  <w:sz w:val="16"/>
                </w:rPr>
                <w:delText>232,2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zosta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e koszty operacyjn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63" w:author="." w:date="2004-03-02T12:29:00Z">
              <w:r>
                <w:rPr>
                  <w:rFonts w:cs="Arial" w:ascii="Arial" w:hAnsi="Arial"/>
                  <w:sz w:val="16"/>
                </w:rPr>
                <w:t>815 033,21</w:t>
              </w:r>
            </w:ins>
            <w:del w:id="764" w:author="." w:date="2004-03-02T12:29:00Z">
              <w:r>
                <w:rPr>
                  <w:rFonts w:cs="Arial" w:ascii="Arial" w:hAnsi="Arial"/>
                  <w:sz w:val="16"/>
                </w:rPr>
                <w:delText>935 645,56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65" w:author="." w:date="2004-03-04T16:30:00Z">
              <w:r>
                <w:rPr>
                  <w:rFonts w:cs="Arial" w:ascii="Arial" w:hAnsi="Arial"/>
                  <w:sz w:val="16"/>
                </w:rPr>
                <w:t>739 733,78</w:t>
              </w:r>
            </w:ins>
            <w:del w:id="766" w:author="." w:date="2004-03-02T12:29:00Z">
              <w:r>
                <w:rPr>
                  <w:rFonts w:cs="Arial" w:ascii="Arial" w:hAnsi="Arial"/>
                  <w:sz w:val="16"/>
                </w:rPr>
                <w:delText>815 033,21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67" w:author="." w:date="2004-03-04T16:30:00Z">
              <w:r>
                <w:rPr>
                  <w:rFonts w:cs="Arial" w:ascii="Arial" w:hAnsi="Arial"/>
                  <w:sz w:val="16"/>
                </w:rPr>
                <w:t>90,8</w:t>
              </w:r>
            </w:ins>
            <w:del w:id="768" w:author="." w:date="2004-03-02T12:29:00Z">
              <w:r>
                <w:rPr>
                  <w:rFonts w:cs="Arial" w:ascii="Arial" w:hAnsi="Arial"/>
                  <w:sz w:val="16"/>
                </w:rPr>
                <w:delText>87,1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Zysk (strata) z 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lno</w:t>
            </w:r>
            <w:r>
              <w:rPr>
                <w:rFonts w:cs="Arial" w:ascii="Arial" w:hAnsi="Arial"/>
                <w:b/>
                <w:sz w:val="16"/>
              </w:rPr>
              <w:t>ś</w:t>
            </w:r>
            <w:r>
              <w:rPr>
                <w:rFonts w:cs="Arial" w:ascii="Arial" w:hAnsi="Arial"/>
                <w:b/>
                <w:sz w:val="16"/>
              </w:rPr>
              <w:t xml:space="preserve">ci operacyjnej 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769" w:author="." w:date="2004-03-02T12:29:00Z">
              <w:r>
                <w:rPr>
                  <w:rFonts w:cs="Arial" w:ascii="Arial" w:hAnsi="Arial"/>
                  <w:b/>
                  <w:sz w:val="16"/>
                </w:rPr>
                <w:t>1 799 945,53</w:t>
              </w:r>
            </w:ins>
            <w:del w:id="770" w:author="." w:date="2004-03-02T12:29:00Z">
              <w:r>
                <w:rPr>
                  <w:rFonts w:cs="Arial" w:ascii="Arial" w:hAnsi="Arial"/>
                  <w:b/>
                  <w:sz w:val="16"/>
                </w:rPr>
                <w:delText>2 415 938,89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771" w:author="." w:date="2004-03-02T12:32:00Z">
              <w:r>
                <w:rPr>
                  <w:rFonts w:cs="Arial" w:ascii="Arial" w:hAnsi="Arial"/>
                  <w:b/>
                  <w:sz w:val="16"/>
                </w:rPr>
                <w:t>1 755 505,24</w:t>
              </w:r>
            </w:ins>
            <w:del w:id="772" w:author="." w:date="2004-03-02T12:29:00Z">
              <w:r>
                <w:rPr>
                  <w:rFonts w:cs="Arial" w:ascii="Arial" w:hAnsi="Arial"/>
                  <w:b/>
                  <w:sz w:val="16"/>
                </w:rPr>
                <w:delText>1 799 945,53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773" w:author="." w:date="2004-03-02T12:47:00Z">
              <w:r>
                <w:rPr>
                  <w:rFonts w:cs="Arial" w:ascii="Arial" w:hAnsi="Arial"/>
                  <w:b/>
                  <w:sz w:val="16"/>
                </w:rPr>
                <w:t>97,5</w:t>
              </w:r>
            </w:ins>
            <w:del w:id="774" w:author="." w:date="2004-03-02T12:29:00Z">
              <w:r>
                <w:rPr>
                  <w:rFonts w:cs="Arial" w:ascii="Arial" w:hAnsi="Arial"/>
                  <w:b/>
                  <w:sz w:val="16"/>
                </w:rPr>
                <w:delText>74,5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chody finans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75" w:author="." w:date="2004-03-02T12:29:00Z">
              <w:r>
                <w:rPr>
                  <w:rFonts w:cs="Arial" w:ascii="Arial" w:hAnsi="Arial"/>
                  <w:sz w:val="16"/>
                </w:rPr>
                <w:t>377 448,63</w:t>
              </w:r>
            </w:ins>
            <w:del w:id="776" w:author="." w:date="2004-03-02T12:29:00Z">
              <w:r>
                <w:rPr>
                  <w:rFonts w:cs="Arial" w:ascii="Arial" w:hAnsi="Arial"/>
                  <w:sz w:val="16"/>
                </w:rPr>
                <w:delText>313 426,53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77" w:author="." w:date="2004-03-02T12:32:00Z">
              <w:r>
                <w:rPr>
                  <w:rFonts w:cs="Arial" w:ascii="Arial" w:hAnsi="Arial"/>
                  <w:sz w:val="16"/>
                </w:rPr>
                <w:t>441 584,67</w:t>
              </w:r>
            </w:ins>
            <w:del w:id="778" w:author="." w:date="2004-03-02T12:29:00Z">
              <w:r>
                <w:rPr>
                  <w:rFonts w:cs="Arial" w:ascii="Arial" w:hAnsi="Arial"/>
                  <w:sz w:val="16"/>
                </w:rPr>
                <w:delText>377 448,63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79" w:author="." w:date="2004-03-02T12:47:00Z">
              <w:r>
                <w:rPr>
                  <w:rFonts w:cs="Arial" w:ascii="Arial" w:hAnsi="Arial"/>
                  <w:sz w:val="16"/>
                </w:rPr>
                <w:t>159,2</w:t>
              </w:r>
            </w:ins>
            <w:del w:id="780" w:author="." w:date="2004-03-02T12:29:00Z">
              <w:r>
                <w:rPr>
                  <w:rFonts w:cs="Arial" w:ascii="Arial" w:hAnsi="Arial"/>
                  <w:sz w:val="16"/>
                </w:rPr>
                <w:delText>120,4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zty finans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1" w:author="." w:date="2004-03-02T12:29:00Z">
              <w:r>
                <w:rPr>
                  <w:rFonts w:cs="Arial" w:ascii="Arial" w:hAnsi="Arial"/>
                  <w:sz w:val="16"/>
                </w:rPr>
                <w:t>1 028 084,99</w:t>
              </w:r>
            </w:ins>
            <w:del w:id="782" w:author="." w:date="2004-03-02T12:29:00Z">
              <w:r>
                <w:rPr>
                  <w:rFonts w:cs="Arial" w:ascii="Arial" w:hAnsi="Arial"/>
                  <w:sz w:val="16"/>
                </w:rPr>
                <w:delText>1 222 619,22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3" w:author="." w:date="2004-03-02T12:32:00Z">
              <w:r>
                <w:rPr>
                  <w:rFonts w:cs="Arial" w:ascii="Arial" w:hAnsi="Arial"/>
                  <w:sz w:val="16"/>
                </w:rPr>
                <w:t>773 569,52</w:t>
              </w:r>
            </w:ins>
            <w:del w:id="784" w:author="." w:date="2004-03-02T12:29:00Z">
              <w:r>
                <w:rPr>
                  <w:rFonts w:cs="Arial" w:ascii="Arial" w:hAnsi="Arial"/>
                  <w:sz w:val="16"/>
                </w:rPr>
                <w:delText>1 028 084,99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5" w:author="." w:date="2004-03-02T12:47:00Z">
              <w:r>
                <w:rPr>
                  <w:rFonts w:cs="Arial" w:ascii="Arial" w:hAnsi="Arial"/>
                  <w:sz w:val="16"/>
                </w:rPr>
                <w:t>75,2</w:t>
              </w:r>
            </w:ins>
            <w:del w:id="786" w:author="." w:date="2004-03-02T12:29:00Z">
              <w:r>
                <w:rPr>
                  <w:rFonts w:cs="Arial" w:ascii="Arial" w:hAnsi="Arial"/>
                  <w:sz w:val="16"/>
                </w:rPr>
                <w:delText>84,1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Zysk (strata) z 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lno</w:t>
            </w:r>
            <w:r>
              <w:rPr>
                <w:rFonts w:cs="Arial" w:ascii="Arial" w:hAnsi="Arial"/>
                <w:b/>
                <w:sz w:val="16"/>
              </w:rPr>
              <w:t>ś</w:t>
            </w:r>
            <w:r>
              <w:rPr>
                <w:rFonts w:cs="Arial" w:ascii="Arial" w:hAnsi="Arial"/>
                <w:b/>
                <w:sz w:val="16"/>
              </w:rPr>
              <w:t>ci gospodarczej)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787" w:author="." w:date="2004-03-02T12:29:00Z">
              <w:r>
                <w:rPr>
                  <w:rFonts w:cs="Arial" w:ascii="Arial" w:hAnsi="Arial"/>
                  <w:b/>
                  <w:sz w:val="16"/>
                </w:rPr>
                <w:t>1 149 309,17</w:t>
              </w:r>
            </w:ins>
            <w:del w:id="788" w:author="." w:date="2004-03-02T12:29:00Z">
              <w:r>
                <w:rPr>
                  <w:rFonts w:cs="Arial" w:ascii="Arial" w:hAnsi="Arial"/>
                  <w:b/>
                  <w:sz w:val="16"/>
                </w:rPr>
                <w:delText>1 506 746,20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789" w:author="." w:date="2004-03-02T12:32:00Z">
              <w:r>
                <w:rPr>
                  <w:rFonts w:cs="Arial" w:ascii="Arial" w:hAnsi="Arial"/>
                  <w:b/>
                  <w:sz w:val="16"/>
                </w:rPr>
                <w:t>1 423 520,39</w:t>
              </w:r>
            </w:ins>
            <w:del w:id="790" w:author="." w:date="2004-03-02T12:29:00Z">
              <w:r>
                <w:rPr>
                  <w:rFonts w:cs="Arial" w:ascii="Arial" w:hAnsi="Arial"/>
                  <w:b/>
                  <w:sz w:val="16"/>
                </w:rPr>
                <w:delText>1 149 309,17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791" w:author="." w:date="2004-03-02T12:48:00Z">
              <w:r>
                <w:rPr>
                  <w:rFonts w:cs="Arial" w:ascii="Arial" w:hAnsi="Arial"/>
                  <w:b/>
                  <w:sz w:val="16"/>
                </w:rPr>
                <w:t>123,8</w:t>
              </w:r>
            </w:ins>
            <w:del w:id="792" w:author="." w:date="2004-03-02T12:29:00Z">
              <w:r>
                <w:rPr>
                  <w:rFonts w:cs="Arial" w:ascii="Arial" w:hAnsi="Arial"/>
                  <w:b/>
                  <w:sz w:val="16"/>
                </w:rPr>
                <w:delText>76,3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yski nadzwyczajn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93" w:author="." w:date="2004-03-02T12:29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794" w:author="." w:date="2004-03-02T12:2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95" w:author="." w:date="2004-03-02T12:32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796" w:author="." w:date="2004-03-02T12:2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97" w:author="." w:date="2004-03-02T12:48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798" w:author="." w:date="2004-03-02T12:2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ty nadzwyczajn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99" w:author="." w:date="2004-03-02T12:29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800" w:author="." w:date="2004-03-02T12:2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01" w:author="." w:date="2004-03-02T12:32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802" w:author="." w:date="2004-03-02T12:2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03" w:author="." w:date="2004-03-02T12:48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804" w:author="." w:date="2004-03-02T12:2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Zysk (strata) brutto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05" w:author="." w:date="2004-03-02T12:29:00Z">
              <w:r>
                <w:rPr>
                  <w:rFonts w:cs="Arial" w:ascii="Arial" w:hAnsi="Arial"/>
                  <w:b/>
                  <w:sz w:val="16"/>
                </w:rPr>
                <w:t>1 149 309,17</w:t>
              </w:r>
            </w:ins>
            <w:del w:id="806" w:author="." w:date="2004-03-02T12:29:00Z">
              <w:r>
                <w:rPr>
                  <w:rFonts w:cs="Arial" w:ascii="Arial" w:hAnsi="Arial"/>
                  <w:b/>
                  <w:sz w:val="16"/>
                </w:rPr>
                <w:delText>1 506 746,20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07" w:author="." w:date="2004-03-02T12:32:00Z">
              <w:r>
                <w:rPr>
                  <w:rFonts w:cs="Arial" w:ascii="Arial" w:hAnsi="Arial"/>
                  <w:b/>
                  <w:sz w:val="16"/>
                </w:rPr>
                <w:t>1 423 520,39</w:t>
              </w:r>
            </w:ins>
            <w:del w:id="808" w:author="." w:date="2004-03-02T12:29:00Z">
              <w:r>
                <w:rPr>
                  <w:rFonts w:cs="Arial" w:ascii="Arial" w:hAnsi="Arial"/>
                  <w:b/>
                  <w:sz w:val="16"/>
                </w:rPr>
                <w:delText>1 149 309,17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09" w:author="." w:date="2004-03-02T12:48:00Z">
              <w:r>
                <w:rPr>
                  <w:rFonts w:cs="Arial" w:ascii="Arial" w:hAnsi="Arial"/>
                  <w:b/>
                  <w:sz w:val="16"/>
                </w:rPr>
                <w:t>123,8</w:t>
              </w:r>
            </w:ins>
            <w:del w:id="810" w:author="." w:date="2004-03-02T12:29:00Z">
              <w:r>
                <w:rPr>
                  <w:rFonts w:cs="Arial" w:ascii="Arial" w:hAnsi="Arial"/>
                  <w:b/>
                  <w:sz w:val="16"/>
                </w:rPr>
                <w:delText>76,3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atek dochodowy od os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b prawnych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11" w:author="." w:date="2004-03-02T12:29:00Z">
              <w:r>
                <w:rPr>
                  <w:rFonts w:cs="Arial" w:ascii="Arial" w:hAnsi="Arial"/>
                  <w:sz w:val="16"/>
                </w:rPr>
                <w:t>418 924,46</w:t>
              </w:r>
            </w:ins>
            <w:del w:id="812" w:author="." w:date="2004-03-02T12:29:00Z">
              <w:r>
                <w:rPr>
                  <w:rFonts w:cs="Arial" w:ascii="Arial" w:hAnsi="Arial"/>
                  <w:sz w:val="16"/>
                </w:rPr>
                <w:delText>473 027,18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13" w:author="." w:date="2004-03-02T12:32:00Z">
              <w:r>
                <w:rPr>
                  <w:rFonts w:cs="Arial" w:ascii="Arial" w:hAnsi="Arial"/>
                  <w:sz w:val="16"/>
                </w:rPr>
                <w:t>700 49</w:t>
              </w:r>
            </w:ins>
            <w:ins w:id="814" w:author="." w:date="2004-03-04T16:31:00Z">
              <w:r>
                <w:rPr>
                  <w:rFonts w:cs="Arial" w:ascii="Arial" w:hAnsi="Arial"/>
                  <w:sz w:val="16"/>
                </w:rPr>
                <w:t>5</w:t>
              </w:r>
            </w:ins>
            <w:ins w:id="815" w:author="." w:date="2004-03-02T12:32:00Z">
              <w:r>
                <w:rPr>
                  <w:rFonts w:cs="Arial" w:ascii="Arial" w:hAnsi="Arial"/>
                  <w:sz w:val="16"/>
                </w:rPr>
                <w:t>,04</w:t>
              </w:r>
            </w:ins>
            <w:del w:id="816" w:author="." w:date="2004-03-02T12:29:00Z">
              <w:r>
                <w:rPr>
                  <w:rFonts w:cs="Arial" w:ascii="Arial" w:hAnsi="Arial"/>
                  <w:sz w:val="16"/>
                </w:rPr>
                <w:delText>418 924,46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17" w:author="." w:date="2004-03-02T12:48:00Z">
              <w:r>
                <w:rPr>
                  <w:rFonts w:cs="Arial" w:ascii="Arial" w:hAnsi="Arial"/>
                  <w:sz w:val="16"/>
                </w:rPr>
                <w:t>167,2</w:t>
              </w:r>
            </w:ins>
            <w:del w:id="818" w:author="." w:date="2004-03-02T12:29:00Z">
              <w:r>
                <w:rPr>
                  <w:rFonts w:cs="Arial" w:ascii="Arial" w:hAnsi="Arial"/>
                  <w:sz w:val="16"/>
                </w:rPr>
                <w:delText>88,6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ysk (strata) netto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19" w:author="." w:date="2004-03-02T12:29:00Z">
              <w:r>
                <w:rPr>
                  <w:rFonts w:cs="Arial" w:ascii="Arial" w:hAnsi="Arial"/>
                  <w:b/>
                  <w:sz w:val="16"/>
                </w:rPr>
                <w:t>730 384,71</w:t>
              </w:r>
            </w:ins>
            <w:del w:id="820" w:author="." w:date="2004-03-02T12:29:00Z">
              <w:r>
                <w:rPr>
                  <w:rFonts w:cs="Arial" w:ascii="Arial" w:hAnsi="Arial"/>
                  <w:b/>
                  <w:sz w:val="16"/>
                </w:rPr>
                <w:delText>1 033 719,02</w:delText>
              </w:r>
            </w:del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21" w:author="." w:date="2004-03-02T12:32:00Z">
              <w:r>
                <w:rPr>
                  <w:rFonts w:cs="Arial" w:ascii="Arial" w:hAnsi="Arial"/>
                  <w:b/>
                  <w:sz w:val="16"/>
                </w:rPr>
                <w:t>723 02</w:t>
              </w:r>
            </w:ins>
            <w:ins w:id="822" w:author="." w:date="2004-03-04T16:31:00Z">
              <w:r>
                <w:rPr>
                  <w:rFonts w:cs="Arial" w:ascii="Arial" w:hAnsi="Arial"/>
                  <w:b/>
                  <w:sz w:val="16"/>
                </w:rPr>
                <w:t>5</w:t>
              </w:r>
            </w:ins>
            <w:ins w:id="823" w:author="." w:date="2004-03-02T12:32:00Z">
              <w:r>
                <w:rPr>
                  <w:rFonts w:cs="Arial" w:ascii="Arial" w:hAnsi="Arial"/>
                  <w:b/>
                  <w:sz w:val="16"/>
                </w:rPr>
                <w:t>,35</w:t>
              </w:r>
            </w:ins>
            <w:del w:id="824" w:author="." w:date="2004-03-02T12:29:00Z">
              <w:r>
                <w:rPr>
                  <w:rFonts w:cs="Arial" w:ascii="Arial" w:hAnsi="Arial"/>
                  <w:b/>
                  <w:sz w:val="16"/>
                </w:rPr>
                <w:delText>730 384,71</w:delText>
              </w:r>
            </w:del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25" w:author="." w:date="2004-03-02T12:48:00Z">
              <w:r>
                <w:rPr>
                  <w:rFonts w:cs="Arial" w:ascii="Arial" w:hAnsi="Arial"/>
                  <w:b/>
                  <w:sz w:val="16"/>
                </w:rPr>
                <w:t>99,0</w:t>
              </w:r>
            </w:ins>
            <w:del w:id="826" w:author="." w:date="2004-03-02T12:29:00Z">
              <w:r>
                <w:rPr>
                  <w:rFonts w:cs="Arial" w:ascii="Arial" w:hAnsi="Arial"/>
                  <w:b/>
                  <w:sz w:val="16"/>
                </w:rPr>
                <w:delText>70,6</w:delText>
              </w:r>
            </w:del>
          </w:p>
        </w:tc>
      </w:tr>
    </w:tbl>
    <w:p>
      <w:pPr>
        <w:pStyle w:val="Raportowy"/>
        <w:spacing w:before="240" w:after="240"/>
        <w:jc w:val="both"/>
        <w:rPr>
          <w:i/>
          <w:i/>
        </w:rPr>
      </w:pPr>
      <w:r>
        <w:rPr>
          <w:i/>
        </w:rPr>
        <w:t xml:space="preserve"> </w:t>
      </w:r>
      <w:r>
        <w:br w:type="page"/>
      </w:r>
    </w:p>
    <w:p>
      <w:pPr>
        <w:pStyle w:val="Raportowy"/>
        <w:spacing w:before="0" w:after="240"/>
        <w:jc w:val="both"/>
        <w:rPr/>
      </w:pPr>
      <w:r>
        <w:rPr/>
        <w:t>Struktura procentowa poszczególnych poziomów skonsolidowanego rachunku zysków i strat w stosunku do przychodów ze sprzedaży przedstawia się następująco:</w:t>
      </w:r>
    </w:p>
    <w:tbl>
      <w:tblPr>
        <w:tblW w:w="8165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57"/>
        <w:gridCol w:w="1706"/>
        <w:gridCol w:w="2039"/>
        <w:gridCol w:w="147"/>
        <w:gridCol w:w="1564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yszczeg</w:t>
            </w:r>
            <w:r>
              <w:rPr>
                <w:rFonts w:cs="Arial" w:ascii="Arial" w:hAnsi="Arial"/>
                <w:b/>
                <w:sz w:val="16"/>
              </w:rPr>
              <w:t>ó</w:t>
            </w:r>
            <w:r>
              <w:rPr>
                <w:rFonts w:cs="Arial" w:ascii="Arial" w:hAnsi="Arial"/>
                <w:b/>
                <w:sz w:val="16"/>
              </w:rPr>
              <w:t>lnienie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ska</w:t>
            </w:r>
            <w:r>
              <w:rPr>
                <w:rFonts w:cs="Arial" w:ascii="Arial" w:hAnsi="Arial"/>
                <w:b/>
                <w:sz w:val="16"/>
              </w:rPr>
              <w:t>ź</w:t>
            </w:r>
            <w:r>
              <w:rPr>
                <w:rFonts w:cs="Arial" w:ascii="Arial" w:hAnsi="Arial"/>
                <w:b/>
                <w:sz w:val="16"/>
              </w:rPr>
              <w:t>niki struktury %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dchylenie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827" w:author="." w:date="2004-03-02T12:49:00Z">
              <w:r>
                <w:rPr>
                  <w:rFonts w:cs="Arial" w:ascii="Arial" w:hAnsi="Arial"/>
                  <w:b/>
                  <w:sz w:val="16"/>
                </w:rPr>
                <w:delText>1</w:delText>
              </w:r>
            </w:del>
            <w:ins w:id="828" w:author="." w:date="2004-03-02T12:49:00Z">
              <w:r>
                <w:rPr>
                  <w:rFonts w:cs="Arial" w:ascii="Arial" w:hAnsi="Arial"/>
                  <w:b/>
                  <w:sz w:val="16"/>
                </w:rPr>
                <w:t>2</w:t>
              </w:r>
            </w:ins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829" w:author="." w:date="2004-03-02T12:49:00Z">
              <w:r>
                <w:rPr>
                  <w:rFonts w:cs="Arial" w:ascii="Arial" w:hAnsi="Arial"/>
                  <w:b/>
                  <w:sz w:val="16"/>
                </w:rPr>
                <w:delText>2</w:delText>
              </w:r>
            </w:del>
            <w:ins w:id="830" w:author="." w:date="2004-03-02T12:49:00Z">
              <w:r>
                <w:rPr>
                  <w:rFonts w:cs="Arial" w:ascii="Arial" w:hAnsi="Arial"/>
                  <w:b/>
                  <w:sz w:val="16"/>
                </w:rPr>
                <w:t>3</w:t>
              </w:r>
            </w:ins>
          </w:p>
        </w:tc>
        <w:tc>
          <w:tcPr>
            <w:tcW w:w="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del w:id="831" w:author="." w:date="2004-03-08T10:01:00Z">
              <w:r>
                <w:rPr>
                  <w:rFonts w:cs="Arial" w:ascii="Arial" w:hAnsi="Arial"/>
                  <w:b/>
                  <w:sz w:val="16"/>
                </w:rPr>
                <w:delText>2</w:delText>
              </w:r>
            </w:del>
            <w:ins w:id="832" w:author="." w:date="2004-03-08T10:01:00Z">
              <w:r>
                <w:rPr>
                  <w:rFonts w:cs="Arial" w:ascii="Arial" w:hAnsi="Arial"/>
                  <w:b/>
                  <w:sz w:val="16"/>
                </w:rPr>
                <w:t>3</w:t>
              </w:r>
            </w:ins>
            <w:r>
              <w:rPr>
                <w:rFonts w:cs="Arial" w:ascii="Arial" w:hAnsi="Arial"/>
                <w:b/>
                <w:sz w:val="16"/>
              </w:rPr>
              <w:t>-200</w:t>
            </w:r>
            <w:del w:id="833" w:author="." w:date="2004-03-08T10:01:00Z">
              <w:r>
                <w:rPr>
                  <w:rFonts w:cs="Arial" w:ascii="Arial" w:hAnsi="Arial"/>
                  <w:b/>
                  <w:sz w:val="16"/>
                </w:rPr>
                <w:delText>1</w:delText>
              </w:r>
            </w:del>
            <w:ins w:id="834" w:author="." w:date="2004-03-08T10:01:00Z">
              <w:r>
                <w:rPr>
                  <w:rFonts w:cs="Arial" w:ascii="Arial" w:hAnsi="Arial"/>
                  <w:b/>
                  <w:sz w:val="16"/>
                </w:rPr>
                <w:t>2</w:t>
              </w:r>
            </w:ins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zychody netto ze sprzeda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y produkt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w, towa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w i materia</w:t>
            </w:r>
            <w:r>
              <w:rPr>
                <w:rFonts w:cs="Arial" w:ascii="Arial" w:hAnsi="Arial"/>
                <w:sz w:val="16"/>
              </w:rPr>
              <w:t>łó</w:t>
            </w:r>
            <w:r>
              <w:rPr>
                <w:rFonts w:cs="Arial" w:ascii="Arial" w:hAnsi="Arial"/>
                <w:sz w:val="16"/>
              </w:rPr>
              <w:t>w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szty sprzedanych produkt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w, towar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w i materia</w:t>
            </w:r>
            <w:r>
              <w:rPr>
                <w:rFonts w:cs="Arial" w:ascii="Arial" w:hAnsi="Arial"/>
                <w:sz w:val="16"/>
              </w:rPr>
              <w:t>łó</w:t>
            </w:r>
            <w:r>
              <w:rPr>
                <w:rFonts w:cs="Arial" w:ascii="Arial" w:hAnsi="Arial"/>
                <w:sz w:val="16"/>
              </w:rPr>
              <w:t>w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35" w:author="." w:date="2004-03-02T12:49:00Z">
              <w:r>
                <w:rPr>
                  <w:rFonts w:cs="Arial" w:ascii="Arial" w:hAnsi="Arial"/>
                  <w:sz w:val="16"/>
                </w:rPr>
                <w:t>61,2</w:t>
              </w:r>
            </w:ins>
            <w:del w:id="836" w:author="." w:date="2004-03-02T12:49:00Z">
              <w:r>
                <w:rPr>
                  <w:rFonts w:cs="Arial" w:ascii="Arial" w:hAnsi="Arial"/>
                  <w:sz w:val="16"/>
                </w:rPr>
                <w:delText>59,9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37" w:author="." w:date="2004-03-02T12:50:00Z">
              <w:r>
                <w:rPr>
                  <w:rFonts w:cs="Arial" w:ascii="Arial" w:hAnsi="Arial"/>
                  <w:sz w:val="16"/>
                </w:rPr>
                <w:t>60,9</w:t>
              </w:r>
            </w:ins>
            <w:del w:id="838" w:author="." w:date="2004-03-02T12:49:00Z">
              <w:r>
                <w:rPr>
                  <w:rFonts w:cs="Arial" w:ascii="Arial" w:hAnsi="Arial"/>
                  <w:sz w:val="16"/>
                </w:rPr>
                <w:delText>61,2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39" w:author="." w:date="2004-03-02T12:53:00Z">
              <w:r>
                <w:rPr>
                  <w:rFonts w:cs="Arial" w:ascii="Arial" w:hAnsi="Arial"/>
                  <w:sz w:val="16"/>
                </w:rPr>
                <w:t>-0,3</w:t>
              </w:r>
            </w:ins>
            <w:del w:id="840" w:author="." w:date="2004-03-02T12:49:00Z">
              <w:r>
                <w:rPr>
                  <w:rFonts w:cs="Arial" w:ascii="Arial" w:hAnsi="Arial"/>
                  <w:sz w:val="16"/>
                </w:rPr>
                <w:delText>1,3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szty sprzeda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y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41" w:author="." w:date="2004-03-02T12:49:00Z">
              <w:r>
                <w:rPr>
                  <w:rFonts w:cs="Arial" w:ascii="Arial" w:hAnsi="Arial"/>
                  <w:sz w:val="16"/>
                </w:rPr>
                <w:t>10,1</w:t>
              </w:r>
            </w:ins>
            <w:del w:id="842" w:author="." w:date="2004-03-02T12:49:00Z">
              <w:r>
                <w:rPr>
                  <w:rFonts w:cs="Arial" w:ascii="Arial" w:hAnsi="Arial"/>
                  <w:sz w:val="16"/>
                </w:rPr>
                <w:delText>9,1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43" w:author="." w:date="2004-03-02T12:50:00Z">
              <w:r>
                <w:rPr>
                  <w:rFonts w:cs="Arial" w:ascii="Arial" w:hAnsi="Arial"/>
                  <w:sz w:val="16"/>
                </w:rPr>
                <w:t>11,4</w:t>
              </w:r>
            </w:ins>
            <w:del w:id="844" w:author="." w:date="2004-03-02T12:49:00Z">
              <w:r>
                <w:rPr>
                  <w:rFonts w:cs="Arial" w:ascii="Arial" w:hAnsi="Arial"/>
                  <w:sz w:val="16"/>
                </w:rPr>
                <w:delText>10,1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45" w:author="." w:date="2004-03-02T12:54:00Z">
              <w:r>
                <w:rPr>
                  <w:rFonts w:cs="Arial" w:ascii="Arial" w:hAnsi="Arial"/>
                  <w:sz w:val="16"/>
                </w:rPr>
                <w:t>1,3</w:t>
              </w:r>
            </w:ins>
            <w:del w:id="846" w:author="." w:date="2004-03-02T12:49:00Z">
              <w:r>
                <w:rPr>
                  <w:rFonts w:cs="Arial" w:ascii="Arial" w:hAnsi="Arial"/>
                  <w:sz w:val="16"/>
                </w:rPr>
                <w:delText>1,0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szty og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lnego zarz</w:t>
            </w:r>
            <w:r>
              <w:rPr>
                <w:rFonts w:cs="Arial" w:ascii="Arial" w:hAnsi="Arial"/>
                <w:sz w:val="16"/>
              </w:rPr>
              <w:t>ą</w:t>
            </w: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47" w:author="." w:date="2004-03-02T12:49:00Z">
              <w:r>
                <w:rPr>
                  <w:rFonts w:cs="Arial" w:ascii="Arial" w:hAnsi="Arial"/>
                  <w:sz w:val="16"/>
                </w:rPr>
                <w:t>22,6</w:t>
              </w:r>
            </w:ins>
            <w:del w:id="848" w:author="." w:date="2004-03-02T12:49:00Z">
              <w:r>
                <w:rPr>
                  <w:rFonts w:cs="Arial" w:ascii="Arial" w:hAnsi="Arial"/>
                  <w:sz w:val="16"/>
                </w:rPr>
                <w:delText>22,4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49" w:author="." w:date="2004-03-02T12:50:00Z">
              <w:r>
                <w:rPr>
                  <w:rFonts w:cs="Arial" w:ascii="Arial" w:hAnsi="Arial"/>
                  <w:sz w:val="16"/>
                </w:rPr>
                <w:t>21,9</w:t>
              </w:r>
            </w:ins>
            <w:del w:id="850" w:author="." w:date="2004-03-02T12:49:00Z">
              <w:r>
                <w:rPr>
                  <w:rFonts w:cs="Arial" w:ascii="Arial" w:hAnsi="Arial"/>
                  <w:sz w:val="16"/>
                </w:rPr>
                <w:delText>22,6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51" w:author="." w:date="2004-03-02T12:54:00Z">
              <w:r>
                <w:rPr>
                  <w:rFonts w:cs="Arial" w:ascii="Arial" w:hAnsi="Arial"/>
                  <w:sz w:val="16"/>
                </w:rPr>
                <w:t>-0,7</w:t>
              </w:r>
            </w:ins>
            <w:del w:id="852" w:author="." w:date="2004-03-02T12:49:00Z">
              <w:r>
                <w:rPr>
                  <w:rFonts w:cs="Arial" w:ascii="Arial" w:hAnsi="Arial"/>
                  <w:sz w:val="16"/>
                </w:rPr>
                <w:delText>0,2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Zysk (strata) ze sprzeda</w:t>
            </w:r>
            <w:r>
              <w:rPr>
                <w:rFonts w:cs="Arial" w:ascii="Arial" w:hAnsi="Arial"/>
                <w:b/>
                <w:sz w:val="16"/>
              </w:rPr>
              <w:t>ż</w:t>
            </w:r>
            <w:r>
              <w:rPr>
                <w:rFonts w:cs="Arial" w:ascii="Arial" w:hAnsi="Arial"/>
                <w:b/>
                <w:sz w:val="16"/>
              </w:rPr>
              <w:t>y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53" w:author="." w:date="2004-03-02T12:49:00Z">
              <w:r>
                <w:rPr>
                  <w:rFonts w:cs="Arial" w:ascii="Arial" w:hAnsi="Arial"/>
                  <w:b/>
                  <w:sz w:val="16"/>
                </w:rPr>
                <w:t>6,1</w:t>
              </w:r>
            </w:ins>
            <w:del w:id="854" w:author="." w:date="2004-03-02T12:49:00Z">
              <w:r>
                <w:rPr>
                  <w:rFonts w:cs="Arial" w:ascii="Arial" w:hAnsi="Arial"/>
                  <w:b/>
                  <w:sz w:val="16"/>
                </w:rPr>
                <w:delText>8,6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55" w:author="." w:date="2004-03-02T12:51:00Z">
              <w:r>
                <w:rPr>
                  <w:rFonts w:cs="Arial" w:ascii="Arial" w:hAnsi="Arial"/>
                  <w:b/>
                  <w:sz w:val="16"/>
                </w:rPr>
                <w:t>5,8</w:t>
              </w:r>
            </w:ins>
            <w:del w:id="856" w:author="." w:date="2004-03-02T12:49:00Z">
              <w:r>
                <w:rPr>
                  <w:rFonts w:cs="Arial" w:ascii="Arial" w:hAnsi="Arial"/>
                  <w:b/>
                  <w:sz w:val="16"/>
                </w:rPr>
                <w:delText>6,1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57" w:author="." w:date="2004-03-02T12:54:00Z">
              <w:r>
                <w:rPr>
                  <w:rFonts w:cs="Arial" w:ascii="Arial" w:hAnsi="Arial"/>
                  <w:b/>
                  <w:sz w:val="16"/>
                </w:rPr>
                <w:t>-0,3</w:t>
              </w:r>
            </w:ins>
            <w:del w:id="858" w:author="." w:date="2004-03-02T12:49:00Z">
              <w:r>
                <w:rPr>
                  <w:rFonts w:cs="Arial" w:ascii="Arial" w:hAnsi="Arial"/>
                  <w:b/>
                  <w:sz w:val="16"/>
                </w:rPr>
                <w:delText>-2,5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zosta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e przychody operacyjn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59" w:author="." w:date="2004-03-02T12:49:00Z">
              <w:r>
                <w:rPr>
                  <w:rFonts w:cs="Arial" w:ascii="Arial" w:hAnsi="Arial"/>
                  <w:sz w:val="16"/>
                </w:rPr>
                <w:t>0,7</w:t>
              </w:r>
            </w:ins>
            <w:del w:id="860" w:author="." w:date="2004-03-02T12:49:00Z">
              <w:r>
                <w:rPr>
                  <w:rFonts w:cs="Arial" w:ascii="Arial" w:hAnsi="Arial"/>
                  <w:sz w:val="16"/>
                </w:rPr>
                <w:delText>0,3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1" w:author="." w:date="2004-03-02T12:51:00Z">
              <w:r>
                <w:rPr>
                  <w:rFonts w:cs="Arial" w:ascii="Arial" w:hAnsi="Arial"/>
                  <w:sz w:val="16"/>
                </w:rPr>
                <w:t>0,9</w:t>
              </w:r>
            </w:ins>
            <w:del w:id="862" w:author="." w:date="2004-03-02T12:49:00Z">
              <w:r>
                <w:rPr>
                  <w:rFonts w:cs="Arial" w:ascii="Arial" w:hAnsi="Arial"/>
                  <w:sz w:val="16"/>
                </w:rPr>
                <w:delText>0,7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3" w:author="." w:date="2004-03-02T12:54:00Z">
              <w:r>
                <w:rPr>
                  <w:rFonts w:cs="Arial" w:ascii="Arial" w:hAnsi="Arial"/>
                  <w:sz w:val="16"/>
                </w:rPr>
                <w:t>0,2</w:t>
              </w:r>
            </w:ins>
            <w:del w:id="864" w:author="." w:date="2004-03-02T12:49:00Z">
              <w:r>
                <w:rPr>
                  <w:rFonts w:cs="Arial" w:ascii="Arial" w:hAnsi="Arial"/>
                  <w:sz w:val="16"/>
                </w:rPr>
                <w:delText>0,4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zosta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e koszty operacyjn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5" w:author="." w:date="2004-03-02T12:49:00Z">
              <w:r>
                <w:rPr>
                  <w:rFonts w:cs="Arial" w:ascii="Arial" w:hAnsi="Arial"/>
                  <w:sz w:val="16"/>
                </w:rPr>
                <w:t>2,1</w:t>
              </w:r>
            </w:ins>
            <w:del w:id="866" w:author="." w:date="2004-03-02T12:49:00Z">
              <w:r>
                <w:rPr>
                  <w:rFonts w:cs="Arial" w:ascii="Arial" w:hAnsi="Arial"/>
                  <w:sz w:val="16"/>
                </w:rPr>
                <w:delText>2,5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7" w:author="." w:date="2004-03-02T12:51:00Z">
              <w:r>
                <w:rPr>
                  <w:rFonts w:cs="Arial" w:ascii="Arial" w:hAnsi="Arial"/>
                  <w:sz w:val="16"/>
                </w:rPr>
                <w:t>2,0</w:t>
              </w:r>
            </w:ins>
            <w:del w:id="868" w:author="." w:date="2004-03-02T12:49:00Z">
              <w:r>
                <w:rPr>
                  <w:rFonts w:cs="Arial" w:ascii="Arial" w:hAnsi="Arial"/>
                  <w:sz w:val="16"/>
                </w:rPr>
                <w:delText>2,1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9" w:author="." w:date="2004-03-02T12:54:00Z">
              <w:r>
                <w:rPr>
                  <w:rFonts w:cs="Arial" w:ascii="Arial" w:hAnsi="Arial"/>
                  <w:sz w:val="16"/>
                </w:rPr>
                <w:t>-0,1</w:t>
              </w:r>
            </w:ins>
            <w:del w:id="870" w:author="." w:date="2004-03-02T12:49:00Z">
              <w:r>
                <w:rPr>
                  <w:rFonts w:cs="Arial" w:ascii="Arial" w:hAnsi="Arial"/>
                  <w:sz w:val="16"/>
                </w:rPr>
                <w:delText>-0,4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Zysk (strata) z 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lno</w:t>
            </w:r>
            <w:r>
              <w:rPr>
                <w:rFonts w:cs="Arial" w:ascii="Arial" w:hAnsi="Arial"/>
                <w:b/>
                <w:sz w:val="16"/>
              </w:rPr>
              <w:t>ś</w:t>
            </w:r>
            <w:r>
              <w:rPr>
                <w:rFonts w:cs="Arial" w:ascii="Arial" w:hAnsi="Arial"/>
                <w:b/>
                <w:sz w:val="16"/>
              </w:rPr>
              <w:t xml:space="preserve">ci operacyjnej 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71" w:author="." w:date="2004-03-02T12:49:00Z">
              <w:r>
                <w:rPr>
                  <w:rFonts w:cs="Arial" w:ascii="Arial" w:hAnsi="Arial"/>
                  <w:b/>
                  <w:sz w:val="16"/>
                </w:rPr>
                <w:t>4,7</w:t>
              </w:r>
            </w:ins>
            <w:del w:id="872" w:author="." w:date="2004-03-02T12:49:00Z">
              <w:r>
                <w:rPr>
                  <w:rFonts w:cs="Arial" w:ascii="Arial" w:hAnsi="Arial"/>
                  <w:b/>
                  <w:sz w:val="16"/>
                </w:rPr>
                <w:delText>6,4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73" w:author="." w:date="2004-03-02T12:51:00Z">
              <w:r>
                <w:rPr>
                  <w:rFonts w:cs="Arial" w:ascii="Arial" w:hAnsi="Arial"/>
                  <w:b/>
                  <w:sz w:val="16"/>
                </w:rPr>
                <w:t>4,7</w:t>
              </w:r>
            </w:ins>
            <w:del w:id="874" w:author="." w:date="2004-03-02T12:49:00Z">
              <w:r>
                <w:rPr>
                  <w:rFonts w:cs="Arial" w:ascii="Arial" w:hAnsi="Arial"/>
                  <w:b/>
                  <w:sz w:val="16"/>
                </w:rPr>
                <w:delText>4,7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75" w:author="." w:date="2004-03-02T12:54:00Z">
              <w:r>
                <w:rPr>
                  <w:rFonts w:cs="Arial" w:ascii="Arial" w:hAnsi="Arial"/>
                  <w:b/>
                  <w:sz w:val="16"/>
                </w:rPr>
                <w:t>-</w:t>
              </w:r>
            </w:ins>
            <w:del w:id="876" w:author="." w:date="2004-03-02T12:49:00Z">
              <w:r>
                <w:rPr>
                  <w:rFonts w:cs="Arial" w:ascii="Arial" w:hAnsi="Arial"/>
                  <w:b/>
                  <w:sz w:val="16"/>
                </w:rPr>
                <w:delText>-1,7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chody finans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7" w:author="." w:date="2004-03-02T12:49:00Z">
              <w:r>
                <w:rPr>
                  <w:rFonts w:cs="Arial" w:ascii="Arial" w:hAnsi="Arial"/>
                  <w:sz w:val="16"/>
                </w:rPr>
                <w:t>1,0</w:t>
              </w:r>
            </w:ins>
            <w:del w:id="878" w:author="." w:date="2004-03-02T12:49:00Z">
              <w:r>
                <w:rPr>
                  <w:rFonts w:cs="Arial" w:ascii="Arial" w:hAnsi="Arial"/>
                  <w:sz w:val="16"/>
                </w:rPr>
                <w:delText>0,8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9" w:author="." w:date="2004-03-02T12:52:00Z">
              <w:r>
                <w:rPr>
                  <w:rFonts w:cs="Arial" w:ascii="Arial" w:hAnsi="Arial"/>
                  <w:sz w:val="16"/>
                </w:rPr>
                <w:t>1,2</w:t>
              </w:r>
            </w:ins>
            <w:del w:id="880" w:author="." w:date="2004-03-02T12:49:00Z">
              <w:r>
                <w:rPr>
                  <w:rFonts w:cs="Arial" w:ascii="Arial" w:hAnsi="Arial"/>
                  <w:sz w:val="16"/>
                </w:rPr>
                <w:delText>1,0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1" w:author="." w:date="2004-03-02T12:54:00Z">
              <w:r>
                <w:rPr>
                  <w:rFonts w:cs="Arial" w:ascii="Arial" w:hAnsi="Arial"/>
                  <w:sz w:val="16"/>
                </w:rPr>
                <w:t>0,2</w:t>
              </w:r>
            </w:ins>
            <w:del w:id="882" w:author="." w:date="2004-03-02T12:49:00Z">
              <w:r>
                <w:rPr>
                  <w:rFonts w:cs="Arial" w:ascii="Arial" w:hAnsi="Arial"/>
                  <w:sz w:val="16"/>
                </w:rPr>
                <w:delText>0,2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zty finansow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3" w:author="." w:date="2004-03-02T12:49:00Z">
              <w:r>
                <w:rPr>
                  <w:rFonts w:cs="Arial" w:ascii="Arial" w:hAnsi="Arial"/>
                  <w:sz w:val="16"/>
                </w:rPr>
                <w:t>2,7</w:t>
              </w:r>
            </w:ins>
            <w:del w:id="884" w:author="." w:date="2004-03-02T12:49:00Z">
              <w:r>
                <w:rPr>
                  <w:rFonts w:cs="Arial" w:ascii="Arial" w:hAnsi="Arial"/>
                  <w:sz w:val="16"/>
                </w:rPr>
                <w:delText>3,2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5" w:author="." w:date="2004-03-02T12:52:00Z">
              <w:r>
                <w:rPr>
                  <w:rFonts w:cs="Arial" w:ascii="Arial" w:hAnsi="Arial"/>
                  <w:sz w:val="16"/>
                </w:rPr>
                <w:t>2,1</w:t>
              </w:r>
            </w:ins>
            <w:del w:id="886" w:author="." w:date="2004-03-02T12:49:00Z">
              <w:r>
                <w:rPr>
                  <w:rFonts w:cs="Arial" w:ascii="Arial" w:hAnsi="Arial"/>
                  <w:sz w:val="16"/>
                </w:rPr>
                <w:delText>2,7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7" w:author="." w:date="2004-03-02T12:54:00Z">
              <w:r>
                <w:rPr>
                  <w:rFonts w:cs="Arial" w:ascii="Arial" w:hAnsi="Arial"/>
                  <w:sz w:val="16"/>
                </w:rPr>
                <w:t>-0,6</w:t>
              </w:r>
            </w:ins>
            <w:del w:id="888" w:author="." w:date="2004-03-02T12:49:00Z">
              <w:r>
                <w:rPr>
                  <w:rFonts w:cs="Arial" w:ascii="Arial" w:hAnsi="Arial"/>
                  <w:sz w:val="16"/>
                </w:rPr>
                <w:delText>-0,5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Zysk (strata) z 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lno</w:t>
            </w:r>
            <w:r>
              <w:rPr>
                <w:rFonts w:cs="Arial" w:ascii="Arial" w:hAnsi="Arial"/>
                <w:b/>
                <w:sz w:val="16"/>
              </w:rPr>
              <w:t>ś</w:t>
            </w:r>
            <w:r>
              <w:rPr>
                <w:rFonts w:cs="Arial" w:ascii="Arial" w:hAnsi="Arial"/>
                <w:b/>
                <w:sz w:val="16"/>
              </w:rPr>
              <w:t>ci gospodarczej)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89" w:author="." w:date="2004-03-02T12:49:00Z">
              <w:r>
                <w:rPr>
                  <w:rFonts w:cs="Arial" w:ascii="Arial" w:hAnsi="Arial"/>
                  <w:b/>
                  <w:sz w:val="16"/>
                </w:rPr>
                <w:t>3,0</w:t>
              </w:r>
            </w:ins>
            <w:del w:id="890" w:author="." w:date="2004-03-02T12:49:00Z">
              <w:r>
                <w:rPr>
                  <w:rFonts w:cs="Arial" w:ascii="Arial" w:hAnsi="Arial"/>
                  <w:b/>
                  <w:sz w:val="16"/>
                </w:rPr>
                <w:delText>4,0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91" w:author="." w:date="2004-03-02T12:52:00Z">
              <w:r>
                <w:rPr>
                  <w:rFonts w:cs="Arial" w:ascii="Arial" w:hAnsi="Arial"/>
                  <w:b/>
                  <w:sz w:val="16"/>
                </w:rPr>
                <w:t>3,8</w:t>
              </w:r>
            </w:ins>
            <w:del w:id="892" w:author="." w:date="2004-03-02T12:49:00Z">
              <w:r>
                <w:rPr>
                  <w:rFonts w:cs="Arial" w:ascii="Arial" w:hAnsi="Arial"/>
                  <w:b/>
                  <w:sz w:val="16"/>
                </w:rPr>
                <w:delText>3,0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893" w:author="." w:date="2004-03-02T12:54:00Z">
              <w:r>
                <w:rPr>
                  <w:rFonts w:cs="Arial" w:ascii="Arial" w:hAnsi="Arial"/>
                  <w:b/>
                  <w:sz w:val="16"/>
                </w:rPr>
                <w:t>0,8</w:t>
              </w:r>
            </w:ins>
            <w:del w:id="894" w:author="." w:date="2004-03-02T12:49:00Z">
              <w:r>
                <w:rPr>
                  <w:rFonts w:cs="Arial" w:ascii="Arial" w:hAnsi="Arial"/>
                  <w:b/>
                  <w:sz w:val="16"/>
                </w:rPr>
                <w:delText>1,0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yski nadzwyczajn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5" w:author="." w:date="2004-03-02T12:49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896" w:author="." w:date="2004-03-02T12:4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7" w:author="." w:date="2004-03-02T12:53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898" w:author="." w:date="2004-03-02T12:4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9" w:author="." w:date="2004-03-02T12:49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900" w:author="." w:date="2004-03-02T12:4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ty nadzwyczajne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1" w:author="." w:date="2004-03-02T12:49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902" w:author="." w:date="2004-03-02T12:4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3" w:author="." w:date="2004-03-02T12:53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904" w:author="." w:date="2004-03-02T12:4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5" w:author="." w:date="2004-03-02T12:49:00Z">
              <w:r>
                <w:rPr>
                  <w:rFonts w:cs="Arial" w:ascii="Arial" w:hAnsi="Arial"/>
                  <w:sz w:val="16"/>
                </w:rPr>
                <w:t>-</w:t>
              </w:r>
            </w:ins>
            <w:del w:id="906" w:author="." w:date="2004-03-02T12:49:00Z">
              <w:r>
                <w:rPr>
                  <w:rFonts w:cs="Arial" w:ascii="Arial" w:hAnsi="Arial"/>
                  <w:sz w:val="16"/>
                </w:rPr>
                <w:delText>-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ysk (strata) brutto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907" w:author="." w:date="2004-03-02T12:49:00Z">
              <w:r>
                <w:rPr>
                  <w:rFonts w:cs="Arial" w:ascii="Arial" w:hAnsi="Arial"/>
                  <w:b/>
                  <w:sz w:val="16"/>
                </w:rPr>
                <w:t>3,0</w:t>
              </w:r>
            </w:ins>
            <w:del w:id="908" w:author="." w:date="2004-03-02T12:49:00Z">
              <w:r>
                <w:rPr>
                  <w:rFonts w:cs="Arial" w:ascii="Arial" w:hAnsi="Arial"/>
                  <w:b/>
                  <w:sz w:val="16"/>
                </w:rPr>
                <w:delText>4,0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909" w:author="." w:date="2004-03-02T12:53:00Z">
              <w:r>
                <w:rPr>
                  <w:rFonts w:cs="Arial" w:ascii="Arial" w:hAnsi="Arial"/>
                  <w:b/>
                  <w:sz w:val="16"/>
                </w:rPr>
                <w:t>3,8</w:t>
              </w:r>
            </w:ins>
            <w:del w:id="910" w:author="." w:date="2004-03-02T12:49:00Z">
              <w:r>
                <w:rPr>
                  <w:rFonts w:cs="Arial" w:ascii="Arial" w:hAnsi="Arial"/>
                  <w:b/>
                  <w:sz w:val="16"/>
                </w:rPr>
                <w:delText>3,0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911" w:author="." w:date="2004-03-02T12:54:00Z">
              <w:r>
                <w:rPr>
                  <w:rFonts w:cs="Arial" w:ascii="Arial" w:hAnsi="Arial"/>
                  <w:b/>
                  <w:sz w:val="16"/>
                </w:rPr>
                <w:t>0,8</w:t>
              </w:r>
            </w:ins>
            <w:del w:id="912" w:author="." w:date="2004-03-02T12:49:00Z">
              <w:r>
                <w:rPr>
                  <w:rFonts w:cs="Arial" w:ascii="Arial" w:hAnsi="Arial"/>
                  <w:b/>
                  <w:sz w:val="16"/>
                </w:rPr>
                <w:delText>1,0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atek dochodowy od os</w:t>
            </w:r>
            <w:r>
              <w:rPr>
                <w:rFonts w:cs="Arial" w:ascii="Arial" w:hAnsi="Arial"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b prawnych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3" w:author="." w:date="2004-03-02T12:49:00Z">
              <w:r>
                <w:rPr>
                  <w:rFonts w:cs="Arial" w:ascii="Arial" w:hAnsi="Arial"/>
                  <w:sz w:val="16"/>
                </w:rPr>
                <w:t>1,1</w:t>
              </w:r>
            </w:ins>
            <w:del w:id="914" w:author="." w:date="2004-03-02T12:49:00Z">
              <w:r>
                <w:rPr>
                  <w:rFonts w:cs="Arial" w:ascii="Arial" w:hAnsi="Arial"/>
                  <w:sz w:val="16"/>
                </w:rPr>
                <w:delText>1,3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5" w:author="." w:date="2004-03-02T12:53:00Z">
              <w:r>
                <w:rPr>
                  <w:rFonts w:cs="Arial" w:ascii="Arial" w:hAnsi="Arial"/>
                  <w:sz w:val="16"/>
                </w:rPr>
                <w:t>1,9</w:t>
              </w:r>
            </w:ins>
            <w:del w:id="916" w:author="." w:date="2004-03-02T12:49:00Z">
              <w:r>
                <w:rPr>
                  <w:rFonts w:cs="Arial" w:ascii="Arial" w:hAnsi="Arial"/>
                  <w:sz w:val="16"/>
                </w:rPr>
                <w:delText>1,1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7" w:author="." w:date="2004-03-02T12:54:00Z">
              <w:r>
                <w:rPr>
                  <w:rFonts w:cs="Arial" w:ascii="Arial" w:hAnsi="Arial"/>
                  <w:sz w:val="16"/>
                </w:rPr>
                <w:t>0,8</w:t>
              </w:r>
            </w:ins>
            <w:del w:id="918" w:author="." w:date="2004-03-02T12:49:00Z">
              <w:r>
                <w:rPr>
                  <w:rFonts w:cs="Arial" w:ascii="Arial" w:hAnsi="Arial"/>
                  <w:sz w:val="16"/>
                </w:rPr>
                <w:delText>-0,2</w:delText>
              </w:r>
            </w:del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ysk (strata) netto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919" w:author="." w:date="2004-03-02T12:49:00Z">
              <w:r>
                <w:rPr>
                  <w:rFonts w:cs="Arial" w:ascii="Arial" w:hAnsi="Arial"/>
                  <w:b/>
                  <w:sz w:val="16"/>
                </w:rPr>
                <w:t>1,9</w:t>
              </w:r>
            </w:ins>
            <w:del w:id="920" w:author="." w:date="2004-03-02T12:49:00Z">
              <w:r>
                <w:rPr>
                  <w:rFonts w:cs="Arial" w:ascii="Arial" w:hAnsi="Arial"/>
                  <w:b/>
                  <w:sz w:val="16"/>
                </w:rPr>
                <w:delText>2,7</w:delText>
              </w:r>
            </w:del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921" w:author="." w:date="2004-03-02T12:53:00Z">
              <w:r>
                <w:rPr>
                  <w:rFonts w:cs="Arial" w:ascii="Arial" w:hAnsi="Arial"/>
                  <w:b/>
                  <w:sz w:val="16"/>
                </w:rPr>
                <w:t>1,9</w:t>
              </w:r>
            </w:ins>
            <w:del w:id="922" w:author="." w:date="2004-03-02T12:49:00Z">
              <w:r>
                <w:rPr>
                  <w:rFonts w:cs="Arial" w:ascii="Arial" w:hAnsi="Arial"/>
                  <w:b/>
                  <w:sz w:val="16"/>
                </w:rPr>
                <w:delText>1,9</w:delText>
              </w:r>
            </w:del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923" w:author="." w:date="2004-03-02T12:54:00Z">
              <w:r>
                <w:rPr>
                  <w:rFonts w:cs="Arial" w:ascii="Arial" w:hAnsi="Arial"/>
                  <w:b/>
                  <w:sz w:val="16"/>
                </w:rPr>
                <w:t>-</w:t>
              </w:r>
            </w:ins>
            <w:del w:id="924" w:author="." w:date="2004-03-02T12:49:00Z">
              <w:r>
                <w:rPr>
                  <w:rFonts w:cs="Arial" w:ascii="Arial" w:hAnsi="Arial"/>
                  <w:b/>
                  <w:sz w:val="16"/>
                </w:rPr>
                <w:delText>-0,8</w:delText>
              </w:r>
            </w:del>
          </w:p>
        </w:tc>
      </w:tr>
    </w:tbl>
    <w:p>
      <w:pPr>
        <w:pStyle w:val="Raportowy"/>
        <w:spacing w:before="240" w:after="24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br w:type="page"/>
      </w:r>
    </w:p>
    <w:p>
      <w:pPr>
        <w:pStyle w:val="Heading2"/>
        <w:numPr>
          <w:ilvl w:val="0"/>
          <w:numId w:val="23"/>
        </w:numPr>
        <w:spacing w:before="0" w:after="0"/>
        <w:rPr/>
      </w:pPr>
      <w:bookmarkStart w:id="4" w:name="__RefHeading___Toc36259950"/>
      <w:bookmarkEnd w:id="4"/>
      <w:r>
        <w:rPr/>
        <w:t>ANALIZA WĘZŁOWYCH WSKAŹNIKÓW</w:t>
      </w:r>
    </w:p>
    <w:p>
      <w:pPr>
        <w:pStyle w:val="Raportowy"/>
        <w:spacing w:before="120" w:after="240"/>
        <w:jc w:val="both"/>
        <w:rPr/>
      </w:pPr>
      <w:r>
        <w:rPr/>
        <w:t>Wykaz węzłowych wskaźników charakteryzujących działalność Grupy zawiera poniższe zestawienie:</w:t>
      </w:r>
    </w:p>
    <w:tbl>
      <w:tblPr>
        <w:tblW w:w="8507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62"/>
        <w:gridCol w:w="624"/>
        <w:gridCol w:w="163"/>
        <w:gridCol w:w="1913"/>
        <w:gridCol w:w="21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.m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200</w:t>
            </w:r>
            <w:del w:id="925" w:author="." w:date="2004-03-02T12:56:00Z">
              <w:r>
                <w:rPr>
                  <w:b/>
                  <w:sz w:val="20"/>
                </w:rPr>
                <w:delText>1</w:delText>
              </w:r>
            </w:del>
            <w:ins w:id="926" w:author="." w:date="2004-03-02T12:56:00Z">
              <w:r>
                <w:rPr>
                  <w:b/>
                  <w:sz w:val="20"/>
                </w:rPr>
                <w:t>2</w:t>
              </w:r>
            </w:ins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200</w:t>
            </w:r>
            <w:del w:id="927" w:author="." w:date="2004-03-02T12:56:00Z">
              <w:r>
                <w:rPr>
                  <w:b/>
                  <w:sz w:val="20"/>
                </w:rPr>
                <w:delText>2</w:delText>
              </w:r>
            </w:del>
            <w:ins w:id="928" w:author="." w:date="2004-03-02T12:56:00Z">
              <w:r>
                <w:rPr>
                  <w:b/>
                  <w:sz w:val="20"/>
                </w:rPr>
                <w:t>3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Suma bilansow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929" w:author="." w:date="2004-03-02T12:56:00Z">
              <w:r>
                <w:rPr>
                  <w:sz w:val="20"/>
                </w:rPr>
                <w:t>39 650 902,65</w:t>
              </w:r>
            </w:ins>
            <w:del w:id="930" w:author="." w:date="2004-03-02T12:56:00Z">
              <w:r>
                <w:rPr>
                  <w:sz w:val="20"/>
                </w:rPr>
                <w:delText>42 043 621,66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931" w:author="." w:date="2004-03-04T16:31:00Z">
              <w:r>
                <w:rPr>
                  <w:sz w:val="20"/>
                </w:rPr>
                <w:t>40 113 873,32</w:t>
              </w:r>
            </w:ins>
            <w:del w:id="932" w:author="." w:date="2004-03-02T12:56:00Z">
              <w:r>
                <w:rPr>
                  <w:sz w:val="20"/>
                </w:rPr>
                <w:delText>39 650 902,65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 xml:space="preserve">Zysk (strata) netto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933" w:author="." w:date="2004-03-02T12:56:00Z">
              <w:r>
                <w:rPr>
                  <w:sz w:val="20"/>
                </w:rPr>
                <w:t>730 384,71</w:t>
              </w:r>
            </w:ins>
            <w:del w:id="934" w:author="." w:date="2004-03-02T12:56:00Z">
              <w:r>
                <w:rPr>
                  <w:sz w:val="20"/>
                </w:rPr>
                <w:delText>1 033 719,02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935" w:author="." w:date="2004-03-04T16:31:00Z">
              <w:r>
                <w:rPr>
                  <w:sz w:val="20"/>
                </w:rPr>
                <w:t>723 025,35</w:t>
              </w:r>
            </w:ins>
            <w:del w:id="936" w:author="." w:date="2004-03-02T12:56:00Z">
              <w:r>
                <w:rPr>
                  <w:sz w:val="20"/>
                </w:rPr>
                <w:delText>730 384,71</w:delText>
              </w:r>
            </w:del>
          </w:p>
        </w:tc>
      </w:tr>
      <w:tr>
        <w:trPr/>
        <w:tc>
          <w:tcPr>
            <w:tcW w:w="8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ind w:left="7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I RENTOWNOŚCI (ZYSKOWNOŚC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Rentowność majątku</w:t>
            </w:r>
          </w:p>
          <w:p>
            <w:pPr>
              <w:pStyle w:val="Raportowy"/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ysk netto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uma bilansow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938" w:author="." w:date="2004-03-02T12:57:00Z"/>
              </w:rPr>
            </w:pPr>
            <w:ins w:id="937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940" w:author="." w:date="2004-03-02T12:57:00Z"/>
              </w:rPr>
            </w:pPr>
            <w:ins w:id="939" w:author="." w:date="2004-03-02T12:57:00Z">
              <w:r>
                <w:rPr>
                  <w:sz w:val="20"/>
                </w:rPr>
                <w:t>1,8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41" w:author="." w:date="2004-03-02T12:57:00Z">
              <w:r>
                <w:rPr>
                  <w:sz w:val="20"/>
                </w:rPr>
                <w:delText>2,5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943" w:author="." w:date="2004-03-02T12:57:00Z"/>
              </w:rPr>
            </w:pPr>
            <w:del w:id="942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945" w:author="." w:date="2004-03-08T10:01:00Z"/>
              </w:rPr>
            </w:pPr>
            <w:ins w:id="944" w:author="." w:date="2004-03-08T10:01:00Z">
              <w:r>
                <w:rPr>
                  <w:sz w:val="20"/>
                </w:rPr>
                <w:t>1,8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46" w:author="." w:date="2004-03-02T12:57:00Z">
              <w:r>
                <w:rPr>
                  <w:sz w:val="20"/>
                </w:rPr>
                <w:delText>1,8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Rentowność kapitału własnego</w:t>
            </w:r>
          </w:p>
          <w:p>
            <w:pPr>
              <w:pStyle w:val="Raportowy"/>
              <w:spacing w:lineRule="exact" w:line="1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ysk netto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apitał własn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948" w:author="." w:date="2004-03-02T12:57:00Z"/>
              </w:rPr>
            </w:pPr>
            <w:ins w:id="947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950" w:author="." w:date="2004-03-02T12:57:00Z"/>
              </w:rPr>
            </w:pPr>
            <w:ins w:id="949" w:author="." w:date="2004-03-02T12:57:00Z">
              <w:r>
                <w:rPr>
                  <w:sz w:val="20"/>
                </w:rPr>
                <w:t>2,7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51" w:author="." w:date="2004-03-02T12:57:00Z">
              <w:r>
                <w:rPr>
                  <w:sz w:val="20"/>
                </w:rPr>
                <w:delText>3,5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953" w:author="." w:date="2004-03-02T12:57:00Z"/>
              </w:rPr>
            </w:pPr>
            <w:del w:id="952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955" w:author="." w:date="2004-03-08T10:01:00Z"/>
              </w:rPr>
            </w:pPr>
            <w:ins w:id="954" w:author="." w:date="2004-03-08T10:01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957" w:author="." w:date="2004-03-08T10:01:00Z"/>
              </w:rPr>
            </w:pPr>
            <w:ins w:id="956" w:author="." w:date="2004-03-08T10:01:00Z">
              <w:r>
                <w:rPr>
                  <w:sz w:val="20"/>
                </w:rPr>
                <w:t>2,6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58" w:author="." w:date="2004-03-02T12:57:00Z">
              <w:r>
                <w:rPr>
                  <w:sz w:val="20"/>
                </w:rPr>
                <w:delText>2,7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Rentowność sprzedaży netto</w:t>
            </w:r>
          </w:p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zysk netto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zychody ze sprzedaż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960" w:author="." w:date="2004-03-02T12:57:00Z"/>
              </w:rPr>
            </w:pPr>
            <w:ins w:id="959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962" w:author="." w:date="2004-03-02T12:57:00Z"/>
              </w:rPr>
            </w:pPr>
            <w:ins w:id="961" w:author="." w:date="2004-03-02T12:57:00Z">
              <w:r>
                <w:rPr>
                  <w:sz w:val="20"/>
                </w:rPr>
                <w:t>1,9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63" w:author="." w:date="2004-03-02T12:57:00Z">
              <w:r>
                <w:rPr>
                  <w:sz w:val="20"/>
                </w:rPr>
                <w:delText>2,8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965" w:author="." w:date="2004-03-02T12:57:00Z"/>
              </w:rPr>
            </w:pPr>
            <w:del w:id="964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967" w:author="." w:date="2004-03-08T10:01:00Z"/>
              </w:rPr>
            </w:pPr>
            <w:ins w:id="966" w:author="." w:date="2004-03-08T10:01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969" w:author="." w:date="2004-03-08T10:01:00Z"/>
              </w:rPr>
            </w:pPr>
            <w:ins w:id="968" w:author="." w:date="2004-03-08T10:01:00Z">
              <w:r>
                <w:rPr>
                  <w:sz w:val="20"/>
                </w:rPr>
                <w:t>1,9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70" w:author="." w:date="2004-03-02T12:57:00Z">
              <w:r>
                <w:rPr>
                  <w:sz w:val="20"/>
                </w:rPr>
                <w:delText>1,9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Rentowność sprzedaży brutto</w:t>
            </w:r>
          </w:p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wynik ze sprzedaży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/>
            </w:pPr>
            <w:r>
              <w:rPr>
                <w:sz w:val="20"/>
              </w:rPr>
              <w:t>przychody ze sprzedaż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972" w:author="." w:date="2004-03-02T12:57:00Z"/>
              </w:rPr>
            </w:pPr>
            <w:ins w:id="971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974" w:author="." w:date="2004-03-02T12:57:00Z"/>
              </w:rPr>
            </w:pPr>
            <w:ins w:id="973" w:author="." w:date="2004-03-02T12:57:00Z">
              <w:r>
                <w:rPr>
                  <w:sz w:val="20"/>
                </w:rPr>
                <w:t>6,1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75" w:author="." w:date="2004-03-02T12:57:00Z">
              <w:r>
                <w:rPr>
                  <w:sz w:val="20"/>
                </w:rPr>
                <w:delText>8,6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977" w:author="." w:date="2004-03-02T12:57:00Z"/>
              </w:rPr>
            </w:pPr>
            <w:del w:id="976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979" w:author="." w:date="2004-03-08T10:01:00Z"/>
              </w:rPr>
            </w:pPr>
            <w:ins w:id="978" w:author="." w:date="2004-03-08T10:01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981" w:author="." w:date="2004-03-08T10:01:00Z"/>
              </w:rPr>
            </w:pPr>
            <w:ins w:id="980" w:author="." w:date="2004-03-08T10:01:00Z">
              <w:r>
                <w:rPr>
                  <w:sz w:val="20"/>
                </w:rPr>
                <w:t>5,8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82" w:author="." w:date="2004-03-02T12:57:00Z">
              <w:r>
                <w:rPr>
                  <w:sz w:val="20"/>
                </w:rPr>
                <w:delText>6,1</w:delText>
              </w:r>
            </w:del>
          </w:p>
        </w:tc>
      </w:tr>
      <w:tr>
        <w:trPr/>
        <w:tc>
          <w:tcPr>
            <w:tcW w:w="8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ind w:left="7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I BIEŻĄCEJ PŁYNNOŚCI FINANSOW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Wskaźnik płynności I – płynność ogólna</w:t>
            </w:r>
          </w:p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aktywa obrotowe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obowiązania krótkoterminow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984" w:author="." w:date="2004-03-02T12:57:00Z"/>
              </w:rPr>
            </w:pPr>
            <w:ins w:id="983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986" w:author="." w:date="2004-03-02T12:57:00Z"/>
              </w:rPr>
            </w:pPr>
            <w:ins w:id="985" w:author="." w:date="2004-03-02T12:57:00Z">
              <w:r>
                <w:rPr>
                  <w:sz w:val="20"/>
                </w:rPr>
                <w:t>2,2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87" w:author="." w:date="2004-03-02T12:57:00Z">
              <w:r>
                <w:rPr>
                  <w:sz w:val="20"/>
                </w:rPr>
                <w:delText>2,2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989" w:author="." w:date="2004-03-02T12:57:00Z"/>
              </w:rPr>
            </w:pPr>
            <w:del w:id="988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991" w:author="." w:date="2004-03-08T10:01:00Z"/>
              </w:rPr>
            </w:pPr>
            <w:ins w:id="990" w:author="." w:date="2004-03-08T10:01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993" w:author="." w:date="2004-03-08T10:01:00Z"/>
              </w:rPr>
            </w:pPr>
            <w:ins w:id="992" w:author="." w:date="2004-03-08T10:01:00Z">
              <w:r>
                <w:rPr>
                  <w:sz w:val="20"/>
                </w:rPr>
                <w:t>2,3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94" w:author="." w:date="2004-03-02T12:57:00Z">
              <w:r>
                <w:rPr>
                  <w:sz w:val="20"/>
                </w:rPr>
                <w:delText>2,2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Wskaźnik płynności II</w:t>
            </w:r>
          </w:p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>
                <w:sz w:val="20"/>
              </w:rPr>
              <w:t>należności i inwestycje</w:t>
              <w:br/>
              <w:t>krótkoterminowe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obowiązania krótkoterminow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996" w:author="." w:date="2004-03-02T12:57:00Z"/>
              </w:rPr>
            </w:pPr>
            <w:ins w:id="995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998" w:author="." w:date="2004-03-02T12:57:00Z"/>
              </w:rPr>
            </w:pPr>
            <w:ins w:id="997" w:author="." w:date="2004-03-02T12:57:00Z">
              <w:r>
                <w:rPr>
                  <w:sz w:val="20"/>
                </w:rPr>
                <w:t>1,5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999" w:author="." w:date="2004-03-02T12:57:00Z">
              <w:r>
                <w:rPr>
                  <w:sz w:val="20"/>
                </w:rPr>
                <w:delText>1,6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001" w:author="." w:date="2004-03-02T12:57:00Z"/>
              </w:rPr>
            </w:pPr>
            <w:del w:id="1000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003" w:author="." w:date="2004-03-08T10:01:00Z"/>
              </w:rPr>
            </w:pPr>
            <w:ins w:id="1002" w:author="." w:date="2004-03-08T10:01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005" w:author="." w:date="2004-03-08T10:01:00Z"/>
              </w:rPr>
            </w:pPr>
            <w:ins w:id="1004" w:author="." w:date="2004-03-08T10:01:00Z">
              <w:r>
                <w:rPr>
                  <w:sz w:val="20"/>
                </w:rPr>
                <w:t>1,4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06" w:author="." w:date="2004-03-02T12:57:00Z">
              <w:r>
                <w:rPr>
                  <w:sz w:val="20"/>
                </w:rPr>
                <w:delText>1,5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Wskaźnik płynności III</w:t>
            </w:r>
          </w:p>
          <w:p>
            <w:pPr>
              <w:pStyle w:val="Raportowy"/>
              <w:spacing w:lineRule="auto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ótkoterminowe aktywa finansowe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obowiązania krótkoterminow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008" w:author="." w:date="2004-03-02T12:57:00Z"/>
              </w:rPr>
            </w:pPr>
            <w:ins w:id="1007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010" w:author="." w:date="2004-03-02T12:57:00Z"/>
              </w:rPr>
            </w:pPr>
            <w:ins w:id="1009" w:author="." w:date="2004-03-02T12:57:00Z">
              <w:r>
                <w:rPr>
                  <w:sz w:val="20"/>
                </w:rPr>
                <w:t>0,3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11" w:author="." w:date="2004-03-02T12:57:00Z">
              <w:r>
                <w:rPr>
                  <w:sz w:val="20"/>
                </w:rPr>
                <w:delText>0,3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013" w:author="." w:date="2004-03-02T12:57:00Z"/>
              </w:rPr>
            </w:pPr>
            <w:del w:id="1012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015" w:author="." w:date="2004-03-08T10:01:00Z"/>
              </w:rPr>
            </w:pPr>
            <w:ins w:id="1014" w:author="." w:date="2004-03-08T10:01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017" w:author="." w:date="2004-03-08T10:01:00Z"/>
              </w:rPr>
            </w:pPr>
            <w:ins w:id="1016" w:author="." w:date="2004-03-08T10:01:00Z">
              <w:r>
                <w:rPr>
                  <w:sz w:val="20"/>
                </w:rPr>
                <w:t>0,2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18" w:author="." w:date="2004-03-02T12:57:00Z">
              <w:r>
                <w:rPr>
                  <w:sz w:val="20"/>
                </w:rPr>
                <w:delText>0,3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Szybkość obrotu należności</w:t>
            </w:r>
          </w:p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należności z tyt. dostaw x 365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zychody ze sprzedaż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dn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020" w:author="." w:date="2004-03-02T12:57:00Z"/>
              </w:rPr>
            </w:pPr>
            <w:ins w:id="1019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022" w:author="." w:date="2004-03-02T12:57:00Z"/>
              </w:rPr>
            </w:pPr>
            <w:ins w:id="1021" w:author="." w:date="2004-03-02T12:57:00Z">
              <w:r>
                <w:rPr>
                  <w:sz w:val="20"/>
                </w:rPr>
                <w:t>109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23" w:author="." w:date="2004-03-02T12:57:00Z">
              <w:r>
                <w:rPr>
                  <w:sz w:val="20"/>
                </w:rPr>
                <w:delText>114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025" w:author="." w:date="2004-03-02T12:57:00Z"/>
              </w:rPr>
            </w:pPr>
            <w:del w:id="1024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027" w:author="." w:date="2004-03-08T10:01:00Z"/>
              </w:rPr>
            </w:pPr>
            <w:ins w:id="1026" w:author="." w:date="2004-03-08T10:01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029" w:author="." w:date="2004-03-08T10:01:00Z"/>
              </w:rPr>
            </w:pPr>
            <w:ins w:id="1028" w:author="." w:date="2004-03-08T10:01:00Z">
              <w:r>
                <w:rPr>
                  <w:sz w:val="20"/>
                </w:rPr>
                <w:t>143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30" w:author="." w:date="2004-03-02T12:57:00Z">
              <w:r>
                <w:rPr>
                  <w:sz w:val="20"/>
                </w:rPr>
                <w:delText>109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.m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200</w:t>
            </w:r>
            <w:del w:id="1031" w:author="." w:date="2004-03-02T12:57:00Z">
              <w:r>
                <w:rPr>
                  <w:b/>
                  <w:sz w:val="20"/>
                </w:rPr>
                <w:delText>1</w:delText>
              </w:r>
            </w:del>
            <w:ins w:id="1032" w:author="." w:date="2004-03-02T12:57:00Z">
              <w:r>
                <w:rPr>
                  <w:b/>
                  <w:sz w:val="20"/>
                </w:rPr>
                <w:t>2</w:t>
              </w:r>
            </w:ins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200</w:t>
            </w:r>
            <w:del w:id="1033" w:author="." w:date="2004-03-02T12:57:00Z">
              <w:r>
                <w:rPr>
                  <w:b/>
                  <w:sz w:val="20"/>
                </w:rPr>
                <w:delText>2</w:delText>
              </w:r>
            </w:del>
            <w:ins w:id="1034" w:author="." w:date="2004-03-02T12:57:00Z">
              <w:r>
                <w:rPr>
                  <w:b/>
                  <w:sz w:val="20"/>
                </w:rPr>
                <w:t>3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Szybkość spłaty zobowiązań</w:t>
            </w:r>
          </w:p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zobowiązania z tyt. dostaw x 365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/>
            </w:pPr>
            <w:r>
              <w:rPr>
                <w:sz w:val="20"/>
              </w:rPr>
              <w:t>koszty działalności operacyjnej</w:t>
              <w:br/>
            </w:r>
            <w:r>
              <w:rPr>
                <w:i/>
                <w:sz w:val="20"/>
              </w:rPr>
              <w:t xml:space="preserve">lub </w:t>
            </w:r>
            <w:r>
              <w:rPr>
                <w:sz w:val="20"/>
              </w:rPr>
              <w:t>koszty sprzedanych produktów, towarów i materiałó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dn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036" w:author="." w:date="2004-03-02T12:57:00Z"/>
              </w:rPr>
            </w:pPr>
            <w:ins w:id="1035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038" w:author="." w:date="2004-03-02T12:57:00Z"/>
              </w:rPr>
            </w:pPr>
            <w:ins w:id="1037" w:author="." w:date="2004-03-02T12:57:00Z">
              <w:r>
                <w:rPr>
                  <w:sz w:val="20"/>
                </w:rPr>
                <w:t>48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39" w:author="." w:date="2004-03-02T12:57:00Z">
              <w:r>
                <w:rPr>
                  <w:sz w:val="20"/>
                </w:rPr>
                <w:delText>48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041" w:author="." w:date="2004-03-02T12:57:00Z"/>
              </w:rPr>
            </w:pPr>
            <w:del w:id="1040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043" w:author="." w:date="2004-03-08T10:02:00Z"/>
              </w:rPr>
            </w:pPr>
            <w:ins w:id="1042" w:author="." w:date="2004-03-08T10:02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045" w:author="." w:date="2004-03-08T10:02:00Z"/>
              </w:rPr>
            </w:pPr>
            <w:ins w:id="1044" w:author="." w:date="2004-03-08T10:02:00Z">
              <w:r>
                <w:rPr>
                  <w:sz w:val="20"/>
                </w:rPr>
                <w:t>65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46" w:author="." w:date="2004-03-02T12:57:00Z">
              <w:r>
                <w:rPr>
                  <w:sz w:val="20"/>
                </w:rPr>
                <w:delText>48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Szybkość obrotu zapasów</w:t>
            </w:r>
          </w:p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zapasy x 365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/>
            </w:pPr>
            <w:r>
              <w:rPr>
                <w:sz w:val="20"/>
              </w:rPr>
              <w:t>koszty działalności operacyjnej</w:t>
              <w:br/>
            </w:r>
            <w:r>
              <w:rPr>
                <w:i/>
                <w:sz w:val="20"/>
              </w:rPr>
              <w:t xml:space="preserve">lub </w:t>
            </w:r>
            <w:r>
              <w:rPr>
                <w:sz w:val="20"/>
              </w:rPr>
              <w:t>koszty sprzedanych produktów, towarów i materiałó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dn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048" w:author="." w:date="2004-03-02T12:57:00Z"/>
              </w:rPr>
            </w:pPr>
            <w:ins w:id="1047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050" w:author="." w:date="2004-03-02T12:57:00Z"/>
              </w:rPr>
            </w:pPr>
            <w:ins w:id="1049" w:author="." w:date="2004-03-02T12:57:00Z">
              <w:r>
                <w:rPr>
                  <w:sz w:val="20"/>
                </w:rPr>
                <w:t>99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51" w:author="." w:date="2004-03-02T12:57:00Z">
              <w:r>
                <w:rPr>
                  <w:sz w:val="20"/>
                </w:rPr>
                <w:delText>93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053" w:author="." w:date="2004-03-02T12:57:00Z"/>
              </w:rPr>
            </w:pPr>
            <w:del w:id="1052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055" w:author="." w:date="2004-03-08T10:02:00Z"/>
              </w:rPr>
            </w:pPr>
            <w:ins w:id="1054" w:author="." w:date="2004-03-08T10:02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057" w:author="." w:date="2004-03-08T10:02:00Z"/>
              </w:rPr>
            </w:pPr>
            <w:ins w:id="1056" w:author="." w:date="2004-03-08T10:02:00Z">
              <w:r>
                <w:rPr>
                  <w:sz w:val="20"/>
                </w:rPr>
                <w:t>107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58" w:author="." w:date="2004-03-02T12:57:00Z">
              <w:r>
                <w:rPr>
                  <w:sz w:val="20"/>
                </w:rPr>
                <w:delText>99</w:delText>
              </w:r>
            </w:del>
          </w:p>
        </w:tc>
      </w:tr>
      <w:tr>
        <w:trPr/>
        <w:tc>
          <w:tcPr>
            <w:tcW w:w="8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ind w:left="7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I STABILIZACJI FINANSOW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sz w:val="20"/>
              </w:rPr>
            </w:pPr>
            <w:r>
              <w:rPr>
                <w:sz w:val="20"/>
              </w:rPr>
              <w:t>Pokrycie aktywów trwałych kapitałem własnym</w:t>
            </w:r>
          </w:p>
          <w:p>
            <w:pPr>
              <w:pStyle w:val="Raportowy"/>
              <w:spacing w:lineRule="exact" w:line="1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apitał własny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ktywa trwał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060" w:author="." w:date="2004-03-02T12:57:00Z"/>
              </w:rPr>
            </w:pPr>
            <w:ins w:id="1059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062" w:author="." w:date="2004-03-02T12:57:00Z"/>
              </w:rPr>
            </w:pPr>
            <w:ins w:id="1061" w:author="." w:date="2004-03-02T12:57:00Z">
              <w:r>
                <w:rPr>
                  <w:sz w:val="20"/>
                </w:rPr>
                <w:t>155,0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63" w:author="." w:date="2004-03-02T12:57:00Z">
              <w:r>
                <w:rPr>
                  <w:sz w:val="20"/>
                </w:rPr>
                <w:delText>141,2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065" w:author="." w:date="2004-03-02T12:57:00Z"/>
              </w:rPr>
            </w:pPr>
            <w:del w:id="1064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067" w:author="." w:date="2004-03-08T10:02:00Z"/>
              </w:rPr>
            </w:pPr>
            <w:ins w:id="1066" w:author="." w:date="2004-03-08T10:02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069" w:author="." w:date="2004-03-08T10:02:00Z"/>
              </w:rPr>
            </w:pPr>
            <w:ins w:id="1068" w:author="." w:date="2004-03-08T10:02:00Z">
              <w:r>
                <w:rPr>
                  <w:sz w:val="20"/>
                </w:rPr>
                <w:t>174,1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70" w:author="." w:date="2004-03-02T12:57:00Z">
              <w:r>
                <w:rPr>
                  <w:sz w:val="20"/>
                </w:rPr>
                <w:delText>155,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Trwałość struktury finansowania</w:t>
            </w:r>
          </w:p>
          <w:p>
            <w:pPr>
              <w:pStyle w:val="Raportowy"/>
              <w:spacing w:lineRule="exact" w:line="1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apitał własny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</w:t>
            </w:r>
          </w:p>
          <w:p>
            <w:pPr>
              <w:pStyle w:val="Raportowy"/>
              <w:spacing w:lineRule="exact" w:line="168" w:before="0" w:after="120"/>
              <w:jc w:val="center"/>
              <w:rPr/>
            </w:pPr>
            <w:r>
              <w:rPr>
                <w:sz w:val="20"/>
              </w:rPr>
              <w:t>suma bilansow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072" w:author="." w:date="2004-03-02T12:57:00Z"/>
              </w:rPr>
            </w:pPr>
            <w:ins w:id="1071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074" w:author="." w:date="2004-03-02T12:57:00Z"/>
              </w:rPr>
            </w:pPr>
            <w:ins w:id="1073" w:author="." w:date="2004-03-02T12:57:00Z">
              <w:r>
                <w:rPr>
                  <w:sz w:val="20"/>
                </w:rPr>
                <w:t>68,1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75" w:author="." w:date="2004-03-02T12:57:00Z">
              <w:r>
                <w:rPr>
                  <w:sz w:val="20"/>
                </w:rPr>
                <w:delText>70,7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077" w:author="." w:date="2004-03-02T12:57:00Z"/>
              </w:rPr>
            </w:pPr>
            <w:del w:id="1076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079" w:author="." w:date="2004-03-08T10:02:00Z"/>
              </w:rPr>
            </w:pPr>
            <w:ins w:id="1078" w:author="." w:date="2004-03-08T10:02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081" w:author="." w:date="2004-03-08T10:02:00Z"/>
              </w:rPr>
            </w:pPr>
            <w:ins w:id="1080" w:author="." w:date="2004-03-08T10:02:00Z">
              <w:r>
                <w:rPr>
                  <w:sz w:val="20"/>
                </w:rPr>
                <w:t>68,3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82" w:author="." w:date="2004-03-02T12:57:00Z">
              <w:r>
                <w:rPr>
                  <w:sz w:val="20"/>
                </w:rPr>
                <w:delText>68,1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Ogólny poziom zadłużenia</w:t>
            </w:r>
          </w:p>
          <w:p>
            <w:pPr>
              <w:pStyle w:val="Raportowy"/>
              <w:spacing w:lineRule="exact" w:line="1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obowiązania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Raportowy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uma bilansow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084" w:author="." w:date="2004-03-02T12:57:00Z"/>
              </w:rPr>
            </w:pPr>
            <w:ins w:id="1083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086" w:author="." w:date="2004-03-02T12:57:00Z"/>
              </w:rPr>
            </w:pPr>
            <w:ins w:id="1085" w:author="." w:date="2004-03-02T12:57:00Z">
              <w:r>
                <w:rPr>
                  <w:sz w:val="20"/>
                </w:rPr>
                <w:t>0,3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87" w:author="." w:date="2004-03-02T12:57:00Z">
              <w:r>
                <w:rPr>
                  <w:sz w:val="20"/>
                </w:rPr>
                <w:delText>0,2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089" w:author="." w:date="2004-03-02T12:57:00Z"/>
              </w:rPr>
            </w:pPr>
            <w:del w:id="1088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091" w:author="." w:date="2004-03-08T10:02:00Z"/>
              </w:rPr>
            </w:pPr>
            <w:ins w:id="1090" w:author="." w:date="2004-03-08T10:02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093" w:author="." w:date="2004-03-08T10:02:00Z"/>
              </w:rPr>
            </w:pPr>
            <w:ins w:id="1092" w:author="." w:date="2004-03-08T10:02:00Z">
              <w:r>
                <w:rPr>
                  <w:sz w:val="20"/>
                </w:rPr>
                <w:t>0,3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94" w:author="." w:date="2004-03-02T12:57:00Z">
              <w:r>
                <w:rPr>
                  <w:sz w:val="20"/>
                </w:rPr>
                <w:delText>0,3</w:delText>
              </w:r>
            </w:del>
          </w:p>
        </w:tc>
      </w:tr>
      <w:tr>
        <w:trPr/>
        <w:tc>
          <w:tcPr>
            <w:tcW w:w="8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ind w:left="7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I RYNKU KAPITAŁ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both"/>
              <w:rPr>
                <w:sz w:val="20"/>
              </w:rPr>
            </w:pPr>
            <w:r>
              <w:rPr>
                <w:sz w:val="20"/>
              </w:rPr>
              <w:t>Zysk netto przypadający na 1 akcję</w:t>
            </w:r>
          </w:p>
          <w:p>
            <w:pPr>
              <w:pStyle w:val="Raportowy"/>
              <w:spacing w:lineRule="exact" w:line="1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ysk netto</w:t>
            </w:r>
          </w:p>
          <w:p>
            <w:pPr>
              <w:pStyle w:val="Raportowy"/>
              <w:spacing w:lineRule="exact" w:line="168"/>
              <w:jc w:val="center"/>
              <w:rPr>
                <w:sz w:val="20"/>
              </w:rPr>
            </w:pPr>
            <w:r>
              <w:rPr>
                <w:rFonts w:ascii="Times New Roman CE" w:hAnsi="Times New Roman CE"/>
                <w:sz w:val="20"/>
              </w:rPr>
              <w:t></w:t>
            </w:r>
          </w:p>
          <w:p>
            <w:pPr>
              <w:pStyle w:val="Raportowy"/>
              <w:spacing w:lineRule="exact" w:line="168" w:before="0" w:after="120"/>
              <w:jc w:val="center"/>
              <w:rPr/>
            </w:pPr>
            <w:r>
              <w:rPr>
                <w:sz w:val="20"/>
              </w:rPr>
              <w:t>liczba akcj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096" w:author="." w:date="2004-03-02T12:57:00Z"/>
              </w:rPr>
            </w:pPr>
            <w:ins w:id="1095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098" w:author="." w:date="2004-03-02T12:57:00Z"/>
              </w:rPr>
            </w:pPr>
            <w:ins w:id="1097" w:author="." w:date="2004-03-02T12:57:00Z">
              <w:r>
                <w:rPr>
                  <w:sz w:val="20"/>
                </w:rPr>
                <w:t>0,64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099" w:author="." w:date="2004-03-02T12:57:00Z">
              <w:r>
                <w:rPr>
                  <w:sz w:val="20"/>
                </w:rPr>
                <w:delText>0,91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101" w:author="." w:date="2004-03-02T12:57:00Z"/>
              </w:rPr>
            </w:pPr>
            <w:del w:id="1100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103" w:author="." w:date="2004-03-08T10:02:00Z"/>
              </w:rPr>
            </w:pPr>
            <w:ins w:id="1102" w:author="." w:date="2004-03-08T10:02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105" w:author="." w:date="2004-03-08T10:02:00Z"/>
              </w:rPr>
            </w:pPr>
            <w:ins w:id="1104" w:author="." w:date="2004-03-08T10:02:00Z">
              <w:r>
                <w:rPr>
                  <w:sz w:val="20"/>
                </w:rPr>
                <w:t>0,64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106" w:author="." w:date="2004-03-02T12:57:00Z">
              <w:r>
                <w:rPr>
                  <w:sz w:val="20"/>
                </w:rPr>
                <w:delText>0,64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Dywidenda na 1 akcję</w:t>
            </w:r>
          </w:p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>
                <w:sz w:val="20"/>
              </w:rPr>
              <w:t>zysk netto</w:t>
              <w:br/>
              <w:t>przeznaczony na dywidendy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Raportowy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iczba akcj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108" w:author="." w:date="2004-03-02T12:57:00Z"/>
              </w:rPr>
            </w:pPr>
            <w:ins w:id="1107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110" w:author="." w:date="2004-03-02T12:57:00Z"/>
              </w:rPr>
            </w:pPr>
            <w:ins w:id="1109" w:author="." w:date="2004-03-02T12:57:00Z">
              <w:r>
                <w:rPr>
                  <w:sz w:val="20"/>
                </w:rPr>
                <w:t>-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111" w:author="." w:date="2004-03-02T12:57:00Z">
              <w:r>
                <w:rPr>
                  <w:sz w:val="20"/>
                </w:rPr>
                <w:delText>0,40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113" w:author="." w:date="2004-03-02T12:57:00Z"/>
              </w:rPr>
            </w:pPr>
            <w:del w:id="1112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115" w:author="." w:date="2004-03-08T10:02:00Z"/>
              </w:rPr>
            </w:pPr>
            <w:ins w:id="1114" w:author="." w:date="2004-03-08T10:02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ins w:id="1117" w:author="." w:date="2004-03-08T10:02:00Z"/>
              </w:rPr>
            </w:pPr>
            <w:ins w:id="1116" w:author="." w:date="2004-03-08T10:02:00Z">
              <w:r>
                <w:rPr>
                  <w:sz w:val="20"/>
                </w:rPr>
                <w:t>-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118" w:author="." w:date="2004-03-02T12:57:00Z">
              <w:r>
                <w:rPr>
                  <w:sz w:val="20"/>
                </w:rPr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Wartość księgowa spółki na 1 akcję</w:t>
            </w:r>
          </w:p>
          <w:p>
            <w:pPr>
              <w:pStyle w:val="Raportowy"/>
              <w:spacing w:lineRule="auto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apitały własne ogółem</w:t>
            </w:r>
          </w:p>
          <w:p>
            <w:pPr>
              <w:pStyle w:val="Raportowy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Raportowy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iczba akcj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ins w:id="1120" w:author="." w:date="2004-03-02T12:57:00Z"/>
              </w:rPr>
            </w:pPr>
            <w:ins w:id="1119" w:author="." w:date="2004-03-02T12:57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sz w:val="20"/>
                <w:del w:id="1122" w:author="." w:date="2004-03-02T12:57:00Z"/>
              </w:rPr>
            </w:pPr>
            <w:ins w:id="1121" w:author="." w:date="2004-03-02T12:57:00Z">
              <w:r>
                <w:rPr>
                  <w:sz w:val="20"/>
                </w:rPr>
                <w:t>23,80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123" w:author="." w:date="2004-03-02T12:57:00Z">
              <w:r>
                <w:rPr>
                  <w:sz w:val="20"/>
                </w:rPr>
                <w:delText>26,18</w:delText>
              </w:r>
            </w:del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0"/>
                <w:del w:id="1125" w:author="." w:date="2004-03-02T12:57:00Z"/>
              </w:rPr>
            </w:pPr>
            <w:del w:id="1124" w:author="." w:date="2004-03-02T12:57:00Z">
              <w:r>
                <w:rPr>
                  <w:sz w:val="20"/>
                </w:rPr>
              </w:r>
            </w:del>
          </w:p>
          <w:p>
            <w:pPr>
              <w:pStyle w:val="Raportowy"/>
              <w:jc w:val="center"/>
              <w:rPr>
                <w:sz w:val="20"/>
                <w:ins w:id="1127" w:author="." w:date="2004-03-08T10:02:00Z"/>
              </w:rPr>
            </w:pPr>
            <w:ins w:id="1126" w:author="." w:date="2004-03-08T10:02:00Z">
              <w:r>
                <w:rPr>
                  <w:sz w:val="20"/>
                </w:rPr>
              </w:r>
            </w:ins>
          </w:p>
          <w:p>
            <w:pPr>
              <w:pStyle w:val="Raportowy"/>
              <w:jc w:val="center"/>
              <w:rPr>
                <w:ins w:id="1129" w:author="." w:date="2004-03-08T10:02:00Z"/>
              </w:rPr>
            </w:pPr>
            <w:ins w:id="1128" w:author="." w:date="2004-03-08T10:02:00Z">
              <w:r>
                <w:rPr>
                  <w:sz w:val="20"/>
                </w:rPr>
                <w:t>24,15</w:t>
              </w:r>
            </w:ins>
          </w:p>
          <w:p>
            <w:pPr>
              <w:pStyle w:val="Raportowy"/>
              <w:jc w:val="center"/>
              <w:rPr>
                <w:sz w:val="20"/>
              </w:rPr>
            </w:pPr>
            <w:del w:id="1130" w:author="." w:date="2004-03-02T12:57:00Z">
              <w:r>
                <w:rPr>
                  <w:sz w:val="20"/>
                </w:rPr>
                <w:delText>23,80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br w:type="page"/>
      </w:r>
    </w:p>
    <w:p>
      <w:pPr>
        <w:pStyle w:val="Heading1"/>
        <w:spacing w:before="0" w:after="240"/>
        <w:ind w:left="357" w:hanging="357"/>
        <w:rPr/>
      </w:pPr>
      <w:bookmarkStart w:id="5" w:name="__RefHeading___Toc36259951"/>
      <w:bookmarkEnd w:id="5"/>
      <w:r>
        <w:rPr/>
        <w:t>C.</w:t>
        <w:tab/>
        <w:t>CZĘŚĆ SZCZEGÓŁOWA</w:t>
      </w:r>
    </w:p>
    <w:p>
      <w:pPr>
        <w:pStyle w:val="Heading2"/>
        <w:ind w:left="357" w:hanging="357"/>
        <w:rPr>
          <w:rFonts w:ascii="Times New Roman" w:hAnsi="Times New Roman" w:cs="Times New Roman"/>
        </w:rPr>
      </w:pPr>
      <w:bookmarkStart w:id="6" w:name="__RefHeading___Toc36259952"/>
      <w:bookmarkEnd w:id="6"/>
      <w:r>
        <w:rPr>
          <w:rFonts w:cs="Times New Roman" w:ascii="Times New Roman" w:hAnsi="Times New Roman"/>
        </w:rPr>
        <w:t>I.</w:t>
        <w:tab/>
        <w:t>Prawidłowość ksiąg rachunk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u w:val="single"/>
        </w:rPr>
      </w:pPr>
      <w:r>
        <w:rPr>
          <w:sz w:val="24"/>
        </w:rPr>
        <w:t>Wchodzące w skład Grupy Kapitałowej jednostki zostały objęte konsolidacją w sposób prawidłowy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u w:val="single"/>
        </w:rPr>
      </w:pPr>
      <w:r>
        <w:rPr>
          <w:sz w:val="24"/>
        </w:rPr>
        <w:t>Stanowiące podstawę konsolidacji roczne sprawozdania finansowe poszczególnych jednostek można uznać za prawidłow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u w:val="single"/>
        </w:rPr>
      </w:pPr>
      <w:r>
        <w:rPr>
          <w:sz w:val="24"/>
        </w:rPr>
        <w:t xml:space="preserve">Wynikające ze sprawozdań finansowych dane, stanowiące podstawę konsolidacji, zostały ustalone przy zastosowaniu jednolitych zasad i metod wyceny aktywów i pasywów, ukształtowanych przez jednostkę dominującą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left="357" w:hanging="357"/>
        <w:rPr>
          <w:rFonts w:ascii="Times New Roman" w:hAnsi="Times New Roman" w:cs="Times New Roman"/>
        </w:rPr>
      </w:pPr>
      <w:bookmarkStart w:id="7" w:name="__RefHeading___Toc36259953"/>
      <w:bookmarkEnd w:id="7"/>
      <w:r>
        <w:rPr>
          <w:rFonts w:cs="Times New Roman" w:ascii="Times New Roman" w:hAnsi="Times New Roman"/>
        </w:rPr>
        <w:t>II. Zmiany metod księgowości i wyce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del w:id="1131" w:author="." w:date="2004-03-02T12:58:00Z">
        <w:r>
          <w:rPr>
            <w:sz w:val="24"/>
          </w:rPr>
          <w:delText>Sprawozdanie finansowe Grupy Kapitałowej ZEG za 2001 rok podlegało przekształceniu w celu zapewnienia porównywalności danych z 2002 rokiem prezentowanym według zasad znowelizowanej dnia 9.11.2000 roku Ustawy o rachunkowości z dnia 29.09.1994 roku.</w:delText>
        </w:r>
      </w:del>
      <w:ins w:id="1132" w:author="." w:date="2004-03-02T12:58:00Z">
        <w:r>
          <w:rPr>
            <w:sz w:val="24"/>
          </w:rPr>
          <w:t>W okresie sprawozdawczym nie nastąpiły zmiany metod księgowości i wyceny.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357" w:hanging="357"/>
        <w:rPr>
          <w:rFonts w:ascii="Times New Roman" w:hAnsi="Times New Roman" w:cs="Times New Roman"/>
        </w:rPr>
      </w:pPr>
      <w:bookmarkStart w:id="8" w:name="__RefHeading___Toc36259954"/>
      <w:bookmarkEnd w:id="8"/>
      <w:r>
        <w:rPr>
          <w:rFonts w:cs="Times New Roman" w:ascii="Times New Roman" w:hAnsi="Times New Roman"/>
        </w:rPr>
        <w:t>III. Sposób sporządzania skonsolidowanego sprawozdania finansoweg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240"/>
        <w:ind w:left="0" w:hanging="0"/>
        <w:rPr/>
      </w:pPr>
      <w:r>
        <w:rPr/>
        <w:t>Grupa Kapitałowa ZEG S.A. sporządza rachunek zysków i strat wykorzystując wariant kalkulacyjn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Spółki wchodzące w skład Grupy Kapitałowej ZEG S.A. stosują jednakowe metody wycen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357" w:hanging="357"/>
        <w:rPr>
          <w:rFonts w:ascii="Times New Roman" w:hAnsi="Times New Roman" w:cs="Times New Roman"/>
        </w:rPr>
      </w:pPr>
      <w:bookmarkStart w:id="9" w:name="__RefHeading___Toc36259955"/>
      <w:bookmarkEnd w:id="9"/>
      <w:r>
        <w:rPr>
          <w:rFonts w:cs="Times New Roman" w:ascii="Times New Roman" w:hAnsi="Times New Roman"/>
        </w:rPr>
        <w:t>IV. Zestawienie korekt konsolidacyjn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Raportowy"/>
        <w:spacing w:lineRule="auto" w:line="240"/>
        <w:rPr/>
      </w:pPr>
      <w:r>
        <w:rPr/>
        <w:t xml:space="preserve">1. Wyłączenie wartości nabycia udziałów w jednostce dominującej kapitałów zakładowych w jednostkach zależnych      </w:t>
      </w:r>
      <w:del w:id="1133" w:author="." w:date="2004-03-02T12:59:00Z">
        <w:r>
          <w:rPr/>
          <w:delText>4 299 500,00</w:delText>
        </w:r>
      </w:del>
      <w:ins w:id="1134" w:author="." w:date="2004-03-02T12:59:00Z">
        <w:r>
          <w:rPr/>
          <w:t>2 577 500,00</w:t>
        </w:r>
      </w:ins>
      <w:r>
        <w:rPr/>
        <w:t xml:space="preserve"> z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BodySingl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lear" w:pos="2880"/>
          <w:tab w:val="clear" w:pos="4320"/>
          <w:tab w:val="clear" w:pos="5775"/>
          <w:tab w:val="clear" w:pos="7200"/>
          <w:tab w:val="clear" w:pos="8640"/>
          <w:tab w:val="clear" w:pos="10425"/>
        </w:tabs>
        <w:ind w:left="0" w:hanging="0"/>
        <w:rPr>
          <w:rFonts w:ascii="Times New Roman" w:hAnsi="Times New Roman" w:cs="Times New Roman"/>
          <w:lang w:val="pl-PL"/>
          <w:ins w:id="1135" w:author="." w:date="2004-03-18T12:52:00Z"/>
        </w:rPr>
      </w:pPr>
      <w:r>
        <w:rPr>
          <w:rFonts w:cs="Times New Roman" w:ascii="Times New Roman" w:hAnsi="Times New Roman"/>
          <w:lang w:val="pl-PL"/>
        </w:rPr>
        <w:t>2. Wyłączenia wzajemnych należności i zobowiązań:</w:t>
      </w:r>
    </w:p>
    <w:p>
      <w:pPr>
        <w:pStyle w:val="BodySingl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lear" w:pos="2880"/>
          <w:tab w:val="clear" w:pos="4320"/>
          <w:tab w:val="clear" w:pos="5775"/>
          <w:tab w:val="clear" w:pos="7200"/>
          <w:tab w:val="clear" w:pos="8640"/>
          <w:tab w:val="clear" w:pos="10425"/>
        </w:tabs>
        <w:ind w:left="0" w:hanging="0"/>
        <w:rPr>
          <w:rFonts w:ascii="Times New Roman" w:hAnsi="Times New Roman" w:cs="Times New Roman"/>
          <w:lang w:val="pl-PL"/>
          <w:ins w:id="1137" w:author="." w:date="2004-03-18T12:50:00Z"/>
        </w:rPr>
      </w:pPr>
      <w:ins w:id="1136" w:author="." w:date="2004-03-18T12:50:00Z">
        <w:r>
          <w:rPr>
            <w:rFonts w:cs="Times New Roman" w:ascii="Times New Roman" w:hAnsi="Times New Roman"/>
            <w:lang w:val="pl-PL"/>
          </w:rPr>
        </w:r>
      </w:ins>
    </w:p>
    <w:p>
      <w:pPr>
        <w:pStyle w:val="BodySingl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lear" w:pos="2880"/>
          <w:tab w:val="clear" w:pos="4320"/>
          <w:tab w:val="clear" w:pos="5775"/>
          <w:tab w:val="clear" w:pos="7200"/>
          <w:tab w:val="clear" w:pos="8640"/>
          <w:tab w:val="clear" w:pos="10425"/>
        </w:tabs>
        <w:ind w:left="0" w:hanging="0"/>
        <w:rPr>
          <w:rFonts w:ascii="Times New Roman" w:hAnsi="Times New Roman" w:cs="Times New Roman"/>
          <w:lang w:val="pl-PL"/>
          <w:ins w:id="1143" w:author="." w:date="2004-03-18T12:51:00Z"/>
        </w:rPr>
      </w:pPr>
      <w:ins w:id="1138" w:author="." w:date="2004-03-18T12:50:00Z">
        <w:r>
          <w:rPr>
            <w:rFonts w:cs="Times New Roman" w:ascii="Times New Roman" w:hAnsi="Times New Roman"/>
            <w:lang w:val="pl-PL"/>
          </w:rPr>
          <w:t xml:space="preserve">     </w:t>
        </w:r>
      </w:ins>
      <w:ins w:id="1139" w:author="." w:date="2004-03-18T12:50:00Z">
        <w:r>
          <w:rPr>
            <w:rFonts w:cs="Times New Roman" w:ascii="Times New Roman" w:hAnsi="Times New Roman"/>
            <w:lang w:val="pl-PL"/>
          </w:rPr>
          <w:t>2.1.  z tytułu dostaw i usług</w:t>
        </w:r>
      </w:ins>
      <w:r>
        <w:rPr>
          <w:rFonts w:cs="Times New Roman" w:ascii="Times New Roman" w:hAnsi="Times New Roman"/>
          <w:lang w:val="pl-PL"/>
        </w:rPr>
        <w:t xml:space="preserve">        </w:t>
      </w:r>
      <w:ins w:id="1140" w:author="." w:date="2004-03-18T12:52:00Z">
        <w:r>
          <w:rPr>
            <w:rFonts w:cs="Times New Roman" w:ascii="Times New Roman" w:hAnsi="Times New Roman"/>
            <w:lang w:val="pl-PL"/>
          </w:rPr>
          <w:t xml:space="preserve">                       </w:t>
        </w:r>
      </w:ins>
      <w:del w:id="1141" w:author="." w:date="2004-03-02T12:59:00Z">
        <w:r>
          <w:rPr>
            <w:rFonts w:cs="Times New Roman" w:ascii="Times New Roman" w:hAnsi="Times New Roman"/>
            <w:lang w:val="pl-PL"/>
          </w:rPr>
          <w:delText>506 186,70</w:delText>
        </w:r>
      </w:del>
      <w:ins w:id="1142" w:author="." w:date="2004-03-02T12:59:00Z">
        <w:r>
          <w:rPr>
            <w:rFonts w:cs="Times New Roman" w:ascii="Times New Roman" w:hAnsi="Times New Roman"/>
            <w:lang w:val="pl-PL"/>
          </w:rPr>
          <w:t>505 090,46</w:t>
        </w:r>
      </w:ins>
      <w:r>
        <w:rPr>
          <w:rFonts w:cs="Times New Roman" w:ascii="Times New Roman" w:hAnsi="Times New Roman"/>
          <w:lang w:val="pl-PL"/>
        </w:rPr>
        <w:t xml:space="preserve"> zł</w:t>
      </w:r>
    </w:p>
    <w:p>
      <w:pPr>
        <w:pStyle w:val="BodySingl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lear" w:pos="2880"/>
          <w:tab w:val="clear" w:pos="4320"/>
          <w:tab w:val="clear" w:pos="5775"/>
          <w:tab w:val="clear" w:pos="7200"/>
          <w:tab w:val="clear" w:pos="8640"/>
          <w:tab w:val="clear" w:pos="10425"/>
        </w:tabs>
        <w:ind w:left="0" w:hanging="0"/>
        <w:rPr>
          <w:rFonts w:ascii="Times New Roman" w:hAnsi="Times New Roman" w:cs="Times New Roman"/>
          <w:lang w:val="pl-PL"/>
        </w:rPr>
      </w:pPr>
      <w:ins w:id="1144" w:author="." w:date="2004-03-18T12:51:00Z">
        <w:r>
          <w:rPr>
            <w:rFonts w:cs="Times New Roman" w:ascii="Times New Roman" w:hAnsi="Times New Roman"/>
            <w:lang w:val="pl-PL"/>
          </w:rPr>
          <w:t xml:space="preserve">     </w:t>
        </w:r>
      </w:ins>
      <w:ins w:id="1145" w:author="." w:date="2004-03-18T12:51:00Z">
        <w:r>
          <w:rPr>
            <w:rFonts w:cs="Times New Roman" w:ascii="Times New Roman" w:hAnsi="Times New Roman"/>
            <w:lang w:val="pl-PL"/>
          </w:rPr>
          <w:t>2.2.  z tytułu udzielonej i otrzymanej pożyczki   33.710,50 zł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Raportowy"/>
        <w:spacing w:lineRule="auto" w:line="240"/>
        <w:rPr/>
      </w:pPr>
      <w:r>
        <w:rPr/>
        <w:t>3. Wyłączenia z tytułu transakcji, których skutki traktowane są przez jedną jednostkę jako przychody ze sprzedaży, a przez drugą jako zakup dóbr inwestycyjn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1276"/>
      </w:tblGrid>
      <w:tr>
        <w:trPr/>
        <w:tc>
          <w:tcPr>
            <w:tcW w:w="637" w:type="dxa"/>
            <w:tcBorders/>
          </w:tcPr>
          <w:p>
            <w:pPr>
              <w:pStyle w:val="Raportowy"/>
              <w:spacing w:lineRule="auto" w:line="240" w:before="40" w:after="40"/>
              <w:rPr>
                <w:bCs/>
                <w:iCs/>
              </w:rPr>
            </w:pPr>
            <w:r>
              <w:rPr>
                <w:bCs/>
                <w:iCs/>
              </w:rPr>
              <w:t>3.1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Skorygowane wartości środków trwałych o wartość przewyższającą ich koszt wytworze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highlight w:val="lightGray"/>
              </w:rPr>
            </w:pPr>
            <w:r>
              <w:rPr>
                <w:sz w:val="24"/>
              </w:rPr>
              <w:t>39 248,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2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Wyłączenia amortyzacji  z roku ubiegł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del w:id="1146" w:author="." w:date="2004-03-02T13:01:00Z">
              <w:r>
                <w:rPr>
                  <w:sz w:val="24"/>
                </w:rPr>
                <w:delText>34 916,04</w:delText>
              </w:r>
            </w:del>
            <w:ins w:id="1147" w:author="." w:date="2004-03-02T13:01:00Z">
              <w:r>
                <w:rPr>
                  <w:sz w:val="24"/>
                </w:rPr>
                <w:t>39 248,90</w:t>
              </w:r>
            </w:ins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3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Wyłączenia amortyzacji  z roku bieżąc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highlight w:val="lightGray"/>
              </w:rPr>
            </w:pPr>
            <w:del w:id="1148" w:author="." w:date="2004-03-02T13:01:00Z">
              <w:r>
                <w:rPr>
                  <w:sz w:val="24"/>
                </w:rPr>
                <w:delText>4 332,86</w:delText>
              </w:r>
            </w:del>
            <w:ins w:id="1149" w:author="." w:date="2004-03-02T13:01:00Z">
              <w:r>
                <w:rPr>
                  <w:sz w:val="24"/>
                </w:rPr>
                <w:t>-</w:t>
              </w:r>
            </w:ins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 Wyłączenia przychodów i kosztów dotyczących operacji między spółkami objętymi konsolidacją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425"/>
        <w:gridCol w:w="1559"/>
      </w:tblGrid>
      <w:tr>
        <w:trPr/>
        <w:tc>
          <w:tcPr>
            <w:tcW w:w="637" w:type="dxa"/>
            <w:tcBorders/>
          </w:tcPr>
          <w:p>
            <w:pPr>
              <w:pStyle w:val="Raportowy"/>
              <w:spacing w:lineRule="auto" w:line="240" w:before="40" w:after="40"/>
              <w:rPr>
                <w:bCs/>
                <w:iCs/>
              </w:rPr>
            </w:pPr>
            <w:r>
              <w:rPr>
                <w:bCs/>
                <w:iCs/>
              </w:rPr>
              <w:t>4.1.</w:t>
            </w:r>
          </w:p>
        </w:tc>
        <w:tc>
          <w:tcPr>
            <w:tcW w:w="6096" w:type="dxa"/>
            <w:tcBorders/>
          </w:tcPr>
          <w:p>
            <w:pPr>
              <w:pStyle w:val="Raportowy"/>
              <w:spacing w:lineRule="auto" w:line="240" w:before="40" w:after="40"/>
              <w:rPr/>
            </w:pPr>
            <w:r>
              <w:rPr/>
              <w:t>Przychody ze sprzedaży towarów i produkt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del w:id="1150" w:author="." w:date="2004-03-02T13:02:00Z">
              <w:r>
                <w:rPr>
                  <w:bCs/>
                  <w:iCs/>
                  <w:sz w:val="24"/>
                </w:rPr>
                <w:delText>1 394 330,64</w:delText>
              </w:r>
            </w:del>
            <w:ins w:id="1151" w:author="." w:date="2004-03-02T13:02:00Z">
              <w:r>
                <w:rPr>
                  <w:bCs/>
                  <w:iCs/>
                  <w:sz w:val="24"/>
                </w:rPr>
                <w:t>966 029,77</w:t>
              </w:r>
            </w:ins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iCs/>
                <w:sz w:val="24"/>
                <w:highlight w:val="lightGray"/>
              </w:rPr>
            </w:pPr>
            <w:r>
              <w:rPr>
                <w:bCs/>
                <w:iCs/>
                <w:sz w:val="24"/>
                <w:highlight w:val="lightGray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Cs/>
                <w:iCs/>
                <w:sz w:val="24"/>
                <w:highlight w:val="lightGray"/>
              </w:rPr>
            </w:pPr>
            <w:r>
              <w:rPr>
                <w:bCs/>
                <w:iCs/>
                <w:sz w:val="24"/>
                <w:highlight w:val="lightGray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- przychody ze sprzedaży towarów i materiał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del w:id="1152" w:author="." w:date="2004-03-02T13:02:00Z">
              <w:r>
                <w:rPr>
                  <w:bCs/>
                  <w:iCs/>
                  <w:sz w:val="24"/>
                </w:rPr>
                <w:delText>157 272,02</w:delText>
              </w:r>
            </w:del>
            <w:ins w:id="1153" w:author="." w:date="2004-03-02T13:02:00Z">
              <w:r>
                <w:rPr>
                  <w:bCs/>
                  <w:iCs/>
                  <w:sz w:val="24"/>
                </w:rPr>
                <w:t>110 461,72</w:t>
              </w:r>
            </w:ins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- przychody ze sprzedaży produkt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del w:id="1154" w:author="." w:date="2004-03-02T13:02:00Z">
              <w:r>
                <w:rPr>
                  <w:bCs/>
                  <w:iCs/>
                  <w:sz w:val="24"/>
                </w:rPr>
                <w:delText>1 237 058,62</w:delText>
              </w:r>
            </w:del>
            <w:ins w:id="1155" w:author="." w:date="2004-03-02T13:02:00Z">
              <w:r>
                <w:rPr>
                  <w:bCs/>
                  <w:iCs/>
                  <w:sz w:val="24"/>
                </w:rPr>
                <w:t>855 568,05</w:t>
              </w:r>
            </w:ins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.2.</w:t>
            </w:r>
          </w:p>
        </w:tc>
        <w:tc>
          <w:tcPr>
            <w:tcW w:w="6096" w:type="dxa"/>
            <w:tcBorders/>
          </w:tcPr>
          <w:p>
            <w:pPr>
              <w:pStyle w:val="Footer"/>
              <w:tabs>
                <w:tab w:val="clear" w:pos="9071"/>
                <w:tab w:val="center" w:pos="4819" w:leader="none"/>
              </w:tabs>
              <w:spacing w:before="40" w:after="40"/>
              <w:rPr>
                <w:sz w:val="24"/>
              </w:rPr>
            </w:pPr>
            <w:r>
              <w:rPr>
                <w:sz w:val="24"/>
              </w:rPr>
              <w:t>Przychody finansow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del w:id="1156" w:author="." w:date="2004-03-02T13:03:00Z">
              <w:r>
                <w:rPr>
                  <w:bCs/>
                  <w:iCs/>
                  <w:sz w:val="24"/>
                </w:rPr>
                <w:delText>820 601,28</w:delText>
              </w:r>
            </w:del>
            <w:ins w:id="1157" w:author="." w:date="2004-03-02T13:03:00Z">
              <w:r>
                <w:rPr>
                  <w:bCs/>
                  <w:iCs/>
                  <w:sz w:val="24"/>
                </w:rPr>
                <w:t>461 290,41</w:t>
              </w:r>
            </w:ins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.3.</w:t>
            </w:r>
          </w:p>
        </w:tc>
        <w:tc>
          <w:tcPr>
            <w:tcW w:w="6096" w:type="dxa"/>
            <w:tcBorders/>
          </w:tcPr>
          <w:p>
            <w:pPr>
              <w:pStyle w:val="Footer"/>
              <w:tabs>
                <w:tab w:val="clear" w:pos="9071"/>
                <w:tab w:val="center" w:pos="4819" w:leader="none"/>
              </w:tabs>
              <w:spacing w:before="40" w:after="40"/>
              <w:rPr>
                <w:sz w:val="24"/>
              </w:rPr>
            </w:pPr>
            <w:r>
              <w:rPr>
                <w:sz w:val="24"/>
              </w:rPr>
              <w:t>Pozostałe przychody operacyjn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.4.</w:t>
            </w:r>
          </w:p>
        </w:tc>
        <w:tc>
          <w:tcPr>
            <w:tcW w:w="6096" w:type="dxa"/>
            <w:tcBorders/>
          </w:tcPr>
          <w:p>
            <w:pPr>
              <w:pStyle w:val="Footer"/>
              <w:tabs>
                <w:tab w:val="clear" w:pos="9071"/>
                <w:tab w:val="center" w:pos="4819" w:leader="none"/>
              </w:tabs>
              <w:spacing w:before="40" w:after="40"/>
              <w:rPr/>
            </w:pPr>
            <w:r>
              <w:rPr>
                <w:sz w:val="24"/>
              </w:rPr>
              <w:t>Koszty sprzedanych towarów i produktów  w tym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ins w:id="1158" w:author="." w:date="2004-03-02T13:04:00Z">
              <w:r>
                <w:rPr>
                  <w:bCs/>
                  <w:iCs/>
                  <w:sz w:val="24"/>
                </w:rPr>
                <w:t>579 883,75</w:t>
              </w:r>
            </w:ins>
            <w:del w:id="1159" w:author="." w:date="2004-03-02T13:03:00Z">
              <w:r>
                <w:rPr>
                  <w:bCs/>
                  <w:iCs/>
                  <w:sz w:val="24"/>
                </w:rPr>
                <w:delText xml:space="preserve">860 809,92 </w:delText>
              </w:r>
            </w:del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- wartość sprzedanych  towarów i materiał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del w:id="1160" w:author="." w:date="2004-03-02T13:03:00Z">
              <w:r>
                <w:rPr>
                  <w:bCs/>
                  <w:iCs/>
                  <w:sz w:val="24"/>
                </w:rPr>
                <w:delText>157 272,02</w:delText>
              </w:r>
            </w:del>
            <w:ins w:id="1161" w:author="." w:date="2004-03-02T13:03:00Z">
              <w:r>
                <w:rPr>
                  <w:bCs/>
                  <w:iCs/>
                  <w:sz w:val="24"/>
                </w:rPr>
                <w:t>110 461,72</w:t>
              </w:r>
            </w:ins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- koszty wytworzenia sprzedanych produkt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del w:id="1162" w:author="." w:date="2004-03-02T13:03:00Z">
              <w:r>
                <w:rPr>
                  <w:bCs/>
                  <w:iCs/>
                  <w:sz w:val="24"/>
                </w:rPr>
                <w:delText>703 537,90</w:delText>
              </w:r>
            </w:del>
            <w:ins w:id="1163" w:author="." w:date="2004-03-02T13:03:00Z">
              <w:r>
                <w:rPr>
                  <w:bCs/>
                  <w:iCs/>
                  <w:sz w:val="24"/>
                </w:rPr>
                <w:t>469 422,03</w:t>
              </w:r>
            </w:ins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.5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Koszty ogólnego zarząd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del w:id="1164" w:author="." w:date="2004-03-02T13:03:00Z">
              <w:r>
                <w:rPr>
                  <w:bCs/>
                  <w:iCs/>
                  <w:sz w:val="24"/>
                </w:rPr>
                <w:delText>535 153,86</w:delText>
              </w:r>
            </w:del>
            <w:ins w:id="1165" w:author="." w:date="2004-03-02T13:03:00Z">
              <w:r>
                <w:rPr>
                  <w:bCs/>
                  <w:iCs/>
                  <w:sz w:val="24"/>
                </w:rPr>
                <w:t>386 977,34</w:t>
              </w:r>
            </w:ins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iCs/>
                <w:sz w:val="24"/>
              </w:rPr>
              <w:t>4.6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Koszty finansow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right"/>
              <w:rPr>
                <w:bCs/>
                <w:iCs/>
                <w:sz w:val="24"/>
              </w:rPr>
            </w:pPr>
            <w:del w:id="1166" w:author="." w:date="2004-03-02T13:04:00Z">
              <w:r>
                <w:rPr>
                  <w:bCs/>
                  <w:iCs/>
                  <w:sz w:val="24"/>
                </w:rPr>
                <w:delText>219 670,65</w:delText>
              </w:r>
            </w:del>
            <w:ins w:id="1167" w:author="." w:date="2004-03-02T13:04:00Z">
              <w:r>
                <w:rPr>
                  <w:bCs/>
                  <w:iCs/>
                  <w:sz w:val="24"/>
                </w:rPr>
                <w:t>82 701,43</w:t>
              </w:r>
            </w:ins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aportowy"/>
        <w:spacing w:lineRule="auto" w:line="240"/>
        <w:rPr/>
      </w:pPr>
      <w:r>
        <w:rPr/>
        <w:t>5. Wyłączenia zysków i strat powstałych na operacjach pomiędzy jednostkami objętymi konsolidacją:</w:t>
      </w:r>
    </w:p>
    <w:p>
      <w:pPr>
        <w:pStyle w:val="Normal"/>
        <w:rPr>
          <w:sz w:val="24"/>
          <w:ins w:id="1169" w:author="." w:date="2004-03-02T13:07:00Z"/>
        </w:rPr>
      </w:pPr>
      <w:ins w:id="1168" w:author="." w:date="2004-03-02T13:07:00Z">
        <w:r>
          <w:rPr>
            <w:sz w:val="24"/>
          </w:rPr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aportowy"/>
        <w:spacing w:lineRule="auto" w:line="240"/>
        <w:rPr/>
      </w:pPr>
      <w:r>
        <w:rPr/>
        <w:t>5.1. Korekty konsolidacyjne dotyczące zapasó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BO</w:t>
        <w:tab/>
        <w:tab/>
        <w:tab/>
        <w:tab/>
        <w:tab/>
        <w:tab/>
        <w:tab/>
        <w:t xml:space="preserve">   </w:t>
        <w:tab/>
        <w:t xml:space="preserve">  </w:t>
        <w:tab/>
      </w:r>
      <w:del w:id="1170" w:author="." w:date="2004-03-02T13:05:00Z">
        <w:r>
          <w:rPr>
            <w:sz w:val="24"/>
          </w:rPr>
          <w:delText>3 284,00</w:delText>
        </w:r>
      </w:del>
      <w:ins w:id="1171" w:author="." w:date="2004-03-02T13:05:00Z">
        <w:r>
          <w:rPr>
            <w:sz w:val="24"/>
          </w:rPr>
          <w:t>5 983,72</w:t>
        </w:r>
      </w:ins>
    </w:p>
    <w:p>
      <w:pPr>
        <w:pStyle w:val="Normal"/>
        <w:rPr>
          <w:sz w:val="24"/>
        </w:rPr>
      </w:pPr>
      <w:r>
        <w:rPr>
          <w:sz w:val="24"/>
        </w:rPr>
        <w:t>- zrealizowany w 200</w:t>
      </w:r>
      <w:del w:id="1172" w:author="." w:date="2004-03-02T13:05:00Z">
        <w:r>
          <w:rPr>
            <w:sz w:val="24"/>
          </w:rPr>
          <w:delText>2</w:delText>
        </w:r>
      </w:del>
      <w:ins w:id="1173" w:author="." w:date="2004-03-02T13:05:00Z">
        <w:r>
          <w:rPr>
            <w:sz w:val="24"/>
          </w:rPr>
          <w:t>3</w:t>
        </w:r>
      </w:ins>
      <w:r>
        <w:rPr>
          <w:sz w:val="24"/>
        </w:rPr>
        <w:t xml:space="preserve"> roku zysk z ubiegłego roku</w:t>
        <w:tab/>
        <w:t xml:space="preserve">   </w:t>
        <w:tab/>
        <w:t xml:space="preserve">  </w:t>
        <w:tab/>
      </w:r>
      <w:del w:id="1174" w:author="." w:date="2004-03-02T13:05:00Z">
        <w:r>
          <w:rPr>
            <w:sz w:val="24"/>
          </w:rPr>
          <w:delText>3 284,00</w:delText>
        </w:r>
      </w:del>
      <w:ins w:id="1175" w:author="." w:date="2004-03-02T13:05:00Z">
        <w:r>
          <w:rPr>
            <w:sz w:val="24"/>
          </w:rPr>
          <w:t>5 983,72</w:t>
        </w:r>
      </w:ins>
    </w:p>
    <w:p>
      <w:pPr>
        <w:pStyle w:val="Normal"/>
        <w:rPr>
          <w:sz w:val="24"/>
        </w:rPr>
      </w:pPr>
      <w:r>
        <w:rPr>
          <w:sz w:val="24"/>
        </w:rPr>
        <w:t>- zysk niezrealizowany na transakcjach w 200</w:t>
      </w:r>
      <w:del w:id="1176" w:author="." w:date="2004-03-02T13:05:00Z">
        <w:r>
          <w:rPr>
            <w:sz w:val="24"/>
          </w:rPr>
          <w:delText>2</w:delText>
        </w:r>
      </w:del>
      <w:ins w:id="1177" w:author="." w:date="2004-03-02T13:05:00Z">
        <w:r>
          <w:rPr>
            <w:sz w:val="24"/>
          </w:rPr>
          <w:t>3</w:t>
        </w:r>
      </w:ins>
      <w:r>
        <w:rPr>
          <w:sz w:val="24"/>
        </w:rPr>
        <w:t xml:space="preserve"> roku</w:t>
        <w:tab/>
        <w:t xml:space="preserve">   </w:t>
        <w:tab/>
      </w:r>
      <w:ins w:id="1178" w:author="." w:date="2004-03-02T13:06:00Z">
        <w:r>
          <w:rPr>
            <w:sz w:val="24"/>
          </w:rPr>
          <w:t>5 152,40</w:t>
        </w:r>
      </w:ins>
      <w:del w:id="1179" w:author="." w:date="2004-03-02T13:05:00Z">
        <w:r>
          <w:rPr>
            <w:sz w:val="24"/>
          </w:rPr>
          <w:delText>5 983,72</w:delText>
        </w:r>
      </w:del>
    </w:p>
    <w:p>
      <w:pPr>
        <w:pStyle w:val="Tekstpodstawowy2"/>
        <w:numPr>
          <w:ilvl w:val="0"/>
          <w:numId w:val="0"/>
        </w:numPr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Raportowy"/>
        <w:spacing w:lineRule="auto" w:line="240"/>
        <w:jc w:val="both"/>
        <w:rPr/>
      </w:pPr>
      <w:r>
        <w:rPr/>
        <w:t>6. Wyłączenie dywidend otrzymanych przez Spółkę dominującą od spółek zależnych</w:t>
      </w:r>
    </w:p>
    <w:p>
      <w:pPr>
        <w:pStyle w:val="Raportowy"/>
        <w:spacing w:lineRule="auto" w:line="240"/>
        <w:jc w:val="both"/>
        <w:rPr/>
      </w:pPr>
      <w:r>
        <w:rPr/>
        <w:t xml:space="preserve">    </w:t>
      </w:r>
      <w:del w:id="1180" w:author="." w:date="2004-03-02T13:07:00Z">
        <w:r>
          <w:rPr/>
          <w:delText xml:space="preserve">  </w:delText>
        </w:r>
      </w:del>
      <w:del w:id="1181" w:author="." w:date="2004-03-02T13:07:00Z">
        <w:r>
          <w:rPr/>
          <w:delText>600 930,63</w:delText>
        </w:r>
      </w:del>
      <w:ins w:id="1182" w:author="." w:date="2004-03-02T13:07:00Z">
        <w:r>
          <w:rPr/>
          <w:t>378 588,98</w:t>
        </w:r>
      </w:ins>
      <w:r>
        <w:rPr/>
        <w:t xml:space="preserve"> zł</w:t>
      </w:r>
      <w:r>
        <w:br w:type="page"/>
      </w:r>
    </w:p>
    <w:p>
      <w:pPr>
        <w:pStyle w:val="Heading2"/>
        <w:ind w:left="357" w:hanging="357"/>
        <w:rPr/>
      </w:pPr>
      <w:bookmarkStart w:id="10" w:name="__RefHeading___Toc36259956"/>
      <w:bookmarkEnd w:id="10"/>
      <w:r>
        <w:rPr>
          <w:rFonts w:cs="Times New Roman" w:ascii="Times New Roman" w:hAnsi="Times New Roman"/>
        </w:rPr>
        <w:t xml:space="preserve">V. </w:t>
        <w:tab/>
        <w:t>Charakterystyka składników aktywów  bilansu skonsolidowanego</w:t>
      </w:r>
    </w:p>
    <w:p>
      <w:pPr>
        <w:pStyle w:val="Heading2"/>
        <w:spacing w:before="0" w:after="24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240"/>
        <w:ind w:left="357" w:hanging="357"/>
        <w:rPr>
          <w:rFonts w:ascii="Times New Roman" w:hAnsi="Times New Roman" w:cs="Times New Roman"/>
        </w:rPr>
      </w:pPr>
      <w:bookmarkStart w:id="11" w:name="__RefHeading___Toc36259957"/>
      <w:bookmarkEnd w:id="11"/>
      <w:r>
        <w:rPr>
          <w:rFonts w:cs="Times New Roman" w:ascii="Times New Roman" w:hAnsi="Times New Roman"/>
        </w:rPr>
        <w:t>1.</w:t>
        <w:tab/>
        <w:t>Aktywa trwałe</w:t>
      </w:r>
    </w:p>
    <w:p>
      <w:pPr>
        <w:pStyle w:val="Heading3"/>
        <w:spacing w:before="120" w:after="120"/>
        <w:ind w:left="351" w:hanging="0"/>
        <w:rPr/>
      </w:pPr>
      <w:bookmarkStart w:id="12" w:name="__RefHeading___Toc36259958"/>
      <w:bookmarkEnd w:id="12"/>
      <w:r>
        <w:rPr/>
        <w:t>1.1. Wartości niematerialne i prawne</w:t>
      </w:r>
    </w:p>
    <w:p>
      <w:pPr>
        <w:pStyle w:val="Raportowy"/>
        <w:rPr/>
      </w:pPr>
      <w:r>
        <w:rPr/>
        <w:t>Wartości niematerialne i prawne wynoszą:</w:t>
      </w:r>
    </w:p>
    <w:p>
      <w:pPr>
        <w:pStyle w:val="Raportowy"/>
        <w:numPr>
          <w:ilvl w:val="0"/>
          <w:numId w:val="28"/>
        </w:numPr>
        <w:rPr/>
      </w:pPr>
      <w:r>
        <w:rPr/>
        <w:t xml:space="preserve">Według stanu na dzień </w:t>
      </w:r>
      <w:ins w:id="1183" w:author="." w:date="2004-03-02T13:17:00Z">
        <w:r>
          <w:rPr/>
          <w:t>0</w:t>
        </w:r>
      </w:ins>
      <w:r>
        <w:rPr/>
        <w:t>1.01.200</w:t>
      </w:r>
      <w:del w:id="1184" w:author="." w:date="2004-03-02T13:08:00Z">
        <w:r>
          <w:rPr/>
          <w:delText>2</w:delText>
        </w:r>
      </w:del>
      <w:ins w:id="1185" w:author="." w:date="2004-03-02T13:08:00Z">
        <w:r>
          <w:rPr/>
          <w:t>3</w:t>
        </w:r>
      </w:ins>
      <w:r>
        <w:rPr/>
        <w:t xml:space="preserve"> r.</w:t>
        <w:tab/>
        <w:tab/>
        <w:t xml:space="preserve"> 6 </w:t>
      </w:r>
      <w:del w:id="1186" w:author="." w:date="2004-03-02T13:08:00Z">
        <w:r>
          <w:rPr/>
          <w:delText>521 800,42</w:delText>
        </w:r>
      </w:del>
      <w:ins w:id="1187" w:author="." w:date="2004-03-02T13:08:00Z">
        <w:r>
          <w:rPr/>
          <w:t>234 747,34</w:t>
        </w:r>
      </w:ins>
      <w:r>
        <w:rPr/>
        <w:t xml:space="preserve"> zł</w:t>
      </w:r>
    </w:p>
    <w:p>
      <w:pPr>
        <w:pStyle w:val="Raportowy"/>
        <w:numPr>
          <w:ilvl w:val="0"/>
          <w:numId w:val="28"/>
        </w:numPr>
        <w:rPr/>
      </w:pPr>
      <w:r>
        <w:rPr/>
        <w:t>Według stanu na dzień 31.12.200</w:t>
      </w:r>
      <w:del w:id="1188" w:author="." w:date="2004-03-02T13:08:00Z">
        <w:r>
          <w:rPr/>
          <w:delText>2</w:delText>
        </w:r>
      </w:del>
      <w:ins w:id="1189" w:author="." w:date="2004-03-02T13:08:00Z">
        <w:r>
          <w:rPr/>
          <w:t>3</w:t>
        </w:r>
      </w:ins>
      <w:r>
        <w:rPr/>
        <w:t xml:space="preserve"> r.</w:t>
        <w:tab/>
        <w:tab/>
        <w:t xml:space="preserve"> </w:t>
      </w:r>
      <w:del w:id="1190" w:author="." w:date="2004-03-02T13:08:00Z">
        <w:r>
          <w:rPr/>
          <w:delText>6 234 747,34</w:delText>
        </w:r>
      </w:del>
      <w:ins w:id="1191" w:author="." w:date="2004-03-02T13:08:00Z">
        <w:r>
          <w:rPr/>
          <w:t>5 197 750,57</w:t>
        </w:r>
      </w:ins>
      <w:r>
        <w:rPr/>
        <w:t xml:space="preserve"> zł</w:t>
      </w:r>
    </w:p>
    <w:p>
      <w:pPr>
        <w:pStyle w:val="Raportowy"/>
        <w:rPr/>
      </w:pPr>
      <w:r>
        <w:rPr/>
      </w:r>
    </w:p>
    <w:p>
      <w:pPr>
        <w:pStyle w:val="Raportowy"/>
        <w:spacing w:lineRule="auto" w:line="240" w:before="0" w:after="120"/>
        <w:rPr>
          <w:ins w:id="1193" w:author="." w:date="2004-03-02T13:17:00Z"/>
        </w:rPr>
      </w:pPr>
      <w:ins w:id="1192" w:author="." w:date="2004-03-02T13:17:00Z">
        <w:r>
          <w:rPr/>
        </w:r>
      </w:ins>
    </w:p>
    <w:p>
      <w:pPr>
        <w:pStyle w:val="Raportowy"/>
        <w:spacing w:lineRule="auto" w:line="240" w:before="0" w:after="120"/>
        <w:rPr/>
      </w:pPr>
      <w:r>
        <w:rPr/>
        <w:t>Obroty dotyczące wartości niematerialnych i prawnych były następujące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984"/>
        <w:gridCol w:w="198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  <w:br/>
              <w:t>początk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Umorzeni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 xml:space="preserve">Stan na </w:t>
            </w:r>
            <w:del w:id="1194" w:author="." w:date="2004-03-02T13:10:00Z">
              <w:r>
                <w:rPr/>
                <w:delText>31.12.200</w:delText>
              </w:r>
            </w:del>
            <w:del w:id="1195" w:author="." w:date="2004-03-02T13:08:00Z">
              <w:r>
                <w:rPr/>
                <w:delText>1</w:delText>
              </w:r>
            </w:del>
            <w:ins w:id="1196" w:author="." w:date="2004-03-02T13:10:00Z">
              <w:r>
                <w:rPr/>
                <w:t>1.01.2003</w:t>
              </w:r>
            </w:ins>
            <w:r>
              <w:rPr/>
              <w:t xml:space="preserve">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197" w:author="." w:date="2004-03-02T13:08:00Z">
              <w:r>
                <w:rPr/>
                <w:t>12 436 022,95</w:t>
              </w:r>
            </w:ins>
            <w:del w:id="1198" w:author="." w:date="2004-03-02T13:08:00Z">
              <w:r>
                <w:rPr/>
                <w:delText>11 372 303,08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199" w:author="." w:date="2004-03-02T13:09:00Z">
              <w:r>
                <w:rPr/>
                <w:t>6 201 275,61</w:t>
              </w:r>
            </w:ins>
            <w:del w:id="1200" w:author="." w:date="2004-03-02T13:09:00Z">
              <w:r>
                <w:rPr/>
                <w:delText>4 661 216,68</w:delText>
              </w:r>
            </w:del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Zwięks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01" w:author="." w:date="2004-03-02T13:11:00Z">
              <w:r>
                <w:rPr/>
                <w:t>2 901 995,43</w:t>
              </w:r>
            </w:ins>
            <w:del w:id="1202" w:author="." w:date="2004-03-02T13:09:00Z">
              <w:r>
                <w:rPr/>
                <w:delText>3 401 948,09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03" w:author="." w:date="2004-03-02T13:11:00Z">
              <w:r>
                <w:rPr/>
                <w:t>3 938 992,20</w:t>
              </w:r>
            </w:ins>
            <w:del w:id="1204" w:author="." w:date="2004-03-02T13:09:00Z">
              <w:r>
                <w:rPr/>
                <w:delText>3 689 001,17</w:delText>
              </w:r>
            </w:del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Zmniejs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05" w:author="." w:date="2004-03-02T13:11:00Z">
              <w:r>
                <w:rPr/>
                <w:t>3 568 570,81</w:t>
              </w:r>
            </w:ins>
            <w:del w:id="1206" w:author="." w:date="2004-03-02T13:09:00Z">
              <w:r>
                <w:rPr/>
                <w:delText>1 785 143,75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07" w:author="." w:date="2004-03-02T13:11:00Z">
              <w:r>
                <w:rPr/>
                <w:t>3 568 570,81</w:t>
              </w:r>
            </w:ins>
            <w:del w:id="1208" w:author="." w:date="2004-03-02T13:09:00Z">
              <w:r>
                <w:rPr/>
                <w:delText>1 785 143,75</w:delText>
              </w:r>
            </w:del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Stan na 31.12.200</w:t>
            </w:r>
            <w:del w:id="1209" w:author="." w:date="2004-03-02T13:13:00Z">
              <w:r>
                <w:rPr/>
                <w:delText>2</w:delText>
              </w:r>
            </w:del>
            <w:ins w:id="1210" w:author="." w:date="2004-03-02T13:13:00Z">
              <w:r>
                <w:rPr/>
                <w:t>3</w:t>
              </w:r>
            </w:ins>
            <w:r>
              <w:rPr/>
              <w:t xml:space="preserve">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11" w:author="." w:date="2004-03-02T13:11:00Z">
              <w:r>
                <w:rPr/>
                <w:t>11 769 447,57</w:t>
              </w:r>
            </w:ins>
            <w:del w:id="1212" w:author="." w:date="2004-03-02T13:08:00Z">
              <w:r>
                <w:rPr/>
                <w:delText>12 436 022,95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13" w:author="." w:date="2004-03-02T13:11:00Z">
              <w:r>
                <w:rPr/>
                <w:t>6 571 697,00</w:t>
              </w:r>
            </w:ins>
            <w:del w:id="1214" w:author="." w:date="2004-03-02T13:09:00Z">
              <w:r>
                <w:rPr/>
                <w:delText>6 201 275,61</w:delText>
              </w:r>
            </w:del>
          </w:p>
        </w:tc>
      </w:tr>
    </w:tbl>
    <w:p>
      <w:pPr>
        <w:pStyle w:val="Raportowy"/>
        <w:spacing w:before="240" w:after="0"/>
        <w:rPr/>
      </w:pPr>
      <w:r>
        <w:rPr/>
        <w:t>Zwiększenia dotyczą zakupów i przyjęć z inwestycji.</w:t>
      </w:r>
    </w:p>
    <w:p>
      <w:pPr>
        <w:pStyle w:val="Raportowy"/>
        <w:rPr/>
      </w:pPr>
      <w:r>
        <w:rPr/>
        <w:t>Zmniejszenia dotyczą likwidacji.</w:t>
      </w:r>
    </w:p>
    <w:p>
      <w:pPr>
        <w:pStyle w:val="Raportowy"/>
        <w:spacing w:before="240" w:after="0"/>
        <w:rPr>
          <w:ins w:id="1216" w:author="." w:date="2004-03-02T13:16:00Z"/>
        </w:rPr>
      </w:pPr>
      <w:ins w:id="1215" w:author="." w:date="2004-03-02T13:16:00Z">
        <w:r>
          <w:rPr/>
        </w:r>
      </w:ins>
    </w:p>
    <w:p>
      <w:pPr>
        <w:pStyle w:val="Raportowy"/>
        <w:spacing w:before="240" w:after="0"/>
        <w:rPr/>
      </w:pPr>
      <w:r>
        <w:rPr>
          <w:i/>
          <w:sz w:val="22"/>
        </w:rPr>
        <w:t>Na kwotę wykazaną w bilansie skonsolidowanym na koniec 200</w:t>
      </w:r>
      <w:del w:id="1217" w:author="." w:date="2004-03-02T13:13:00Z">
        <w:r>
          <w:rPr>
            <w:i/>
            <w:sz w:val="22"/>
          </w:rPr>
          <w:delText>2</w:delText>
        </w:r>
      </w:del>
      <w:ins w:id="1218" w:author="." w:date="2004-03-02T13:13:00Z">
        <w:r>
          <w:rPr>
            <w:i/>
            <w:sz w:val="22"/>
          </w:rPr>
          <w:t>3</w:t>
        </w:r>
      </w:ins>
      <w:r>
        <w:rPr>
          <w:i/>
          <w:sz w:val="22"/>
        </w:rPr>
        <w:t xml:space="preserve"> r. składają się następujące wielkości:</w:t>
      </w:r>
      <w:r>
        <w:rPr/>
        <w:tab/>
        <w:tab/>
        <w:tab/>
        <w:tab/>
        <w:tab/>
        <w:tab/>
        <w:tab/>
        <w:tab/>
        <w:tab/>
        <w:tab/>
        <w:t xml:space="preserve">    w złotych</w:t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2949"/>
        <w:gridCol w:w="1758"/>
        <w:gridCol w:w="1758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artość początkow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Umorz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/>
            </w:pPr>
            <w:r>
              <w:rPr>
                <w:b/>
              </w:rPr>
              <w:t>Wartość</w:t>
              <w:br/>
              <w:t>nett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Oprogramowa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19" w:author="." w:date="2004-03-08T10:43:00Z">
              <w:r>
                <w:rPr/>
                <w:t>217 647,18</w:t>
              </w:r>
            </w:ins>
            <w:del w:id="1220" w:author="." w:date="2004-03-02T13:13:00Z">
              <w:r>
                <w:rPr/>
                <w:delText>225 498,22</w:delText>
              </w:r>
            </w:del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21" w:author="." w:date="2004-03-08T10:43:00Z">
              <w:r>
                <w:rPr/>
                <w:t>112 483,44</w:t>
              </w:r>
            </w:ins>
            <w:del w:id="1222" w:author="." w:date="2004-03-02T13:13:00Z">
              <w:r>
                <w:rPr/>
                <w:delText>62 513,23</w:delText>
              </w:r>
            </w:del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23" w:author="." w:date="2004-03-08T10:44:00Z">
              <w:r>
                <w:rPr/>
                <w:t>105 163,74</w:t>
              </w:r>
            </w:ins>
            <w:del w:id="1224" w:author="." w:date="2004-03-02T13:13:00Z">
              <w:r>
                <w:rPr/>
                <w:delText>162 984,99</w:delText>
              </w:r>
            </w:del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Licencj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25" w:author="." w:date="2004-03-08T10:43:00Z">
              <w:r>
                <w:rPr/>
                <w:t>152 325,01</w:t>
              </w:r>
            </w:ins>
            <w:del w:id="1226" w:author="." w:date="2004-03-02T13:13:00Z">
              <w:r>
                <w:rPr/>
                <w:delText>152 325,01</w:delText>
              </w:r>
            </w:del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27" w:author="." w:date="2004-03-08T10:43:00Z">
              <w:r>
                <w:rPr/>
                <w:t>126 983,08</w:t>
              </w:r>
            </w:ins>
            <w:del w:id="1228" w:author="." w:date="2004-03-02T13:13:00Z">
              <w:r>
                <w:rPr/>
                <w:delText>73 780,48</w:delText>
              </w:r>
            </w:del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229" w:author="." w:date="2004-03-08T10:44:00Z">
              <w:r>
                <w:rPr/>
                <w:t>25 341,93</w:t>
              </w:r>
            </w:ins>
            <w:del w:id="1230" w:author="." w:date="2004-03-02T13:13:00Z">
              <w:r>
                <w:rPr/>
                <w:delText>78 544,53</w:delText>
              </w:r>
            </w:del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Prace rozwojow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1231" w:author="." w:date="2004-03-02T13:14:00Z">
              <w:r>
                <w:rPr/>
                <w:t>11 399 475,38</w:t>
              </w:r>
            </w:ins>
            <w:del w:id="1232" w:author="." w:date="2004-03-02T13:13:00Z">
              <w:r>
                <w:rPr/>
                <w:delText>12 058 199,72</w:delText>
              </w:r>
            </w:del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1233" w:author="." w:date="2004-03-02T13:14:00Z">
              <w:r>
                <w:rPr/>
                <w:t>6 332 230,48</w:t>
              </w:r>
            </w:ins>
            <w:del w:id="1234" w:author="." w:date="2004-03-02T13:13:00Z">
              <w:r>
                <w:rPr/>
                <w:delText>6 064 981,90</w:delText>
              </w:r>
            </w:del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1235" w:author="." w:date="2004-03-02T13:16:00Z">
              <w:r>
                <w:rPr/>
                <w:t>5 067 244,90</w:t>
              </w:r>
            </w:ins>
            <w:del w:id="1236" w:author="." w:date="2004-03-02T13:13:00Z">
              <w:r>
                <w:rPr/>
                <w:delText>5 993 217,82</w:delText>
              </w:r>
            </w:del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</w:rPr>
            </w:pPr>
            <w:ins w:id="1237" w:author="." w:date="2004-03-02T13:14:00Z">
              <w:r>
                <w:rPr>
                  <w:b/>
                </w:rPr>
                <w:t>11 769 447,57</w:t>
              </w:r>
            </w:ins>
            <w:del w:id="1238" w:author="." w:date="2004-03-02T13:13:00Z">
              <w:r>
                <w:rPr>
                  <w:b/>
                </w:rPr>
                <w:delText>12 436 022,95</w:delText>
              </w:r>
            </w:del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</w:rPr>
            </w:pPr>
            <w:ins w:id="1239" w:author="." w:date="2004-03-02T13:14:00Z">
              <w:r>
                <w:rPr>
                  <w:b/>
                </w:rPr>
                <w:t>6 571 697,00</w:t>
              </w:r>
            </w:ins>
            <w:del w:id="1240" w:author="." w:date="2004-03-02T13:13:00Z">
              <w:r>
                <w:rPr>
                  <w:b/>
                </w:rPr>
                <w:delText>6 201 275,61</w:delText>
              </w:r>
            </w:del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</w:rPr>
            </w:pPr>
            <w:ins w:id="1241" w:author="." w:date="2004-03-02T13:16:00Z">
              <w:r>
                <w:rPr>
                  <w:b/>
                </w:rPr>
                <w:t>5 197 750,57</w:t>
              </w:r>
            </w:ins>
            <w:del w:id="1242" w:author="." w:date="2004-03-02T13:13:00Z">
              <w:r>
                <w:rPr>
                  <w:b/>
                </w:rPr>
                <w:delText>6 234 747,34</w:delText>
              </w:r>
            </w:del>
          </w:p>
        </w:tc>
      </w:tr>
    </w:tbl>
    <w:p>
      <w:pPr>
        <w:pStyle w:val="Raportowy"/>
        <w:spacing w:before="120" w:after="0"/>
        <w:rPr/>
      </w:pPr>
      <w:r>
        <w:rPr/>
      </w:r>
    </w:p>
    <w:p>
      <w:pPr>
        <w:pStyle w:val="Raportowy"/>
        <w:spacing w:before="120" w:after="0"/>
        <w:rPr/>
      </w:pPr>
      <w:r>
        <w:rPr/>
        <w:t>Wartości niematerialne i prawne umarzane są wg następujących stawek:</w:t>
      </w:r>
    </w:p>
    <w:p>
      <w:pPr>
        <w:pStyle w:val="Tekstpodstawowy3"/>
        <w:rPr/>
      </w:pPr>
      <w:r>
        <w:rPr/>
        <w:t>Oprogramowanie</w:t>
        <w:tab/>
        <w:tab/>
        <w:t>50%</w:t>
      </w:r>
    </w:p>
    <w:p>
      <w:pPr>
        <w:pStyle w:val="Tekstpodstawowy3"/>
        <w:rPr/>
      </w:pPr>
      <w:r>
        <w:rPr/>
        <w:t>Licencje</w:t>
        <w:tab/>
        <w:tab/>
        <w:tab/>
        <w:t>20%</w:t>
      </w:r>
    </w:p>
    <w:p>
      <w:pPr>
        <w:pStyle w:val="Tekstpodstawowy3"/>
        <w:rPr/>
      </w:pPr>
      <w:r>
        <w:rPr/>
        <w:t>Prace rozwojowe</w:t>
        <w:tab/>
        <w:tab/>
        <w:t>33%</w:t>
      </w:r>
    </w:p>
    <w:p>
      <w:pPr>
        <w:pStyle w:val="Raportowy"/>
        <w:spacing w:before="120" w:after="0"/>
        <w:jc w:val="both"/>
        <w:rPr>
          <w:color w:val="0000FF"/>
        </w:rPr>
      </w:pPr>
      <w:r>
        <w:rPr/>
        <w:t>Zasady amortyzacji wartości niematerialnych i prawnych są zgodne z określonymi w art. 16a-m ustawy z dnia 15.02.1992 r. o podatku dochodowym od osób prawnych (Dz. U. z 2000 r. Nr 54 poz. 654 wraz z późniejszymi zmianami).</w:t>
      </w:r>
    </w:p>
    <w:p>
      <w:pPr>
        <w:pStyle w:val="Raportowy"/>
        <w:spacing w:before="120" w:after="0"/>
        <w:rPr/>
      </w:pPr>
      <w:r>
        <w:rPr/>
        <w:t>Ewidencja, obroty i saldo wartości niematerialnych i prawnych są prawidłowe.</w:t>
      </w:r>
    </w:p>
    <w:p>
      <w:pPr>
        <w:pStyle w:val="Heading3"/>
        <w:spacing w:before="0" w:after="120"/>
        <w:ind w:left="352" w:hanging="0"/>
        <w:rPr/>
      </w:pPr>
      <w:r>
        <w:rPr/>
      </w:r>
    </w:p>
    <w:p>
      <w:pPr>
        <w:pStyle w:val="Heading3"/>
        <w:spacing w:before="0" w:after="120"/>
        <w:ind w:left="352" w:hanging="0"/>
        <w:rPr/>
      </w:pPr>
      <w:r>
        <w:rPr/>
      </w:r>
    </w:p>
    <w:p>
      <w:pPr>
        <w:pStyle w:val="Heading3"/>
        <w:spacing w:before="0" w:after="120"/>
        <w:ind w:left="352" w:hanging="0"/>
        <w:rPr/>
      </w:pPr>
      <w:bookmarkStart w:id="13" w:name="__RefHeading___Toc36259959"/>
      <w:bookmarkEnd w:id="13"/>
      <w:r>
        <w:rPr/>
        <w:t>1.2. Rzeczowe aktywa trwałe</w:t>
      </w:r>
    </w:p>
    <w:p>
      <w:pPr>
        <w:pStyle w:val="Raportowy"/>
        <w:spacing w:before="0" w:after="120"/>
        <w:rPr/>
      </w:pPr>
      <w:r>
        <w:rPr/>
        <w:t xml:space="preserve">Rzeczowe składniki majątku obejmują: 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8505" w:type="dxa"/>
        <w:jc w:val="left"/>
        <w:tblInd w:w="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>
                <w:b/>
              </w:rPr>
              <w:t>Stan na 1.01.200</w:t>
            </w:r>
            <w:del w:id="1243" w:author="." w:date="2004-03-02T13:17:00Z">
              <w:r>
                <w:rPr>
                  <w:b/>
                </w:rPr>
                <w:delText>2</w:delText>
              </w:r>
            </w:del>
            <w:ins w:id="1244" w:author="." w:date="2004-03-02T13:17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>
                <w:b/>
              </w:rPr>
              <w:t>Stan na 31.12.200</w:t>
            </w:r>
            <w:del w:id="1245" w:author="." w:date="2004-03-02T13:18:00Z">
              <w:r>
                <w:rPr>
                  <w:b/>
                </w:rPr>
                <w:delText>2</w:delText>
              </w:r>
            </w:del>
            <w:ins w:id="1246" w:author="." w:date="2004-03-02T13:18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Grunty (w tym prawo użytkowania wieczystego grun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47" w:author="." w:date="2004-03-02T13:18:00Z">
              <w:r>
                <w:rPr>
                  <w:sz w:val="24"/>
                </w:rPr>
                <w:t>1 285 902,28</w:t>
              </w:r>
            </w:ins>
            <w:del w:id="1248" w:author="." w:date="2004-03-02T13:18:00Z">
              <w:r>
                <w:rPr>
                  <w:sz w:val="24"/>
                </w:rPr>
                <w:delText>1 285 902,28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 285 902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Budynki, lokale i obiekty inżynierii lądowej i wod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49" w:author="." w:date="2004-03-02T13:18:00Z">
              <w:r>
                <w:rPr>
                  <w:sz w:val="24"/>
                </w:rPr>
                <w:t>4 481 078,17</w:t>
              </w:r>
            </w:ins>
            <w:del w:id="1250" w:author="." w:date="2004-03-02T13:18:00Z">
              <w:r>
                <w:rPr>
                  <w:sz w:val="24"/>
                </w:rPr>
                <w:delText>9 026 191,82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51" w:author="." w:date="2004-03-02T13:18:00Z">
              <w:r>
                <w:rPr>
                  <w:sz w:val="24"/>
                </w:rPr>
                <w:t>3 985 345,77</w:t>
              </w:r>
            </w:ins>
            <w:del w:id="1252" w:author="." w:date="2004-03-02T13:18:00Z">
              <w:r>
                <w:rPr>
                  <w:sz w:val="24"/>
                </w:rPr>
                <w:delText>4 481 078,17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Urządzenia techniczne i masz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53" w:author="." w:date="2004-03-02T13:18:00Z">
              <w:r>
                <w:rPr>
                  <w:sz w:val="24"/>
                </w:rPr>
                <w:t>1 073 668,97</w:t>
              </w:r>
            </w:ins>
            <w:del w:id="1254" w:author="." w:date="2004-03-02T13:18:00Z">
              <w:r>
                <w:rPr>
                  <w:sz w:val="24"/>
                </w:rPr>
                <w:delText>1 189 569,07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55" w:author="." w:date="2004-03-02T13:18:00Z">
              <w:r>
                <w:rPr>
                  <w:sz w:val="24"/>
                </w:rPr>
                <w:t>931 054,93</w:t>
              </w:r>
            </w:ins>
            <w:del w:id="1256" w:author="." w:date="2004-03-02T13:18:00Z">
              <w:r>
                <w:rPr>
                  <w:sz w:val="24"/>
                </w:rPr>
                <w:delText>1 073 668,97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Środki transpor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57" w:author="." w:date="2004-03-02T13:18:00Z">
              <w:r>
                <w:rPr>
                  <w:sz w:val="24"/>
                </w:rPr>
                <w:t>120 973,49</w:t>
              </w:r>
            </w:ins>
            <w:del w:id="1258" w:author="." w:date="2004-03-02T13:18:00Z">
              <w:r>
                <w:rPr>
                  <w:sz w:val="24"/>
                </w:rPr>
                <w:delText>186 515,37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59" w:author="." w:date="2004-03-02T13:18:00Z">
              <w:r>
                <w:rPr>
                  <w:sz w:val="24"/>
                </w:rPr>
                <w:t>173 808,70</w:t>
              </w:r>
            </w:ins>
            <w:del w:id="1260" w:author="." w:date="2004-03-02T13:18:00Z">
              <w:r>
                <w:rPr>
                  <w:sz w:val="24"/>
                </w:rPr>
                <w:delText>120 973,49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Inne środki trw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61" w:author="." w:date="2004-03-02T13:18:00Z">
              <w:r>
                <w:rPr/>
                <w:t>274 939,25</w:t>
              </w:r>
            </w:ins>
            <w:del w:id="1262" w:author="." w:date="2004-03-02T13:18:00Z">
              <w:r>
                <w:rPr>
                  <w:sz w:val="24"/>
                </w:rPr>
                <w:delText>413 768,8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263" w:author="." w:date="2004-03-02T13:18:00Z">
              <w:r>
                <w:rPr/>
                <w:t>186 833,98</w:t>
              </w:r>
            </w:ins>
            <w:del w:id="1264" w:author="." w:date="2004-03-02T13:18:00Z">
              <w:r>
                <w:rPr/>
                <w:delText>274 939,25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środki trw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ins w:id="1265" w:author="." w:date="2004-03-02T13:18:00Z">
              <w:r>
                <w:rPr>
                  <w:b/>
                  <w:sz w:val="24"/>
                </w:rPr>
                <w:t>7 236 562,16</w:t>
              </w:r>
            </w:ins>
            <w:del w:id="1266" w:author="." w:date="2004-03-02T13:18:00Z">
              <w:r>
                <w:rPr>
                  <w:b/>
                  <w:sz w:val="24"/>
                </w:rPr>
                <w:delText>12 101 947,4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ins w:id="1267" w:author="." w:date="2004-03-02T13:18:00Z">
              <w:r>
                <w:rPr>
                  <w:b/>
                  <w:sz w:val="24"/>
                </w:rPr>
                <w:t>6 562 945,66</w:t>
              </w:r>
            </w:ins>
            <w:del w:id="1268" w:author="." w:date="2004-03-02T13:18:00Z">
              <w:r>
                <w:rPr>
                  <w:b/>
                  <w:sz w:val="24"/>
                </w:rPr>
                <w:delText>7 236 562,16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Środki trwałe w bud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69" w:author="." w:date="2004-03-02T13:18:00Z">
              <w:r>
                <w:rPr>
                  <w:sz w:val="24"/>
                </w:rPr>
                <w:t>-</w:t>
              </w:r>
            </w:ins>
            <w:del w:id="1270" w:author="." w:date="2004-03-02T13:18:00Z">
              <w:r>
                <w:rPr>
                  <w:sz w:val="24"/>
                </w:rPr>
                <w:delText>4 482,0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71" w:author="." w:date="2004-03-02T13:18:00Z">
              <w:r>
                <w:rPr>
                  <w:sz w:val="24"/>
                </w:rPr>
                <w:t>-</w:t>
              </w:r>
            </w:ins>
            <w:del w:id="1272" w:author="." w:date="2004-03-02T13:18:00Z">
              <w:r>
                <w:rPr>
                  <w:sz w:val="24"/>
                </w:rPr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Zaliczki na środki trwałe w bud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73" w:author="." w:date="2004-03-02T13:18:00Z">
              <w:r>
                <w:rPr>
                  <w:sz w:val="24"/>
                </w:rPr>
                <w:t>-</w:t>
              </w:r>
            </w:ins>
            <w:del w:id="1274" w:author="." w:date="2004-03-02T13:18:00Z">
              <w:r>
                <w:rPr>
                  <w:sz w:val="24"/>
                </w:rPr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275" w:author="." w:date="2004-03-02T13:18:00Z">
              <w:r>
                <w:rPr>
                  <w:sz w:val="24"/>
                </w:rPr>
                <w:t>-</w:t>
              </w:r>
            </w:ins>
            <w:del w:id="1276" w:author="." w:date="2004-03-02T13:18:00Z">
              <w:r>
                <w:rPr>
                  <w:sz w:val="24"/>
                </w:rPr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tLeas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right"/>
              <w:rPr>
                <w:b/>
                <w:b/>
                <w:sz w:val="24"/>
              </w:rPr>
            </w:pPr>
            <w:ins w:id="1277" w:author="." w:date="2004-03-02T13:18:00Z">
              <w:r>
                <w:rPr>
                  <w:b/>
                  <w:sz w:val="24"/>
                </w:rPr>
                <w:t>7 236 562,16</w:t>
              </w:r>
            </w:ins>
            <w:del w:id="1278" w:author="." w:date="2004-03-02T13:18:00Z">
              <w:r>
                <w:rPr>
                  <w:b/>
                  <w:sz w:val="24"/>
                </w:rPr>
                <w:delText>12 106 429,4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right"/>
              <w:rPr>
                <w:b/>
                <w:b/>
                <w:sz w:val="24"/>
              </w:rPr>
            </w:pPr>
            <w:ins w:id="1279" w:author="." w:date="2004-03-02T13:18:00Z">
              <w:r>
                <w:rPr>
                  <w:b/>
                  <w:sz w:val="24"/>
                </w:rPr>
                <w:t>6 562 945,66</w:t>
              </w:r>
            </w:ins>
            <w:del w:id="1280" w:author="." w:date="2004-03-02T13:18:00Z">
              <w:r>
                <w:rPr>
                  <w:b/>
                  <w:sz w:val="24"/>
                </w:rPr>
                <w:delText>7 236 562,16</w:delText>
              </w:r>
            </w:del>
          </w:p>
        </w:tc>
      </w:tr>
    </w:tbl>
    <w:p>
      <w:pPr>
        <w:pStyle w:val="Raportowy"/>
        <w:spacing w:before="240" w:after="0"/>
        <w:rPr>
          <w:b/>
          <w:b/>
        </w:rPr>
      </w:pPr>
      <w:r>
        <w:rPr>
          <w:b/>
        </w:rPr>
        <w:t>Środki trwałe</w:t>
      </w:r>
    </w:p>
    <w:p>
      <w:pPr>
        <w:pStyle w:val="Raportowy"/>
        <w:jc w:val="both"/>
        <w:rPr/>
      </w:pPr>
      <w:r>
        <w:rPr/>
        <w:t>Majątek trwały wykazany został w bilansie według jego wartości netto, wynikającej z prawidłowo prowadzonej ewidencji. Środki trwałe są amortyzowane według zasad określonych w art. 16a-ł ustawy z dnia 15.02.1992 r. o podatku dochodowym od osób prawnych (Dz. U. z 2000 r. Nr 54 poz. 654 wraz z późniejszymi zmianami).</w:t>
      </w:r>
    </w:p>
    <w:p>
      <w:pPr>
        <w:pStyle w:val="Raportowy"/>
        <w:jc w:val="both"/>
        <w:rPr/>
      </w:pPr>
      <w:r>
        <w:rPr/>
        <w:t>Niskocenne środki trwałe o cenie nie przekraczającej 3.500 zł objęte są ewidencją bilansową, a ich wartość odpisywana jest w koszty w całości w momencie przekazania ich do użytku.</w:t>
      </w:r>
    </w:p>
    <w:p>
      <w:pPr>
        <w:pStyle w:val="Raportowy"/>
        <w:tabs>
          <w:tab w:val="clear" w:pos="709"/>
          <w:tab w:val="left" w:pos="8931" w:leader="none"/>
        </w:tabs>
        <w:jc w:val="both"/>
        <w:rPr/>
      </w:pPr>
      <w:r>
        <w:rPr/>
      </w:r>
    </w:p>
    <w:p>
      <w:pPr>
        <w:pStyle w:val="Raportowy"/>
        <w:tabs>
          <w:tab w:val="clear" w:pos="709"/>
          <w:tab w:val="left" w:pos="8931" w:leader="none"/>
        </w:tabs>
        <w:jc w:val="both"/>
        <w:rPr/>
      </w:pPr>
      <w:r>
        <w:rPr/>
        <w:t>W stosunku do stanu na 31.12.200</w:t>
      </w:r>
      <w:del w:id="1281" w:author="." w:date="2004-03-02T13:19:00Z">
        <w:r>
          <w:rPr/>
          <w:delText>1</w:delText>
        </w:r>
      </w:del>
      <w:ins w:id="1282" w:author="." w:date="2004-03-02T13:19:00Z">
        <w:r>
          <w:rPr/>
          <w:t>2</w:t>
        </w:r>
      </w:ins>
      <w:r>
        <w:rPr/>
        <w:t xml:space="preserve"> r. w wartości środków trwałych i ich umorzeń wystąpiły następujące zmiany:</w:t>
      </w:r>
    </w:p>
    <w:p>
      <w:pPr>
        <w:pStyle w:val="Raportowy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</w:r>
      <w:r>
        <w:rPr/>
        <w:t>w złotych</w:t>
      </w:r>
    </w:p>
    <w:tbl>
      <w:tblPr>
        <w:tblW w:w="89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77"/>
        <w:gridCol w:w="1191"/>
        <w:gridCol w:w="1191"/>
        <w:gridCol w:w="1191"/>
        <w:gridCol w:w="130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nt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udynki, lokale i obiekty in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rządzenia techniczne i maszyn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60" w:after="0"/>
              <w:jc w:val="center"/>
              <w:rPr/>
            </w:pPr>
            <w:r>
              <w:rPr>
                <w:b/>
                <w:sz w:val="18"/>
              </w:rPr>
              <w:t>Środki</w:t>
              <w:br/>
              <w:t>transport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ostałe środki trwał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</w:tr>
      <w:tr>
        <w:trPr/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18"/>
              </w:rPr>
            </w:pPr>
            <w:r>
              <w:rPr>
                <w:b/>
                <w:sz w:val="18"/>
              </w:rPr>
              <w:t>Wartość początkow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b/>
                <w:sz w:val="18"/>
              </w:rPr>
              <w:t>Stan na 1.01.200</w:t>
            </w:r>
            <w:del w:id="1283" w:author="." w:date="2004-03-02T13:19:00Z">
              <w:r>
                <w:rPr>
                  <w:b/>
                  <w:sz w:val="18"/>
                </w:rPr>
                <w:delText>2</w:delText>
              </w:r>
            </w:del>
            <w:ins w:id="1284" w:author="." w:date="2004-03-02T13:19:00Z">
              <w:r>
                <w:rPr>
                  <w:b/>
                  <w:sz w:val="18"/>
                </w:rPr>
                <w:t>3</w:t>
              </w:r>
            </w:ins>
            <w:r>
              <w:rPr>
                <w:b/>
                <w:sz w:val="18"/>
              </w:rPr>
              <w:t xml:space="preserve">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285" w:author="." w:date="2004-03-02T13:20:00Z">
              <w:r>
                <w:rPr>
                  <w:b/>
                  <w:bCs/>
                  <w:sz w:val="16"/>
                </w:rPr>
                <w:t>1 285 902,28</w:t>
              </w:r>
            </w:ins>
            <w:del w:id="1286" w:author="." w:date="2004-03-02T13:20:00Z">
              <w:r>
                <w:rPr>
                  <w:b/>
                  <w:bCs/>
                  <w:sz w:val="16"/>
                </w:rPr>
                <w:delText>1 285 902,28</w:delText>
              </w:r>
            </w:del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287" w:author="." w:date="2004-03-02T13:20:00Z">
              <w:r>
                <w:rPr>
                  <w:b/>
                  <w:bCs/>
                  <w:sz w:val="16"/>
                </w:rPr>
                <w:t>19 559 703,72</w:t>
              </w:r>
            </w:ins>
            <w:del w:id="1288" w:author="." w:date="2004-03-02T13:20:00Z">
              <w:r>
                <w:rPr>
                  <w:b/>
                  <w:bCs/>
                  <w:sz w:val="16"/>
                </w:rPr>
                <w:delText>19 534 598,72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289" w:author="." w:date="2004-03-02T13:20:00Z">
              <w:r>
                <w:rPr>
                  <w:b/>
                  <w:bCs/>
                  <w:sz w:val="16"/>
                </w:rPr>
                <w:t>9 566 561,97</w:t>
              </w:r>
            </w:ins>
            <w:del w:id="1290" w:author="." w:date="2004-03-02T13:20:00Z">
              <w:r>
                <w:rPr>
                  <w:b/>
                  <w:bCs/>
                  <w:sz w:val="16"/>
                </w:rPr>
                <w:delText>9 357 594,64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291" w:author="." w:date="2004-03-02T13:20:00Z">
              <w:r>
                <w:rPr>
                  <w:b/>
                  <w:bCs/>
                  <w:sz w:val="16"/>
                </w:rPr>
                <w:t>524 279,30</w:t>
              </w:r>
            </w:ins>
            <w:del w:id="1292" w:author="." w:date="2004-03-02T13:20:00Z">
              <w:r>
                <w:rPr>
                  <w:b/>
                  <w:bCs/>
                  <w:sz w:val="16"/>
                </w:rPr>
                <w:delText>542 713,72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293" w:author="." w:date="2004-03-02T13:20:00Z">
              <w:r>
                <w:rPr>
                  <w:b/>
                  <w:bCs/>
                  <w:sz w:val="16"/>
                </w:rPr>
                <w:t>3 143 148,30</w:t>
              </w:r>
            </w:ins>
            <w:del w:id="1294" w:author="." w:date="2004-03-02T13:20:00Z">
              <w:r>
                <w:rPr>
                  <w:b/>
                  <w:bCs/>
                  <w:sz w:val="16"/>
                </w:rPr>
                <w:delText>3 269 858,80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295" w:author="." w:date="2004-03-02T13:20:00Z">
              <w:r>
                <w:rPr>
                  <w:b/>
                  <w:bCs/>
                  <w:sz w:val="16"/>
                </w:rPr>
                <w:t>34 079 595,57</w:t>
              </w:r>
            </w:ins>
            <w:del w:id="1296" w:author="." w:date="2004-03-02T13:20:00Z">
              <w:r>
                <w:rPr>
                  <w:b/>
                  <w:bCs/>
                  <w:sz w:val="16"/>
                </w:rPr>
                <w:delText>33 990 668,16</w:delText>
              </w:r>
            </w:del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18"/>
              </w:rPr>
            </w:pPr>
            <w:r>
              <w:rPr>
                <w:sz w:val="18"/>
              </w:rPr>
              <w:t>Przych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297" w:author="." w:date="2004-03-02T13:20:00Z">
              <w:r>
                <w:rPr>
                  <w:sz w:val="16"/>
                </w:rPr>
                <w:t>-</w:t>
              </w:r>
            </w:ins>
            <w:del w:id="1298" w:author="." w:date="2004-03-02T13:20:00Z">
              <w:r>
                <w:rPr>
                  <w:sz w:val="16"/>
                </w:rPr>
                <w:delText>25 105,00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299" w:author="." w:date="2004-03-02T13:24:00Z">
              <w:r>
                <w:rPr>
                  <w:sz w:val="16"/>
                </w:rPr>
                <w:t>143 320,46</w:t>
              </w:r>
            </w:ins>
            <w:del w:id="1300" w:author="." w:date="2004-03-02T13:20:00Z">
              <w:r>
                <w:rPr>
                  <w:sz w:val="16"/>
                </w:rPr>
                <w:delText>230 060,11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01" w:author="." w:date="2004-03-02T13:25:00Z">
              <w:r>
                <w:rPr>
                  <w:sz w:val="16"/>
                </w:rPr>
                <w:t>114 139,74</w:t>
              </w:r>
            </w:ins>
            <w:del w:id="1302" w:author="." w:date="2004-03-02T13:20:00Z">
              <w:r>
                <w:rPr>
                  <w:sz w:val="16"/>
                </w:rPr>
                <w:delText>-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03" w:author="." w:date="2004-03-02T13:27:00Z">
              <w:r>
                <w:rPr>
                  <w:sz w:val="16"/>
                </w:rPr>
                <w:t>25 280,79</w:t>
              </w:r>
            </w:ins>
            <w:del w:id="1304" w:author="." w:date="2004-03-02T13:20:00Z">
              <w:r>
                <w:rPr>
                  <w:sz w:val="16"/>
                </w:rPr>
                <w:delText>47 929,75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05" w:author="." w:date="2004-03-02T13:28:00Z">
              <w:r>
                <w:rPr>
                  <w:sz w:val="16"/>
                </w:rPr>
                <w:t>282 740,99</w:t>
              </w:r>
            </w:ins>
            <w:del w:id="1306" w:author="." w:date="2004-03-02T13:20:00Z">
              <w:r>
                <w:rPr>
                  <w:sz w:val="16"/>
                </w:rPr>
                <w:delText>303 094,86</w:delText>
              </w:r>
            </w:del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18"/>
              </w:rPr>
            </w:pPr>
            <w:r>
              <w:rPr>
                <w:sz w:val="18"/>
              </w:rPr>
              <w:t>Rozch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07" w:author="." w:date="2004-03-02T13:20:00Z">
              <w:r>
                <w:rPr>
                  <w:sz w:val="16"/>
                </w:rPr>
                <w:t>-</w:t>
              </w:r>
            </w:ins>
            <w:del w:id="1308" w:author="." w:date="2004-03-02T13:20:00Z">
              <w:r>
                <w:rPr>
                  <w:sz w:val="16"/>
                </w:rPr>
                <w:delText>-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09" w:author="." w:date="2004-03-02T13:25:00Z">
              <w:r>
                <w:rPr>
                  <w:sz w:val="16"/>
                </w:rPr>
                <w:t>79 016,42</w:t>
              </w:r>
            </w:ins>
            <w:del w:id="1310" w:author="." w:date="2004-03-02T13:20:00Z">
              <w:r>
                <w:rPr>
                  <w:sz w:val="16"/>
                </w:rPr>
                <w:delText>21 092,78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11" w:author="." w:date="2004-03-02T13:25:00Z">
              <w:r>
                <w:rPr>
                  <w:sz w:val="16"/>
                </w:rPr>
                <w:t>-</w:t>
              </w:r>
            </w:ins>
            <w:del w:id="1312" w:author="." w:date="2004-03-02T13:20:00Z">
              <w:r>
                <w:rPr>
                  <w:sz w:val="16"/>
                </w:rPr>
                <w:delText>18 434,42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13" w:author="." w:date="2004-03-02T13:27:00Z">
              <w:r>
                <w:rPr>
                  <w:sz w:val="16"/>
                </w:rPr>
                <w:t>20 479,23</w:t>
              </w:r>
            </w:ins>
            <w:del w:id="1314" w:author="." w:date="2004-03-02T13:20:00Z">
              <w:r>
                <w:rPr>
                  <w:sz w:val="16"/>
                </w:rPr>
                <w:delText>174 640,25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15" w:author="." w:date="2004-03-02T13:28:00Z">
              <w:r>
                <w:rPr>
                  <w:sz w:val="16"/>
                </w:rPr>
                <w:t>99 495,65</w:t>
              </w:r>
            </w:ins>
            <w:del w:id="1316" w:author="." w:date="2004-03-02T13:20:00Z">
              <w:r>
                <w:rPr>
                  <w:sz w:val="16"/>
                </w:rPr>
                <w:delText>214 167,45</w:delText>
              </w:r>
            </w:del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b/>
                <w:sz w:val="18"/>
              </w:rPr>
              <w:t>Stan na 31.12.200</w:t>
            </w:r>
            <w:del w:id="1317" w:author="." w:date="2004-03-02T13:34:00Z">
              <w:r>
                <w:rPr>
                  <w:b/>
                  <w:sz w:val="18"/>
                </w:rPr>
                <w:delText>2</w:delText>
              </w:r>
            </w:del>
            <w:ins w:id="1318" w:author="." w:date="2004-03-02T13:34:00Z">
              <w:r>
                <w:rPr>
                  <w:b/>
                  <w:sz w:val="18"/>
                </w:rPr>
                <w:t>3</w:t>
              </w:r>
            </w:ins>
            <w:r>
              <w:rPr>
                <w:b/>
                <w:sz w:val="18"/>
              </w:rPr>
              <w:t xml:space="preserve">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285 902,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19" w:author="." w:date="2004-03-02T13:20:00Z">
              <w:r>
                <w:rPr>
                  <w:b/>
                  <w:bCs/>
                  <w:sz w:val="16"/>
                </w:rPr>
                <w:t>19 559 703,72</w:t>
              </w:r>
            </w:ins>
            <w:del w:id="1320" w:author="." w:date="2004-03-02T13:20:00Z">
              <w:r>
                <w:rPr>
                  <w:b/>
                  <w:bCs/>
                  <w:sz w:val="16"/>
                </w:rPr>
                <w:delText>19 559 703,72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21" w:author="." w:date="2004-03-02T13:25:00Z">
              <w:r>
                <w:rPr>
                  <w:b/>
                  <w:bCs/>
                  <w:sz w:val="16"/>
                </w:rPr>
                <w:t>9 630 866,01</w:t>
              </w:r>
            </w:ins>
            <w:del w:id="1322" w:author="." w:date="2004-03-02T13:20:00Z">
              <w:r>
                <w:rPr>
                  <w:b/>
                  <w:bCs/>
                  <w:sz w:val="16"/>
                </w:rPr>
                <w:delText>9 566 561,97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23" w:author="." w:date="2004-03-02T13:25:00Z">
              <w:r>
                <w:rPr>
                  <w:b/>
                  <w:bCs/>
                  <w:sz w:val="16"/>
                </w:rPr>
                <w:t>638 419,04</w:t>
              </w:r>
            </w:ins>
            <w:del w:id="1324" w:author="." w:date="2004-03-02T13:20:00Z">
              <w:r>
                <w:rPr>
                  <w:b/>
                  <w:bCs/>
                  <w:sz w:val="16"/>
                </w:rPr>
                <w:delText>524 279,30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25" w:author="." w:date="2004-03-02T13:27:00Z">
              <w:r>
                <w:rPr>
                  <w:b/>
                  <w:bCs/>
                  <w:sz w:val="16"/>
                </w:rPr>
                <w:t>3 147 949,86</w:t>
              </w:r>
            </w:ins>
            <w:del w:id="1326" w:author="." w:date="2004-03-02T13:20:00Z">
              <w:r>
                <w:rPr>
                  <w:b/>
                  <w:bCs/>
                  <w:sz w:val="16"/>
                </w:rPr>
                <w:delText>3 143 148,30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27" w:author="." w:date="2004-03-02T13:28:00Z">
              <w:r>
                <w:rPr>
                  <w:b/>
                  <w:bCs/>
                  <w:sz w:val="16"/>
                </w:rPr>
                <w:t>34 262 840,91</w:t>
              </w:r>
            </w:ins>
            <w:del w:id="1328" w:author="." w:date="2004-03-02T13:20:00Z">
              <w:r>
                <w:rPr>
                  <w:b/>
                  <w:bCs/>
                  <w:sz w:val="16"/>
                </w:rPr>
                <w:delText>34 079 595,57</w:delText>
              </w:r>
            </w:del>
          </w:p>
        </w:tc>
      </w:tr>
      <w:tr>
        <w:trPr/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b/>
                <w:sz w:val="18"/>
              </w:rPr>
              <w:t>Umorzenie środków trwałyc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b/>
                <w:sz w:val="18"/>
              </w:rPr>
              <w:t>Stan na 1.01.200</w:t>
            </w:r>
            <w:del w:id="1329" w:author="." w:date="2004-03-02T13:29:00Z">
              <w:r>
                <w:rPr>
                  <w:b/>
                  <w:sz w:val="18"/>
                </w:rPr>
                <w:delText>2</w:delText>
              </w:r>
            </w:del>
            <w:ins w:id="1330" w:author="." w:date="2004-03-02T13:29:00Z">
              <w:r>
                <w:rPr>
                  <w:b/>
                  <w:sz w:val="18"/>
                </w:rPr>
                <w:t>3</w:t>
              </w:r>
            </w:ins>
            <w:r>
              <w:rPr>
                <w:b/>
                <w:sz w:val="18"/>
              </w:rPr>
              <w:t xml:space="preserve">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31" w:author="." w:date="2004-03-02T13:30:00Z">
              <w:r>
                <w:rPr>
                  <w:b/>
                  <w:bCs/>
                  <w:sz w:val="16"/>
                </w:rPr>
                <w:t>11 007 738,66</w:t>
              </w:r>
            </w:ins>
            <w:del w:id="1332" w:author="." w:date="2004-03-02T13:29:00Z">
              <w:r>
                <w:rPr>
                  <w:b/>
                  <w:bCs/>
                  <w:sz w:val="16"/>
                </w:rPr>
                <w:delText>10 508 406,90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33" w:author="." w:date="2004-03-02T13:29:00Z">
              <w:r>
                <w:rPr>
                  <w:b/>
                  <w:bCs/>
                  <w:sz w:val="16"/>
                </w:rPr>
                <w:t>8 492 893,00</w:t>
              </w:r>
            </w:ins>
            <w:del w:id="1334" w:author="." w:date="2004-03-02T13:29:00Z">
              <w:r>
                <w:rPr>
                  <w:b/>
                  <w:bCs/>
                  <w:sz w:val="16"/>
                </w:rPr>
                <w:delText>8 168 025,57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35" w:author="." w:date="2004-03-02T13:29:00Z">
              <w:r>
                <w:rPr>
                  <w:b/>
                  <w:bCs/>
                  <w:sz w:val="16"/>
                </w:rPr>
                <w:t>403 305,81</w:t>
              </w:r>
            </w:ins>
            <w:del w:id="1336" w:author="." w:date="2004-03-02T13:29:00Z">
              <w:r>
                <w:rPr>
                  <w:b/>
                  <w:bCs/>
                  <w:sz w:val="16"/>
                </w:rPr>
                <w:delText>356 198,35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37" w:author="." w:date="2004-03-02T13:29:00Z">
              <w:r>
                <w:rPr>
                  <w:b/>
                  <w:bCs/>
                  <w:sz w:val="16"/>
                </w:rPr>
                <w:t>2 868 209,05</w:t>
              </w:r>
            </w:ins>
            <w:del w:id="1338" w:author="." w:date="2004-03-02T13:29:00Z">
              <w:r>
                <w:rPr>
                  <w:b/>
                  <w:bCs/>
                  <w:sz w:val="16"/>
                </w:rPr>
                <w:delText>2 856 089,94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39" w:author="." w:date="2004-03-02T13:30:00Z">
              <w:r>
                <w:rPr>
                  <w:b/>
                  <w:bCs/>
                  <w:sz w:val="16"/>
                </w:rPr>
                <w:t>22 772 146,52</w:t>
              </w:r>
            </w:ins>
            <w:del w:id="1340" w:author="." w:date="2004-03-02T13:29:00Z">
              <w:r>
                <w:rPr>
                  <w:b/>
                  <w:bCs/>
                  <w:sz w:val="16"/>
                </w:rPr>
                <w:delText>21 888 720,76</w:delText>
              </w:r>
            </w:del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18"/>
              </w:rPr>
            </w:pPr>
            <w:r>
              <w:rPr>
                <w:sz w:val="18"/>
              </w:rPr>
              <w:t>Odpis ro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41" w:author="." w:date="2004-03-02T13:30:00Z">
              <w:r>
                <w:rPr>
                  <w:sz w:val="16"/>
                </w:rPr>
                <w:t>495 732,40</w:t>
              </w:r>
            </w:ins>
            <w:del w:id="1342" w:author="." w:date="2004-03-02T13:29:00Z">
              <w:r>
                <w:rPr>
                  <w:sz w:val="16"/>
                </w:rPr>
                <w:delText>499 331,76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43" w:author="." w:date="2004-03-02T13:31:00Z">
              <w:r>
                <w:rPr>
                  <w:sz w:val="16"/>
                </w:rPr>
                <w:t>285 934,50</w:t>
              </w:r>
            </w:ins>
            <w:del w:id="1344" w:author="." w:date="2004-03-02T13:29:00Z">
              <w:r>
                <w:rPr>
                  <w:sz w:val="16"/>
                </w:rPr>
                <w:delText>345 960,21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45" w:author="." w:date="2004-03-02T13:32:00Z">
              <w:r>
                <w:rPr>
                  <w:sz w:val="16"/>
                </w:rPr>
                <w:t>61 304,53</w:t>
              </w:r>
            </w:ins>
            <w:del w:id="1346" w:author="." w:date="2004-03-02T13:29:00Z">
              <w:r>
                <w:rPr>
                  <w:sz w:val="16"/>
                </w:rPr>
                <w:delText>64 865,66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47" w:author="." w:date="2004-03-02T13:32:00Z">
              <w:r>
                <w:rPr>
                  <w:sz w:val="16"/>
                </w:rPr>
                <w:t>113 386,06</w:t>
              </w:r>
            </w:ins>
            <w:del w:id="1348" w:author="." w:date="2004-03-02T13:29:00Z">
              <w:r>
                <w:rPr>
                  <w:sz w:val="16"/>
                </w:rPr>
                <w:delText>186 759,36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49" w:author="." w:date="2004-03-02T13:32:00Z">
              <w:r>
                <w:rPr>
                  <w:sz w:val="16"/>
                </w:rPr>
                <w:t>956 357,49</w:t>
              </w:r>
            </w:ins>
            <w:del w:id="1350" w:author="." w:date="2004-03-02T13:29:00Z">
              <w:r>
                <w:rPr>
                  <w:sz w:val="16"/>
                </w:rPr>
                <w:delText>1 096 916,99</w:delText>
              </w:r>
            </w:del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18"/>
              </w:rPr>
            </w:pPr>
            <w:r>
              <w:rPr>
                <w:sz w:val="18"/>
              </w:rPr>
              <w:t>Trwała utrata wart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r>
              <w:rPr>
                <w:sz w:val="16"/>
              </w:rPr>
              <w:t>4 070 886,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r>
              <w:rPr>
                <w:sz w:val="16"/>
              </w:rPr>
              <w:t>4 070 886,8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18"/>
              </w:rPr>
            </w:pPr>
            <w:r>
              <w:rPr>
                <w:sz w:val="18"/>
              </w:rPr>
              <w:t>Zmniejs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51" w:author="." w:date="2004-03-02T13:31:00Z">
              <w:r>
                <w:rPr>
                  <w:sz w:val="16"/>
                </w:rPr>
                <w:t>-</w:t>
              </w:r>
            </w:ins>
            <w:del w:id="1352" w:author="." w:date="2004-03-02T13:29:00Z">
              <w:r>
                <w:rPr>
                  <w:sz w:val="16"/>
                </w:rPr>
                <w:delText>-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53" w:author="." w:date="2004-03-02T13:31:00Z">
              <w:r>
                <w:rPr>
                  <w:sz w:val="16"/>
                </w:rPr>
                <w:t>79 016,42</w:t>
              </w:r>
            </w:ins>
            <w:del w:id="1354" w:author="." w:date="2004-03-02T13:29:00Z">
              <w:r>
                <w:rPr>
                  <w:sz w:val="16"/>
                </w:rPr>
                <w:delText>21 092,78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55" w:author="." w:date="2004-03-02T13:32:00Z">
              <w:r>
                <w:rPr>
                  <w:sz w:val="16"/>
                </w:rPr>
                <w:t>-</w:t>
              </w:r>
            </w:ins>
            <w:del w:id="1356" w:author="." w:date="2004-03-02T13:29:00Z">
              <w:r>
                <w:rPr>
                  <w:sz w:val="16"/>
                </w:rPr>
                <w:delText>17 758,20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57" w:author="." w:date="2004-03-02T13:32:00Z">
              <w:r>
                <w:rPr>
                  <w:sz w:val="16"/>
                </w:rPr>
                <w:t>20 479,23</w:t>
              </w:r>
            </w:ins>
            <w:del w:id="1358" w:author="." w:date="2004-03-02T13:29:00Z">
              <w:r>
                <w:rPr>
                  <w:sz w:val="16"/>
                </w:rPr>
                <w:delText>174 640,25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6"/>
              </w:rPr>
            </w:pPr>
            <w:ins w:id="1359" w:author="." w:date="2004-03-02T13:32:00Z">
              <w:r>
                <w:rPr>
                  <w:sz w:val="16"/>
                </w:rPr>
                <w:t>99 495,65</w:t>
              </w:r>
            </w:ins>
            <w:del w:id="1360" w:author="." w:date="2004-03-02T13:29:00Z">
              <w:r>
                <w:rPr>
                  <w:sz w:val="16"/>
                </w:rPr>
                <w:delText>213 491,23</w:delText>
              </w:r>
            </w:del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b/>
                <w:sz w:val="18"/>
              </w:rPr>
              <w:t>Stan na 31.12.200</w:t>
            </w:r>
            <w:del w:id="1361" w:author="." w:date="2004-03-02T13:35:00Z">
              <w:r>
                <w:rPr>
                  <w:b/>
                  <w:sz w:val="18"/>
                </w:rPr>
                <w:delText>2</w:delText>
              </w:r>
            </w:del>
            <w:ins w:id="1362" w:author="." w:date="2004-03-02T13:35:00Z">
              <w:r>
                <w:rPr>
                  <w:b/>
                  <w:sz w:val="18"/>
                </w:rPr>
                <w:t>3</w:t>
              </w:r>
            </w:ins>
            <w:r>
              <w:rPr>
                <w:b/>
                <w:sz w:val="18"/>
              </w:rPr>
              <w:t xml:space="preserve">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63" w:author="." w:date="2004-03-02T13:31:00Z">
              <w:r>
                <w:rPr>
                  <w:b/>
                  <w:bCs/>
                  <w:sz w:val="16"/>
                </w:rPr>
                <w:t>15 574 357,95</w:t>
              </w:r>
            </w:ins>
            <w:del w:id="1364" w:author="." w:date="2004-03-02T13:29:00Z">
              <w:r>
                <w:rPr>
                  <w:b/>
                  <w:bCs/>
                  <w:sz w:val="16"/>
                </w:rPr>
                <w:delText>15 078 625,55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65" w:author="." w:date="2004-03-02T13:31:00Z">
              <w:r>
                <w:rPr>
                  <w:b/>
                  <w:bCs/>
                  <w:sz w:val="16"/>
                </w:rPr>
                <w:t>8 699 811,08</w:t>
              </w:r>
            </w:ins>
            <w:del w:id="1366" w:author="." w:date="2004-03-02T13:29:00Z">
              <w:r>
                <w:rPr>
                  <w:b/>
                  <w:bCs/>
                  <w:sz w:val="16"/>
                </w:rPr>
                <w:delText>8 492 893,00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67" w:author="." w:date="2004-03-02T13:32:00Z">
              <w:r>
                <w:rPr>
                  <w:b/>
                  <w:bCs/>
                  <w:sz w:val="16"/>
                </w:rPr>
                <w:t>464 610,34</w:t>
              </w:r>
            </w:ins>
            <w:del w:id="1368" w:author="." w:date="2004-03-02T13:29:00Z">
              <w:r>
                <w:rPr>
                  <w:b/>
                  <w:bCs/>
                  <w:sz w:val="16"/>
                </w:rPr>
                <w:delText>403 305,81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69" w:author="." w:date="2004-03-02T13:32:00Z">
              <w:r>
                <w:rPr>
                  <w:b/>
                  <w:bCs/>
                  <w:sz w:val="16"/>
                </w:rPr>
                <w:t>2 961 115,88</w:t>
              </w:r>
            </w:ins>
            <w:del w:id="1370" w:author="." w:date="2004-03-02T13:29:00Z">
              <w:r>
                <w:rPr>
                  <w:b/>
                  <w:bCs/>
                  <w:sz w:val="16"/>
                </w:rPr>
                <w:delText>2 868 209,05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71" w:author="." w:date="2004-03-02T13:32:00Z">
              <w:r>
                <w:rPr>
                  <w:b/>
                  <w:bCs/>
                  <w:sz w:val="16"/>
                </w:rPr>
                <w:t>27 699 895,25</w:t>
              </w:r>
            </w:ins>
            <w:del w:id="1372" w:author="." w:date="2004-03-02T13:29:00Z">
              <w:r>
                <w:rPr>
                  <w:b/>
                  <w:bCs/>
                  <w:sz w:val="16"/>
                </w:rPr>
                <w:delText>26 843 033,41</w:delText>
              </w:r>
            </w:del>
          </w:p>
        </w:tc>
      </w:tr>
      <w:tr>
        <w:trPr/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etto środków trwałyc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b/>
                <w:sz w:val="18"/>
              </w:rPr>
              <w:t xml:space="preserve">Stan na </w:t>
            </w:r>
            <w:ins w:id="1373" w:author="." w:date="2004-03-02T13:35:00Z">
              <w:r>
                <w:rPr>
                  <w:b/>
                  <w:sz w:val="18"/>
                </w:rPr>
                <w:t>0</w:t>
              </w:r>
            </w:ins>
            <w:r>
              <w:rPr>
                <w:b/>
                <w:sz w:val="18"/>
              </w:rPr>
              <w:t>1.01.200</w:t>
            </w:r>
            <w:del w:id="1374" w:author="." w:date="2004-03-02T13:35:00Z">
              <w:r>
                <w:rPr>
                  <w:b/>
                  <w:sz w:val="18"/>
                </w:rPr>
                <w:delText>2</w:delText>
              </w:r>
            </w:del>
            <w:ins w:id="1375" w:author="." w:date="2004-03-02T13:35:00Z">
              <w:r>
                <w:rPr>
                  <w:b/>
                  <w:sz w:val="18"/>
                </w:rPr>
                <w:t>3</w:t>
              </w:r>
            </w:ins>
            <w:r>
              <w:rPr>
                <w:b/>
                <w:sz w:val="18"/>
              </w:rPr>
              <w:t xml:space="preserve">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76" w:author="." w:date="2004-03-02T13:35:00Z">
              <w:r>
                <w:rPr>
                  <w:b/>
                  <w:bCs/>
                  <w:sz w:val="16"/>
                </w:rPr>
                <w:t>1 285 902,28</w:t>
              </w:r>
            </w:ins>
            <w:del w:id="1377" w:author="." w:date="2004-03-02T13:35:00Z">
              <w:r>
                <w:rPr>
                  <w:b/>
                  <w:bCs/>
                  <w:sz w:val="16"/>
                </w:rPr>
                <w:delText>1 285 902,28</w:delText>
              </w:r>
            </w:del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78" w:author="." w:date="2004-03-02T13:35:00Z">
              <w:r>
                <w:rPr>
                  <w:b/>
                  <w:bCs/>
                  <w:sz w:val="16"/>
                </w:rPr>
                <w:t>4 481 078,17</w:t>
              </w:r>
            </w:ins>
            <w:del w:id="1379" w:author="." w:date="2004-03-02T13:35:00Z">
              <w:r>
                <w:rPr>
                  <w:b/>
                  <w:bCs/>
                  <w:sz w:val="16"/>
                </w:rPr>
                <w:delText>9 026 191,82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80" w:author="." w:date="2004-03-02T13:35:00Z">
              <w:r>
                <w:rPr>
                  <w:b/>
                  <w:bCs/>
                  <w:sz w:val="16"/>
                </w:rPr>
                <w:t>1 073 668,97</w:t>
              </w:r>
            </w:ins>
            <w:del w:id="1381" w:author="." w:date="2004-03-02T13:35:00Z">
              <w:r>
                <w:rPr>
                  <w:b/>
                  <w:bCs/>
                  <w:sz w:val="16"/>
                </w:rPr>
                <w:delText>1 189 569,07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82" w:author="." w:date="2004-03-02T13:35:00Z">
              <w:r>
                <w:rPr>
                  <w:b/>
                  <w:bCs/>
                  <w:sz w:val="16"/>
                </w:rPr>
                <w:t>120 973,49</w:t>
              </w:r>
            </w:ins>
            <w:del w:id="1383" w:author="." w:date="2004-03-02T13:35:00Z">
              <w:r>
                <w:rPr>
                  <w:b/>
                  <w:bCs/>
                  <w:sz w:val="16"/>
                </w:rPr>
                <w:delText>186 515,37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84" w:author="." w:date="2004-03-02T13:35:00Z">
              <w:r>
                <w:rPr>
                  <w:b/>
                  <w:bCs/>
                  <w:sz w:val="16"/>
                </w:rPr>
                <w:t>274 939,25</w:t>
              </w:r>
            </w:ins>
            <w:del w:id="1385" w:author="." w:date="2004-03-02T13:35:00Z">
              <w:r>
                <w:rPr>
                  <w:b/>
                  <w:bCs/>
                  <w:sz w:val="16"/>
                </w:rPr>
                <w:delText>413 768,86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86" w:author="." w:date="2004-03-02T13:35:00Z">
              <w:r>
                <w:rPr>
                  <w:b/>
                  <w:bCs/>
                  <w:sz w:val="16"/>
                </w:rPr>
                <w:t>7 236 562,16</w:t>
              </w:r>
            </w:ins>
            <w:del w:id="1387" w:author="." w:date="2004-03-02T13:35:00Z">
              <w:r>
                <w:rPr>
                  <w:b/>
                  <w:bCs/>
                  <w:sz w:val="16"/>
                </w:rPr>
                <w:delText>12 101 947,40</w:delText>
              </w:r>
            </w:del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b/>
                <w:sz w:val="18"/>
              </w:rPr>
              <w:t>Stan na 31.12.200</w:t>
            </w:r>
            <w:del w:id="1388" w:author="." w:date="2004-03-02T13:35:00Z">
              <w:r>
                <w:rPr>
                  <w:b/>
                  <w:sz w:val="18"/>
                </w:rPr>
                <w:delText>2</w:delText>
              </w:r>
            </w:del>
            <w:ins w:id="1389" w:author="." w:date="2004-03-02T13:35:00Z">
              <w:r>
                <w:rPr>
                  <w:b/>
                  <w:sz w:val="18"/>
                </w:rPr>
                <w:t>3</w:t>
              </w:r>
            </w:ins>
            <w:r>
              <w:rPr>
                <w:b/>
                <w:sz w:val="18"/>
              </w:rPr>
              <w:t xml:space="preserve">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90" w:author="." w:date="2004-03-02T13:36:00Z">
              <w:r>
                <w:rPr>
                  <w:b/>
                  <w:bCs/>
                  <w:sz w:val="16"/>
                </w:rPr>
                <w:t>1 285 902,28</w:t>
              </w:r>
            </w:ins>
            <w:del w:id="1391" w:author="." w:date="2004-03-02T13:35:00Z">
              <w:r>
                <w:rPr>
                  <w:b/>
                  <w:bCs/>
                  <w:sz w:val="16"/>
                </w:rPr>
                <w:delText>1 285 902,28</w:delText>
              </w:r>
            </w:del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92" w:author="." w:date="2004-03-02T13:36:00Z">
              <w:r>
                <w:rPr>
                  <w:b/>
                  <w:bCs/>
                  <w:sz w:val="16"/>
                </w:rPr>
                <w:t>3 985 345,77</w:t>
              </w:r>
            </w:ins>
            <w:del w:id="1393" w:author="." w:date="2004-03-02T13:35:00Z">
              <w:r>
                <w:rPr>
                  <w:b/>
                  <w:bCs/>
                  <w:sz w:val="16"/>
                </w:rPr>
                <w:delText>4 481 078,17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94" w:author="." w:date="2004-03-02T13:36:00Z">
              <w:r>
                <w:rPr>
                  <w:b/>
                  <w:bCs/>
                  <w:sz w:val="16"/>
                </w:rPr>
                <w:t>931 054,93</w:t>
              </w:r>
            </w:ins>
            <w:del w:id="1395" w:author="." w:date="2004-03-02T13:35:00Z">
              <w:r>
                <w:rPr>
                  <w:b/>
                  <w:bCs/>
                  <w:sz w:val="16"/>
                </w:rPr>
                <w:delText>1 073 668,97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96" w:author="." w:date="2004-03-02T13:36:00Z">
              <w:r>
                <w:rPr>
                  <w:b/>
                  <w:bCs/>
                  <w:sz w:val="16"/>
                </w:rPr>
                <w:t>173 808,70</w:t>
              </w:r>
            </w:ins>
            <w:del w:id="1397" w:author="." w:date="2004-03-02T13:35:00Z">
              <w:r>
                <w:rPr>
                  <w:b/>
                  <w:bCs/>
                  <w:sz w:val="16"/>
                </w:rPr>
                <w:delText>120 973,49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398" w:author="." w:date="2004-03-02T13:36:00Z">
              <w:r>
                <w:rPr>
                  <w:b/>
                  <w:bCs/>
                  <w:sz w:val="16"/>
                </w:rPr>
                <w:t>186 833,98</w:t>
              </w:r>
            </w:ins>
            <w:del w:id="1399" w:author="." w:date="2004-03-02T13:35:00Z">
              <w:r>
                <w:rPr>
                  <w:b/>
                  <w:bCs/>
                  <w:sz w:val="16"/>
                </w:rPr>
                <w:delText>274 939,25</w:delText>
              </w:r>
            </w:del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6"/>
              </w:rPr>
            </w:pPr>
            <w:ins w:id="1400" w:author="." w:date="2004-03-02T13:36:00Z">
              <w:r>
                <w:rPr>
                  <w:b/>
                  <w:bCs/>
                  <w:sz w:val="16"/>
                </w:rPr>
                <w:t>6 562 945,66</w:t>
              </w:r>
            </w:ins>
            <w:del w:id="1401" w:author="." w:date="2004-03-02T13:35:00Z">
              <w:r>
                <w:rPr>
                  <w:b/>
                  <w:bCs/>
                  <w:sz w:val="16"/>
                </w:rPr>
                <w:delText>7 236 562,16</w:delText>
              </w:r>
            </w:del>
          </w:p>
        </w:tc>
      </w:tr>
    </w:tbl>
    <w:p>
      <w:pPr>
        <w:pStyle w:val="Raportowy"/>
        <w:spacing w:before="360" w:after="0"/>
        <w:jc w:val="both"/>
        <w:rPr/>
      </w:pPr>
      <w:r>
        <w:rPr/>
        <w:t>Przychody i rozchody środków trwałych udokumentowano właściwie i prawidłowo ujęto w księgach.</w:t>
      </w:r>
    </w:p>
    <w:p>
      <w:pPr>
        <w:pStyle w:val="Raportowy"/>
        <w:spacing w:before="240" w:after="0"/>
        <w:jc w:val="both"/>
        <w:rPr/>
      </w:pPr>
      <w:r>
        <w:rPr/>
        <w:t>Część środków trwałych stanowi prawne zabezpieczenie kredytów i pożyczek.</w:t>
      </w:r>
    </w:p>
    <w:p>
      <w:pPr>
        <w:pStyle w:val="Raportowy"/>
        <w:spacing w:before="240" w:after="0"/>
        <w:jc w:val="both"/>
        <w:rPr/>
      </w:pPr>
      <w:r>
        <w:rPr/>
      </w:r>
    </w:p>
    <w:p>
      <w:pPr>
        <w:pStyle w:val="Raportowy"/>
        <w:spacing w:before="120" w:after="0"/>
        <w:rPr>
          <w:b/>
          <w:b/>
        </w:rPr>
      </w:pPr>
      <w:r>
        <w:rPr>
          <w:b/>
        </w:rPr>
        <w:t>Środki trwałe w budowie</w:t>
      </w:r>
    </w:p>
    <w:p>
      <w:pPr>
        <w:pStyle w:val="Normal"/>
        <w:spacing w:lineRule="atLeast" w:line="360"/>
        <w:rPr>
          <w:b/>
          <w:b/>
          <w:sz w:val="24"/>
          <w:del w:id="1403" w:author="." w:date="2004-03-02T13:38:00Z"/>
        </w:rPr>
      </w:pPr>
      <w:del w:id="1402" w:author="." w:date="2004-03-02T13:38:00Z">
        <w:r>
          <w:rPr>
            <w:b/>
            <w:sz w:val="24"/>
          </w:rPr>
        </w:r>
      </w:del>
    </w:p>
    <w:p>
      <w:pPr>
        <w:pStyle w:val="Normal"/>
        <w:jc w:val="both"/>
        <w:rPr>
          <w:ins w:id="1405" w:author="." w:date="2004-03-02T13:37:00Z"/>
        </w:rPr>
      </w:pPr>
      <w:ins w:id="1404" w:author="." w:date="2004-03-02T13:37:00Z">
        <w:r>
          <w:rPr/>
          <w:t>Saldo nie występuje.</w:t>
        </w:r>
      </w:ins>
    </w:p>
    <w:p>
      <w:pPr>
        <w:pStyle w:val="Normal"/>
        <w:spacing w:lineRule="atLeast" w:line="360"/>
        <w:rPr>
          <w:sz w:val="24"/>
          <w:del w:id="1407" w:author="." w:date="2004-03-02T13:38:00Z"/>
        </w:rPr>
      </w:pPr>
      <w:del w:id="1406" w:author="." w:date="2004-03-02T13:38:00Z">
        <w:r>
          <w:rPr>
            <w:sz w:val="24"/>
          </w:rPr>
          <w:delText>Stan środków trwałych w budowie na 1.01.2002 r.</w:delText>
          <w:tab/>
          <w:tab/>
          <w:delText xml:space="preserve">        4 482,01 zł</w:delText>
        </w:r>
      </w:del>
    </w:p>
    <w:p>
      <w:pPr>
        <w:pStyle w:val="Raportowy"/>
        <w:spacing w:before="0" w:after="120"/>
        <w:rPr>
          <w:b/>
          <w:b/>
          <w:del w:id="1409" w:author="." w:date="2004-03-02T13:38:00Z"/>
        </w:rPr>
      </w:pPr>
      <w:del w:id="1408" w:author="." w:date="2004-03-02T13:38:00Z">
        <w:r>
          <w:rPr/>
          <w:delText>Stan środków trwałych w budowie na 31.12.2002 r.</w:delText>
          <w:tab/>
          <w:tab/>
          <w:delText xml:space="preserve">               0,00 zł</w:delText>
        </w:r>
      </w:del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aportowy"/>
        <w:jc w:val="both"/>
        <w:rPr>
          <w:b/>
          <w:b/>
        </w:rPr>
      </w:pPr>
      <w:r>
        <w:rPr>
          <w:b/>
        </w:rPr>
        <w:t>Zaliczki na środki trwałe w budowie</w:t>
      </w:r>
    </w:p>
    <w:p>
      <w:pPr>
        <w:pStyle w:val="Raportowy"/>
        <w:jc w:val="both"/>
        <w:rPr/>
      </w:pPr>
      <w:r>
        <w:rPr/>
        <w:t>Saldo nie występuje.</w:t>
      </w:r>
    </w:p>
    <w:p>
      <w:pPr>
        <w:pStyle w:val="Raportowy"/>
        <w:jc w:val="both"/>
        <w:rPr>
          <w:ins w:id="1411" w:author="." w:date="2004-03-02T13:38:00Z"/>
        </w:rPr>
      </w:pPr>
      <w:ins w:id="1410" w:author="." w:date="2004-03-02T13:38:00Z">
        <w:r>
          <w:rPr/>
        </w:r>
      </w:ins>
    </w:p>
    <w:p>
      <w:pPr>
        <w:pStyle w:val="Raportowy"/>
        <w:jc w:val="both"/>
        <w:rPr>
          <w:ins w:id="1413" w:author="." w:date="2004-03-02T13:38:00Z"/>
        </w:rPr>
      </w:pPr>
      <w:ins w:id="1412" w:author="." w:date="2004-03-02T13:38:00Z">
        <w:r>
          <w:rPr/>
        </w:r>
      </w:ins>
    </w:p>
    <w:p>
      <w:pPr>
        <w:pStyle w:val="Raportowy"/>
        <w:jc w:val="both"/>
        <w:rPr/>
      </w:pPr>
      <w:r>
        <w:rPr/>
      </w:r>
    </w:p>
    <w:p>
      <w:pPr>
        <w:pStyle w:val="Heading3"/>
        <w:spacing w:before="480" w:after="120"/>
        <w:ind w:left="857" w:hanging="505"/>
        <w:rPr/>
      </w:pPr>
      <w:bookmarkStart w:id="14" w:name="__RefHeading___Toc36259960"/>
      <w:bookmarkEnd w:id="14"/>
      <w:r>
        <w:rPr/>
        <w:t>1.3. Należności długoterminowe</w:t>
      </w:r>
    </w:p>
    <w:p>
      <w:pPr>
        <w:pStyle w:val="Raportowy"/>
        <w:jc w:val="both"/>
        <w:rPr/>
      </w:pPr>
      <w:r>
        <w:rPr/>
        <w:t>Saldo nie występuje.</w:t>
      </w:r>
    </w:p>
    <w:p>
      <w:pPr>
        <w:pStyle w:val="Raportowy"/>
        <w:spacing w:before="240" w:after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spacing w:before="480" w:after="120"/>
        <w:ind w:left="857" w:hanging="505"/>
        <w:rPr/>
      </w:pPr>
      <w:bookmarkStart w:id="15" w:name="__RefHeading___Toc36259961"/>
      <w:bookmarkEnd w:id="15"/>
      <w:r>
        <w:rPr/>
        <w:t>1.4. Inwestycje długoterminowe</w:t>
      </w:r>
    </w:p>
    <w:p>
      <w:pPr>
        <w:pStyle w:val="Raportowy"/>
        <w:spacing w:before="0" w:after="240"/>
        <w:rPr/>
      </w:pPr>
      <w:r>
        <w:rPr/>
      </w:r>
    </w:p>
    <w:p>
      <w:pPr>
        <w:pStyle w:val="Raportowy"/>
        <w:spacing w:before="0" w:after="240"/>
        <w:rPr/>
      </w:pPr>
      <w:r>
        <w:rPr/>
        <w:t>Stan ich wynosi:</w:t>
      </w:r>
    </w:p>
    <w:tbl>
      <w:tblPr>
        <w:tblW w:w="82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1.01.200</w:t>
            </w:r>
            <w:ins w:id="1414" w:author="." w:date="2004-03-02T13:38:00Z">
              <w:r>
                <w:rPr>
                  <w:b/>
                </w:rPr>
                <w:t>3</w:t>
              </w:r>
            </w:ins>
            <w:del w:id="1415" w:author="." w:date="2004-03-02T13:38:00Z">
              <w:r>
                <w:rPr>
                  <w:b/>
                </w:rPr>
                <w:delText>2</w:delText>
              </w:r>
            </w:del>
            <w:r>
              <w:rPr>
                <w:b/>
              </w:rPr>
              <w:t xml:space="preserve">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31.12.200</w:t>
            </w:r>
            <w:del w:id="1416" w:author="." w:date="2004-03-02T13:38:00Z">
              <w:r>
                <w:rPr>
                  <w:b/>
                </w:rPr>
                <w:delText>2</w:delText>
              </w:r>
            </w:del>
            <w:ins w:id="1417" w:author="." w:date="2004-03-02T13:38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Nieruchom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Długoterminowe aktywa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418" w:author="." w:date="2004-03-02T13:38:00Z">
              <w:r>
                <w:rPr/>
                <w:t>68 727,00</w:t>
              </w:r>
            </w:ins>
            <w:del w:id="1419" w:author="." w:date="2004-03-02T13:38:00Z">
              <w:r>
                <w:rPr/>
                <w:delText>75 000,0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del w:id="1420" w:author="." w:date="2004-03-02T13:38:00Z">
              <w:r>
                <w:rPr/>
                <w:delText>68 727,00</w:delText>
              </w:r>
            </w:del>
            <w:ins w:id="1421" w:author="." w:date="2004-03-02T13:38:00Z">
              <w:r>
                <w:rPr/>
                <w:t>6 273,56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- w jednostkach powiąz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422" w:author="." w:date="2004-03-02T13:38:00Z">
              <w:r>
                <w:rPr/>
                <w:t>-</w:t>
              </w:r>
            </w:ins>
            <w:del w:id="1423" w:author="." w:date="2004-03-02T13:38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- w pozostałych jednost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424" w:author="." w:date="2004-03-02T13:38:00Z">
              <w:r>
                <w:rPr/>
                <w:t>68 727,00</w:t>
              </w:r>
            </w:ins>
            <w:del w:id="1425" w:author="." w:date="2004-03-02T13:38:00Z">
              <w:r>
                <w:rPr/>
                <w:delText>75 000,0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del w:id="1426" w:author="." w:date="2004-03-02T13:39:00Z">
              <w:r>
                <w:rPr/>
                <w:delText>68 727,00</w:delText>
              </w:r>
            </w:del>
            <w:ins w:id="1427" w:author="." w:date="2004-03-02T13:39:00Z">
              <w:r>
                <w:rPr/>
                <w:t>6 273,56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Inne inwestycje długotermi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428" w:author="." w:date="2004-03-02T13:38:00Z">
              <w:r>
                <w:rPr/>
                <w:t>-</w:t>
              </w:r>
            </w:ins>
            <w:del w:id="1429" w:author="." w:date="2004-03-02T13:38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1430" w:author="." w:date="2004-03-02T13:38:00Z">
              <w:r>
                <w:rPr>
                  <w:b/>
                </w:rPr>
                <w:t>68 727,00</w:t>
              </w:r>
            </w:ins>
            <w:del w:id="1431" w:author="." w:date="2004-03-02T13:38:00Z">
              <w:r>
                <w:rPr>
                  <w:b/>
                </w:rPr>
                <w:delText>75 000,0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del w:id="1432" w:author="." w:date="2004-03-02T13:39:00Z">
              <w:r>
                <w:rPr>
                  <w:b/>
                </w:rPr>
                <w:delText>68 727,00</w:delText>
              </w:r>
            </w:del>
            <w:ins w:id="1433" w:author="." w:date="2004-03-02T13:39:00Z">
              <w:r>
                <w:rPr>
                  <w:b/>
                </w:rPr>
                <w:t>6 273,56</w:t>
              </w:r>
            </w:ins>
          </w:p>
        </w:tc>
      </w:tr>
    </w:tbl>
    <w:p>
      <w:pPr>
        <w:pStyle w:val="Heading3"/>
        <w:spacing w:before="0" w:after="120"/>
        <w:ind w:left="857" w:hanging="505"/>
        <w:rPr/>
      </w:pPr>
      <w:r>
        <w:rPr/>
      </w:r>
    </w:p>
    <w:p>
      <w:pPr>
        <w:pStyle w:val="Standardowewcicie"/>
        <w:rPr/>
      </w:pPr>
      <w:r>
        <w:rPr/>
      </w:r>
    </w:p>
    <w:p>
      <w:pPr>
        <w:pStyle w:val="Standardowewcicie"/>
        <w:rPr>
          <w:del w:id="1435" w:author="." w:date="2004-03-02T13:39:00Z"/>
        </w:rPr>
      </w:pPr>
      <w:del w:id="1434" w:author="." w:date="2004-03-02T13:39:00Z">
        <w:r>
          <w:rPr/>
        </w:r>
      </w:del>
    </w:p>
    <w:p>
      <w:pPr>
        <w:pStyle w:val="Standardowewcicie"/>
        <w:rPr>
          <w:del w:id="1437" w:author="." w:date="2004-03-02T13:39:00Z"/>
        </w:rPr>
      </w:pPr>
      <w:del w:id="1436" w:author="." w:date="2004-03-02T13:39:00Z">
        <w:r>
          <w:rPr/>
        </w:r>
      </w:del>
    </w:p>
    <w:p>
      <w:pPr>
        <w:pStyle w:val="Standardowewcicie"/>
        <w:rPr>
          <w:del w:id="1439" w:author="." w:date="2004-03-02T13:39:00Z"/>
        </w:rPr>
      </w:pPr>
      <w:del w:id="1438" w:author="." w:date="2004-03-02T13:39:00Z">
        <w:r>
          <w:rPr/>
        </w:r>
      </w:del>
    </w:p>
    <w:p>
      <w:pPr>
        <w:pStyle w:val="Standardowewcicie"/>
        <w:rPr>
          <w:del w:id="1441" w:author="." w:date="2004-03-02T13:39:00Z"/>
        </w:rPr>
      </w:pPr>
      <w:del w:id="1440" w:author="." w:date="2004-03-02T13:39:00Z">
        <w:r>
          <w:rPr/>
        </w:r>
      </w:del>
    </w:p>
    <w:p>
      <w:pPr>
        <w:pStyle w:val="Standardowewcicie"/>
        <w:rPr>
          <w:del w:id="1443" w:author="." w:date="2004-03-02T13:39:00Z"/>
        </w:rPr>
      </w:pPr>
      <w:del w:id="1442" w:author="." w:date="2004-03-02T13:39:00Z">
        <w:r>
          <w:rPr/>
        </w:r>
      </w:del>
    </w:p>
    <w:p>
      <w:pPr>
        <w:pStyle w:val="Standardowewcicie"/>
        <w:rPr/>
      </w:pPr>
      <w:r>
        <w:rPr/>
      </w:r>
    </w:p>
    <w:p>
      <w:pPr>
        <w:pStyle w:val="Raportowy"/>
        <w:spacing w:before="120" w:after="0"/>
        <w:jc w:val="both"/>
        <w:rPr/>
      </w:pPr>
      <w:r>
        <w:rPr/>
        <w:t>Grupa Kapitałowa ZEG posiada akcje w innych podmiotach w ilościach nie przekraczających 20% ich kapitału :</w:t>
      </w:r>
    </w:p>
    <w:p>
      <w:pPr>
        <w:pStyle w:val="Raportowy"/>
        <w:spacing w:before="120" w:after="0"/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346"/>
        <w:gridCol w:w="1347"/>
        <w:gridCol w:w="1418"/>
        <w:gridCol w:w="127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Cs/>
                <w:sz w:val="22"/>
              </w:rPr>
              <w:t>Stan na 1.01.200</w:t>
            </w:r>
            <w:del w:id="1444" w:author="." w:date="2004-03-02T13:40:00Z">
              <w:r>
                <w:rPr>
                  <w:b/>
                  <w:iCs/>
                  <w:sz w:val="22"/>
                </w:rPr>
                <w:delText>2</w:delText>
              </w:r>
            </w:del>
            <w:ins w:id="1445" w:author="." w:date="2004-03-02T13:40:00Z">
              <w:r>
                <w:rPr>
                  <w:b/>
                  <w:iCs/>
                  <w:sz w:val="22"/>
                </w:rPr>
                <w:t>3</w:t>
              </w:r>
            </w:ins>
            <w:r>
              <w:rPr>
                <w:b/>
                <w:iCs/>
                <w:sz w:val="22"/>
              </w:rPr>
              <w:t>r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Zwiększe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Zmniejsz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Cs/>
                <w:sz w:val="22"/>
              </w:rPr>
              <w:t>Stan na 31.12.200</w:t>
            </w:r>
            <w:del w:id="1446" w:author="." w:date="2004-03-02T13:40:00Z">
              <w:r>
                <w:rPr>
                  <w:b/>
                  <w:iCs/>
                  <w:sz w:val="22"/>
                </w:rPr>
                <w:delText>2</w:delText>
              </w:r>
            </w:del>
            <w:ins w:id="1447" w:author="." w:date="2004-03-02T13:40:00Z">
              <w:r>
                <w:rPr>
                  <w:b/>
                  <w:iCs/>
                  <w:sz w:val="22"/>
                </w:rPr>
                <w:t>3</w:t>
              </w:r>
            </w:ins>
            <w:r>
              <w:rPr>
                <w:b/>
                <w:iCs/>
                <w:sz w:val="22"/>
              </w:rPr>
              <w:t>r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Gliwicki Bank Handlowy S.A. Gliwic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ins w:id="1448" w:author="." w:date="2004-03-02T13:40:00Z">
              <w:r>
                <w:rPr>
                  <w:sz w:val="22"/>
                </w:rPr>
                <w:t>63 727,00</w:t>
              </w:r>
            </w:ins>
            <w:del w:id="1449" w:author="." w:date="2004-03-02T13:40:00Z">
              <w:r>
                <w:rPr>
                  <w:sz w:val="22"/>
                </w:rPr>
                <w:delText>70 000,00</w:delText>
              </w:r>
            </w:del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del w:id="1450" w:author="." w:date="2004-03-02T13:40:00Z">
              <w:r>
                <w:rPr>
                  <w:sz w:val="22"/>
                </w:rPr>
                <w:delText>6 273,00</w:delText>
              </w:r>
            </w:del>
            <w:ins w:id="1451" w:author="." w:date="2004-03-02T13:41:00Z">
              <w:r>
                <w:rPr>
                  <w:sz w:val="22"/>
                </w:rPr>
                <w:t>62 453,44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del w:id="1452" w:author="." w:date="2004-03-02T13:40:00Z">
              <w:r>
                <w:rPr>
                  <w:sz w:val="22"/>
                </w:rPr>
                <w:delText>63 727,00</w:delText>
              </w:r>
            </w:del>
            <w:ins w:id="1453" w:author="." w:date="2004-03-02T13:40:00Z">
              <w:r>
                <w:rPr>
                  <w:sz w:val="22"/>
                </w:rPr>
                <w:t>1 273,56</w:t>
              </w:r>
            </w:ins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Górnośląskie Towarzystwo Lotnicze S.A.  Katowic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ins w:id="1454" w:author="." w:date="2004-03-02T13:40:00Z">
              <w:r>
                <w:rPr>
                  <w:sz w:val="22"/>
                </w:rPr>
                <w:t>5 000,00</w:t>
              </w:r>
            </w:ins>
            <w:del w:id="1455" w:author="." w:date="2004-03-02T13:40:00Z">
              <w:r>
                <w:rPr>
                  <w:sz w:val="22"/>
                </w:rPr>
                <w:delText>5 000,00</w:delText>
              </w:r>
            </w:del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00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RAZEM: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ins w:id="1456" w:author="." w:date="2004-03-02T13:40:00Z">
              <w:r>
                <w:rPr>
                  <w:b/>
                  <w:sz w:val="22"/>
                </w:rPr>
                <w:t>68 727,00</w:t>
              </w:r>
            </w:ins>
            <w:del w:id="1457" w:author="." w:date="2004-03-02T13:40:00Z">
              <w:r>
                <w:rPr>
                  <w:b/>
                  <w:sz w:val="22"/>
                </w:rPr>
                <w:delText>75 000,00</w:delText>
              </w:r>
            </w:del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del w:id="1458" w:author="." w:date="2004-03-02T13:40:00Z">
              <w:r>
                <w:rPr>
                  <w:b/>
                  <w:sz w:val="22"/>
                </w:rPr>
                <w:delText>6 273,00</w:delText>
              </w:r>
            </w:del>
            <w:ins w:id="1459" w:author="." w:date="2004-03-02T13:41:00Z">
              <w:r>
                <w:rPr>
                  <w:b/>
                  <w:sz w:val="22"/>
                </w:rPr>
                <w:t>62 453,44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del w:id="1460" w:author="." w:date="2004-03-02T13:40:00Z">
              <w:r>
                <w:rPr>
                  <w:b/>
                  <w:sz w:val="22"/>
                </w:rPr>
                <w:delText>68 727,00</w:delText>
              </w:r>
            </w:del>
            <w:ins w:id="1461" w:author="." w:date="2004-03-02T13:40:00Z">
              <w:r>
                <w:rPr>
                  <w:b/>
                  <w:sz w:val="22"/>
                </w:rPr>
                <w:t>6 273,56</w:t>
              </w:r>
            </w:ins>
          </w:p>
        </w:tc>
      </w:tr>
    </w:tbl>
    <w:p>
      <w:pPr>
        <w:pStyle w:val="Standardowewcicie"/>
        <w:rPr/>
      </w:pPr>
      <w:r>
        <w:rPr/>
      </w:r>
    </w:p>
    <w:p>
      <w:pPr>
        <w:pStyle w:val="Standardowewcicie"/>
        <w:rPr>
          <w:ins w:id="1463" w:author="." w:date="2004-03-02T13:42:00Z"/>
        </w:rPr>
      </w:pPr>
      <w:ins w:id="1462" w:author="." w:date="2004-03-02T13:42:00Z">
        <w:r>
          <w:rPr/>
        </w:r>
      </w:ins>
    </w:p>
    <w:p>
      <w:pPr>
        <w:pStyle w:val="Standardowewcicie"/>
        <w:rPr>
          <w:ins w:id="1465" w:author="." w:date="2004-03-02T13:42:00Z"/>
        </w:rPr>
      </w:pPr>
      <w:ins w:id="1464" w:author="." w:date="2004-03-02T13:42:00Z">
        <w:r>
          <w:rPr/>
        </w:r>
      </w:ins>
    </w:p>
    <w:p>
      <w:pPr>
        <w:pStyle w:val="Standardowewcicie"/>
        <w:rPr>
          <w:ins w:id="1467" w:author="." w:date="2004-03-02T13:42:00Z"/>
        </w:rPr>
      </w:pPr>
      <w:ins w:id="1466" w:author="." w:date="2004-03-02T13:42:00Z">
        <w:r>
          <w:rPr/>
        </w:r>
      </w:ins>
    </w:p>
    <w:p>
      <w:pPr>
        <w:pStyle w:val="Standardowewcicie"/>
        <w:rPr>
          <w:ins w:id="1469" w:author="." w:date="2004-03-02T13:42:00Z"/>
        </w:rPr>
      </w:pPr>
      <w:ins w:id="1468" w:author="." w:date="2004-03-02T13:42:00Z">
        <w:r>
          <w:rPr/>
        </w:r>
      </w:ins>
    </w:p>
    <w:p>
      <w:pPr>
        <w:pStyle w:val="Standardowewcicie"/>
        <w:rPr/>
      </w:pPr>
      <w:r>
        <w:rPr/>
      </w:r>
    </w:p>
    <w:p>
      <w:pPr>
        <w:pStyle w:val="Standardowewcicie"/>
        <w:rPr/>
      </w:pPr>
      <w:r>
        <w:rPr/>
      </w:r>
    </w:p>
    <w:p>
      <w:pPr>
        <w:pStyle w:val="Standardowewcicie"/>
        <w:rPr/>
      </w:pPr>
      <w:r>
        <w:rPr/>
      </w:r>
    </w:p>
    <w:p>
      <w:pPr>
        <w:pStyle w:val="Heading3"/>
        <w:spacing w:before="0" w:after="120"/>
        <w:ind w:left="857" w:hanging="505"/>
        <w:rPr/>
      </w:pPr>
      <w:bookmarkStart w:id="16" w:name="__RefHeading___Toc36259962"/>
      <w:bookmarkEnd w:id="16"/>
      <w:r>
        <w:rPr/>
        <w:t>1.5. Długoterminowe rozliczenia międzyokresowe</w:t>
      </w:r>
    </w:p>
    <w:p>
      <w:pPr>
        <w:pStyle w:val="Raportowy"/>
        <w:rPr/>
      </w:pPr>
      <w:r>
        <w:rPr/>
      </w:r>
    </w:p>
    <w:p>
      <w:pPr>
        <w:pStyle w:val="Raportowy"/>
        <w:rPr>
          <w:ins w:id="1470" w:author="." w:date="2004-03-02T13:44:00Z"/>
        </w:rPr>
      </w:pPr>
      <w:r>
        <w:rPr/>
        <w:t>Długoterminowe rozliczenia międzyokresowe obejmują:</w:t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  <w:t xml:space="preserve">     w złotych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1.01.200</w:t>
            </w:r>
            <w:del w:id="1471" w:author="." w:date="2004-03-02T13:42:00Z">
              <w:r>
                <w:rPr>
                  <w:b/>
                </w:rPr>
                <w:delText>2</w:delText>
              </w:r>
            </w:del>
            <w:ins w:id="1472" w:author="." w:date="2004-03-02T13:42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31.12.200</w:t>
            </w:r>
            <w:del w:id="1473" w:author="." w:date="2004-03-02T13:42:00Z">
              <w:r>
                <w:rPr>
                  <w:b/>
                </w:rPr>
                <w:delText>2</w:delText>
              </w:r>
            </w:del>
            <w:ins w:id="1474" w:author="." w:date="2004-03-02T13:42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Aktywa z tytułu odroczonego podatku doch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475" w:author="." w:date="2004-03-02T13:42:00Z">
              <w:r>
                <w:rPr/>
                <w:t>1 920 721,78</w:t>
              </w:r>
            </w:ins>
            <w:del w:id="1476" w:author="." w:date="2004-03-02T13:42:00Z">
              <w:r>
                <w:rPr/>
                <w:delText>820 054,34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477" w:author="." w:date="2004-03-02T13:42:00Z">
              <w:r>
                <w:rPr/>
                <w:t>1 327 581,74</w:t>
              </w:r>
            </w:ins>
            <w:del w:id="1478" w:author="." w:date="2004-03-02T13:42:00Z">
              <w:r>
                <w:rPr/>
                <w:delText>1 920 721,78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Inne rozliczenia międzyokre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479" w:author="." w:date="2004-03-02T13:42:00Z">
              <w:r>
                <w:rPr/>
                <w:t>1 966 105,32</w:t>
              </w:r>
            </w:ins>
            <w:del w:id="1480" w:author="." w:date="2004-03-02T13:42:00Z">
              <w:r>
                <w:rPr/>
                <w:delText>1 524 216,3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481" w:author="." w:date="2004-03-02T13:43:00Z">
              <w:r>
                <w:rPr/>
                <w:t>2 652 766,68</w:t>
              </w:r>
            </w:ins>
            <w:del w:id="1482" w:author="." w:date="2004-03-02T13:42:00Z">
              <w:r>
                <w:rPr/>
                <w:delText>1 966 105,32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1483" w:author="." w:date="2004-03-02T13:42:00Z">
              <w:r>
                <w:rPr>
                  <w:b/>
                </w:rPr>
                <w:t>3 886 827,10</w:t>
              </w:r>
            </w:ins>
            <w:del w:id="1484" w:author="." w:date="2004-03-02T13:42:00Z">
              <w:r>
                <w:rPr>
                  <w:b/>
                </w:rPr>
                <w:delText>2 344 270,65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1485" w:author="." w:date="2004-03-02T13:43:00Z">
              <w:r>
                <w:rPr>
                  <w:b/>
                </w:rPr>
                <w:t>3 980 348,42</w:t>
              </w:r>
            </w:ins>
            <w:del w:id="1486" w:author="." w:date="2004-03-02T13:42:00Z">
              <w:r>
                <w:rPr>
                  <w:b/>
                </w:rPr>
                <w:delText>3 886 827,10</w:delText>
              </w:r>
            </w:del>
          </w:p>
        </w:tc>
      </w:tr>
    </w:tbl>
    <w:p>
      <w:pPr>
        <w:pStyle w:val="Raportowy"/>
        <w:spacing w:lineRule="auto" w:line="360" w:before="240" w:after="0"/>
        <w:rPr>
          <w:iCs/>
        </w:rPr>
      </w:pPr>
      <w:r>
        <w:rPr>
          <w:iCs/>
        </w:rPr>
      </w:r>
    </w:p>
    <w:p>
      <w:pPr>
        <w:pStyle w:val="Raportowy"/>
        <w:spacing w:lineRule="auto" w:line="480" w:before="240" w:after="0"/>
        <w:rPr>
          <w:iCs/>
          <w:ins w:id="1487" w:author="." w:date="2004-03-02T13:44:00Z"/>
        </w:rPr>
      </w:pPr>
      <w:r>
        <w:rPr>
          <w:iCs/>
        </w:rPr>
        <w:t>Długoterminowe rozliczenia międzyokresowe obejmują:</w:t>
      </w:r>
    </w:p>
    <w:p>
      <w:pPr>
        <w:pStyle w:val="Raportowy"/>
        <w:spacing w:lineRule="auto" w:line="480" w:before="240" w:after="0"/>
        <w:rPr>
          <w:iCs/>
          <w:del w:id="1489" w:author="." w:date="2004-03-02T13:44:00Z"/>
        </w:rPr>
      </w:pPr>
      <w:del w:id="1488" w:author="." w:date="2004-03-02T13:44:00Z">
        <w:r>
          <w:rPr>
            <w:iCs/>
          </w:rPr>
        </w:r>
      </w:del>
    </w:p>
    <w:p>
      <w:pPr>
        <w:pStyle w:val="Raportowy"/>
        <w:spacing w:lineRule="auto" w:line="480"/>
        <w:rPr/>
      </w:pPr>
      <w:r>
        <w:rPr/>
        <w:t xml:space="preserve"> </w:t>
      </w:r>
      <w:r>
        <w:rPr/>
        <w:t xml:space="preserve">- aktywa z tytułu odroczonego podatku dochodowego        </w:t>
      </w:r>
      <w:ins w:id="1490" w:author="." w:date="2004-03-02T13:43:00Z">
        <w:r>
          <w:rPr/>
          <w:t xml:space="preserve"> </w:t>
        </w:r>
      </w:ins>
      <w:del w:id="1491" w:author="." w:date="2004-03-02T13:43:00Z">
        <w:r>
          <w:rPr/>
          <w:delText>1 920 721,78</w:delText>
        </w:r>
      </w:del>
      <w:ins w:id="1492" w:author="." w:date="2004-03-02T13:43:00Z">
        <w:r>
          <w:rPr/>
          <w:t>1 327 581,74</w:t>
        </w:r>
      </w:ins>
      <w:r>
        <w:rPr/>
        <w:t xml:space="preserve"> zł</w:t>
      </w:r>
    </w:p>
    <w:p>
      <w:pPr>
        <w:pStyle w:val="Tekstpodstawowy3"/>
        <w:spacing w:lineRule="auto" w:line="360"/>
        <w:rPr/>
      </w:pPr>
      <w:r>
        <w:rPr/>
        <w:t xml:space="preserve"> </w:t>
      </w:r>
      <w:r>
        <w:rPr/>
        <w:t xml:space="preserve">- inne rozliczenia – prace rozwojowe </w:t>
        <w:tab/>
        <w:tab/>
        <w:tab/>
        <w:t xml:space="preserve"> </w:t>
      </w:r>
      <w:del w:id="1493" w:author="." w:date="2004-03-02T13:43:00Z">
        <w:r>
          <w:rPr/>
          <w:delText>1 966 105,32</w:delText>
        </w:r>
      </w:del>
      <w:ins w:id="1494" w:author="." w:date="2004-03-02T13:43:00Z">
        <w:r>
          <w:rPr/>
          <w:t>2 652 766,68</w:t>
        </w:r>
      </w:ins>
      <w:r>
        <w:rPr/>
        <w:t xml:space="preserve"> zł  </w:t>
      </w:r>
    </w:p>
    <w:p>
      <w:pPr>
        <w:pStyle w:val="Raportowy"/>
        <w:spacing w:lineRule="auto" w:line="240"/>
        <w:rPr/>
      </w:pPr>
      <w:r>
        <w:rPr/>
      </w:r>
    </w:p>
    <w:p>
      <w:pPr>
        <w:pStyle w:val="Raportowy"/>
        <w:rPr>
          <w:del w:id="1496" w:author="." w:date="2004-03-02T13:43:00Z"/>
        </w:rPr>
      </w:pPr>
      <w:del w:id="1495" w:author="." w:date="2004-03-02T13:43:00Z">
        <w:r>
          <w:rPr/>
        </w:r>
      </w:del>
    </w:p>
    <w:p>
      <w:pPr>
        <w:pStyle w:val="Raportowy"/>
        <w:rPr>
          <w:ins w:id="1498" w:author="." w:date="2004-03-02T13:44:00Z"/>
        </w:rPr>
      </w:pPr>
      <w:ins w:id="1497" w:author="." w:date="2004-03-02T13:44:00Z">
        <w:r>
          <w:rPr/>
        </w:r>
      </w:ins>
    </w:p>
    <w:p>
      <w:pPr>
        <w:pStyle w:val="Raportowy"/>
        <w:rPr>
          <w:ins w:id="1500" w:author="." w:date="2004-03-02T13:44:00Z"/>
        </w:rPr>
      </w:pPr>
      <w:ins w:id="1499" w:author="." w:date="2004-03-02T13:44:00Z">
        <w:r>
          <w:rPr/>
        </w:r>
      </w:ins>
    </w:p>
    <w:p>
      <w:pPr>
        <w:pStyle w:val="Raportowy"/>
        <w:rPr>
          <w:ins w:id="1502" w:author="." w:date="2004-03-02T13:44:00Z"/>
        </w:rPr>
      </w:pPr>
      <w:ins w:id="1501" w:author="." w:date="2004-03-02T13:44:00Z">
        <w:r>
          <w:rPr/>
        </w:r>
      </w:ins>
    </w:p>
    <w:p>
      <w:pPr>
        <w:pStyle w:val="Raportowy"/>
        <w:rPr>
          <w:ins w:id="1504" w:author="." w:date="2004-03-02T13:44:00Z"/>
        </w:rPr>
      </w:pPr>
      <w:ins w:id="1503" w:author="." w:date="2004-03-02T13:44:00Z">
        <w:r>
          <w:rPr/>
        </w:r>
      </w:ins>
    </w:p>
    <w:p>
      <w:pPr>
        <w:pStyle w:val="Raportowy"/>
        <w:rPr>
          <w:ins w:id="1506" w:author="." w:date="2004-03-02T13:44:00Z"/>
        </w:rPr>
      </w:pPr>
      <w:ins w:id="1505" w:author="." w:date="2004-03-02T13:44:00Z">
        <w:r>
          <w:rPr/>
        </w:r>
      </w:ins>
    </w:p>
    <w:p>
      <w:pPr>
        <w:pStyle w:val="Raportowy"/>
        <w:rPr>
          <w:ins w:id="1508" w:author="." w:date="2004-03-02T13:44:00Z"/>
        </w:rPr>
      </w:pPr>
      <w:ins w:id="1507" w:author="." w:date="2004-03-02T13:44:00Z">
        <w:r>
          <w:rPr/>
        </w:r>
      </w:ins>
    </w:p>
    <w:p>
      <w:pPr>
        <w:pStyle w:val="Raportowy"/>
        <w:rPr>
          <w:ins w:id="1510" w:author="." w:date="2004-03-02T13:44:00Z"/>
        </w:rPr>
      </w:pPr>
      <w:ins w:id="1509" w:author="." w:date="2004-03-02T13:44:00Z">
        <w:r>
          <w:rPr/>
        </w:r>
      </w:ins>
    </w:p>
    <w:p>
      <w:pPr>
        <w:pStyle w:val="Raportowy"/>
        <w:rPr>
          <w:ins w:id="1512" w:author="." w:date="2004-03-02T13:44:00Z"/>
        </w:rPr>
      </w:pPr>
      <w:ins w:id="1511" w:author="." w:date="2004-03-02T13:44:00Z">
        <w:r>
          <w:rPr/>
        </w:r>
      </w:ins>
    </w:p>
    <w:p>
      <w:pPr>
        <w:pStyle w:val="Raportowy"/>
        <w:rPr>
          <w:ins w:id="1514" w:author="." w:date="2004-03-02T13:44:00Z"/>
        </w:rPr>
      </w:pPr>
      <w:ins w:id="1513" w:author="." w:date="2004-03-02T13:44:00Z">
        <w:r>
          <w:rPr/>
        </w:r>
      </w:ins>
    </w:p>
    <w:p>
      <w:pPr>
        <w:pStyle w:val="Raportowy"/>
        <w:rPr>
          <w:ins w:id="1516" w:author="." w:date="2004-03-02T13:44:00Z"/>
        </w:rPr>
      </w:pPr>
      <w:ins w:id="1515" w:author="." w:date="2004-03-02T13:44:00Z">
        <w:r>
          <w:rPr/>
        </w:r>
      </w:ins>
    </w:p>
    <w:p>
      <w:pPr>
        <w:pStyle w:val="Raportowy"/>
        <w:rPr>
          <w:ins w:id="1518" w:author="." w:date="2004-03-02T13:44:00Z"/>
        </w:rPr>
      </w:pPr>
      <w:ins w:id="1517" w:author="." w:date="2004-03-02T13:44:00Z">
        <w:r>
          <w:rPr/>
        </w:r>
      </w:ins>
    </w:p>
    <w:p>
      <w:pPr>
        <w:pStyle w:val="Raportowy"/>
        <w:rPr>
          <w:ins w:id="1520" w:author="." w:date="2004-03-02T13:44:00Z"/>
        </w:rPr>
      </w:pPr>
      <w:ins w:id="1519" w:author="." w:date="2004-03-02T13:44:00Z">
        <w:r>
          <w:rPr/>
        </w:r>
      </w:ins>
    </w:p>
    <w:p>
      <w:pPr>
        <w:pStyle w:val="Raportowy"/>
        <w:rPr>
          <w:ins w:id="1522" w:author="." w:date="2004-03-02T13:44:00Z"/>
        </w:rPr>
      </w:pPr>
      <w:ins w:id="1521" w:author="." w:date="2004-03-02T13:44:00Z">
        <w:r>
          <w:rPr/>
        </w:r>
      </w:ins>
    </w:p>
    <w:p>
      <w:pPr>
        <w:pStyle w:val="Raportowy"/>
        <w:rPr>
          <w:ins w:id="1524" w:author="." w:date="2004-03-02T13:44:00Z"/>
        </w:rPr>
      </w:pPr>
      <w:ins w:id="1523" w:author="." w:date="2004-03-02T13:44:00Z">
        <w:r>
          <w:rPr/>
        </w:r>
      </w:ins>
    </w:p>
    <w:p>
      <w:pPr>
        <w:pStyle w:val="Raportowy"/>
        <w:rPr>
          <w:ins w:id="1526" w:author="." w:date="2004-03-02T13:44:00Z"/>
        </w:rPr>
      </w:pPr>
      <w:ins w:id="1525" w:author="." w:date="2004-03-02T13:44:00Z">
        <w:r>
          <w:rPr/>
        </w:r>
      </w:ins>
    </w:p>
    <w:p>
      <w:pPr>
        <w:pStyle w:val="Raportowy"/>
        <w:rPr>
          <w:ins w:id="1528" w:author="." w:date="2004-03-02T13:44:00Z"/>
        </w:rPr>
      </w:pPr>
      <w:ins w:id="1527" w:author="." w:date="2004-03-02T13:44:00Z">
        <w:r>
          <w:rPr/>
        </w:r>
      </w:ins>
    </w:p>
    <w:p>
      <w:pPr>
        <w:pStyle w:val="Raportowy"/>
        <w:rPr>
          <w:del w:id="1530" w:author="." w:date="2004-03-02T13:44:00Z"/>
        </w:rPr>
      </w:pPr>
      <w:del w:id="1529" w:author="." w:date="2004-03-02T13:44:00Z">
        <w:r>
          <w:rPr/>
        </w:r>
      </w:del>
    </w:p>
    <w:p>
      <w:pPr>
        <w:pStyle w:val="Raportowy"/>
        <w:rPr>
          <w:del w:id="1532" w:author="." w:date="2004-03-02T13:44:00Z"/>
        </w:rPr>
      </w:pPr>
      <w:del w:id="1531" w:author="." w:date="2004-03-02T13:44:00Z">
        <w:r>
          <w:rPr/>
        </w:r>
      </w:del>
    </w:p>
    <w:p>
      <w:pPr>
        <w:pStyle w:val="Raportowy"/>
        <w:rPr>
          <w:del w:id="1534" w:author="." w:date="2004-03-02T13:44:00Z"/>
        </w:rPr>
      </w:pPr>
      <w:del w:id="1533" w:author="." w:date="2004-03-02T13:44:00Z">
        <w:r>
          <w:rPr/>
        </w:r>
      </w:del>
    </w:p>
    <w:p>
      <w:pPr>
        <w:pStyle w:val="Raportowy"/>
        <w:rPr>
          <w:del w:id="1536" w:author="." w:date="2004-03-02T13:44:00Z"/>
        </w:rPr>
      </w:pPr>
      <w:del w:id="1535" w:author="." w:date="2004-03-02T13:44:00Z">
        <w:r>
          <w:rPr/>
        </w:r>
      </w:del>
    </w:p>
    <w:p>
      <w:pPr>
        <w:pStyle w:val="Raportowy"/>
        <w:rPr>
          <w:del w:id="1538" w:author="." w:date="2004-03-02T13:44:00Z"/>
        </w:rPr>
      </w:pPr>
      <w:del w:id="1537" w:author="." w:date="2004-03-02T13:44:00Z">
        <w:r>
          <w:rPr/>
        </w:r>
      </w:del>
    </w:p>
    <w:p>
      <w:pPr>
        <w:pStyle w:val="Raportowy"/>
        <w:rPr>
          <w:del w:id="1540" w:author="." w:date="2004-03-02T13:44:00Z"/>
        </w:rPr>
      </w:pPr>
      <w:del w:id="1539" w:author="." w:date="2004-03-02T13:44:00Z">
        <w:r>
          <w:rPr/>
        </w:r>
      </w:del>
    </w:p>
    <w:p>
      <w:pPr>
        <w:pStyle w:val="Raportowy"/>
        <w:rPr>
          <w:del w:id="1542" w:author="." w:date="2004-03-02T13:44:00Z"/>
        </w:rPr>
      </w:pPr>
      <w:del w:id="1541" w:author="." w:date="2004-03-02T13:44:00Z">
        <w:r>
          <w:rPr/>
        </w:r>
      </w:del>
    </w:p>
    <w:p>
      <w:pPr>
        <w:pStyle w:val="Raportowy"/>
        <w:rPr/>
      </w:pPr>
      <w:r>
        <w:rPr/>
        <w:t>Zmiana stanu aktywów z tytułu odroczonego podatku dochodowego:</w:t>
      </w:r>
    </w:p>
    <w:p>
      <w:pPr>
        <w:pStyle w:val="Raportowy"/>
        <w:rPr>
          <w:del w:id="1544" w:author="." w:date="2004-03-02T13:45:00Z"/>
        </w:rPr>
      </w:pPr>
      <w:del w:id="1543" w:author="." w:date="2004-03-02T13:45:00Z">
        <w:r>
          <w:rPr/>
        </w:r>
      </w:del>
    </w:p>
    <w:p>
      <w:pPr>
        <w:pStyle w:val="Raportowy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346"/>
        <w:gridCol w:w="1347"/>
        <w:gridCol w:w="1346"/>
        <w:gridCol w:w="1347"/>
      </w:tblGrid>
      <w:tr>
        <w:trPr>
          <w:trHeight w:val="90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>
                <w:b/>
                <w:bCs/>
                <w:sz w:val="18"/>
              </w:rPr>
              <w:t>Podatek odroczony na 1.01.200</w:t>
            </w:r>
            <w:del w:id="1545" w:author="." w:date="2004-03-02T13:45:00Z">
              <w:r>
                <w:rPr>
                  <w:b/>
                  <w:bCs/>
                  <w:sz w:val="18"/>
                </w:rPr>
                <w:delText>2</w:delText>
              </w:r>
            </w:del>
            <w:ins w:id="1546" w:author="." w:date="2004-03-02T13:45:00Z">
              <w:r>
                <w:rPr>
                  <w:b/>
                  <w:bCs/>
                  <w:sz w:val="18"/>
                </w:rPr>
                <w:t>3</w:t>
              </w:r>
            </w:ins>
            <w:r>
              <w:rPr>
                <w:b/>
                <w:bCs/>
                <w:sz w:val="18"/>
              </w:rPr>
              <w:t>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Zwiększen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mniejs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>
                <w:b/>
                <w:bCs/>
                <w:sz w:val="18"/>
              </w:rPr>
              <w:t>Podatek odroczony na 31.12.200</w:t>
            </w:r>
            <w:del w:id="1547" w:author="." w:date="2004-03-02T13:45:00Z">
              <w:r>
                <w:rPr>
                  <w:b/>
                  <w:bCs/>
                  <w:sz w:val="18"/>
                </w:rPr>
                <w:delText>2</w:delText>
              </w:r>
            </w:del>
            <w:ins w:id="1548" w:author="." w:date="2004-03-02T13:45:00Z">
              <w:r>
                <w:rPr>
                  <w:b/>
                  <w:bCs/>
                  <w:sz w:val="18"/>
                </w:rPr>
                <w:t>3</w:t>
              </w:r>
            </w:ins>
            <w:r>
              <w:rPr>
                <w:b/>
                <w:bCs/>
                <w:sz w:val="18"/>
              </w:rPr>
              <w:t>r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. Odniesione na wynik finansowy w związku z ujemnymi różnicami przejściowym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549" w:author="." w:date="2004-03-02T13:45:00Z">
              <w:r>
                <w:rPr>
                  <w:b/>
                  <w:bCs/>
                  <w:i/>
                  <w:iCs/>
                  <w:sz w:val="20"/>
                </w:rPr>
                <w:t>821 582,32</w:t>
              </w:r>
            </w:ins>
            <w:del w:id="1550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820 054,34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551" w:author="." w:date="2004-03-02T13:51:00Z">
              <w:r>
                <w:rPr>
                  <w:b/>
                  <w:bCs/>
                  <w:i/>
                  <w:iCs/>
                  <w:sz w:val="20"/>
                </w:rPr>
                <w:t>94 938,70</w:t>
              </w:r>
            </w:ins>
            <w:del w:id="1552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228 106,44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553" w:author="." w:date="2004-03-02T13:51:00Z">
              <w:r>
                <w:rPr>
                  <w:b/>
                  <w:bCs/>
                  <w:i/>
                  <w:iCs/>
                  <w:sz w:val="20"/>
                </w:rPr>
                <w:t>361 415,08</w:t>
              </w:r>
            </w:ins>
            <w:del w:id="1554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226 578,46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555" w:author="." w:date="2004-03-02T13:51:00Z">
              <w:r>
                <w:rPr>
                  <w:b/>
                  <w:bCs/>
                  <w:i/>
                  <w:iCs/>
                  <w:sz w:val="20"/>
                </w:rPr>
                <w:t>555 105,94</w:t>
              </w:r>
            </w:ins>
            <w:del w:id="1556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821 582,32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sz w:val="20"/>
              </w:rPr>
              <w:t>- ujemne różnice kursow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57" w:author="." w:date="2004-03-02T13:45:00Z">
              <w:r>
                <w:rPr>
                  <w:sz w:val="20"/>
                </w:rPr>
                <w:t>6 243,45</w:t>
              </w:r>
            </w:ins>
            <w:del w:id="1558" w:author="." w:date="2004-03-02T13:45:00Z">
              <w:r>
                <w:rPr>
                  <w:sz w:val="20"/>
                </w:rPr>
                <w:delText>3 951,24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59" w:author="." w:date="2004-03-02T13:53:00Z">
              <w:r>
                <w:rPr>
                  <w:sz w:val="20"/>
                </w:rPr>
                <w:t>3 840,74</w:t>
              </w:r>
            </w:ins>
            <w:del w:id="1560" w:author="." w:date="2004-03-02T13:45:00Z">
              <w:r>
                <w:rPr>
                  <w:sz w:val="20"/>
                </w:rPr>
                <w:delText>3 961,18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61" w:author="." w:date="2004-03-02T13:53:00Z">
              <w:r>
                <w:rPr>
                  <w:sz w:val="20"/>
                </w:rPr>
                <w:t>6 335,87</w:t>
              </w:r>
            </w:ins>
            <w:del w:id="1562" w:author="." w:date="2004-03-02T13:45:00Z">
              <w:r>
                <w:rPr>
                  <w:sz w:val="20"/>
                </w:rPr>
                <w:delText>1 668,97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63" w:author="." w:date="2004-03-02T13:53:00Z">
              <w:r>
                <w:rPr>
                  <w:sz w:val="20"/>
                </w:rPr>
                <w:t>3 748,32</w:t>
              </w:r>
            </w:ins>
            <w:del w:id="1564" w:author="." w:date="2004-03-02T13:45:00Z">
              <w:r>
                <w:rPr>
                  <w:sz w:val="20"/>
                </w:rPr>
                <w:delText>6 243,45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 xml:space="preserve">- odsetki naliczone od pożyczki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65" w:author="." w:date="2004-03-02T13:45:00Z">
              <w:r>
                <w:rPr>
                  <w:sz w:val="20"/>
                </w:rPr>
                <w:t>62 926,33</w:t>
              </w:r>
            </w:ins>
            <w:del w:id="1566" w:author="." w:date="2004-03-02T13:45:00Z">
              <w:r>
                <w:rPr>
                  <w:sz w:val="20"/>
                </w:rPr>
                <w:delText>56 674,99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67" w:author="." w:date="2004-03-02T13:54:00Z">
              <w:r>
                <w:rPr>
                  <w:sz w:val="20"/>
                </w:rPr>
                <w:t>4 613,61</w:t>
              </w:r>
            </w:ins>
            <w:del w:id="1568" w:author="." w:date="2004-03-02T13:45:00Z">
              <w:r>
                <w:rPr>
                  <w:sz w:val="20"/>
                </w:rPr>
                <w:delText>10 880,99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69" w:author="." w:date="2004-03-02T13:54:00Z">
              <w:r>
                <w:rPr>
                  <w:sz w:val="20"/>
                </w:rPr>
                <w:t>34 682,08</w:t>
              </w:r>
            </w:ins>
            <w:del w:id="1570" w:author="." w:date="2004-03-02T13:45:00Z">
              <w:r>
                <w:rPr>
                  <w:sz w:val="20"/>
                </w:rPr>
                <w:delText>4 629,65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71" w:author="." w:date="2004-03-02T13:54:00Z">
              <w:r>
                <w:rPr>
                  <w:sz w:val="20"/>
                </w:rPr>
                <w:t>32 857,86</w:t>
              </w:r>
            </w:ins>
            <w:del w:id="1572" w:author="." w:date="2004-03-02T13:45:00Z">
              <w:r>
                <w:rPr>
                  <w:sz w:val="20"/>
                </w:rPr>
                <w:delText>62 926,33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amortyzacj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73" w:author="." w:date="2004-03-02T13:45:00Z">
              <w:r>
                <w:rPr>
                  <w:sz w:val="20"/>
                </w:rPr>
                <w:t>184 320,30</w:t>
              </w:r>
            </w:ins>
            <w:del w:id="1574" w:author="." w:date="2004-03-02T13:45:00Z">
              <w:r>
                <w:rPr>
                  <w:sz w:val="20"/>
                </w:rPr>
                <w:delText>158 821,27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75" w:author="." w:date="2004-03-02T13:55:00Z">
              <w:r>
                <w:rPr>
                  <w:sz w:val="20"/>
                </w:rPr>
                <w:t>-</w:t>
              </w:r>
            </w:ins>
            <w:del w:id="1576" w:author="." w:date="2004-03-02T13:45:00Z">
              <w:r>
                <w:rPr>
                  <w:sz w:val="20"/>
                </w:rPr>
                <w:delText>33 831,04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77" w:author="." w:date="2004-03-02T13:55:00Z">
              <w:r>
                <w:rPr>
                  <w:sz w:val="20"/>
                </w:rPr>
                <w:t>55 762,25</w:t>
              </w:r>
            </w:ins>
            <w:del w:id="1578" w:author="." w:date="2004-03-02T13:45:00Z">
              <w:r>
                <w:rPr>
                  <w:sz w:val="20"/>
                </w:rPr>
                <w:delText>8 332,01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79" w:author="." w:date="2004-03-02T13:55:00Z">
              <w:r>
                <w:rPr>
                  <w:sz w:val="20"/>
                </w:rPr>
                <w:t>128 558,05</w:t>
              </w:r>
            </w:ins>
            <w:del w:id="1580" w:author="." w:date="2004-03-02T13:45:00Z">
              <w:r>
                <w:rPr>
                  <w:sz w:val="20"/>
                </w:rPr>
                <w:delText>184 320,30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przecena zapas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81" w:author="." w:date="2004-03-02T13:45:00Z">
              <w:r>
                <w:rPr>
                  <w:sz w:val="20"/>
                </w:rPr>
                <w:t>1 782,29</w:t>
              </w:r>
            </w:ins>
            <w:del w:id="1582" w:author="." w:date="2004-03-02T13:45:00Z">
              <w:r>
                <w:rPr>
                  <w:sz w:val="20"/>
                </w:rPr>
                <w:delText>1 966,58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83" w:author="." w:date="2004-03-02T13:55:00Z">
              <w:r>
                <w:rPr>
                  <w:sz w:val="20"/>
                </w:rPr>
                <w:t>-</w:t>
              </w:r>
            </w:ins>
            <w:del w:id="1584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85" w:author="." w:date="2004-03-02T13:55:00Z">
              <w:r>
                <w:rPr>
                  <w:sz w:val="20"/>
                </w:rPr>
                <w:t>624,42</w:t>
              </w:r>
            </w:ins>
            <w:del w:id="1586" w:author="." w:date="2004-03-02T13:45:00Z">
              <w:r>
                <w:rPr>
                  <w:sz w:val="20"/>
                </w:rPr>
                <w:delText>184,29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87" w:author="." w:date="2004-03-02T13:55:00Z">
              <w:r>
                <w:rPr>
                  <w:sz w:val="20"/>
                </w:rPr>
                <w:t>1 157,87</w:t>
              </w:r>
            </w:ins>
            <w:del w:id="1588" w:author="." w:date="2004-03-02T13:45:00Z">
              <w:r>
                <w:rPr>
                  <w:sz w:val="20"/>
                </w:rPr>
                <w:delText>1 782,29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rezerwa na nie wykorzystane urlop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89" w:author="." w:date="2004-03-02T13:45:00Z">
              <w:r>
                <w:rPr>
                  <w:sz w:val="20"/>
                </w:rPr>
                <w:t>18 674,71</w:t>
              </w:r>
            </w:ins>
            <w:del w:id="1590" w:author="." w:date="2004-03-02T13:45:00Z">
              <w:r>
                <w:rPr>
                  <w:sz w:val="20"/>
                </w:rPr>
                <w:delText>21 349,75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91" w:author="." w:date="2004-03-02T13:55:00Z">
              <w:r>
                <w:rPr>
                  <w:sz w:val="20"/>
                </w:rPr>
                <w:t>8 383,35</w:t>
              </w:r>
            </w:ins>
            <w:del w:id="1592" w:author="." w:date="2004-03-02T13:45:00Z">
              <w:r>
                <w:rPr>
                  <w:sz w:val="20"/>
                </w:rPr>
                <w:delText>31 241,23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93" w:author="." w:date="2004-03-02T13:55:00Z">
              <w:r>
                <w:rPr>
                  <w:sz w:val="20"/>
                </w:rPr>
                <w:t>13 632,37</w:t>
              </w:r>
            </w:ins>
            <w:del w:id="1594" w:author="." w:date="2004-03-02T13:45:00Z">
              <w:r>
                <w:rPr>
                  <w:sz w:val="20"/>
                </w:rPr>
                <w:delText>33 916,27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95" w:author="." w:date="2004-03-02T13:55:00Z">
              <w:r>
                <w:rPr>
                  <w:sz w:val="20"/>
                </w:rPr>
                <w:t>13 425,69</w:t>
              </w:r>
            </w:ins>
            <w:del w:id="1596" w:author="." w:date="2004-03-02T13:45:00Z">
              <w:r>
                <w:rPr>
                  <w:sz w:val="20"/>
                </w:rPr>
                <w:delText>18 674,71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rezerwa na naprawy gwarancyjn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97" w:author="." w:date="2004-03-02T13:45:00Z">
              <w:r>
                <w:rPr>
                  <w:sz w:val="20"/>
                </w:rPr>
                <w:t>20 577,75</w:t>
              </w:r>
            </w:ins>
            <w:del w:id="1598" w:author="." w:date="2004-03-02T13:45:00Z">
              <w:r>
                <w:rPr>
                  <w:sz w:val="20"/>
                </w:rPr>
                <w:delText>24 330,85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599" w:author="." w:date="2004-03-02T13:55:00Z">
              <w:r>
                <w:rPr>
                  <w:sz w:val="20"/>
                </w:rPr>
                <w:t>4 750,00</w:t>
              </w:r>
            </w:ins>
            <w:del w:id="1600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01" w:author="." w:date="2004-03-02T13:55:00Z">
              <w:r>
                <w:rPr>
                  <w:sz w:val="20"/>
                </w:rPr>
                <w:t>16 999,67</w:t>
              </w:r>
            </w:ins>
            <w:del w:id="1602" w:author="." w:date="2004-03-02T13:45:00Z">
              <w:r>
                <w:rPr>
                  <w:sz w:val="20"/>
                </w:rPr>
                <w:delText>3 753,10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03" w:author="." w:date="2004-03-02T13:56:00Z">
              <w:r>
                <w:rPr>
                  <w:sz w:val="20"/>
                </w:rPr>
                <w:t>8 328,08</w:t>
              </w:r>
            </w:ins>
            <w:del w:id="1604" w:author="." w:date="2004-03-02T13:45:00Z">
              <w:r>
                <w:rPr>
                  <w:sz w:val="20"/>
                </w:rPr>
                <w:delText>20 577,75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rezerwa na świadczenia pracownicz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05" w:author="." w:date="2004-03-02T13:45:00Z">
              <w:r>
                <w:rPr>
                  <w:sz w:val="20"/>
                </w:rPr>
                <w:t>491 820,34</w:t>
              </w:r>
            </w:ins>
            <w:del w:id="1606" w:author="." w:date="2004-03-02T13:45:00Z">
              <w:r>
                <w:rPr>
                  <w:sz w:val="20"/>
                </w:rPr>
                <w:delText>536 427,48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07" w:author="." w:date="2004-03-02T13:57:00Z">
              <w:r>
                <w:rPr>
                  <w:sz w:val="20"/>
                </w:rPr>
                <w:t>18 249,33</w:t>
              </w:r>
            </w:ins>
            <w:del w:id="1608" w:author="." w:date="2004-03-02T13:45:00Z">
              <w:r>
                <w:rPr>
                  <w:sz w:val="20"/>
                </w:rPr>
                <w:delText>62 577,47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09" w:author="." w:date="2004-03-02T13:57:00Z">
              <w:r>
                <w:rPr>
                  <w:sz w:val="20"/>
                </w:rPr>
                <w:t>179 794,73</w:t>
              </w:r>
            </w:ins>
            <w:del w:id="1610" w:author="." w:date="2004-03-02T13:45:00Z">
              <w:r>
                <w:rPr>
                  <w:sz w:val="20"/>
                </w:rPr>
                <w:delText>107 184,61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11" w:author="." w:date="2004-03-02T13:58:00Z">
              <w:r>
                <w:rPr>
                  <w:sz w:val="20"/>
                </w:rPr>
                <w:t>330 274,94</w:t>
              </w:r>
            </w:ins>
            <w:del w:id="1612" w:author="." w:date="2004-03-02T13:45:00Z">
              <w:r>
                <w:rPr>
                  <w:sz w:val="20"/>
                </w:rPr>
                <w:delText>491 820,34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odsetki od kredy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13" w:author="." w:date="2004-03-02T13:45:00Z">
              <w:r>
                <w:rPr>
                  <w:sz w:val="20"/>
                </w:rPr>
                <w:t>1 028,48</w:t>
              </w:r>
            </w:ins>
            <w:del w:id="1614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15" w:author="." w:date="2004-03-02T13:58:00Z">
              <w:r>
                <w:rPr>
                  <w:sz w:val="20"/>
                </w:rPr>
                <w:t>568,02</w:t>
              </w:r>
            </w:ins>
            <w:del w:id="1616" w:author="." w:date="2004-03-02T13:45:00Z">
              <w:r>
                <w:rPr>
                  <w:sz w:val="20"/>
                </w:rPr>
                <w:delText>10 493,78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17" w:author="." w:date="2004-03-02T13:58:00Z">
              <w:r>
                <w:rPr>
                  <w:sz w:val="20"/>
                </w:rPr>
                <w:t>1028,48</w:t>
              </w:r>
            </w:ins>
            <w:del w:id="1618" w:author="." w:date="2004-03-02T13:45:00Z">
              <w:r>
                <w:rPr>
                  <w:sz w:val="20"/>
                </w:rPr>
                <w:delText>9 465,30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19" w:author="." w:date="2004-03-02T13:58:00Z">
              <w:r>
                <w:rPr>
                  <w:sz w:val="20"/>
                </w:rPr>
                <w:t>568,02</w:t>
              </w:r>
            </w:ins>
            <w:del w:id="1620" w:author="." w:date="2004-03-02T13:45:00Z">
              <w:r>
                <w:rPr>
                  <w:sz w:val="20"/>
                </w:rPr>
                <w:delText>1 028,48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naliczone odsetki i prowizje dysk. weksli nal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21" w:author="." w:date="2004-03-02T13:45:00Z">
              <w:r>
                <w:rPr>
                  <w:sz w:val="20"/>
                </w:rPr>
                <w:t>7 113,05</w:t>
              </w:r>
            </w:ins>
            <w:del w:id="1622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23" w:author="." w:date="2004-03-02T13:59:00Z">
              <w:r>
                <w:rPr>
                  <w:sz w:val="20"/>
                </w:rPr>
                <w:t>970,07</w:t>
              </w:r>
            </w:ins>
            <w:del w:id="1624" w:author="." w:date="2004-03-02T13:45:00Z">
              <w:r>
                <w:rPr>
                  <w:sz w:val="20"/>
                </w:rPr>
                <w:delText>8 083,12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25" w:author="." w:date="2004-03-02T13:59:00Z">
              <w:r>
                <w:rPr>
                  <w:sz w:val="20"/>
                </w:rPr>
                <w:t>8 083,12</w:t>
              </w:r>
            </w:ins>
            <w:del w:id="1626" w:author="." w:date="2004-03-02T13:45:00Z">
              <w:r>
                <w:rPr>
                  <w:sz w:val="20"/>
                </w:rPr>
                <w:delText>970,07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27" w:author="." w:date="2004-03-02T13:59:00Z">
              <w:r>
                <w:rPr>
                  <w:sz w:val="20"/>
                </w:rPr>
                <w:t>-</w:t>
              </w:r>
            </w:ins>
            <w:del w:id="1628" w:author="." w:date="2004-03-02T13:45:00Z">
              <w:r>
                <w:rPr>
                  <w:sz w:val="20"/>
                </w:rPr>
                <w:delText>7 113,05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odpis aktualizujący długot. aktywa finansow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29" w:author="." w:date="2004-03-02T13:45:00Z">
              <w:r>
                <w:rPr>
                  <w:sz w:val="20"/>
                </w:rPr>
                <w:t>1 693,71</w:t>
              </w:r>
            </w:ins>
            <w:del w:id="1630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31" w:author="." w:date="2004-03-02T13:59:00Z">
              <w:r>
                <w:rPr>
                  <w:sz w:val="20"/>
                </w:rPr>
                <w:t>-</w:t>
              </w:r>
            </w:ins>
            <w:del w:id="1632" w:author="." w:date="2004-03-02T13:45:00Z">
              <w:r>
                <w:rPr>
                  <w:sz w:val="20"/>
                </w:rPr>
                <w:delText>1 693,71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33" w:author="." w:date="2004-03-02T13:59:00Z">
              <w:r>
                <w:rPr>
                  <w:sz w:val="20"/>
                </w:rPr>
                <w:t>1 669,69</w:t>
              </w:r>
            </w:ins>
            <w:del w:id="1634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35" w:author="." w:date="2004-03-02T13:59:00Z">
              <w:r>
                <w:rPr>
                  <w:sz w:val="20"/>
                </w:rPr>
                <w:t>24,02</w:t>
              </w:r>
            </w:ins>
            <w:del w:id="1636" w:author="." w:date="2004-03-02T13:45:00Z">
              <w:r>
                <w:rPr>
                  <w:sz w:val="20"/>
                </w:rPr>
                <w:delText>1 693,71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naliczone odsetki i prowizje dysk.weksli zob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37" w:author="." w:date="2004-03-02T13:45:00Z">
              <w:r>
                <w:rPr>
                  <w:sz w:val="20"/>
                </w:rPr>
                <w:t>293,96</w:t>
              </w:r>
            </w:ins>
            <w:del w:id="1638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39" w:author="." w:date="2004-03-02T13:59:00Z">
              <w:r>
                <w:rPr>
                  <w:sz w:val="20"/>
                </w:rPr>
                <w:t>-</w:t>
              </w:r>
            </w:ins>
            <w:del w:id="1640" w:author="." w:date="2004-03-02T13:45:00Z">
              <w:r>
                <w:rPr>
                  <w:sz w:val="20"/>
                </w:rPr>
                <w:delText>293,96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41" w:author="." w:date="2004-03-02T13:59:00Z">
              <w:r>
                <w:rPr>
                  <w:sz w:val="20"/>
                </w:rPr>
                <w:t>293,96</w:t>
              </w:r>
            </w:ins>
            <w:del w:id="1642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43" w:author="." w:date="2004-03-02T14:00:00Z">
              <w:r>
                <w:rPr>
                  <w:sz w:val="20"/>
                </w:rPr>
                <w:t>-</w:t>
              </w:r>
            </w:ins>
            <w:del w:id="1644" w:author="." w:date="2004-03-02T13:45:00Z">
              <w:r>
                <w:rPr>
                  <w:sz w:val="20"/>
                </w:rPr>
                <w:delText>293,96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umowy zlecen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45" w:author="." w:date="2004-03-02T13:45:00Z">
              <w:r>
                <w:rPr>
                  <w:sz w:val="20"/>
                </w:rPr>
                <w:t>5 996,70</w:t>
              </w:r>
            </w:ins>
            <w:del w:id="1646" w:author="." w:date="2004-03-02T13:45:00Z">
              <w:r>
                <w:rPr>
                  <w:sz w:val="20"/>
                </w:rPr>
                <w:delText>5 025,00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47" w:author="." w:date="2004-03-02T14:00:00Z">
              <w:r>
                <w:rPr>
                  <w:sz w:val="20"/>
                </w:rPr>
                <w:t>17 275,00</w:t>
              </w:r>
            </w:ins>
            <w:del w:id="1648" w:author="." w:date="2004-03-02T13:45:00Z">
              <w:r>
                <w:rPr>
                  <w:sz w:val="20"/>
                </w:rPr>
                <w:delText>34 889,94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49" w:author="." w:date="2004-03-02T14:00:00Z">
              <w:r>
                <w:rPr>
                  <w:sz w:val="20"/>
                </w:rPr>
                <w:t>22 682,70</w:t>
              </w:r>
            </w:ins>
            <w:del w:id="1650" w:author="." w:date="2004-03-02T13:45:00Z">
              <w:r>
                <w:rPr>
                  <w:sz w:val="20"/>
                </w:rPr>
                <w:delText>33 918,24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51" w:author="." w:date="2004-03-02T14:00:00Z">
              <w:r>
                <w:rPr>
                  <w:sz w:val="20"/>
                </w:rPr>
                <w:t>589,00</w:t>
              </w:r>
            </w:ins>
            <w:del w:id="1652" w:author="." w:date="2004-03-02T13:45:00Z">
              <w:r>
                <w:rPr>
                  <w:sz w:val="20"/>
                </w:rPr>
                <w:delText>5 996,70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odpis aktualizujący należnośc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53" w:author="." w:date="2004-03-02T13:45:00Z">
              <w:r>
                <w:rPr>
                  <w:sz w:val="20"/>
                </w:rPr>
                <w:t>14 854,69</w:t>
              </w:r>
            </w:ins>
            <w:del w:id="1654" w:author="." w:date="2004-03-02T13:45:00Z">
              <w:r>
                <w:rPr>
                  <w:sz w:val="20"/>
                </w:rPr>
                <w:delText>11 507,18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55" w:author="." w:date="2004-03-02T14:00:00Z">
              <w:r>
                <w:rPr>
                  <w:sz w:val="20"/>
                </w:rPr>
                <w:t>18 770,12</w:t>
              </w:r>
            </w:ins>
            <w:del w:id="1656" w:author="." w:date="2004-03-02T13:45:00Z">
              <w:r>
                <w:rPr>
                  <w:sz w:val="20"/>
                </w:rPr>
                <w:delText>25 903,46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57" w:author="." w:date="2004-03-02T14:00:00Z">
              <w:r>
                <w:rPr>
                  <w:sz w:val="20"/>
                </w:rPr>
                <w:t>9 496,89</w:t>
              </w:r>
            </w:ins>
            <w:del w:id="1658" w:author="." w:date="2004-03-02T13:45:00Z">
              <w:r>
                <w:rPr>
                  <w:sz w:val="20"/>
                </w:rPr>
                <w:delText>22 555,95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59" w:author="." w:date="2004-03-02T14:00:00Z">
              <w:r>
                <w:rPr>
                  <w:sz w:val="20"/>
                </w:rPr>
                <w:t>24 127,92</w:t>
              </w:r>
            </w:ins>
            <w:del w:id="1660" w:author="." w:date="2004-03-02T13:45:00Z">
              <w:r>
                <w:rPr>
                  <w:sz w:val="20"/>
                </w:rPr>
                <w:delText>14 854,69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odpis ZFŚS nie przelany na kon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61" w:author="." w:date="2004-03-02T13:45:00Z">
              <w:r>
                <w:rPr>
                  <w:sz w:val="20"/>
                </w:rPr>
                <w:t>4 256,56</w:t>
              </w:r>
            </w:ins>
            <w:del w:id="1662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63" w:author="." w:date="2004-03-02T14:01:00Z">
              <w:r>
                <w:rPr>
                  <w:sz w:val="20"/>
                </w:rPr>
                <w:t>5 918,36</w:t>
              </w:r>
            </w:ins>
            <w:del w:id="1664" w:author="." w:date="2004-03-02T13:45:00Z">
              <w:r>
                <w:rPr>
                  <w:sz w:val="20"/>
                </w:rPr>
                <w:delText>4 256,56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65" w:author="." w:date="2004-03-02T14:01:00Z">
              <w:r>
                <w:rPr>
                  <w:sz w:val="20"/>
                </w:rPr>
                <w:t>9 982,12</w:t>
              </w:r>
            </w:ins>
            <w:del w:id="1666" w:author="." w:date="2004-03-02T13:45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67" w:author="." w:date="2004-03-02T14:01:00Z">
              <w:r>
                <w:rPr>
                  <w:sz w:val="20"/>
                </w:rPr>
                <w:t>192,80</w:t>
              </w:r>
            </w:ins>
            <w:del w:id="1668" w:author="." w:date="2004-03-02T13:45:00Z">
              <w:r>
                <w:rPr>
                  <w:sz w:val="20"/>
                </w:rPr>
                <w:delText>4 256,56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ins w:id="1669" w:author="." w:date="2004-03-02T14:02:00Z">
              <w:r>
                <w:rPr>
                  <w:sz w:val="20"/>
                </w:rPr>
                <w:t>- odsetki od zobow. z tyt. dostaw</w:t>
              </w:r>
            </w:ins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70" w:author="." w:date="2004-03-02T14:02:00Z">
              <w:r>
                <w:rPr>
                  <w:sz w:val="20"/>
                </w:rPr>
                <w:t>-</w:t>
              </w:r>
            </w:ins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71" w:author="." w:date="2004-03-02T14:03:00Z">
              <w:r>
                <w:rPr>
                  <w:sz w:val="20"/>
                </w:rPr>
                <w:t>346,73</w:t>
              </w:r>
            </w:ins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72" w:author="." w:date="2004-03-02T14:03:00Z">
              <w:r>
                <w:rPr>
                  <w:sz w:val="20"/>
                </w:rPr>
                <w:t>346,73</w:t>
              </w:r>
            </w:ins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73" w:author="." w:date="2004-03-02T14:03:00Z">
              <w:r>
                <w:rPr>
                  <w:sz w:val="20"/>
                </w:rPr>
                <w:t>-</w:t>
              </w:r>
            </w:ins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ins w:id="1674" w:author="." w:date="2004-03-02T14:01:00Z">
              <w:r>
                <w:rPr>
                  <w:sz w:val="20"/>
                </w:rPr>
                <w:t>- koszty dotyczące najmu i pochodne</w:t>
              </w:r>
            </w:ins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75" w:author="." w:date="2004-03-02T14:02:00Z">
              <w:r>
                <w:rPr>
                  <w:sz w:val="20"/>
                </w:rPr>
                <w:t>-</w:t>
              </w:r>
            </w:ins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76" w:author="." w:date="2004-03-02T14:02:00Z">
              <w:r>
                <w:rPr>
                  <w:sz w:val="20"/>
                </w:rPr>
                <w:t>11 253,37</w:t>
              </w:r>
            </w:ins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77" w:author="." w:date="2004-03-02T14:02:00Z">
              <w:r>
                <w:rPr>
                  <w:sz w:val="20"/>
                </w:rPr>
                <w:t>-</w:t>
              </w:r>
            </w:ins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20"/>
              </w:rPr>
            </w:pPr>
            <w:ins w:id="1678" w:author="." w:date="2004-03-02T14:02:00Z">
              <w:r>
                <w:rPr>
                  <w:sz w:val="20"/>
                </w:rPr>
                <w:t>11 253,37</w:t>
              </w:r>
            </w:ins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. Odniesione na kapita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679" w:author="." w:date="2004-03-02T13:45:00Z">
              <w:r>
                <w:rPr>
                  <w:b/>
                  <w:bCs/>
                  <w:i/>
                  <w:iCs/>
                  <w:sz w:val="20"/>
                </w:rPr>
                <w:t>1 099 139,46</w:t>
              </w:r>
            </w:ins>
            <w:del w:id="1680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681" w:author="." w:date="2004-03-02T13:51:00Z">
              <w:r>
                <w:rPr>
                  <w:b/>
                  <w:bCs/>
                  <w:i/>
                  <w:iCs/>
                  <w:sz w:val="20"/>
                </w:rPr>
                <w:t>-</w:t>
              </w:r>
            </w:ins>
            <w:del w:id="1682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1 099 139,46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683" w:author="." w:date="2004-03-02T13:51:00Z">
              <w:r>
                <w:rPr>
                  <w:b/>
                  <w:bCs/>
                  <w:i/>
                  <w:iCs/>
                  <w:sz w:val="20"/>
                </w:rPr>
                <w:t>326 663,66</w:t>
              </w:r>
            </w:ins>
            <w:del w:id="1684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-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685" w:author="." w:date="2004-03-02T13:52:00Z">
              <w:r>
                <w:rPr>
                  <w:b/>
                  <w:bCs/>
                  <w:i/>
                  <w:iCs/>
                  <w:sz w:val="20"/>
                </w:rPr>
                <w:t>772 475,80</w:t>
              </w:r>
            </w:ins>
            <w:del w:id="1686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1 099 139,46</w:delText>
              </w:r>
            </w:del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azem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687" w:author="." w:date="2004-03-02T13:45:00Z">
              <w:r>
                <w:rPr>
                  <w:b/>
                  <w:bCs/>
                  <w:i/>
                  <w:iCs/>
                  <w:sz w:val="20"/>
                </w:rPr>
                <w:t>1 920 721,78</w:t>
              </w:r>
            </w:ins>
            <w:del w:id="1688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820 054,34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689" w:author="." w:date="2004-03-02T13:52:00Z">
              <w:r>
                <w:rPr>
                  <w:b/>
                  <w:bCs/>
                  <w:i/>
                  <w:iCs/>
                  <w:sz w:val="20"/>
                </w:rPr>
                <w:t>94 938,70</w:t>
              </w:r>
            </w:ins>
            <w:del w:id="1690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1 327 245,90</w:delText>
              </w:r>
            </w:del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691" w:author="." w:date="2004-03-02T13:52:00Z">
              <w:r>
                <w:rPr>
                  <w:b/>
                  <w:bCs/>
                  <w:i/>
                  <w:iCs/>
                  <w:sz w:val="20"/>
                </w:rPr>
                <w:t>688 078,74</w:t>
              </w:r>
            </w:ins>
            <w:del w:id="1692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226 578,46</w:delText>
              </w:r>
            </w:del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ins w:id="1693" w:author="." w:date="2004-03-02T13:52:00Z">
              <w:r>
                <w:rPr>
                  <w:b/>
                  <w:bCs/>
                  <w:i/>
                  <w:iCs/>
                  <w:sz w:val="20"/>
                </w:rPr>
                <w:t>1 327 581,74</w:t>
              </w:r>
            </w:ins>
            <w:del w:id="1694" w:author="." w:date="2004-03-02T13:45:00Z">
              <w:r>
                <w:rPr>
                  <w:b/>
                  <w:bCs/>
                  <w:i/>
                  <w:iCs/>
                  <w:sz w:val="20"/>
                </w:rPr>
                <w:delText>1 920 721,78</w:delText>
              </w:r>
            </w:del>
          </w:p>
        </w:tc>
      </w:tr>
    </w:tbl>
    <w:p>
      <w:pPr>
        <w:pStyle w:val="Heading2"/>
        <w:spacing w:before="720" w:after="240"/>
        <w:ind w:left="357" w:hanging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720" w:after="240"/>
        <w:ind w:left="357" w:hanging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720" w:after="240"/>
        <w:ind w:left="357" w:hanging="357"/>
        <w:rPr/>
      </w:pPr>
      <w:bookmarkStart w:id="17" w:name="__RefHeading___Toc36259963"/>
      <w:bookmarkEnd w:id="17"/>
      <w:r>
        <w:rPr/>
        <w:t>3.</w:t>
        <w:tab/>
        <w:t>Majątek obrotowy</w:t>
      </w:r>
    </w:p>
    <w:p>
      <w:pPr>
        <w:pStyle w:val="Heading3"/>
        <w:spacing w:before="0" w:after="120"/>
        <w:ind w:left="711" w:hanging="357"/>
        <w:rPr/>
      </w:pPr>
      <w:bookmarkStart w:id="18" w:name="__RefHeading___Toc36259964"/>
      <w:bookmarkEnd w:id="18"/>
      <w:r>
        <w:rPr/>
        <w:t>3.1. Zapasy</w:t>
      </w:r>
    </w:p>
    <w:p>
      <w:pPr>
        <w:pStyle w:val="Raportowy"/>
        <w:spacing w:before="0" w:after="120"/>
        <w:rPr/>
      </w:pPr>
      <w:r>
        <w:rPr/>
        <w:t>Stan zapasów wynosi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79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731"/>
        <w:gridCol w:w="17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4"/>
              </w:rPr>
              <w:t>Stan na dzień 1.01.</w:t>
            </w:r>
            <w:del w:id="1695" w:author="." w:date="2004-03-02T14:04:00Z">
              <w:r>
                <w:rPr>
                  <w:b/>
                  <w:sz w:val="24"/>
                </w:rPr>
                <w:delText xml:space="preserve">2002 </w:delText>
              </w:r>
            </w:del>
            <w:ins w:id="1696" w:author="." w:date="2004-03-02T14:04:00Z">
              <w:r>
                <w:rPr>
                  <w:b/>
                  <w:sz w:val="24"/>
                </w:rPr>
                <w:t xml:space="preserve">2003 </w:t>
              </w:r>
            </w:ins>
            <w:r>
              <w:rPr>
                <w:b/>
                <w:sz w:val="24"/>
              </w:rPr>
              <w:t>r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4"/>
              </w:rPr>
              <w:t>Stan na dzień 31.12.</w:t>
            </w:r>
            <w:del w:id="1697" w:author="." w:date="2004-03-02T14:04:00Z">
              <w:r>
                <w:rPr>
                  <w:b/>
                  <w:sz w:val="24"/>
                </w:rPr>
                <w:delText xml:space="preserve">2002 </w:delText>
              </w:r>
            </w:del>
            <w:ins w:id="1698" w:author="." w:date="2004-03-02T14:04:00Z">
              <w:r>
                <w:rPr>
                  <w:b/>
                  <w:sz w:val="24"/>
                </w:rPr>
                <w:t xml:space="preserve">2003 </w:t>
              </w:r>
            </w:ins>
            <w:r>
              <w:rPr>
                <w:b/>
                <w:sz w:val="24"/>
              </w:rPr>
              <w:t>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Materiał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699" w:author="." w:date="2004-03-02T14:04:00Z">
              <w:r>
                <w:rPr>
                  <w:sz w:val="24"/>
                </w:rPr>
                <w:t>1 236 240,11</w:t>
              </w:r>
            </w:ins>
            <w:del w:id="1700" w:author="." w:date="2004-03-02T14:04:00Z">
              <w:r>
                <w:rPr>
                  <w:sz w:val="24"/>
                </w:rPr>
                <w:delText>1 206 623,34</w:delText>
              </w:r>
            </w:del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01" w:author="." w:date="2004-03-02T14:04:00Z">
              <w:r>
                <w:rPr/>
                <w:t>1 210 239,44</w:t>
              </w:r>
            </w:ins>
            <w:del w:id="1702" w:author="." w:date="2004-03-02T14:04:00Z">
              <w:r>
                <w:rPr/>
                <w:delText>1 236 240,11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ółprodukty i produkty w toku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703" w:author="." w:date="2004-03-02T14:04:00Z">
              <w:r>
                <w:rPr>
                  <w:sz w:val="24"/>
                </w:rPr>
                <w:t>3 740 966,26</w:t>
              </w:r>
            </w:ins>
            <w:del w:id="1704" w:author="." w:date="2004-03-02T14:04:00Z">
              <w:r>
                <w:rPr>
                  <w:sz w:val="24"/>
                </w:rPr>
                <w:delText>3 356 508,90</w:delText>
              </w:r>
            </w:del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05" w:author="." w:date="2004-03-02T14:04:00Z">
              <w:r>
                <w:rPr/>
                <w:t>3 901 608,12</w:t>
              </w:r>
            </w:ins>
            <w:del w:id="1706" w:author="." w:date="2004-03-02T14:04:00Z">
              <w:r>
                <w:rPr/>
                <w:delText>3 740 966,26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Produkty gotow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07" w:author="." w:date="2004-03-02T14:04:00Z">
              <w:r>
                <w:rPr/>
                <w:t>1 144 070,11</w:t>
              </w:r>
            </w:ins>
            <w:del w:id="1708" w:author="." w:date="2004-03-02T14:04:00Z">
              <w:r>
                <w:rPr/>
                <w:delText>1 017 655,51</w:delText>
              </w:r>
            </w:del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709" w:author="." w:date="2004-03-02T14:05:00Z">
              <w:r>
                <w:rPr>
                  <w:sz w:val="24"/>
                </w:rPr>
                <w:t>1 294 274,07</w:t>
              </w:r>
            </w:ins>
            <w:del w:id="1710" w:author="." w:date="2004-03-02T14:04:00Z">
              <w:r>
                <w:rPr>
                  <w:sz w:val="24"/>
                </w:rPr>
                <w:delText>1 144 070,11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rtowy"/>
              <w:spacing w:lineRule="auto" w:line="240" w:before="120" w:after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rtowy"/>
              <w:spacing w:lineRule="auto" w:line="240" w:before="120" w:after="0"/>
              <w:jc w:val="left"/>
              <w:rPr/>
            </w:pPr>
            <w:r>
              <w:rPr/>
              <w:t>Towa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11" w:author="." w:date="2004-03-02T14:04:00Z">
              <w:r>
                <w:rPr/>
                <w:t>223 346,78</w:t>
              </w:r>
            </w:ins>
            <w:del w:id="1712" w:author="." w:date="2004-03-02T14:04:00Z">
              <w:r>
                <w:rPr/>
                <w:delText>117 822,87</w:delText>
              </w:r>
            </w:del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713" w:author="." w:date="2004-03-02T14:05:00Z">
              <w:r>
                <w:rPr>
                  <w:sz w:val="24"/>
                </w:rPr>
                <w:t>193 169,54</w:t>
              </w:r>
            </w:ins>
            <w:del w:id="1714" w:author="." w:date="2004-03-02T14:04:00Z">
              <w:r>
                <w:rPr>
                  <w:sz w:val="24"/>
                </w:rPr>
                <w:delText>223 346,78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rtowy"/>
              <w:spacing w:lineRule="auto" w:line="240" w:before="120" w:after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rtowy"/>
              <w:spacing w:lineRule="auto" w:line="240" w:before="120" w:after="0"/>
              <w:jc w:val="left"/>
              <w:rPr/>
            </w:pPr>
            <w:r>
              <w:rPr/>
              <w:t>Zaliczki na dostaw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15" w:author="." w:date="2004-03-02T14:04:00Z">
              <w:r>
                <w:rPr/>
                <w:t>12 322,94</w:t>
              </w:r>
            </w:ins>
            <w:del w:id="1716" w:author="." w:date="2004-03-02T14:04:00Z">
              <w:r>
                <w:rPr/>
                <w:delText>12 983,43</w:delText>
              </w:r>
            </w:del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1717" w:author="." w:date="2004-03-02T14:05:00Z">
              <w:r>
                <w:rPr>
                  <w:sz w:val="24"/>
                </w:rPr>
                <w:t>112 785,10</w:t>
              </w:r>
            </w:ins>
            <w:del w:id="1718" w:author="." w:date="2004-03-02T14:04:00Z">
              <w:r>
                <w:rPr>
                  <w:sz w:val="24"/>
                </w:rPr>
                <w:delText>12 322,94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rtowy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rtowy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right"/>
              <w:rPr>
                <w:b/>
                <w:b/>
                <w:sz w:val="24"/>
              </w:rPr>
            </w:pPr>
            <w:ins w:id="1719" w:author="." w:date="2004-03-02T14:04:00Z">
              <w:r>
                <w:rPr>
                  <w:b/>
                  <w:sz w:val="24"/>
                </w:rPr>
                <w:t>6 356 946,20</w:t>
              </w:r>
            </w:ins>
            <w:del w:id="1720" w:author="." w:date="2004-03-02T14:04:00Z">
              <w:r>
                <w:rPr>
                  <w:b/>
                  <w:sz w:val="24"/>
                </w:rPr>
                <w:delText>5 711 594,05</w:delText>
              </w:r>
            </w:del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right"/>
              <w:rPr>
                <w:b/>
                <w:b/>
                <w:sz w:val="24"/>
              </w:rPr>
            </w:pPr>
            <w:ins w:id="1721" w:author="." w:date="2004-03-02T14:05:00Z">
              <w:r>
                <w:rPr>
                  <w:b/>
                  <w:sz w:val="24"/>
                </w:rPr>
                <w:t>6 712 076,27</w:t>
              </w:r>
            </w:ins>
            <w:del w:id="1722" w:author="." w:date="2004-03-02T14:04:00Z">
              <w:r>
                <w:rPr>
                  <w:b/>
                  <w:sz w:val="24"/>
                </w:rPr>
                <w:delText>6 356 946,20</w:delText>
              </w:r>
            </w:del>
          </w:p>
        </w:tc>
      </w:tr>
    </w:tbl>
    <w:p>
      <w:pPr>
        <w:pStyle w:val="Raportowy"/>
        <w:spacing w:before="240" w:after="0"/>
        <w:rPr>
          <w:b/>
          <w:b/>
        </w:rPr>
      </w:pPr>
      <w:r>
        <w:rPr>
          <w:b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Materiały</w:t>
      </w:r>
    </w:p>
    <w:p>
      <w:pPr>
        <w:pStyle w:val="Raportowy"/>
        <w:jc w:val="both"/>
        <w:rPr/>
      </w:pPr>
      <w:r>
        <w:rPr/>
        <w:t>Wycena następuje według cen zakupu. Zasady wyceny materiałów nie uległy zmianie w stosunku do roku poprzedniego.</w:t>
      </w:r>
    </w:p>
    <w:p>
      <w:pPr>
        <w:pStyle w:val="Raportowy"/>
        <w:spacing w:before="120" w:after="120"/>
        <w:rPr/>
      </w:pPr>
      <w:r>
        <w:rPr/>
        <w:t>Zapasy materiałów w magazynach według okresów zalegania przedstawiają się następująco:</w:t>
      </w:r>
    </w:p>
    <w:tbl>
      <w:tblPr>
        <w:tblW w:w="4820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134"/>
      </w:tblGrid>
      <w:tr>
        <w:trPr/>
        <w:tc>
          <w:tcPr>
            <w:tcW w:w="2126" w:type="dxa"/>
            <w:tcBorders/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ł</w:t>
            </w:r>
          </w:p>
        </w:tc>
        <w:tc>
          <w:tcPr>
            <w:tcW w:w="1134" w:type="dxa"/>
            <w:tcBorders/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%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Raportowy"/>
              <w:ind w:left="360" w:hanging="360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>
                <w:sz w:val="22"/>
              </w:rPr>
              <w:tab/>
              <w:t>do 6 m-cy</w:t>
            </w:r>
          </w:p>
        </w:tc>
        <w:tc>
          <w:tcPr>
            <w:tcW w:w="1560" w:type="dxa"/>
            <w:tcBorders/>
          </w:tcPr>
          <w:p>
            <w:pPr>
              <w:pStyle w:val="Raportowy"/>
              <w:spacing w:lineRule="auto" w:line="240" w:before="120" w:after="0"/>
              <w:jc w:val="right"/>
              <w:rPr>
                <w:sz w:val="22"/>
              </w:rPr>
            </w:pPr>
            <w:ins w:id="1723" w:author="." w:date="2004-03-02T14:07:00Z">
              <w:r>
                <w:rPr>
                  <w:sz w:val="22"/>
                </w:rPr>
                <w:t>1 003 182,06</w:t>
              </w:r>
            </w:ins>
            <w:del w:id="1724" w:author="." w:date="2004-03-02T14:06:00Z">
              <w:r>
                <w:rPr>
                  <w:sz w:val="22"/>
                </w:rPr>
                <w:delText>965 355,55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jc w:val="center"/>
              <w:rPr>
                <w:sz w:val="22"/>
              </w:rPr>
            </w:pPr>
            <w:ins w:id="1725" w:author="." w:date="2004-03-08T10:03:00Z">
              <w:r>
                <w:rPr>
                  <w:sz w:val="22"/>
                </w:rPr>
                <w:t>82,9</w:t>
              </w:r>
            </w:ins>
            <w:del w:id="1726" w:author="." w:date="2004-03-02T14:06:00Z">
              <w:r>
                <w:rPr>
                  <w:sz w:val="22"/>
                </w:rPr>
                <w:delText>78</w:delText>
              </w:r>
            </w:del>
          </w:p>
        </w:tc>
      </w:tr>
      <w:tr>
        <w:trPr/>
        <w:tc>
          <w:tcPr>
            <w:tcW w:w="2126" w:type="dxa"/>
            <w:tcBorders/>
          </w:tcPr>
          <w:p>
            <w:pPr>
              <w:pStyle w:val="Raportowy"/>
              <w:spacing w:lineRule="auto" w:line="240" w:before="120" w:after="0"/>
              <w:ind w:left="360" w:hanging="360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>
                <w:sz w:val="22"/>
              </w:rPr>
              <w:tab/>
              <w:t>od 6 do 12 m-cy</w:t>
            </w:r>
          </w:p>
        </w:tc>
        <w:tc>
          <w:tcPr>
            <w:tcW w:w="1560" w:type="dxa"/>
            <w:tcBorders/>
          </w:tcPr>
          <w:p>
            <w:pPr>
              <w:pStyle w:val="Raportowy"/>
              <w:spacing w:lineRule="auto" w:line="240" w:before="120" w:after="0"/>
              <w:jc w:val="right"/>
              <w:rPr>
                <w:sz w:val="22"/>
              </w:rPr>
            </w:pPr>
            <w:ins w:id="1727" w:author="." w:date="2004-03-02T14:07:00Z">
              <w:r>
                <w:rPr>
                  <w:sz w:val="22"/>
                </w:rPr>
                <w:t>118 110,07</w:t>
              </w:r>
            </w:ins>
            <w:del w:id="1728" w:author="." w:date="2004-03-02T14:06:00Z">
              <w:r>
                <w:rPr>
                  <w:sz w:val="22"/>
                </w:rPr>
                <w:delText>243 968,95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spacing w:lineRule="auto" w:line="240" w:before="120" w:after="0"/>
              <w:jc w:val="center"/>
              <w:rPr>
                <w:sz w:val="22"/>
              </w:rPr>
            </w:pPr>
            <w:ins w:id="1729" w:author="." w:date="2004-03-08T10:03:00Z">
              <w:r>
                <w:rPr>
                  <w:sz w:val="22"/>
                </w:rPr>
                <w:t>9,8</w:t>
              </w:r>
            </w:ins>
            <w:del w:id="1730" w:author="." w:date="2004-03-02T14:06:00Z">
              <w:r>
                <w:rPr>
                  <w:sz w:val="22"/>
                </w:rPr>
                <w:delText>20</w:delText>
              </w:r>
            </w:del>
          </w:p>
        </w:tc>
      </w:tr>
      <w:tr>
        <w:trPr/>
        <w:tc>
          <w:tcPr>
            <w:tcW w:w="2126" w:type="dxa"/>
            <w:tcBorders/>
          </w:tcPr>
          <w:p>
            <w:pPr>
              <w:pStyle w:val="Raportowy"/>
              <w:spacing w:lineRule="auto" w:line="240" w:before="120" w:after="0"/>
              <w:ind w:left="357" w:hanging="357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>
                <w:sz w:val="22"/>
              </w:rPr>
              <w:tab/>
              <w:t>ponad 12 m-cy</w:t>
            </w:r>
          </w:p>
        </w:tc>
        <w:tc>
          <w:tcPr>
            <w:tcW w:w="1560" w:type="dxa"/>
            <w:tcBorders/>
          </w:tcPr>
          <w:p>
            <w:pPr>
              <w:pStyle w:val="Raportowy"/>
              <w:spacing w:lineRule="auto" w:line="240" w:before="120" w:after="0"/>
              <w:jc w:val="right"/>
              <w:rPr>
                <w:sz w:val="22"/>
              </w:rPr>
            </w:pPr>
            <w:ins w:id="1731" w:author="." w:date="2004-03-02T14:08:00Z">
              <w:r>
                <w:rPr>
                  <w:sz w:val="22"/>
                </w:rPr>
                <w:t>88 947,31</w:t>
              </w:r>
            </w:ins>
            <w:del w:id="1732" w:author="." w:date="2004-03-02T14:06:00Z">
              <w:r>
                <w:rPr>
                  <w:sz w:val="22"/>
                </w:rPr>
                <w:delText>26 915,61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spacing w:lineRule="auto" w:line="240" w:before="120" w:after="0"/>
              <w:jc w:val="center"/>
              <w:rPr>
                <w:sz w:val="22"/>
              </w:rPr>
            </w:pPr>
            <w:ins w:id="1733" w:author="." w:date="2004-03-08T10:03:00Z">
              <w:r>
                <w:rPr>
                  <w:sz w:val="22"/>
                </w:rPr>
                <w:t>7,3</w:t>
              </w:r>
            </w:ins>
            <w:del w:id="1734" w:author="." w:date="2004-03-02T14:06:00Z">
              <w:r>
                <w:rPr>
                  <w:sz w:val="22"/>
                </w:rPr>
                <w:delText>2</w:delText>
              </w:r>
            </w:del>
          </w:p>
        </w:tc>
      </w:tr>
      <w:tr>
        <w:trPr/>
        <w:tc>
          <w:tcPr>
            <w:tcW w:w="2126" w:type="dxa"/>
            <w:tcBorders/>
          </w:tcPr>
          <w:p>
            <w:pPr>
              <w:pStyle w:val="Raportowy"/>
              <w:spacing w:lineRule="auto" w:line="240" w:before="1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zapasy</w:t>
            </w:r>
          </w:p>
        </w:tc>
        <w:tc>
          <w:tcPr>
            <w:tcW w:w="1560" w:type="dxa"/>
            <w:tcBorders/>
          </w:tcPr>
          <w:p>
            <w:pPr>
              <w:pStyle w:val="Raportowy"/>
              <w:spacing w:lineRule="auto" w:line="240" w:before="180" w:after="0"/>
              <w:jc w:val="right"/>
              <w:rPr>
                <w:b/>
                <w:b/>
                <w:sz w:val="22"/>
              </w:rPr>
            </w:pPr>
            <w:del w:id="1735" w:author="." w:date="2004-03-02T14:06:00Z">
              <w:r>
                <w:rPr>
                  <w:b/>
                  <w:sz w:val="22"/>
                </w:rPr>
                <w:delText>1 236 240,11</w:delText>
              </w:r>
            </w:del>
            <w:ins w:id="1736" w:author="." w:date="2004-03-02T14:06:00Z">
              <w:r>
                <w:rPr>
                  <w:b/>
                  <w:sz w:val="22"/>
                </w:rPr>
                <w:t>1 210 239,44</w:t>
              </w:r>
            </w:ins>
          </w:p>
        </w:tc>
        <w:tc>
          <w:tcPr>
            <w:tcW w:w="1134" w:type="dxa"/>
            <w:tcBorders/>
          </w:tcPr>
          <w:p>
            <w:pPr>
              <w:pStyle w:val="Raportowy"/>
              <w:spacing w:lineRule="auto" w:line="240" w:before="1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</w:tbl>
    <w:p>
      <w:pPr>
        <w:pStyle w:val="Raportowy"/>
        <w:spacing w:before="120" w:after="0"/>
        <w:jc w:val="both"/>
        <w:rPr/>
      </w:pPr>
      <w:r>
        <w:rPr/>
        <w:t>Saldo prawidłowe.</w:t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Produkcja nie zakończona</w:t>
      </w:r>
    </w:p>
    <w:p>
      <w:pPr>
        <w:pStyle w:val="Raportowy"/>
        <w:jc w:val="both"/>
        <w:rPr/>
      </w:pPr>
      <w:r>
        <w:rPr/>
        <w:t xml:space="preserve">Stan zapasów produkcji nie zakończonej wyceniono według ustalonego na bazie kalkulacji wstępnej kosztu wytworzenia.  </w:t>
      </w:r>
    </w:p>
    <w:p>
      <w:pPr>
        <w:pStyle w:val="Raportowy"/>
        <w:spacing w:before="120" w:after="0"/>
        <w:jc w:val="both"/>
        <w:rPr/>
      </w:pPr>
      <w:r>
        <w:rPr/>
        <w:t>Saldo prawidłowe.</w:t>
      </w:r>
    </w:p>
    <w:p>
      <w:pPr>
        <w:pStyle w:val="Raportowy"/>
        <w:spacing w:before="240" w:after="0"/>
        <w:rPr/>
      </w:pPr>
      <w:r>
        <w:rPr>
          <w:b/>
        </w:rPr>
        <w:t>Produkty gotowe</w:t>
      </w:r>
    </w:p>
    <w:p>
      <w:pPr>
        <w:pStyle w:val="Raportowy"/>
        <w:jc w:val="both"/>
        <w:rPr/>
      </w:pPr>
      <w:r>
        <w:rPr/>
        <w:t>Ewidencja wyrobów gotowych prowadzona jest - zgodnie z polityką rachunkowości przyjętą w badanej jednostce– według kosztu wytworzenia ustalonego na bazie kalkulacji wstępnej. Różnice w stosunku do kosztu wytworzenia odnoszone są na odchylenia.</w:t>
      </w:r>
    </w:p>
    <w:p>
      <w:pPr>
        <w:pStyle w:val="Raportowy"/>
        <w:spacing w:before="120" w:after="0"/>
        <w:jc w:val="both"/>
        <w:rPr/>
      </w:pPr>
      <w:r>
        <w:rPr/>
        <w:t>Saldo prawidłowe.</w:t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Towary</w:t>
      </w:r>
    </w:p>
    <w:p>
      <w:pPr>
        <w:pStyle w:val="Raportowy"/>
        <w:jc w:val="both"/>
        <w:rPr/>
      </w:pPr>
      <w:r>
        <w:rPr/>
        <w:t>Obroty handlowe obejmują towary na magazynie. Wycena towarów następuje według cen zakupu.</w:t>
      </w:r>
    </w:p>
    <w:p>
      <w:pPr>
        <w:pStyle w:val="Raportowy"/>
        <w:spacing w:before="120" w:after="240"/>
        <w:rPr/>
      </w:pPr>
      <w:r>
        <w:rPr/>
        <w:t>Saldo prawidłowe.</w:t>
      </w:r>
    </w:p>
    <w:p>
      <w:pPr>
        <w:pStyle w:val="Raportowy"/>
        <w:rPr/>
      </w:pPr>
      <w:r>
        <w:rPr>
          <w:b/>
        </w:rPr>
        <w:t>Zaliczki na dostawy</w:t>
      </w:r>
      <w:r>
        <w:rPr/>
        <w:t xml:space="preserve">  </w:t>
      </w:r>
    </w:p>
    <w:p>
      <w:pPr>
        <w:pStyle w:val="Raportowy"/>
        <w:jc w:val="both"/>
        <w:rPr>
          <w:del w:id="1738" w:author="." w:date="2004-03-02T14:09:00Z"/>
        </w:rPr>
      </w:pPr>
      <w:del w:id="1737" w:author="." w:date="2004-03-02T14:09:00Z">
        <w:r>
          <w:rPr/>
        </w:r>
      </w:del>
    </w:p>
    <w:p>
      <w:pPr>
        <w:pStyle w:val="Raportowy"/>
        <w:jc w:val="both"/>
        <w:rPr/>
      </w:pPr>
      <w:r>
        <w:rPr/>
        <w:t>Saldo prawidłowe.</w:t>
      </w:r>
    </w:p>
    <w:p>
      <w:pPr>
        <w:pStyle w:val="Raportowy"/>
        <w:spacing w:before="120" w:after="0"/>
        <w:jc w:val="both"/>
        <w:rPr/>
      </w:pPr>
      <w:r>
        <w:rPr/>
      </w:r>
    </w:p>
    <w:p>
      <w:pPr>
        <w:pStyle w:val="Raportowy"/>
        <w:spacing w:before="120" w:after="0"/>
        <w:jc w:val="both"/>
        <w:rPr/>
      </w:pPr>
      <w:r>
        <w:rPr/>
      </w:r>
    </w:p>
    <w:p>
      <w:pPr>
        <w:pStyle w:val="Heading3"/>
        <w:ind w:left="709" w:hanging="357"/>
        <w:rPr/>
      </w:pPr>
      <w:bookmarkStart w:id="19" w:name="__RefHeading___Toc36259965"/>
      <w:bookmarkEnd w:id="19"/>
      <w:r>
        <w:rPr/>
        <w:t>3.2. Należności krótkoterminowe</w:t>
      </w:r>
    </w:p>
    <w:p>
      <w:pPr>
        <w:pStyle w:val="Raportowy"/>
        <w:spacing w:before="120" w:after="0"/>
        <w:jc w:val="both"/>
        <w:rPr/>
      </w:pPr>
      <w:r>
        <w:rPr/>
        <w:t>Stan należności przedstawia się następująco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i/>
        </w:rPr>
        <w:t>w złotych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1.01.200</w:t>
            </w:r>
            <w:del w:id="1739" w:author="." w:date="2004-03-02T14:09:00Z">
              <w:r>
                <w:rPr>
                  <w:b/>
                </w:rPr>
                <w:delText>2</w:delText>
              </w:r>
            </w:del>
            <w:ins w:id="1740" w:author="." w:date="2004-03-02T14:09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31.12.200</w:t>
            </w:r>
            <w:del w:id="1741" w:author="." w:date="2004-03-02T14:10:00Z">
              <w:r>
                <w:rPr>
                  <w:b/>
                </w:rPr>
                <w:delText>2</w:delText>
              </w:r>
            </w:del>
            <w:ins w:id="1742" w:author="." w:date="2004-03-02T14:10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Należności od jednostek powiąz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15"/>
              </w:numPr>
              <w:spacing w:lineRule="auto" w:line="240" w:before="120" w:after="0"/>
              <w:rPr/>
            </w:pPr>
            <w:r>
              <w:rPr/>
              <w:t>z tytułu dostaw i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15"/>
              </w:numPr>
              <w:spacing w:lineRule="auto" w:line="240" w:before="120" w:after="0"/>
              <w:rPr/>
            </w:pPr>
            <w:r>
              <w:rPr/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Należności od pozostałych jednos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43" w:author="." w:date="2004-03-02T14:09:00Z">
              <w:r>
                <w:rPr/>
                <w:t>12 375 167,90</w:t>
              </w:r>
            </w:ins>
            <w:del w:id="1744" w:author="." w:date="2004-03-02T14:09:00Z">
              <w:r>
                <w:rPr/>
                <w:delText>12 362 800,99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45" w:author="." w:date="2004-03-02T14:10:00Z">
              <w:r>
                <w:rPr/>
                <w:t>15 270 608,60</w:t>
              </w:r>
            </w:ins>
            <w:del w:id="1746" w:author="." w:date="2004-03-02T14:09:00Z">
              <w:r>
                <w:rPr/>
                <w:delText>12 375 167,9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"/>
              </w:numPr>
              <w:spacing w:lineRule="auto" w:line="240" w:before="120" w:after="0"/>
              <w:rPr/>
            </w:pPr>
            <w:r>
              <w:rPr/>
              <w:t>z tytułu do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47" w:author="." w:date="2004-03-02T14:09:00Z">
              <w:r>
                <w:rPr/>
                <w:t>11 505 197,72</w:t>
              </w:r>
            </w:ins>
            <w:del w:id="1748" w:author="." w:date="2004-03-02T14:09:00Z">
              <w:r>
                <w:rPr/>
                <w:delText>11 732 358,64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49" w:author="." w:date="2004-03-02T14:10:00Z">
              <w:r>
                <w:rPr/>
                <w:t>14 683 302,55</w:t>
              </w:r>
            </w:ins>
            <w:del w:id="1750" w:author="." w:date="2004-03-02T14:09:00Z">
              <w:r>
                <w:rPr/>
                <w:delText>11 505 197,72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"/>
              </w:numPr>
              <w:spacing w:lineRule="auto" w:line="240" w:before="120" w:after="0"/>
              <w:rPr/>
            </w:pPr>
            <w:r>
              <w:rPr/>
              <w:t>z tytułu podatków, dotacji, ceł, ubezpieczeń społecznych i zdrowotnych oraz innych świad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51" w:author="." w:date="2004-03-02T14:09:00Z">
              <w:r>
                <w:rPr/>
                <w:t>36 528,59</w:t>
              </w:r>
            </w:ins>
            <w:del w:id="1752" w:author="." w:date="2004-03-02T14:09:00Z">
              <w:r>
                <w:rPr/>
                <w:delText>37 998,1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53" w:author="." w:date="2004-03-02T14:10:00Z">
              <w:r>
                <w:rPr/>
                <w:t>55 140,79</w:t>
              </w:r>
            </w:ins>
            <w:del w:id="1754" w:author="." w:date="2004-03-02T14:09:00Z">
              <w:r>
                <w:rPr/>
                <w:delText>36 528,59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"/>
              </w:numPr>
              <w:spacing w:lineRule="auto" w:line="240" w:before="120" w:after="0"/>
              <w:rPr/>
            </w:pPr>
            <w:r>
              <w:rPr/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55" w:author="." w:date="2004-03-02T14:09:00Z">
              <w:r>
                <w:rPr/>
                <w:t>833 441,59</w:t>
              </w:r>
            </w:ins>
            <w:del w:id="1756" w:author="." w:date="2004-03-02T14:09:00Z">
              <w:r>
                <w:rPr/>
                <w:delText>592 444,24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757" w:author="." w:date="2004-03-02T14:10:00Z">
              <w:r>
                <w:rPr/>
                <w:t>530 393,65</w:t>
              </w:r>
            </w:ins>
            <w:del w:id="1758" w:author="." w:date="2004-03-02T14:09:00Z">
              <w:r>
                <w:rPr/>
                <w:delText>833 441,59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"/>
              </w:numPr>
              <w:spacing w:lineRule="atLeast" w:line="240" w:before="120" w:after="0"/>
              <w:rPr/>
            </w:pPr>
            <w:r>
              <w:rPr/>
              <w:t>dochodzone na drodze sąd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1759" w:author="." w:date="2004-03-02T14:09:00Z">
              <w:r>
                <w:rPr/>
                <w:t>-</w:t>
              </w:r>
            </w:ins>
            <w:del w:id="1760" w:author="." w:date="2004-03-02T14:09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1761" w:author="." w:date="2004-03-02T14:10:00Z">
              <w:r>
                <w:rPr/>
                <w:t>1 771,61</w:t>
              </w:r>
            </w:ins>
            <w:del w:id="1762" w:author="." w:date="2004-03-02T14:09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1763" w:author="." w:date="2004-03-02T14:09:00Z">
              <w:r>
                <w:rPr>
                  <w:b/>
                </w:rPr>
                <w:t>12 375 167,90</w:t>
              </w:r>
            </w:ins>
            <w:del w:id="1764" w:author="." w:date="2004-03-02T14:09:00Z">
              <w:r>
                <w:rPr>
                  <w:b/>
                </w:rPr>
                <w:delText>12 362 800,99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1765" w:author="." w:date="2004-03-02T14:11:00Z">
              <w:r>
                <w:rPr>
                  <w:b/>
                </w:rPr>
                <w:t>15 270 608,60</w:t>
              </w:r>
            </w:ins>
            <w:del w:id="1766" w:author="." w:date="2004-03-02T14:09:00Z">
              <w:r>
                <w:rPr>
                  <w:b/>
                </w:rPr>
                <w:delText>12 375 167,9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1767" w:author="." w:date="2004-03-02T14:09:00Z">
              <w:r>
                <w:rPr>
                  <w:b/>
                </w:rPr>
                <w:t>12 375 167,90</w:t>
              </w:r>
            </w:ins>
            <w:del w:id="1768" w:author="." w:date="2004-03-02T14:09:00Z">
              <w:r>
                <w:rPr>
                  <w:b/>
                </w:rPr>
                <w:delText>12 362 800,99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1769" w:author="." w:date="2004-03-02T14:11:00Z">
              <w:r>
                <w:rPr>
                  <w:b/>
                </w:rPr>
                <w:t>15 270 608,60</w:t>
              </w:r>
            </w:ins>
            <w:del w:id="1770" w:author="." w:date="2004-03-02T14:09:00Z">
              <w:r>
                <w:rPr>
                  <w:b/>
                </w:rPr>
                <w:delText>12 375 167,90</w:delText>
              </w:r>
            </w:del>
          </w:p>
        </w:tc>
      </w:tr>
    </w:tbl>
    <w:p>
      <w:pPr>
        <w:pStyle w:val="Raportowy"/>
        <w:spacing w:before="240" w:after="0"/>
        <w:rPr>
          <w:b/>
          <w:b/>
        </w:rPr>
      </w:pPr>
      <w:r>
        <w:rPr>
          <w:b/>
        </w:rPr>
        <w:t>Należności z tytułu dostaw od jednostek powiązanych</w:t>
      </w:r>
    </w:p>
    <w:p>
      <w:pPr>
        <w:pStyle w:val="Raportowy"/>
        <w:spacing w:before="240" w:after="0"/>
        <w:rPr>
          <w:iCs/>
        </w:rPr>
      </w:pPr>
      <w:r>
        <w:rPr>
          <w:iCs/>
        </w:rPr>
        <w:t>Nie występują.</w:t>
      </w:r>
    </w:p>
    <w:p>
      <w:pPr>
        <w:pStyle w:val="Raportowy"/>
        <w:rPr>
          <w:iCs/>
        </w:rPr>
      </w:pPr>
      <w:r>
        <w:rPr>
          <w:iCs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Pozostałe należności od jednostek powiązanych</w:t>
      </w:r>
    </w:p>
    <w:p>
      <w:pPr>
        <w:pStyle w:val="Raportowy"/>
        <w:spacing w:before="240" w:after="0"/>
        <w:rPr>
          <w:iCs/>
        </w:rPr>
      </w:pPr>
      <w:r>
        <w:rPr>
          <w:iCs/>
        </w:rPr>
        <w:t>Nie występują.</w:t>
      </w:r>
    </w:p>
    <w:p>
      <w:pPr>
        <w:pStyle w:val="Raportowy"/>
        <w:spacing w:before="240" w:after="0"/>
        <w:rPr>
          <w:b/>
          <w:b/>
          <w:iCs/>
        </w:rPr>
      </w:pPr>
      <w:r>
        <w:rPr>
          <w:b/>
          <w:iCs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Należności od pozostałych jednostek z tytułu dostaw</w:t>
      </w:r>
    </w:p>
    <w:p>
      <w:pPr>
        <w:pStyle w:val="Raportowy"/>
        <w:rPr/>
      </w:pPr>
      <w:r>
        <w:rPr/>
      </w:r>
    </w:p>
    <w:p>
      <w:pPr>
        <w:pStyle w:val="Raportowy"/>
        <w:jc w:val="both"/>
        <w:rPr/>
      </w:pPr>
      <w:r>
        <w:rPr/>
        <w:t>Saldo w bilansie wynika z następujących wielkości:</w:t>
      </w:r>
    </w:p>
    <w:p>
      <w:pPr>
        <w:pStyle w:val="Raportowy"/>
        <w:numPr>
          <w:ilvl w:val="0"/>
          <w:numId w:val="5"/>
        </w:numPr>
        <w:rPr/>
      </w:pPr>
      <w:r>
        <w:rPr/>
        <w:t xml:space="preserve">Należności wg ewidencji </w:t>
        <w:tab/>
        <w:tab/>
        <w:tab/>
        <w:tab/>
        <w:tab/>
      </w:r>
      <w:del w:id="1771" w:author="." w:date="2004-03-02T14:12:00Z">
        <w:r>
          <w:rPr/>
          <w:delText>12 567 968,00</w:delText>
        </w:r>
      </w:del>
      <w:ins w:id="1772" w:author="." w:date="2004-03-04T16:33:00Z">
        <w:r>
          <w:rPr/>
          <w:t>15 799 781,93</w:t>
        </w:r>
      </w:ins>
      <w:r>
        <w:rPr/>
        <w:t xml:space="preserve"> zł</w:t>
      </w:r>
    </w:p>
    <w:p>
      <w:pPr>
        <w:pStyle w:val="Raportowy"/>
        <w:numPr>
          <w:ilvl w:val="0"/>
          <w:numId w:val="5"/>
        </w:numPr>
        <w:rPr/>
      </w:pPr>
      <w:r>
        <w:rPr/>
        <w:t>Odpisy aktualizujące</w:t>
        <w:tab/>
        <w:tab/>
        <w:tab/>
        <w:tab/>
        <w:tab/>
        <w:t xml:space="preserve">  1 </w:t>
      </w:r>
      <w:del w:id="1773" w:author="." w:date="2004-03-02T14:12:00Z">
        <w:r>
          <w:rPr/>
          <w:delText>062 770,28</w:delText>
        </w:r>
      </w:del>
      <w:ins w:id="1774" w:author="." w:date="2004-03-04T16:33:00Z">
        <w:r>
          <w:rPr/>
          <w:t>116 479,38</w:t>
        </w:r>
      </w:ins>
      <w:r>
        <w:rPr/>
        <w:t xml:space="preserve"> zł</w:t>
      </w:r>
    </w:p>
    <w:p>
      <w:pPr>
        <w:pStyle w:val="Raportowy"/>
        <w:numPr>
          <w:ilvl w:val="0"/>
          <w:numId w:val="5"/>
        </w:numPr>
        <w:rPr/>
      </w:pPr>
      <w:r>
        <w:rPr>
          <w:b/>
        </w:rPr>
        <w:t>Saldo w bilansie</w:t>
        <w:tab/>
        <w:tab/>
        <w:tab/>
        <w:tab/>
        <w:tab/>
        <w:tab/>
      </w:r>
      <w:del w:id="1775" w:author="." w:date="2004-03-02T14:12:00Z">
        <w:r>
          <w:rPr>
            <w:b/>
          </w:rPr>
          <w:delText>11 505 197,72</w:delText>
        </w:r>
      </w:del>
      <w:ins w:id="1776" w:author="." w:date="2004-03-02T14:12:00Z">
        <w:r>
          <w:rPr>
            <w:b/>
          </w:rPr>
          <w:t>14 683 302,55</w:t>
        </w:r>
      </w:ins>
      <w:r>
        <w:rPr>
          <w:b/>
        </w:rPr>
        <w:t xml:space="preserve"> zł</w:t>
      </w:r>
    </w:p>
    <w:p>
      <w:pPr>
        <w:pStyle w:val="Raportowy"/>
        <w:spacing w:before="240" w:after="240"/>
        <w:jc w:val="both"/>
        <w:rPr/>
      </w:pPr>
      <w:r>
        <w:rPr/>
      </w:r>
    </w:p>
    <w:p>
      <w:pPr>
        <w:pStyle w:val="Raportowy"/>
        <w:spacing w:before="240" w:after="240"/>
        <w:jc w:val="both"/>
        <w:rPr/>
      </w:pPr>
      <w:r>
        <w:rPr/>
        <w:t>Należności według okresów powstania przedstawiają się następująco: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701"/>
        <w:gridCol w:w="1701"/>
      </w:tblGrid>
      <w:tr>
        <w:trPr/>
        <w:tc>
          <w:tcPr>
            <w:tcW w:w="3402" w:type="dxa"/>
            <w:tcBorders/>
          </w:tcPr>
          <w:p>
            <w:pPr>
              <w:pStyle w:val="Raportow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>Kwota brutto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>Odpisy aktualizujące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 netto wykazana w bilansie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jc w:val="both"/>
              <w:rPr/>
            </w:pPr>
            <w:r>
              <w:rPr/>
              <w:t>Należności bieżące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777" w:author="." w:date="2004-03-02T14:12:00Z">
              <w:r>
                <w:rPr/>
                <w:t>8 435 789,33</w:t>
              </w:r>
            </w:ins>
            <w:del w:id="1778" w:author="." w:date="2004-03-02T14:12:00Z">
              <w:r>
                <w:rPr/>
                <w:delText>5 682 393,83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779" w:author="." w:date="2004-03-02T14:13:00Z">
              <w:r>
                <w:rPr/>
                <w:t>-</w:t>
              </w:r>
            </w:ins>
            <w:del w:id="1780" w:author="." w:date="2004-03-02T14:12:00Z">
              <w:r>
                <w:rPr/>
                <w:delText>-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1781" w:author="." w:date="2004-03-02T14:18:00Z">
              <w:r>
                <w:rPr/>
                <w:t>8 435 789,33</w:t>
              </w:r>
            </w:ins>
            <w:del w:id="1782" w:author="." w:date="2004-03-02T14:12:00Z">
              <w:r>
                <w:rPr/>
                <w:delText>5 682 393,83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jc w:val="both"/>
              <w:rPr/>
            </w:pPr>
            <w:r>
              <w:rPr/>
              <w:t xml:space="preserve">Należności przeterminowane 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783" w:author="." w:date="2004-03-02T14:18:00Z">
              <w:r>
                <w:rPr/>
                <w:t xml:space="preserve">7 </w:t>
              </w:r>
            </w:ins>
            <w:ins w:id="1784" w:author="." w:date="2004-03-04T16:36:00Z">
              <w:r>
                <w:rPr/>
                <w:t>363 992,60</w:t>
              </w:r>
            </w:ins>
            <w:del w:id="1785" w:author="." w:date="2004-03-02T14:12:00Z">
              <w:r>
                <w:rPr/>
                <w:delText>6 885 574,17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786" w:author="." w:date="2004-03-04T16:35:00Z">
              <w:r>
                <w:rPr/>
                <w:t>1 116 479,38</w:t>
              </w:r>
            </w:ins>
            <w:del w:id="1787" w:author="." w:date="2004-03-02T14:12:00Z">
              <w:r>
                <w:rPr/>
                <w:delText>1 062 770,28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1788" w:author="." w:date="2004-03-02T14:18:00Z">
              <w:r>
                <w:rPr/>
                <w:t>6 247 513,22</w:t>
              </w:r>
            </w:ins>
            <w:del w:id="1789" w:author="." w:date="2004-03-02T14:12:00Z">
              <w:r>
                <w:rPr/>
                <w:delText>5 822 803,89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ind w:left="1416" w:hanging="504"/>
              <w:jc w:val="both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/>
              <w:tab/>
              <w:t>do 3 m-cy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790" w:author="." w:date="2004-03-02T14:13:00Z">
              <w:r>
                <w:rPr/>
                <w:t>3 102 875,80</w:t>
              </w:r>
            </w:ins>
            <w:del w:id="1791" w:author="." w:date="2004-03-02T14:12:00Z">
              <w:r>
                <w:rPr/>
                <w:delText>2 949 889,78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792" w:author="." w:date="2004-03-02T14:14:00Z">
              <w:r>
                <w:rPr/>
                <w:t>-</w:t>
              </w:r>
            </w:ins>
            <w:del w:id="1793" w:author="." w:date="2004-03-02T14:12:00Z">
              <w:r>
                <w:rPr/>
                <w:delText>-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1794" w:author="." w:date="2004-03-02T14:19:00Z">
              <w:r>
                <w:rPr/>
                <w:t>3 102 875,80</w:t>
              </w:r>
            </w:ins>
            <w:del w:id="1795" w:author="." w:date="2004-03-02T14:12:00Z">
              <w:r>
                <w:rPr/>
                <w:delText>2 949 889,78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ind w:left="1416" w:hanging="504"/>
              <w:jc w:val="both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/>
              <w:tab/>
              <w:t>od 3 do 6 m-cy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796" w:author="." w:date="2004-03-02T14:13:00Z">
              <w:r>
                <w:rPr/>
                <w:t>2 434 199,51</w:t>
              </w:r>
            </w:ins>
            <w:del w:id="1797" w:author="." w:date="2004-03-02T14:12:00Z">
              <w:r>
                <w:rPr/>
                <w:delText>2 151 623,60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798" w:author="." w:date="2004-03-02T14:14:00Z">
              <w:r>
                <w:rPr/>
                <w:t>7 280,88</w:t>
              </w:r>
            </w:ins>
            <w:del w:id="1799" w:author="." w:date="2004-03-02T14:12:00Z">
              <w:r>
                <w:rPr/>
                <w:delText>36 780,43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1800" w:author="." w:date="2004-03-02T14:19:00Z">
              <w:r>
                <w:rPr/>
                <w:t>2 426 918,63</w:t>
              </w:r>
            </w:ins>
            <w:del w:id="1801" w:author="." w:date="2004-03-02T14:12:00Z">
              <w:r>
                <w:rPr/>
                <w:delText>2 114 843,17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ind w:left="1416" w:hanging="504"/>
              <w:jc w:val="both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/>
              <w:tab/>
              <w:t>od 6 do 12 m-cy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802" w:author="." w:date="2004-03-02T14:13:00Z">
              <w:r>
                <w:rPr/>
                <w:t>398 386,93</w:t>
              </w:r>
            </w:ins>
            <w:del w:id="1803" w:author="." w:date="2004-03-02T14:12:00Z">
              <w:r>
                <w:rPr/>
                <w:delText>473 155,61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804" w:author="." w:date="2004-03-02T14:14:00Z">
              <w:r>
                <w:rPr/>
                <w:t>37 179,81</w:t>
              </w:r>
            </w:ins>
            <w:del w:id="1805" w:author="." w:date="2004-03-02T14:12:00Z">
              <w:r>
                <w:rPr/>
                <w:delText>18 763,56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1806" w:author="." w:date="2004-03-02T14:20:00Z">
              <w:r>
                <w:rPr/>
                <w:t>361 207,12</w:t>
              </w:r>
            </w:ins>
            <w:del w:id="1807" w:author="." w:date="2004-03-02T14:12:00Z">
              <w:r>
                <w:rPr/>
                <w:delText>454 392,05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ind w:left="1416" w:hanging="504"/>
              <w:jc w:val="both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/>
              <w:tab/>
              <w:t>ponad 12 m-cy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808" w:author="." w:date="2004-03-04T16:35:00Z">
              <w:r>
                <w:rPr/>
                <w:t>1 428 530,36</w:t>
              </w:r>
            </w:ins>
            <w:del w:id="1809" w:author="." w:date="2004-03-02T14:12:00Z">
              <w:r>
                <w:rPr/>
                <w:delText>1 310 905,18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/>
            </w:pPr>
            <w:ins w:id="1810" w:author="." w:date="2004-03-04T16:35:00Z">
              <w:r>
                <w:rPr/>
                <w:t>1 072 018,69</w:t>
              </w:r>
            </w:ins>
            <w:del w:id="1811" w:author="." w:date="2004-03-02T14:12:00Z">
              <w:r>
                <w:rPr/>
                <w:delText>1 007 226,29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1812" w:author="." w:date="2004-03-02T14:20:00Z">
              <w:r>
                <w:rPr/>
                <w:t>356 511,67</w:t>
              </w:r>
            </w:ins>
            <w:del w:id="1813" w:author="." w:date="2004-03-02T14:12:00Z">
              <w:r>
                <w:rPr/>
                <w:delText>303 678,89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spacing w:lineRule="auto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gółem należności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</w:rPr>
            </w:pPr>
            <w:ins w:id="1814" w:author="." w:date="2004-03-04T16:36:00Z">
              <w:r>
                <w:rPr>
                  <w:b/>
                </w:rPr>
                <w:t>15 799 781,93</w:t>
              </w:r>
            </w:ins>
            <w:del w:id="1815" w:author="." w:date="2004-03-02T14:12:00Z">
              <w:r>
                <w:rPr>
                  <w:b/>
                </w:rPr>
                <w:delText>12 567 968,00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</w:rPr>
            </w:pPr>
            <w:ins w:id="1816" w:author="." w:date="2004-03-04T16:35:00Z">
              <w:r>
                <w:rPr>
                  <w:b/>
                </w:rPr>
                <w:t>1 116 479,38</w:t>
              </w:r>
            </w:ins>
            <w:del w:id="1817" w:author="." w:date="2004-03-02T14:12:00Z">
              <w:r>
                <w:rPr>
                  <w:b/>
                </w:rPr>
                <w:delText>1 062 770,28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ins w:id="1818" w:author="." w:date="2004-03-02T14:21:00Z">
              <w:r>
                <w:rPr>
                  <w:b/>
                </w:rPr>
                <w:t>14 683 302,55</w:t>
              </w:r>
            </w:ins>
            <w:del w:id="1819" w:author="." w:date="2004-03-02T14:12:00Z">
              <w:r>
                <w:rPr>
                  <w:b/>
                </w:rPr>
                <w:delText xml:space="preserve">11 505 197,72 </w:delText>
              </w:r>
            </w:del>
          </w:p>
        </w:tc>
      </w:tr>
    </w:tbl>
    <w:p>
      <w:pPr>
        <w:pStyle w:val="Raportowy"/>
        <w:spacing w:before="120" w:after="0"/>
        <w:rPr/>
      </w:pPr>
      <w:r>
        <w:rPr/>
      </w:r>
    </w:p>
    <w:p>
      <w:pPr>
        <w:pStyle w:val="Raportowy"/>
        <w:spacing w:before="0" w:after="120"/>
        <w:jc w:val="both"/>
        <w:rPr/>
      </w:pPr>
      <w:r>
        <w:rPr/>
        <w:t>Saldo prawidłowe.</w:t>
      </w:r>
    </w:p>
    <w:p>
      <w:pPr>
        <w:pStyle w:val="Raportowy"/>
        <w:spacing w:before="120" w:after="0"/>
        <w:rPr>
          <w:b/>
          <w:b/>
        </w:rPr>
      </w:pPr>
      <w:r>
        <w:rPr>
          <w:b/>
        </w:rPr>
      </w:r>
    </w:p>
    <w:p>
      <w:pPr>
        <w:pStyle w:val="Raportowy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40"/>
        <w:rPr/>
      </w:pPr>
      <w:r>
        <w:rPr/>
        <w:t>Na należności zagrożone Grupa Kapitałowa tworzy odpisy aktualizujące w wysokości 20%-100% nie zabezpieczonej kwoty, zależnie od oceny ryzyk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aportowy"/>
        <w:spacing w:lineRule="auto" w:line="240"/>
        <w:rPr/>
      </w:pPr>
      <w:r>
        <w:rPr>
          <w:bCs/>
        </w:rPr>
        <w:t>Specyfikacja odpisów aktualizujących rozrachunki wg stanu na 31.12.200</w:t>
      </w:r>
      <w:del w:id="1820" w:author="." w:date="2004-03-02T14:22:00Z">
        <w:r>
          <w:rPr>
            <w:bCs/>
          </w:rPr>
          <w:delText>2</w:delText>
        </w:r>
      </w:del>
      <w:ins w:id="1821" w:author="." w:date="2004-03-02T14:22:00Z">
        <w:r>
          <w:rPr>
            <w:bCs/>
          </w:rPr>
          <w:t>3</w:t>
        </w:r>
      </w:ins>
      <w:r>
        <w:rPr>
          <w:bCs/>
        </w:rPr>
        <w:t>r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086"/>
        <w:gridCol w:w="1181"/>
        <w:gridCol w:w="1181"/>
        <w:gridCol w:w="1181"/>
        <w:gridCol w:w="132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isy aktualizujące nale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1.200</w:t>
            </w:r>
            <w:del w:id="1822" w:author="." w:date="2004-03-02T14:22:00Z">
              <w:r>
                <w:rPr>
                  <w:b/>
                </w:rPr>
                <w:delText>2</w:delText>
              </w:r>
            </w:del>
            <w:ins w:id="1823" w:author="." w:date="2004-03-02T14:22:00Z">
              <w:r>
                <w:rPr>
                  <w:b/>
                </w:rPr>
                <w:t>3</w:t>
              </w:r>
            </w:ins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worzon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rzystan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wiązan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iana kwalifikacj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</w:t>
            </w:r>
            <w:del w:id="1824" w:author="." w:date="2004-03-02T14:23:00Z">
              <w:r>
                <w:rPr>
                  <w:b/>
                </w:rPr>
                <w:delText>2</w:delText>
              </w:r>
            </w:del>
            <w:ins w:id="1825" w:author="." w:date="2004-03-02T14:23:00Z">
              <w:r>
                <w:rPr>
                  <w:b/>
                </w:rPr>
                <w:t>3</w:t>
              </w:r>
            </w:ins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 Odpisy aktualizujące należności z tyt. do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ZEG S.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26" w:author="." w:date="2004-03-02T14:22:00Z">
              <w:r>
                <w:rPr/>
                <w:t>775 226,22</w:t>
              </w:r>
            </w:ins>
            <w:del w:id="1827" w:author="." w:date="2004-03-02T14:22:00Z">
              <w:r>
                <w:rPr/>
                <w:delText>813 118,90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28" w:author="." w:date="2004-03-02T14:25:00Z">
              <w:r>
                <w:rPr/>
                <w:t>154 887,88</w:t>
              </w:r>
            </w:ins>
            <w:del w:id="1829" w:author="." w:date="2004-03-02T14:23:00Z">
              <w:r>
                <w:rPr/>
                <w:delText>113 801,17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30" w:author="." w:date="2004-03-02T14:25:00Z">
              <w:r>
                <w:rPr/>
                <w:t>66 405,35</w:t>
              </w:r>
            </w:ins>
            <w:del w:id="1831" w:author="." w:date="2004-03-02T14:23:00Z">
              <w:r>
                <w:rPr/>
                <w:delText>114 702,51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32" w:author="." w:date="2004-03-02T14:25:00Z">
              <w:r>
                <w:rPr/>
                <w:t>10 655,70</w:t>
              </w:r>
            </w:ins>
            <w:del w:id="1833" w:author="." w:date="2004-03-02T14:23:00Z">
              <w:r>
                <w:rPr/>
                <w:delText>35 802,66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34" w:author="." w:date="2004-03-02T14:25:00Z">
              <w:r>
                <w:rPr/>
                <w:t>38 221,43</w:t>
              </w:r>
            </w:ins>
            <w:del w:id="1835" w:author="." w:date="2004-03-02T14:23:00Z">
              <w:r>
                <w:rPr/>
                <w:delText>-1 188,68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36" w:author="." w:date="2004-03-02T14:25:00Z">
              <w:r>
                <w:rPr/>
                <w:t>891 274,48</w:t>
              </w:r>
            </w:ins>
            <w:del w:id="1837" w:author="." w:date="2004-03-02T14:23:00Z">
              <w:r>
                <w:rPr/>
                <w:delText>775 226,22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ZEG PC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38" w:author="." w:date="2004-03-02T14:22:00Z">
              <w:r>
                <w:rPr/>
                <w:t>8 489,13</w:t>
              </w:r>
            </w:ins>
            <w:del w:id="1839" w:author="." w:date="2004-03-02T14:22:00Z">
              <w:r>
                <w:rPr/>
                <w:delText>5 283,09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40" w:author="." w:date="2004-03-02T14:25:00Z">
              <w:r>
                <w:rPr/>
                <w:t>2 761,12</w:t>
              </w:r>
            </w:ins>
            <w:del w:id="1841" w:author="." w:date="2004-03-02T14:23:00Z">
              <w:r>
                <w:rPr/>
                <w:delText>3 206,04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42" w:author="." w:date="2004-03-02T14:25:00Z">
              <w:r>
                <w:rPr/>
                <w:t>-</w:t>
              </w:r>
            </w:ins>
            <w:del w:id="1843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44" w:author="." w:date="2004-03-02T14:25:00Z">
              <w:r>
                <w:rPr/>
                <w:t>1 715,32</w:t>
              </w:r>
            </w:ins>
            <w:del w:id="1845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46" w:author="." w:date="2004-03-02T14:25:00Z">
              <w:r>
                <w:rPr/>
                <w:t>-</w:t>
              </w:r>
            </w:ins>
            <w:del w:id="1847" w:author="." w:date="2004-03-02T14:23:00Z">
              <w:r>
                <w:rPr/>
                <w:delText>-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48" w:author="." w:date="2004-03-02T14:25:00Z">
              <w:r>
                <w:rPr/>
                <w:t>9 534,93</w:t>
              </w:r>
            </w:ins>
            <w:del w:id="1849" w:author="." w:date="2004-03-02T14:23:00Z">
              <w:r>
                <w:rPr/>
                <w:delText>8 489,13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ZEG FO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50" w:author="." w:date="2004-03-02T14:22:00Z">
              <w:r>
                <w:rPr/>
                <w:t>37 987,26</w:t>
              </w:r>
            </w:ins>
            <w:del w:id="1851" w:author="." w:date="2004-03-02T14:22:00Z">
              <w:r>
                <w:rPr/>
                <w:delText>19 454,22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52" w:author="." w:date="2004-03-02T14:27:00Z">
              <w:r>
                <w:rPr/>
                <w:t>11 192,58</w:t>
              </w:r>
            </w:ins>
            <w:del w:id="1853" w:author="." w:date="2004-03-02T14:23:00Z">
              <w:r>
                <w:rPr/>
                <w:delText>25 618,80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54" w:author="." w:date="2004-03-02T14:27:00Z">
              <w:r>
                <w:rPr/>
                <w:t>4 467,35</w:t>
              </w:r>
            </w:ins>
            <w:del w:id="1855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56" w:author="." w:date="2004-03-02T14:27:00Z">
              <w:r>
                <w:rPr/>
                <w:t>6 505,09</w:t>
              </w:r>
            </w:ins>
            <w:del w:id="1857" w:author="." w:date="2004-03-02T14:23:00Z">
              <w:r>
                <w:rPr/>
                <w:delText>7 085,76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58" w:author="." w:date="2004-03-02T14:27:00Z">
              <w:r>
                <w:rPr/>
                <w:t>-</w:t>
              </w:r>
            </w:ins>
            <w:del w:id="1859" w:author="." w:date="2004-03-02T14:23:00Z">
              <w:r>
                <w:rPr/>
                <w:delText>-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60" w:author="." w:date="2004-03-02T14:27:00Z">
              <w:r>
                <w:rPr/>
                <w:t>38 207,40</w:t>
              </w:r>
            </w:ins>
            <w:del w:id="1861" w:author="." w:date="2004-03-02T14:23:00Z">
              <w:r>
                <w:rPr/>
                <w:delText>37 987,26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ZEG PK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62" w:author="." w:date="2004-03-02T14:22:00Z">
              <w:r>
                <w:rPr/>
                <w:t>156 260,72</w:t>
              </w:r>
            </w:ins>
            <w:del w:id="1863" w:author="." w:date="2004-03-02T14:22:00Z">
              <w:r>
                <w:rPr/>
                <w:delText>134 879,08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64" w:author="." w:date="2004-03-02T14:27:00Z">
              <w:r>
                <w:rPr/>
                <w:t>-</w:t>
              </w:r>
            </w:ins>
            <w:del w:id="1865" w:author="." w:date="2004-03-02T14:23:00Z">
              <w:r>
                <w:rPr/>
                <w:delText>21 381,64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66" w:author="." w:date="2004-03-02T14:27:00Z">
              <w:r>
                <w:rPr/>
                <w:t>156 260,72</w:t>
              </w:r>
            </w:ins>
            <w:del w:id="1867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68" w:author="." w:date="2004-03-02T14:27:00Z">
              <w:r>
                <w:rPr/>
                <w:t>-</w:t>
              </w:r>
            </w:ins>
            <w:del w:id="1869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70" w:author="." w:date="2004-03-02T14:27:00Z">
              <w:r>
                <w:rPr/>
                <w:t>-</w:t>
              </w:r>
            </w:ins>
            <w:del w:id="1871" w:author="." w:date="2004-03-02T14:23:00Z">
              <w:r>
                <w:rPr/>
                <w:delText>-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72" w:author="." w:date="2004-03-02T14:27:00Z">
              <w:r>
                <w:rPr/>
                <w:t>-</w:t>
              </w:r>
            </w:ins>
            <w:del w:id="1873" w:author="." w:date="2004-03-02T14:23:00Z">
              <w:r>
                <w:rPr/>
                <w:delText>156 260,72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ZEG Energet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74" w:author="." w:date="2004-03-02T14:22:00Z">
              <w:r>
                <w:rPr/>
                <w:t>64 733,17</w:t>
              </w:r>
            </w:ins>
            <w:del w:id="1875" w:author="." w:date="2004-03-02T14:22:00Z">
              <w:r>
                <w:rPr/>
                <w:delText>-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76" w:author="." w:date="2004-03-04T16:48:00Z">
              <w:r>
                <w:rPr/>
                <w:t>28 768,71</w:t>
              </w:r>
            </w:ins>
            <w:del w:id="1877" w:author="." w:date="2004-03-02T14:23:00Z">
              <w:r>
                <w:rPr/>
                <w:delText>53 090,37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del w:id="1878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79" w:author="." w:date="2004-03-04T16:38:00Z">
              <w:r>
                <w:rPr/>
                <w:t>2 296,46</w:t>
              </w:r>
            </w:ins>
            <w:del w:id="1880" w:author="." w:date="2004-03-02T14:23:00Z">
              <w:r>
                <w:rPr/>
                <w:delText>10 000,00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81" w:author="." w:date="2004-03-02T14:28:00Z">
              <w:r>
                <w:rPr/>
                <w:t>-</w:t>
              </w:r>
            </w:ins>
            <w:del w:id="1882" w:author="." w:date="2004-03-02T14:23:00Z">
              <w:r>
                <w:rPr/>
                <w:delText>21 642,80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83" w:author="." w:date="2004-03-04T16:48:00Z">
              <w:r>
                <w:rPr/>
                <w:t>91 205,42</w:t>
              </w:r>
            </w:ins>
            <w:del w:id="1884" w:author="." w:date="2004-03-02T14:23:00Z">
              <w:r>
                <w:rPr/>
                <w:delText>64 733,17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BH Z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85" w:author="." w:date="2004-03-02T14:22:00Z">
              <w:r>
                <w:rPr/>
                <w:t>20 073,78</w:t>
              </w:r>
            </w:ins>
            <w:del w:id="1886" w:author="." w:date="2004-03-02T14:22:00Z">
              <w:r>
                <w:rPr/>
                <w:delText>-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87" w:author="." w:date="2004-03-02T14:26:00Z">
              <w:r>
                <w:rPr/>
                <w:t>70 644,21</w:t>
              </w:r>
            </w:ins>
            <w:del w:id="1888" w:author="." w:date="2004-03-02T14:23:00Z">
              <w:r>
                <w:rPr/>
                <w:delText>21 311,05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89" w:author="." w:date="2004-03-02T14:26:00Z">
              <w:r>
                <w:rPr/>
                <w:t>-</w:t>
              </w:r>
            </w:ins>
            <w:del w:id="1890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91" w:author="." w:date="2004-03-02T14:26:00Z">
              <w:r>
                <w:rPr/>
                <w:t>4 460,84</w:t>
              </w:r>
            </w:ins>
            <w:del w:id="1892" w:author="." w:date="2004-03-02T14:23:00Z">
              <w:r>
                <w:rPr/>
                <w:delText>1 237,27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93" w:author="." w:date="2004-03-02T14:26:00Z">
              <w:r>
                <w:rPr/>
                <w:t>-</w:t>
              </w:r>
            </w:ins>
            <w:del w:id="1894" w:author="." w:date="2004-03-02T14:23:00Z">
              <w:r>
                <w:rPr/>
                <w:delText>-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895" w:author="." w:date="2004-03-02T14:26:00Z">
              <w:r>
                <w:rPr/>
                <w:t>86 257,15</w:t>
              </w:r>
            </w:ins>
            <w:del w:id="1896" w:author="." w:date="2004-03-02T14:23:00Z">
              <w:r>
                <w:rPr/>
                <w:delText>20 073,78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pkt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897" w:author="." w:date="2004-03-02T14:22:00Z">
              <w:r>
                <w:rPr>
                  <w:b/>
                </w:rPr>
                <w:t>1 062 770,28</w:t>
              </w:r>
            </w:ins>
            <w:del w:id="1898" w:author="." w:date="2004-03-02T14:22:00Z">
              <w:r>
                <w:rPr>
                  <w:b/>
                </w:rPr>
                <w:delText>972 735,29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899" w:author="." w:date="2004-03-04T16:48:00Z">
              <w:r>
                <w:rPr>
                  <w:b/>
                </w:rPr>
                <w:t>268 254,50</w:t>
              </w:r>
            </w:ins>
            <w:del w:id="1900" w:author="." w:date="2004-03-02T14:23:00Z">
              <w:r>
                <w:rPr>
                  <w:b/>
                </w:rPr>
                <w:delText>238 409,07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01" w:author="." w:date="2004-03-04T16:48:00Z">
              <w:r>
                <w:rPr>
                  <w:b/>
                </w:rPr>
                <w:t>227 133,42</w:t>
              </w:r>
            </w:ins>
            <w:del w:id="1902" w:author="." w:date="2004-03-02T14:23:00Z">
              <w:r>
                <w:rPr>
                  <w:b/>
                </w:rPr>
                <w:delText>114 702,51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03" w:author="." w:date="2004-03-04T16:49:00Z">
              <w:r>
                <w:rPr>
                  <w:b/>
                </w:rPr>
                <w:t>25 633,41</w:t>
              </w:r>
            </w:ins>
            <w:del w:id="1904" w:author="." w:date="2004-03-02T14:23:00Z">
              <w:r>
                <w:rPr>
                  <w:b/>
                </w:rPr>
                <w:delText>54 125,69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05" w:author="." w:date="2004-03-02T14:28:00Z">
              <w:r>
                <w:rPr>
                  <w:b/>
                </w:rPr>
                <w:t>38 221,43</w:t>
              </w:r>
            </w:ins>
            <w:del w:id="1906" w:author="." w:date="2004-03-02T14:23:00Z">
              <w:r>
                <w:rPr>
                  <w:b/>
                </w:rPr>
                <w:delText>20 454,12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07" w:author="." w:date="2004-03-04T16:49:00Z">
              <w:r>
                <w:rPr>
                  <w:b/>
                </w:rPr>
                <w:t>1 116 479,38</w:t>
              </w:r>
            </w:ins>
            <w:del w:id="1908" w:author="." w:date="2004-03-02T14:23:00Z">
              <w:r>
                <w:rPr>
                  <w:b/>
                </w:rPr>
                <w:delText>1 062 770,28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. Odpisy aktualizujące należności spo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ZEG Energet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09" w:author="." w:date="2004-03-02T14:22:00Z">
              <w:r>
                <w:rPr/>
                <w:t>-</w:t>
              </w:r>
            </w:ins>
            <w:del w:id="1910" w:author="." w:date="2004-03-02T14:22:00Z">
              <w:r>
                <w:rPr/>
                <w:delText>21 642,80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del w:id="1911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del w:id="1912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del w:id="1913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del w:id="1914" w:author="." w:date="2004-03-02T14:23:00Z">
              <w:r>
                <w:rPr/>
                <w:delText>-21 642,80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del w:id="1915" w:author="." w:date="2004-03-02T14:23:00Z">
              <w:r>
                <w:rPr/>
                <w:delText>-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ZEG S.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16" w:author="." w:date="2004-03-02T14:22:00Z">
              <w:r>
                <w:rPr/>
                <w:t>22 267,39</w:t>
              </w:r>
            </w:ins>
            <w:del w:id="1917" w:author="." w:date="2004-03-02T14:22:00Z">
              <w:r>
                <w:rPr/>
                <w:delText>22 124,91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18" w:author="." w:date="2004-03-02T14:29:00Z">
              <w:r>
                <w:rPr/>
                <w:t>30 654,46</w:t>
              </w:r>
            </w:ins>
            <w:del w:id="1919" w:author="." w:date="2004-03-02T14:23:00Z">
              <w:r>
                <w:rPr/>
                <w:delText>16 540,10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20" w:author="." w:date="2004-03-02T14:29:00Z">
              <w:r>
                <w:rPr/>
                <w:t>-</w:t>
              </w:r>
            </w:ins>
            <w:del w:id="1921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22" w:author="." w:date="2004-03-02T14:29:00Z">
              <w:r>
                <w:rPr/>
                <w:t>1 430,00</w:t>
              </w:r>
            </w:ins>
            <w:del w:id="1923" w:author="." w:date="2004-03-02T14:23:00Z">
              <w:r>
                <w:rPr/>
                <w:delText>17 586,30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24" w:author="." w:date="2004-03-02T14:29:00Z">
              <w:r>
                <w:rPr/>
                <w:t>-38 221,43</w:t>
              </w:r>
            </w:ins>
            <w:del w:id="1925" w:author="." w:date="2004-03-02T14:23:00Z">
              <w:r>
                <w:rPr/>
                <w:delText>1 188,68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26" w:author="." w:date="2004-03-02T14:29:00Z">
              <w:r>
                <w:rPr/>
                <w:t>13 270,42</w:t>
              </w:r>
            </w:ins>
            <w:del w:id="1927" w:author="." w:date="2004-03-02T14:23:00Z">
              <w:r>
                <w:rPr/>
                <w:delText>22 267,39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ZEG PK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28" w:author="." w:date="2004-03-02T14:22:00Z">
              <w:r>
                <w:rPr/>
                <w:t>6 290,93</w:t>
              </w:r>
            </w:ins>
            <w:del w:id="1929" w:author="." w:date="2004-03-02T14:22:00Z">
              <w:r>
                <w:rPr/>
                <w:delText>3 362,93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30" w:author="." w:date="2004-03-02T14:29:00Z">
              <w:r>
                <w:rPr/>
                <w:t>-</w:t>
              </w:r>
            </w:ins>
            <w:del w:id="1931" w:author="." w:date="2004-03-02T14:23:00Z">
              <w:r>
                <w:rPr/>
                <w:delText>2 928,00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32" w:author="." w:date="2004-03-02T14:29:00Z">
              <w:r>
                <w:rPr/>
                <w:t>3 362,93</w:t>
              </w:r>
            </w:ins>
            <w:del w:id="1933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34" w:author="." w:date="2004-03-02T14:29:00Z">
              <w:r>
                <w:rPr/>
                <w:t>2 928,00</w:t>
              </w:r>
            </w:ins>
            <w:del w:id="1935" w:author="." w:date="2004-03-02T14:23:00Z">
              <w:r>
                <w:rPr/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36" w:author="." w:date="2004-03-02T14:29:00Z">
              <w:r>
                <w:rPr/>
                <w:t>-</w:t>
              </w:r>
            </w:ins>
            <w:del w:id="1937" w:author="." w:date="2004-03-02T14:23:00Z">
              <w:r>
                <w:rPr/>
                <w:delText>-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ins w:id="1938" w:author="." w:date="2004-03-02T14:29:00Z">
              <w:r>
                <w:rPr/>
                <w:t>-</w:t>
              </w:r>
            </w:ins>
            <w:del w:id="1939" w:author="." w:date="2004-03-02T14:23:00Z">
              <w:r>
                <w:rPr/>
                <w:delText>6 290,93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pkt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40" w:author="." w:date="2004-03-02T14:22:00Z">
              <w:r>
                <w:rPr>
                  <w:b/>
                </w:rPr>
                <w:t>28 558,32</w:t>
              </w:r>
            </w:ins>
            <w:del w:id="1941" w:author="." w:date="2004-03-02T14:22:00Z">
              <w:r>
                <w:rPr>
                  <w:b/>
                </w:rPr>
                <w:delText>47 130,64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42" w:author="." w:date="2004-03-02T14:29:00Z">
              <w:r>
                <w:rPr>
                  <w:b/>
                </w:rPr>
                <w:t>30 654,46</w:t>
              </w:r>
            </w:ins>
            <w:del w:id="1943" w:author="." w:date="2004-03-02T14:23:00Z">
              <w:r>
                <w:rPr>
                  <w:b/>
                </w:rPr>
                <w:delText>19 468,10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44" w:author="." w:date="2004-03-02T14:29:00Z">
              <w:r>
                <w:rPr>
                  <w:b/>
                </w:rPr>
                <w:t>3 362,93</w:t>
              </w:r>
            </w:ins>
            <w:del w:id="1945" w:author="." w:date="2004-03-02T14:23:00Z">
              <w:r>
                <w:rPr>
                  <w:b/>
                </w:rPr>
                <w:delText>-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46" w:author="." w:date="2004-03-02T14:30:00Z">
              <w:r>
                <w:rPr>
                  <w:b/>
                </w:rPr>
                <w:t>4 358,00</w:t>
              </w:r>
            </w:ins>
            <w:del w:id="1947" w:author="." w:date="2004-03-02T14:23:00Z">
              <w:r>
                <w:rPr>
                  <w:b/>
                </w:rPr>
                <w:delText>17 586,30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48" w:author="." w:date="2004-03-02T14:30:00Z">
              <w:r>
                <w:rPr>
                  <w:b/>
                </w:rPr>
                <w:t>-38 221,43</w:t>
              </w:r>
            </w:ins>
            <w:del w:id="1949" w:author="." w:date="2004-03-02T14:23:00Z">
              <w:r>
                <w:rPr>
                  <w:b/>
                </w:rPr>
                <w:delText>-20 454,12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50" w:author="." w:date="2004-03-02T14:30:00Z">
              <w:r>
                <w:rPr>
                  <w:b/>
                </w:rPr>
                <w:t>13 270,42</w:t>
              </w:r>
            </w:ins>
            <w:del w:id="1951" w:author="." w:date="2004-03-02T14:23:00Z">
              <w:r>
                <w:rPr>
                  <w:b/>
                </w:rPr>
                <w:delText>28 558,32</w:delText>
              </w:r>
            </w:del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azem odpisy aktualizujące nale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ins w:id="1952" w:author="." w:date="2004-03-02T14:22:00Z">
              <w:r>
                <w:rPr>
                  <w:b/>
                </w:rPr>
                <w:t>1 091 328,60</w:t>
              </w:r>
            </w:ins>
            <w:del w:id="1953" w:author="." w:date="2004-03-02T14:22:00Z">
              <w:r>
                <w:rPr>
                  <w:b/>
                </w:rPr>
                <w:delText>1 019 865,93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54" w:author="." w:date="2004-03-08T10:03:00Z">
              <w:r>
                <w:rPr>
                  <w:b/>
                </w:rPr>
                <w:t>298 908,96</w:t>
              </w:r>
            </w:ins>
            <w:del w:id="1955" w:author="." w:date="2004-03-02T14:23:00Z">
              <w:r>
                <w:rPr>
                  <w:b/>
                </w:rPr>
                <w:delText>257 877,17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56" w:author="." w:date="2004-03-08T10:03:00Z">
              <w:r>
                <w:rPr>
                  <w:b/>
                </w:rPr>
                <w:t>230 496,35</w:t>
              </w:r>
            </w:ins>
            <w:del w:id="1957" w:author="." w:date="2004-03-02T14:23:00Z">
              <w:r>
                <w:rPr>
                  <w:b/>
                </w:rPr>
                <w:delText>114 702,51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58" w:author="." w:date="2004-03-04T16:39:00Z">
              <w:r>
                <w:rPr>
                  <w:b/>
                </w:rPr>
                <w:t>29 991,41</w:t>
              </w:r>
            </w:ins>
            <w:del w:id="1959" w:author="." w:date="2004-03-02T14:23:00Z">
              <w:r>
                <w:rPr>
                  <w:b/>
                </w:rPr>
                <w:delText>71 711,99</w:delText>
              </w:r>
            </w:del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60" w:author="." w:date="2004-03-02T14:30:00Z">
              <w:r>
                <w:rPr>
                  <w:b/>
                </w:rPr>
                <w:t>-</w:t>
              </w:r>
            </w:ins>
            <w:del w:id="1961" w:author="." w:date="2004-03-02T14:23:00Z">
              <w:r>
                <w:rPr>
                  <w:b/>
                </w:rPr>
                <w:delText>-</w:delText>
              </w:r>
            </w:del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ins w:id="1962" w:author="." w:date="2004-03-04T16:39:00Z">
              <w:r>
                <w:rPr>
                  <w:b/>
                </w:rPr>
                <w:t>1 129 749,80</w:t>
              </w:r>
            </w:ins>
            <w:del w:id="1963" w:author="." w:date="2004-03-02T14:23:00Z">
              <w:r>
                <w:rPr>
                  <w:b/>
                </w:rPr>
                <w:delText>1 091 328,60</w:delText>
              </w:r>
            </w:del>
          </w:p>
        </w:tc>
      </w:tr>
    </w:tbl>
    <w:p>
      <w:pPr>
        <w:pStyle w:val="Raportowy"/>
        <w:spacing w:before="120" w:after="0"/>
        <w:rPr>
          <w:b/>
          <w:b/>
        </w:rPr>
      </w:pPr>
      <w:r>
        <w:rPr>
          <w:b/>
        </w:rPr>
      </w:r>
    </w:p>
    <w:p>
      <w:pPr>
        <w:pStyle w:val="Raportowy"/>
        <w:spacing w:before="120" w:after="0"/>
        <w:rPr>
          <w:b/>
          <w:b/>
        </w:rPr>
      </w:pPr>
      <w:r>
        <w:rPr>
          <w:b/>
        </w:rPr>
        <w:t>Należności z tytułu podatków</w:t>
      </w:r>
    </w:p>
    <w:p>
      <w:pPr>
        <w:pStyle w:val="Raportowy"/>
        <w:rPr>
          <w:ins w:id="1967" w:author="." w:date="2004-03-02T14:34:00Z"/>
        </w:rPr>
      </w:pPr>
      <w:r>
        <w:rPr/>
        <w:t xml:space="preserve">Należności z tytułu podatków  wynoszą  </w:t>
      </w:r>
      <w:del w:id="1964" w:author="." w:date="2004-03-02T14:32:00Z">
        <w:r>
          <w:rPr/>
          <w:delText>36 528,59</w:delText>
        </w:r>
      </w:del>
      <w:ins w:id="1965" w:author="." w:date="2004-03-02T14:32:00Z">
        <w:r>
          <w:rPr/>
          <w:t>55 140,79</w:t>
        </w:r>
      </w:ins>
      <w:r>
        <w:rPr/>
        <w:t xml:space="preserve"> zł i obejmują</w:t>
      </w:r>
      <w:ins w:id="1966" w:author="." w:date="2004-03-02T14:34:00Z">
        <w:r>
          <w:rPr/>
          <w:t>:</w:t>
        </w:r>
      </w:ins>
    </w:p>
    <w:p>
      <w:pPr>
        <w:pStyle w:val="Raportowy"/>
        <w:rPr>
          <w:ins w:id="1970" w:author="." w:date="2004-03-02T14:34:00Z"/>
        </w:rPr>
      </w:pPr>
      <w:ins w:id="1968" w:author="." w:date="2004-03-02T14:34:00Z">
        <w:r>
          <w:rPr/>
          <w:t>-</w:t>
        </w:r>
      </w:ins>
      <w:r>
        <w:rPr/>
        <w:t xml:space="preserve"> podatek VAT naliczony do odliczenia w następnym miesiącu </w:t>
      </w:r>
      <w:ins w:id="1969" w:author="." w:date="2004-03-02T14:34:00Z">
        <w:r>
          <w:rPr/>
          <w:tab/>
          <w:tab/>
          <w:t>35 163,00</w:t>
        </w:r>
      </w:ins>
    </w:p>
    <w:p>
      <w:pPr>
        <w:pStyle w:val="Raportowy"/>
        <w:rPr>
          <w:b/>
          <w:b/>
        </w:rPr>
      </w:pPr>
      <w:ins w:id="1971" w:author="." w:date="2004-03-02T14:34:00Z">
        <w:r>
          <w:rPr/>
          <w:t>- rozrachunki z Urzędem Celnym</w:t>
          <w:tab/>
          <w:tab/>
          <w:tab/>
          <w:tab/>
          <w:tab/>
          <w:tab/>
          <w:t>19 977,79</w:t>
        </w:r>
      </w:ins>
      <w:del w:id="1972" w:author="." w:date="2004-03-02T14:34:00Z">
        <w:r>
          <w:rPr/>
          <w:delText>.</w:delText>
        </w:r>
      </w:del>
    </w:p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rPr/>
      </w:pPr>
      <w:r>
        <w:rPr>
          <w:b/>
        </w:rPr>
        <w:t>Pozostałe należności</w:t>
      </w:r>
      <w:r>
        <w:rPr/>
        <w:t xml:space="preserve"> obejmują:</w:t>
      </w:r>
    </w:p>
    <w:tbl>
      <w:tblPr>
        <w:tblW w:w="83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1"/>
        <w:gridCol w:w="1418"/>
      </w:tblGrid>
      <w:tr>
        <w:trPr/>
        <w:tc>
          <w:tcPr>
            <w:tcW w:w="6931" w:type="dxa"/>
            <w:tcBorders/>
          </w:tcPr>
          <w:p>
            <w:pPr>
              <w:pStyle w:val="Raportow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Raportowy"/>
              <w:numPr>
                <w:ilvl w:val="0"/>
                <w:numId w:val="26"/>
              </w:numPr>
              <w:rPr/>
            </w:pPr>
            <w:r>
              <w:rPr/>
              <w:t>Należności z tytułu pożyczek udzielonych z ZFŚS</w:t>
            </w:r>
          </w:p>
        </w:tc>
        <w:tc>
          <w:tcPr>
            <w:tcW w:w="1418" w:type="dxa"/>
            <w:tcBorders/>
          </w:tcPr>
          <w:p>
            <w:pPr>
              <w:pStyle w:val="Raportowy"/>
              <w:jc w:val="right"/>
              <w:rPr/>
            </w:pPr>
            <w:ins w:id="1973" w:author="." w:date="2004-03-02T14:37:00Z">
              <w:r>
                <w:rPr/>
                <w:t>125 007,17</w:t>
              </w:r>
            </w:ins>
            <w:del w:id="1974" w:author="." w:date="2004-03-02T14:37:00Z">
              <w:r>
                <w:rPr/>
                <w:delText>195 685,17</w:delText>
              </w:r>
            </w:del>
          </w:p>
        </w:tc>
      </w:tr>
      <w:tr>
        <w:trPr/>
        <w:tc>
          <w:tcPr>
            <w:tcW w:w="6931" w:type="dxa"/>
            <w:tcBorders/>
          </w:tcPr>
          <w:p>
            <w:pPr>
              <w:pStyle w:val="Raportowy"/>
              <w:numPr>
                <w:ilvl w:val="0"/>
                <w:numId w:val="26"/>
              </w:numPr>
              <w:rPr/>
            </w:pPr>
            <w:r>
              <w:rPr/>
              <w:t xml:space="preserve">Wadia i gwarancje </w:t>
            </w:r>
          </w:p>
        </w:tc>
        <w:tc>
          <w:tcPr>
            <w:tcW w:w="1418" w:type="dxa"/>
            <w:tcBorders/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1975" w:author="." w:date="2004-03-02T14:37:00Z">
              <w:r>
                <w:rPr/>
                <w:t>193 900,00</w:t>
              </w:r>
            </w:ins>
            <w:del w:id="1976" w:author="." w:date="2004-03-02T14:37:00Z">
              <w:r>
                <w:rPr/>
                <w:delText>295 722,11</w:delText>
              </w:r>
            </w:del>
          </w:p>
        </w:tc>
      </w:tr>
      <w:tr>
        <w:trPr/>
        <w:tc>
          <w:tcPr>
            <w:tcW w:w="6931" w:type="dxa"/>
            <w:tcBorders/>
          </w:tcPr>
          <w:p>
            <w:pPr>
              <w:pStyle w:val="Raportowy"/>
              <w:numPr>
                <w:ilvl w:val="0"/>
                <w:numId w:val="26"/>
              </w:numPr>
              <w:rPr/>
            </w:pPr>
            <w:r>
              <w:rPr/>
              <w:t>Inne rozrachunki</w:t>
            </w:r>
          </w:p>
        </w:tc>
        <w:tc>
          <w:tcPr>
            <w:tcW w:w="1418" w:type="dxa"/>
            <w:tcBorders/>
          </w:tcPr>
          <w:p>
            <w:pPr>
              <w:pStyle w:val="Raportowy"/>
              <w:jc w:val="right"/>
              <w:rPr/>
            </w:pPr>
            <w:ins w:id="1977" w:author="." w:date="2004-03-02T14:38:00Z">
              <w:r>
                <w:rPr/>
                <w:t>211 486,48</w:t>
              </w:r>
            </w:ins>
            <w:del w:id="1978" w:author="." w:date="2004-03-02T14:37:00Z">
              <w:r>
                <w:rPr/>
                <w:delText>342 034,31</w:delText>
              </w:r>
            </w:del>
          </w:p>
        </w:tc>
      </w:tr>
      <w:tr>
        <w:trPr/>
        <w:tc>
          <w:tcPr>
            <w:tcW w:w="6931" w:type="dxa"/>
            <w:tcBorders/>
          </w:tcPr>
          <w:p>
            <w:pPr>
              <w:pStyle w:val="Raportowy"/>
              <w:numPr>
                <w:ilvl w:val="0"/>
                <w:numId w:val="26"/>
              </w:numPr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8" w:type="dxa"/>
            <w:tcBorders/>
          </w:tcPr>
          <w:p>
            <w:pPr>
              <w:pStyle w:val="Raportowy"/>
              <w:jc w:val="right"/>
              <w:rPr>
                <w:b/>
                <w:b/>
              </w:rPr>
            </w:pPr>
            <w:del w:id="1979" w:author="." w:date="2004-03-02T14:36:00Z">
              <w:r>
                <w:rPr>
                  <w:b/>
                </w:rPr>
                <w:delText>833 441,59</w:delText>
              </w:r>
            </w:del>
            <w:ins w:id="1980" w:author="." w:date="2004-03-02T14:36:00Z">
              <w:r>
                <w:rPr>
                  <w:b/>
                </w:rPr>
                <w:t>530 393,65</w:t>
              </w:r>
            </w:ins>
          </w:p>
        </w:tc>
      </w:tr>
    </w:tbl>
    <w:p>
      <w:pPr>
        <w:pStyle w:val="Raportowy"/>
        <w:spacing w:before="360" w:after="120"/>
        <w:rPr/>
      </w:pPr>
      <w:r>
        <w:rPr/>
        <w:t xml:space="preserve">Salda prawidłowe, wynikające ze szczegółowej ewidencji. </w:t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Należności dochodzone na drodze sądowej</w:t>
      </w:r>
    </w:p>
    <w:p>
      <w:pPr>
        <w:pStyle w:val="Raportowy"/>
        <w:spacing w:before="240" w:after="0"/>
        <w:rPr>
          <w:iCs/>
        </w:rPr>
      </w:pPr>
      <w:r>
        <w:rPr>
          <w:iCs/>
        </w:rPr>
        <w:t>Należności dochodzone na drodze sądowej zostały objęte odpisem aktualizującym wartość należności.</w:t>
      </w:r>
    </w:p>
    <w:p>
      <w:pPr>
        <w:pStyle w:val="Tekstpodstawowy3"/>
        <w:rPr/>
      </w:pPr>
      <w:r>
        <w:rPr/>
        <w:t xml:space="preserve">Należność brutto   </w:t>
      </w:r>
      <w:ins w:id="1981" w:author="." w:date="2004-03-02T14:41:00Z">
        <w:r>
          <w:rPr/>
          <w:tab/>
        </w:r>
      </w:ins>
      <w:del w:id="1982" w:author="." w:date="2004-03-02T14:41:00Z">
        <w:r>
          <w:rPr/>
          <w:delText>28 558,32</w:delText>
        </w:r>
      </w:del>
      <w:ins w:id="1983" w:author="." w:date="2004-03-02T14:41:00Z">
        <w:r>
          <w:rPr/>
          <w:t>15 042,03</w:t>
        </w:r>
      </w:ins>
      <w:r>
        <w:rPr/>
        <w:t xml:space="preserve"> zł</w:t>
      </w:r>
    </w:p>
    <w:p>
      <w:pPr>
        <w:pStyle w:val="Tekstpodstawowy3"/>
        <w:rPr/>
      </w:pPr>
      <w:r>
        <w:rPr/>
        <w:t xml:space="preserve">Odpis aktualizujący  </w:t>
      </w:r>
      <w:ins w:id="1984" w:author="." w:date="2004-03-02T14:41:00Z">
        <w:r>
          <w:rPr/>
          <w:tab/>
        </w:r>
      </w:ins>
      <w:del w:id="1985" w:author="." w:date="2004-03-02T14:41:00Z">
        <w:r>
          <w:rPr/>
          <w:delText>28 558,32</w:delText>
        </w:r>
      </w:del>
      <w:ins w:id="1986" w:author="." w:date="2004-03-02T14:41:00Z">
        <w:r>
          <w:rPr/>
          <w:t>13 270,42</w:t>
        </w:r>
      </w:ins>
      <w:r>
        <w:rPr/>
        <w:t xml:space="preserve"> zł</w:t>
      </w:r>
    </w:p>
    <w:p>
      <w:pPr>
        <w:pStyle w:val="Tekstpodstawowy3"/>
        <w:rPr/>
      </w:pPr>
      <w:r>
        <w:rPr/>
        <w:t xml:space="preserve">Należność netto  </w:t>
      </w:r>
      <w:ins w:id="1987" w:author="." w:date="2004-03-02T14:41:00Z">
        <w:r>
          <w:rPr/>
          <w:tab/>
          <w:t xml:space="preserve">  1 771,61</w:t>
        </w:r>
      </w:ins>
      <w:del w:id="1988" w:author="." w:date="2004-03-02T14:41:00Z">
        <w:r>
          <w:rPr/>
          <w:delText>0,00</w:delText>
        </w:r>
      </w:del>
      <w:r>
        <w:rPr/>
        <w:t xml:space="preserve"> zł</w:t>
      </w:r>
    </w:p>
    <w:p>
      <w:pPr>
        <w:pStyle w:val="Tekstpodstawowy3"/>
        <w:rPr/>
      </w:pPr>
      <w:r>
        <w:rPr/>
      </w:r>
    </w:p>
    <w:p>
      <w:pPr>
        <w:pStyle w:val="Heading3"/>
        <w:ind w:left="709" w:hanging="357"/>
        <w:rPr/>
      </w:pPr>
      <w:bookmarkStart w:id="20" w:name="__RefHeading___Toc36259966"/>
      <w:bookmarkEnd w:id="20"/>
      <w:r>
        <w:rPr/>
        <w:t>3.3. Inwestycje krótkoterminowe</w:t>
      </w:r>
    </w:p>
    <w:p>
      <w:pPr>
        <w:pStyle w:val="Raportowy"/>
        <w:spacing w:before="120" w:after="0"/>
        <w:rPr/>
      </w:pPr>
      <w:r>
        <w:rPr/>
        <w:t>Inwestycje krótkoterminowe obejmują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</w:rPr>
        <w:t>w złotych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1.01.200</w:t>
            </w:r>
            <w:del w:id="1989" w:author="." w:date="2004-03-02T15:00:00Z">
              <w:r>
                <w:rPr>
                  <w:b/>
                </w:rPr>
                <w:delText>2</w:delText>
              </w:r>
            </w:del>
            <w:ins w:id="1990" w:author="." w:date="2004-03-02T15:00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31.12.200</w:t>
            </w:r>
            <w:del w:id="1991" w:author="." w:date="2004-03-02T15:00:00Z">
              <w:r>
                <w:rPr>
                  <w:b/>
                </w:rPr>
                <w:delText>2</w:delText>
              </w:r>
            </w:del>
            <w:ins w:id="1992" w:author="." w:date="2004-03-02T15:00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</w:tr>
      <w:tr>
        <w:trPr>
          <w:trHeight w:val="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Krótkoterminowe aktywa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993" w:author="." w:date="2004-03-02T15:00:00Z">
              <w:r>
                <w:rPr/>
                <w:t>3 326 625,71</w:t>
              </w:r>
            </w:ins>
            <w:del w:id="1994" w:author="." w:date="2004-03-02T15:00:00Z">
              <w:r>
                <w:rPr/>
                <w:delText>2 799 477,9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995" w:author="." w:date="2004-03-02T15:01:00Z">
              <w:r>
                <w:rPr/>
                <w:t>2 207 648,41</w:t>
              </w:r>
            </w:ins>
            <w:del w:id="1996" w:author="." w:date="2004-03-02T15:00:00Z">
              <w:r>
                <w:rPr/>
                <w:delText>3 326 625,71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11"/>
              </w:numPr>
              <w:rPr/>
            </w:pPr>
            <w:r>
              <w:rPr/>
              <w:t>w jednostkach powiąz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997" w:author="." w:date="2004-03-02T15:00:00Z">
              <w:r>
                <w:rPr/>
                <w:t>-</w:t>
              </w:r>
            </w:ins>
            <w:del w:id="1998" w:author="." w:date="2004-03-02T15:00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1999" w:author="." w:date="2004-03-02T15:01:00Z">
              <w:r>
                <w:rPr/>
                <w:t>-</w:t>
              </w:r>
            </w:ins>
            <w:del w:id="2000" w:author="." w:date="2004-03-02T15:00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11"/>
              </w:numPr>
              <w:rPr/>
            </w:pPr>
            <w:r>
              <w:rPr/>
              <w:t>w pozostałych jednost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001" w:author="." w:date="2004-03-02T15:00:00Z">
              <w:r>
                <w:rPr/>
                <w:t>928 683,40</w:t>
              </w:r>
            </w:ins>
            <w:del w:id="2002" w:author="." w:date="2004-03-02T15:00:00Z">
              <w:r>
                <w:rPr/>
                <w:delText>895 486,1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003" w:author="." w:date="2004-03-02T15:01:00Z">
              <w:r>
                <w:rPr/>
                <w:t>1 105 622,31</w:t>
              </w:r>
            </w:ins>
            <w:del w:id="2004" w:author="." w:date="2004-03-02T15:00:00Z">
              <w:r>
                <w:rPr/>
                <w:delText>928 683,4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11"/>
              </w:numPr>
              <w:spacing w:lineRule="auto" w:line="240" w:before="120" w:after="0"/>
              <w:rPr/>
            </w:pPr>
            <w:r>
              <w:rPr/>
              <w:t>środki pieniężne i inne aktywa pienięż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2005" w:author="." w:date="2004-03-02T15:00:00Z">
              <w:r>
                <w:rPr/>
                <w:t>2 397 942,31</w:t>
              </w:r>
            </w:ins>
            <w:del w:id="2006" w:author="." w:date="2004-03-02T15:00:00Z">
              <w:r>
                <w:rPr/>
                <w:delText>1 903 991,8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2007" w:author="." w:date="2004-03-02T15:01:00Z">
              <w:r>
                <w:rPr/>
                <w:t>1 102 026,10</w:t>
              </w:r>
            </w:ins>
            <w:del w:id="2008" w:author="." w:date="2004-03-02T15:00:00Z">
              <w:r>
                <w:rPr/>
                <w:delText>2 397 942,31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Inne inwestycje krótkotermi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009" w:author="." w:date="2004-03-02T15:00:00Z">
              <w:r>
                <w:rPr/>
                <w:t>-</w:t>
              </w:r>
            </w:ins>
            <w:del w:id="2010" w:author="." w:date="2004-03-02T15:00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011" w:author="." w:date="2004-03-02T15:01:00Z">
              <w:r>
                <w:rPr/>
                <w:t>-</w:t>
              </w:r>
            </w:ins>
            <w:del w:id="2012" w:author="." w:date="2004-03-02T15:00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ins w:id="2013" w:author="." w:date="2004-03-02T15:00:00Z">
              <w:r>
                <w:rPr>
                  <w:b/>
                </w:rPr>
                <w:t>3 326 625,71</w:t>
              </w:r>
            </w:ins>
            <w:del w:id="2014" w:author="." w:date="2004-03-02T15:00:00Z">
              <w:r>
                <w:rPr>
                  <w:b/>
                </w:rPr>
                <w:delText>2 799 477,9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ins w:id="2015" w:author="." w:date="2004-03-02T15:01:00Z">
              <w:r>
                <w:rPr>
                  <w:b/>
                </w:rPr>
                <w:t>2 207 648,41</w:t>
              </w:r>
            </w:ins>
            <w:del w:id="2016" w:author="." w:date="2004-03-02T15:00:00Z">
              <w:r>
                <w:rPr>
                  <w:b/>
                </w:rPr>
                <w:delText>3 326 625,71</w:delText>
              </w:r>
            </w:del>
          </w:p>
        </w:tc>
      </w:tr>
    </w:tbl>
    <w:p>
      <w:pPr>
        <w:pStyle w:val="Raportowy"/>
        <w:spacing w:before="240" w:after="0"/>
        <w:rPr>
          <w:b/>
          <w:b/>
          <w:bCs/>
          <w:iCs/>
          <w:ins w:id="2018" w:author="." w:date="2004-03-02T15:04:00Z"/>
        </w:rPr>
      </w:pPr>
      <w:ins w:id="2017" w:author="." w:date="2004-03-02T15:04:00Z">
        <w:r>
          <w:rPr>
            <w:b/>
            <w:bCs/>
            <w:iCs/>
          </w:rPr>
        </w:r>
      </w:ins>
    </w:p>
    <w:p>
      <w:pPr>
        <w:pStyle w:val="Raportowy"/>
        <w:spacing w:before="240" w:after="0"/>
        <w:rPr/>
      </w:pPr>
      <w:r>
        <w:rPr>
          <w:b/>
          <w:bCs/>
          <w:iCs/>
        </w:rPr>
        <w:t>Krótkoterminowe aktywa finansowe w jednostkach powiązanych</w:t>
      </w:r>
      <w:r>
        <w:rPr>
          <w:iCs/>
        </w:rPr>
        <w:t xml:space="preserve"> nie występują.</w:t>
      </w:r>
    </w:p>
    <w:p>
      <w:pPr>
        <w:pStyle w:val="Raportowy"/>
        <w:spacing w:before="240" w:after="0"/>
        <w:rPr>
          <w:b/>
          <w:b/>
          <w:bCs/>
          <w:iCs/>
          <w:ins w:id="2020" w:author="." w:date="2004-03-02T15:04:00Z"/>
        </w:rPr>
      </w:pPr>
      <w:ins w:id="2019" w:author="." w:date="2004-03-02T15:04:00Z">
        <w:r>
          <w:rPr>
            <w:b/>
            <w:bCs/>
            <w:iCs/>
          </w:rPr>
        </w:r>
      </w:ins>
    </w:p>
    <w:p>
      <w:pPr>
        <w:pStyle w:val="Raportowy"/>
        <w:spacing w:before="240" w:after="0"/>
        <w:rPr/>
      </w:pPr>
      <w:r>
        <w:rPr>
          <w:b/>
          <w:bCs/>
          <w:iCs/>
        </w:rPr>
        <w:t>Krótkoterminowe aktywa finansowe w pozostałych jednostkach</w:t>
      </w:r>
      <w:r>
        <w:rPr>
          <w:iCs/>
        </w:rPr>
        <w:t xml:space="preserve"> wynoszą </w:t>
      </w:r>
      <w:del w:id="2021" w:author="." w:date="2004-03-02T15:02:00Z">
        <w:r>
          <w:rPr>
            <w:iCs/>
          </w:rPr>
          <w:delText>928.683,40</w:delText>
        </w:r>
      </w:del>
      <w:ins w:id="2022" w:author="." w:date="2004-03-02T15:02:00Z">
        <w:r>
          <w:rPr>
            <w:iCs/>
          </w:rPr>
          <w:t>1 105 622,31</w:t>
        </w:r>
      </w:ins>
      <w:r>
        <w:rPr>
          <w:iCs/>
        </w:rPr>
        <w:t xml:space="preserve"> zł i obejmują:</w:t>
      </w:r>
    </w:p>
    <w:p>
      <w:pPr>
        <w:pStyle w:val="Raportowy"/>
        <w:numPr>
          <w:ilvl w:val="0"/>
          <w:numId w:val="19"/>
        </w:numPr>
        <w:spacing w:before="120" w:after="0"/>
        <w:jc w:val="both"/>
        <w:rPr>
          <w:ins w:id="2028" w:author="." w:date="2004-03-02T15:03:00Z"/>
        </w:rPr>
      </w:pPr>
      <w:del w:id="2023" w:author="." w:date="2004-03-02T15:03:00Z">
        <w:r>
          <w:rPr/>
          <w:delText xml:space="preserve">- </w:delText>
        </w:r>
      </w:del>
      <w:r>
        <w:rPr/>
        <w:t xml:space="preserve">pożyczkę udzieloną przez ZEG S.A. spółce „ZIĘBICE” Sp. z o.o. w Ziębicach w kwocie </w:t>
      </w:r>
      <w:del w:id="2024" w:author="." w:date="2004-03-02T15:03:00Z">
        <w:r>
          <w:rPr/>
          <w:delText xml:space="preserve">700 </w:delText>
        </w:r>
      </w:del>
      <w:ins w:id="2025" w:author="." w:date="2004-03-02T15:03:00Z">
        <w:r>
          <w:rPr/>
          <w:t xml:space="preserve">308 </w:t>
        </w:r>
      </w:ins>
      <w:r>
        <w:rPr/>
        <w:t xml:space="preserve">000,00 zł oraz odsetki w kwocie </w:t>
      </w:r>
      <w:del w:id="2026" w:author="." w:date="2004-03-02T15:03:00Z">
        <w:r>
          <w:rPr/>
          <w:delText>228.683,40</w:delText>
        </w:r>
      </w:del>
      <w:ins w:id="2027" w:author="." w:date="2004-03-02T15:03:00Z">
        <w:r>
          <w:rPr/>
          <w:t>173 597,56</w:t>
        </w:r>
      </w:ins>
      <w:r>
        <w:rPr/>
        <w:t xml:space="preserve"> zł</w:t>
      </w:r>
    </w:p>
    <w:p>
      <w:pPr>
        <w:pStyle w:val="Raportowy"/>
        <w:numPr>
          <w:ilvl w:val="0"/>
          <w:numId w:val="19"/>
        </w:numPr>
        <w:spacing w:before="120" w:after="0"/>
        <w:jc w:val="both"/>
        <w:rPr/>
      </w:pPr>
      <w:ins w:id="2029" w:author="." w:date="2004-03-02T15:03:00Z">
        <w:r>
          <w:rPr/>
          <w:t xml:space="preserve">bony skarbowe w kwocie 624 024,75 zł, w tym kwota </w:t>
        </w:r>
      </w:ins>
      <w:ins w:id="2030" w:author="." w:date="2004-03-18T15:38:00Z">
        <w:r>
          <w:rPr/>
          <w:t>4 469,45</w:t>
        </w:r>
      </w:ins>
      <w:ins w:id="2031" w:author="." w:date="2004-03-02T15:03:00Z">
        <w:r>
          <w:rPr/>
          <w:t xml:space="preserve"> zł stanowi odpis aktualizujący.</w:t>
        </w:r>
      </w:ins>
      <w:del w:id="2032" w:author="." w:date="2004-03-02T15:03:00Z">
        <w:r>
          <w:rPr/>
          <w:delText>.</w:delText>
        </w:r>
      </w:del>
    </w:p>
    <w:p>
      <w:pPr>
        <w:pStyle w:val="Raportowy"/>
        <w:spacing w:before="240" w:after="0"/>
        <w:rPr>
          <w:iCs/>
        </w:rPr>
      </w:pPr>
      <w:r>
        <w:rPr>
          <w:iCs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Środki pieniężne i inne aktywa pieniężne</w:t>
      </w:r>
    </w:p>
    <w:p>
      <w:pPr>
        <w:pStyle w:val="Raportowy"/>
        <w:rPr>
          <w:b/>
          <w:b/>
          <w:ins w:id="2034" w:author="." w:date="2004-03-02T15:05:00Z"/>
        </w:rPr>
      </w:pPr>
      <w:ins w:id="2033" w:author="." w:date="2004-03-02T15:05:00Z">
        <w:r>
          <w:rPr>
            <w:b/>
          </w:rPr>
        </w:r>
      </w:ins>
    </w:p>
    <w:p>
      <w:pPr>
        <w:pStyle w:val="Raportowy"/>
        <w:rPr/>
      </w:pPr>
      <w:r>
        <w:rPr/>
        <w:t>Na saldo w tej pozycji składa się:</w:t>
      </w:r>
    </w:p>
    <w:p>
      <w:pPr>
        <w:pStyle w:val="Raportowy"/>
        <w:numPr>
          <w:ilvl w:val="0"/>
          <w:numId w:val="36"/>
        </w:numPr>
        <w:rPr/>
      </w:pPr>
      <w:r>
        <w:rPr/>
        <w:t>Gotówka w kasie</w:t>
        <w:tab/>
        <w:t>i na rachunkach</w:t>
        <w:tab/>
        <w:t xml:space="preserve"> </w:t>
      </w:r>
      <w:del w:id="2035" w:author="." w:date="2004-03-02T15:05:00Z">
        <w:r>
          <w:rPr/>
          <w:delText>467 143,64</w:delText>
        </w:r>
      </w:del>
      <w:ins w:id="2036" w:author="." w:date="2004-03-02T15:05:00Z">
        <w:r>
          <w:rPr/>
          <w:t>429 474,49</w:t>
        </w:r>
      </w:ins>
      <w:r>
        <w:rPr/>
        <w:t xml:space="preserve"> zł</w:t>
      </w:r>
    </w:p>
    <w:p>
      <w:pPr>
        <w:pStyle w:val="Raportowy"/>
        <w:numPr>
          <w:ilvl w:val="0"/>
          <w:numId w:val="36"/>
        </w:numPr>
        <w:rPr/>
      </w:pPr>
      <w:r>
        <w:rPr/>
        <w:t>Inne środki pieniężne</w:t>
        <w:tab/>
        <w:tab/>
        <w:tab/>
        <w:t xml:space="preserve"> </w:t>
      </w:r>
      <w:del w:id="2037" w:author="." w:date="2004-03-02T15:05:00Z">
        <w:r>
          <w:rPr/>
          <w:delText>635 109,29</w:delText>
        </w:r>
      </w:del>
      <w:ins w:id="2038" w:author="." w:date="2004-03-02T15:05:00Z">
        <w:r>
          <w:rPr/>
          <w:t>672 551,61</w:t>
        </w:r>
      </w:ins>
      <w:r>
        <w:rPr/>
        <w:t xml:space="preserve"> zł</w:t>
      </w:r>
    </w:p>
    <w:p>
      <w:pPr>
        <w:pStyle w:val="Raportowy"/>
        <w:numPr>
          <w:ilvl w:val="0"/>
          <w:numId w:val="36"/>
        </w:numPr>
        <w:rPr>
          <w:del w:id="2040" w:author="." w:date="2004-03-02T15:05:00Z"/>
        </w:rPr>
      </w:pPr>
      <w:del w:id="2039" w:author="." w:date="2004-03-02T15:05:00Z">
        <w:r>
          <w:rPr/>
          <w:delText>Inne aktywa pieniężne</w:delText>
          <w:tab/>
          <w:tab/>
          <w:delText xml:space="preserve">          1 295 689,38 zł</w:delText>
        </w:r>
      </w:del>
    </w:p>
    <w:p>
      <w:pPr>
        <w:pStyle w:val="Raportowy"/>
        <w:numPr>
          <w:ilvl w:val="0"/>
          <w:numId w:val="36"/>
        </w:numPr>
        <w:rPr/>
      </w:pPr>
      <w:r>
        <w:rPr>
          <w:b/>
        </w:rPr>
        <w:t>Razem</w:t>
        <w:tab/>
        <w:tab/>
        <w:tab/>
        <w:tab/>
        <w:t xml:space="preserve">          </w:t>
      </w:r>
      <w:del w:id="2041" w:author="." w:date="2004-03-02T15:05:00Z">
        <w:r>
          <w:rPr>
            <w:b/>
          </w:rPr>
          <w:delText>2 397 942,31</w:delText>
        </w:r>
      </w:del>
      <w:ins w:id="2042" w:author="." w:date="2004-03-02T15:05:00Z">
        <w:r>
          <w:rPr>
            <w:b/>
          </w:rPr>
          <w:t>1 102 026,10</w:t>
        </w:r>
      </w:ins>
      <w:r>
        <w:rPr>
          <w:b/>
        </w:rPr>
        <w:t xml:space="preserve"> zł</w:t>
      </w:r>
    </w:p>
    <w:p>
      <w:pPr>
        <w:pStyle w:val="Raportowy"/>
        <w:ind w:left="357" w:hanging="357"/>
        <w:rPr/>
      </w:pPr>
      <w:r>
        <w:rPr/>
      </w:r>
    </w:p>
    <w:p>
      <w:pPr>
        <w:pStyle w:val="Raportowy"/>
        <w:ind w:left="357" w:hanging="357"/>
        <w:rPr/>
      </w:pPr>
      <w:r>
        <w:rPr/>
      </w:r>
    </w:p>
    <w:p>
      <w:pPr>
        <w:pStyle w:val="Raportowy"/>
        <w:spacing w:before="120" w:after="0"/>
        <w:rPr>
          <w:b/>
          <w:b/>
        </w:rPr>
      </w:pPr>
      <w:r>
        <w:rPr>
          <w:b/>
        </w:rPr>
        <w:t>Inne środki pieniężne obejmują:</w:t>
      </w:r>
    </w:p>
    <w:p>
      <w:pPr>
        <w:pStyle w:val="Raportowy"/>
        <w:spacing w:before="120" w:after="0"/>
        <w:rPr>
          <w:bCs/>
          <w:ins w:id="2046" w:author="." w:date="2004-03-02T15:06:00Z"/>
        </w:rPr>
      </w:pPr>
      <w:r>
        <w:rPr>
          <w:bCs/>
        </w:rPr>
        <w:t xml:space="preserve">- lokaty terminowe w bankach w kwocie  </w:t>
      </w:r>
      <w:ins w:id="2043" w:author="." w:date="2004-03-02T15:06:00Z">
        <w:r>
          <w:rPr>
            <w:bCs/>
          </w:rPr>
          <w:tab/>
          <w:tab/>
        </w:r>
      </w:ins>
      <w:del w:id="2044" w:author="." w:date="2004-03-02T15:06:00Z">
        <w:r>
          <w:rPr>
            <w:bCs/>
          </w:rPr>
          <w:delText>635 109,29</w:delText>
        </w:r>
      </w:del>
      <w:ins w:id="2045" w:author="." w:date="2004-03-02T15:06:00Z">
        <w:r>
          <w:rPr>
            <w:bCs/>
          </w:rPr>
          <w:t>422 551,61</w:t>
        </w:r>
      </w:ins>
      <w:r>
        <w:rPr>
          <w:bCs/>
        </w:rPr>
        <w:t xml:space="preserve"> zł</w:t>
      </w:r>
    </w:p>
    <w:p>
      <w:pPr>
        <w:pStyle w:val="Raportowy"/>
        <w:spacing w:before="120" w:after="0"/>
        <w:rPr>
          <w:bCs/>
        </w:rPr>
      </w:pPr>
      <w:ins w:id="2047" w:author="." w:date="2004-03-02T15:06:00Z">
        <w:r>
          <w:rPr>
            <w:bCs/>
          </w:rPr>
          <w:t>- bony skarbowe</w:t>
          <w:tab/>
          <w:tab/>
          <w:tab/>
          <w:tab/>
          <w:tab/>
          <w:t>250 000,00 zł</w:t>
        </w:r>
      </w:ins>
    </w:p>
    <w:p>
      <w:pPr>
        <w:pStyle w:val="Raportowy"/>
        <w:spacing w:before="120" w:after="0"/>
        <w:rPr>
          <w:bCs/>
        </w:rPr>
      </w:pPr>
      <w:r>
        <w:rPr>
          <w:bCs/>
        </w:rPr>
      </w:r>
    </w:p>
    <w:p>
      <w:pPr>
        <w:pStyle w:val="Raportowy"/>
        <w:spacing w:before="120" w:after="0"/>
        <w:rPr>
          <w:b/>
          <w:b/>
          <w:del w:id="2049" w:author="." w:date="2004-03-02T15:07:00Z"/>
        </w:rPr>
      </w:pPr>
      <w:del w:id="2048" w:author="." w:date="2004-03-02T15:07:00Z">
        <w:r>
          <w:rPr>
            <w:b/>
          </w:rPr>
          <w:delText>Inne aktywa pieniężne obejmują:</w:delText>
        </w:r>
      </w:del>
    </w:p>
    <w:p>
      <w:pPr>
        <w:pStyle w:val="Raportowy"/>
        <w:spacing w:before="120" w:after="0"/>
        <w:rPr>
          <w:bCs/>
          <w:del w:id="2051" w:author="." w:date="2004-03-02T15:07:00Z"/>
        </w:rPr>
      </w:pPr>
      <w:del w:id="2050" w:author="." w:date="2004-03-02T15:07:00Z">
        <w:r>
          <w:rPr>
            <w:bCs/>
          </w:rPr>
          <w:delText>- bony skarbowe</w:delText>
          <w:tab/>
          <w:tab/>
          <w:delText xml:space="preserve">   825 626,88 zł</w:delText>
        </w:r>
      </w:del>
    </w:p>
    <w:p>
      <w:pPr>
        <w:pStyle w:val="Raportowy"/>
        <w:spacing w:before="120" w:after="0"/>
        <w:rPr>
          <w:bCs/>
          <w:del w:id="2053" w:author="." w:date="2004-03-02T15:07:00Z"/>
        </w:rPr>
      </w:pPr>
      <w:del w:id="2052" w:author="." w:date="2004-03-02T15:07:00Z">
        <w:r>
          <w:rPr>
            <w:bCs/>
          </w:rPr>
          <w:delText>- weksle obce</w:delText>
          <w:tab/>
          <w:tab/>
          <w:tab/>
          <w:delText xml:space="preserve">   470 062,50 zł</w:delText>
        </w:r>
      </w:del>
    </w:p>
    <w:p>
      <w:pPr>
        <w:pStyle w:val="Raportowy"/>
        <w:spacing w:before="120" w:after="0"/>
        <w:rPr>
          <w:b/>
          <w:b/>
          <w:del w:id="2055" w:author="." w:date="2004-03-02T15:07:00Z"/>
        </w:rPr>
      </w:pPr>
      <w:del w:id="2054" w:author="." w:date="2004-03-02T15:07:00Z">
        <w:r>
          <w:rPr>
            <w:b/>
          </w:rPr>
          <w:delText>Razem:</w:delText>
          <w:tab/>
          <w:tab/>
          <w:tab/>
          <w:delText>1 295 689,38 zł</w:delText>
        </w:r>
      </w:del>
    </w:p>
    <w:p>
      <w:pPr>
        <w:pStyle w:val="Raportowy"/>
        <w:spacing w:before="120" w:after="0"/>
        <w:rPr/>
      </w:pPr>
      <w:r>
        <w:rPr/>
        <w:t>Saldo prawidłowe.</w:t>
      </w:r>
    </w:p>
    <w:p>
      <w:pPr>
        <w:pStyle w:val="Raportowy"/>
        <w:spacing w:before="120" w:after="0"/>
        <w:rPr>
          <w:b/>
          <w:b/>
        </w:rPr>
      </w:pPr>
      <w:r>
        <w:rPr>
          <w:b/>
        </w:rPr>
      </w:r>
    </w:p>
    <w:p>
      <w:pPr>
        <w:pStyle w:val="Raportowy"/>
        <w:spacing w:before="120" w:after="0"/>
        <w:rPr>
          <w:b/>
          <w:b/>
        </w:rPr>
      </w:pPr>
      <w:r>
        <w:rPr>
          <w:b/>
        </w:rPr>
        <w:t>Inne inwestycje krótkoterminowe</w:t>
      </w:r>
    </w:p>
    <w:p>
      <w:pPr>
        <w:pStyle w:val="Tekstpodstawowy3"/>
        <w:rPr/>
      </w:pPr>
      <w:r>
        <w:rPr/>
        <w:t>Saldo nie występuje.</w:t>
      </w:r>
    </w:p>
    <w:p>
      <w:pPr>
        <w:pStyle w:val="Tekstpodstawowy3"/>
        <w:rPr/>
      </w:pPr>
      <w:r>
        <w:rPr/>
      </w:r>
    </w:p>
    <w:p>
      <w:pPr>
        <w:pStyle w:val="Heading2"/>
        <w:spacing w:before="600" w:after="120"/>
        <w:ind w:left="357" w:hanging="357"/>
        <w:rPr/>
      </w:pPr>
      <w:bookmarkStart w:id="21" w:name="__RefHeading___Toc36259967"/>
      <w:r>
        <w:rPr/>
        <w:t>4.</w:t>
        <w:tab/>
        <w:t>Krótkoterminowe rozliczenia międzyokresowe</w:t>
      </w:r>
      <w:bookmarkEnd w:id="21"/>
      <w:r>
        <w:rPr/>
        <w:t xml:space="preserve"> </w:t>
      </w:r>
    </w:p>
    <w:p>
      <w:pPr>
        <w:pStyle w:val="Raportowy"/>
        <w:spacing w:before="0" w:after="240"/>
        <w:rPr/>
      </w:pPr>
      <w:r>
        <w:rPr/>
        <w:t>Krótkoterminowe rozliczenia międzyokresowe wynoszą:</w:t>
      </w:r>
    </w:p>
    <w:p>
      <w:pPr>
        <w:pStyle w:val="Raportowy"/>
        <w:numPr>
          <w:ilvl w:val="0"/>
          <w:numId w:val="28"/>
        </w:numPr>
        <w:rPr/>
      </w:pPr>
      <w:r>
        <w:rPr/>
        <w:t>Według stanu na dzień 01.01.200</w:t>
      </w:r>
      <w:del w:id="2056" w:author="." w:date="2004-03-02T15:07:00Z">
        <w:r>
          <w:rPr/>
          <w:delText>2</w:delText>
        </w:r>
      </w:del>
      <w:ins w:id="2057" w:author="." w:date="2004-03-02T15:07:00Z">
        <w:r>
          <w:rPr/>
          <w:t>3</w:t>
        </w:r>
      </w:ins>
      <w:r>
        <w:rPr/>
        <w:t xml:space="preserve"> r.</w:t>
        <w:tab/>
        <w:tab/>
      </w:r>
      <w:ins w:id="2058" w:author="." w:date="2004-03-02T15:07:00Z">
        <w:r>
          <w:rPr/>
          <w:t xml:space="preserve">165 299,24 </w:t>
        </w:r>
      </w:ins>
      <w:del w:id="2059" w:author="." w:date="2004-03-02T15:07:00Z">
        <w:r>
          <w:rPr/>
          <w:delText xml:space="preserve">122 248,18 </w:delText>
        </w:r>
      </w:del>
      <w:r>
        <w:rPr/>
        <w:t>zł</w:t>
      </w:r>
    </w:p>
    <w:p>
      <w:pPr>
        <w:pStyle w:val="Raportowy"/>
        <w:numPr>
          <w:ilvl w:val="0"/>
          <w:numId w:val="28"/>
        </w:numPr>
        <w:rPr/>
      </w:pPr>
      <w:r>
        <w:rPr/>
        <w:t>Według stanu na dzień 31.12.200</w:t>
      </w:r>
      <w:del w:id="2060" w:author="." w:date="2004-03-02T15:08:00Z">
        <w:r>
          <w:rPr/>
          <w:delText>2</w:delText>
        </w:r>
      </w:del>
      <w:ins w:id="2061" w:author="." w:date="2004-03-02T15:08:00Z">
        <w:r>
          <w:rPr/>
          <w:t>3</w:t>
        </w:r>
      </w:ins>
      <w:r>
        <w:rPr/>
        <w:t xml:space="preserve"> r.</w:t>
        <w:tab/>
        <w:tab/>
      </w:r>
      <w:del w:id="2062" w:author="." w:date="2004-03-02T15:08:00Z">
        <w:r>
          <w:rPr/>
          <w:delText>165 299,24</w:delText>
        </w:r>
      </w:del>
      <w:ins w:id="2063" w:author="." w:date="2004-03-02T15:08:00Z">
        <w:r>
          <w:rPr/>
          <w:t>176 221,83</w:t>
        </w:r>
      </w:ins>
      <w:r>
        <w:rPr/>
        <w:t xml:space="preserve"> zł</w:t>
      </w:r>
    </w:p>
    <w:p>
      <w:pPr>
        <w:pStyle w:val="Raportowy"/>
        <w:spacing w:before="240" w:after="240"/>
        <w:rPr/>
      </w:pPr>
      <w:r>
        <w:rPr>
          <w:iCs/>
        </w:rPr>
        <w:t xml:space="preserve">Saldo wynosi  </w:t>
      </w:r>
      <w:del w:id="2064" w:author="." w:date="2004-03-02T15:08:00Z">
        <w:r>
          <w:rPr>
            <w:iCs/>
          </w:rPr>
          <w:delText>165 299,24</w:delText>
        </w:r>
      </w:del>
      <w:ins w:id="2065" w:author="." w:date="2004-03-02T15:08:00Z">
        <w:r>
          <w:rPr>
            <w:iCs/>
          </w:rPr>
          <w:t>176 221,83</w:t>
        </w:r>
      </w:ins>
      <w:r>
        <w:rPr>
          <w:iCs/>
        </w:rPr>
        <w:t xml:space="preserve"> zł i obejmuje:</w:t>
      </w:r>
    </w:p>
    <w:p>
      <w:pPr>
        <w:pStyle w:val="Tekstpodstawowy3"/>
        <w:numPr>
          <w:ilvl w:val="0"/>
          <w:numId w:val="7"/>
        </w:numPr>
        <w:rPr/>
      </w:pPr>
      <w:r>
        <w:rPr/>
        <w:t>ubezpieczenia transportowe</w:t>
        <w:tab/>
        <w:tab/>
        <w:tab/>
        <w:tab/>
        <w:tab/>
        <w:t xml:space="preserve">         </w:t>
      </w:r>
      <w:del w:id="2066" w:author="." w:date="2004-03-02T15:09:00Z">
        <w:r>
          <w:rPr/>
          <w:delText>11 221,34</w:delText>
        </w:r>
      </w:del>
      <w:ins w:id="2067" w:author="." w:date="2004-03-02T15:09:00Z">
        <w:r>
          <w:rPr/>
          <w:t>15 256,35</w:t>
        </w:r>
      </w:ins>
      <w:r>
        <w:rPr/>
        <w:t xml:space="preserve"> zł</w:t>
      </w:r>
    </w:p>
    <w:p>
      <w:pPr>
        <w:pStyle w:val="Tekstpodstawowy3"/>
        <w:numPr>
          <w:ilvl w:val="0"/>
          <w:numId w:val="7"/>
        </w:numPr>
        <w:rPr>
          <w:ins w:id="2071" w:author="." w:date="2004-03-02T15:10:00Z"/>
        </w:rPr>
      </w:pPr>
      <w:ins w:id="2068" w:author="." w:date="2004-03-02T15:10:00Z">
        <w:r>
          <w:rPr/>
          <w:t>ubezpieczenia majątkowe</w:t>
          <w:tab/>
          <w:tab/>
          <w:tab/>
          <w:tab/>
          <w:tab/>
          <w:t xml:space="preserve">         </w:t>
        </w:r>
      </w:ins>
      <w:ins w:id="2069" w:author="." w:date="2004-03-02T15:13:00Z">
        <w:r>
          <w:rPr/>
          <w:t>36 782,45</w:t>
        </w:r>
      </w:ins>
      <w:ins w:id="2070" w:author="." w:date="2004-03-02T15:10:00Z">
        <w:r>
          <w:rPr/>
          <w:t xml:space="preserve"> zł</w:t>
        </w:r>
      </w:ins>
    </w:p>
    <w:p>
      <w:pPr>
        <w:pStyle w:val="Tekstpodstawowy3"/>
        <w:numPr>
          <w:ilvl w:val="0"/>
          <w:numId w:val="7"/>
        </w:numPr>
        <w:rPr>
          <w:del w:id="2073" w:author="." w:date="2004-03-02T15:09:00Z"/>
        </w:rPr>
      </w:pPr>
      <w:del w:id="2072" w:author="." w:date="2004-03-02T15:09:00Z">
        <w:r>
          <w:rPr/>
          <w:delText>koszty organizacji związane z rozszerzeniem spółki akcyjnej</w:delText>
          <w:tab/>
          <w:delText xml:space="preserve">         42 302,42 zł</w:delText>
        </w:r>
      </w:del>
    </w:p>
    <w:p>
      <w:pPr>
        <w:pStyle w:val="Tekstpodstawowy3"/>
        <w:numPr>
          <w:ilvl w:val="0"/>
          <w:numId w:val="7"/>
        </w:numPr>
        <w:rPr/>
      </w:pPr>
      <w:r>
        <w:rPr/>
        <w:t>koszty przygotowania nowej produkcji</w:t>
        <w:tab/>
        <w:tab/>
        <w:tab/>
      </w:r>
      <w:ins w:id="2074" w:author="." w:date="2004-03-02T15:09:00Z">
        <w:r>
          <w:rPr/>
          <w:t xml:space="preserve">       </w:t>
        </w:r>
      </w:ins>
      <w:del w:id="2075" w:author="." w:date="2004-03-02T15:09:00Z">
        <w:r>
          <w:rPr/>
          <w:delText xml:space="preserve">         98 836,88</w:delText>
        </w:r>
      </w:del>
      <w:ins w:id="2076" w:author="." w:date="2004-03-02T15:09:00Z">
        <w:r>
          <w:rPr/>
          <w:t>114 930,19</w:t>
        </w:r>
      </w:ins>
      <w:r>
        <w:rPr/>
        <w:t xml:space="preserve"> zł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pozostałe   </w:t>
        <w:tab/>
        <w:tab/>
        <w:tab/>
        <w:tab/>
        <w:tab/>
        <w:tab/>
        <w:tab/>
        <w:t xml:space="preserve">         </w:t>
      </w:r>
      <w:ins w:id="2077" w:author="." w:date="2004-03-02T15:14:00Z">
        <w:r>
          <w:rPr/>
          <w:t xml:space="preserve">  </w:t>
        </w:r>
      </w:ins>
      <w:del w:id="2078" w:author="." w:date="2004-03-02T15:14:00Z">
        <w:r>
          <w:rPr/>
          <w:delText>12 938,60</w:delText>
        </w:r>
      </w:del>
      <w:ins w:id="2079" w:author="." w:date="2004-03-02T15:14:00Z">
        <w:r>
          <w:rPr/>
          <w:t>9 252,84</w:t>
        </w:r>
      </w:ins>
      <w:r>
        <w:rPr/>
        <w:t xml:space="preserve"> zł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Saldo prawidłowe, wynikające z ewidencji szczegółow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del w:id="2081" w:author="." w:date="2004-03-02T15:15:00Z"/>
        </w:rPr>
      </w:pPr>
      <w:del w:id="2080" w:author="." w:date="2004-03-02T15:15:00Z">
        <w:r>
          <w:rPr/>
        </w:r>
      </w:del>
    </w:p>
    <w:p>
      <w:pPr>
        <w:pStyle w:val="Tekstpodstawowy3"/>
        <w:rPr>
          <w:del w:id="2083" w:author="." w:date="2004-03-02T15:15:00Z"/>
        </w:rPr>
      </w:pPr>
      <w:del w:id="2082" w:author="." w:date="2004-03-02T15:15:00Z">
        <w:r>
          <w:rPr/>
        </w:r>
      </w:del>
    </w:p>
    <w:p>
      <w:pPr>
        <w:pStyle w:val="Tekstpodstawowy3"/>
        <w:rPr>
          <w:del w:id="2085" w:author="." w:date="2004-03-02T15:15:00Z"/>
        </w:rPr>
      </w:pPr>
      <w:del w:id="2084" w:author="." w:date="2004-03-02T15:15:00Z">
        <w:r>
          <w:rPr/>
        </w:r>
      </w:del>
    </w:p>
    <w:p>
      <w:pPr>
        <w:pStyle w:val="Tekstpodstawowy3"/>
        <w:rPr>
          <w:del w:id="2087" w:author="." w:date="2004-03-02T15:15:00Z"/>
        </w:rPr>
      </w:pPr>
      <w:del w:id="2086" w:author="." w:date="2004-03-02T15:15:00Z">
        <w:r>
          <w:rPr/>
        </w:r>
      </w:del>
    </w:p>
    <w:p>
      <w:pPr>
        <w:pStyle w:val="Tekstpodstawowy3"/>
        <w:rPr>
          <w:del w:id="2089" w:author="." w:date="2004-03-02T15:15:00Z"/>
        </w:rPr>
      </w:pPr>
      <w:del w:id="2088" w:author="." w:date="2004-03-02T15:15:00Z">
        <w:r>
          <w:rPr/>
        </w:r>
      </w:del>
    </w:p>
    <w:p>
      <w:pPr>
        <w:pStyle w:val="Tekstpodstawowy3"/>
        <w:ind w:left="357" w:hanging="357"/>
        <w:rPr>
          <w:rFonts w:ascii="Times New Roman" w:hAnsi="Times New Roman" w:cs="Times New Roman"/>
        </w:rPr>
      </w:pPr>
      <w:bookmarkStart w:id="22" w:name="__RefHeading___Toc36259968"/>
      <w:r>
        <w:rPr>
          <w:rFonts w:cs="Times New Roman" w:ascii="Times New Roman" w:hAnsi="Times New Roman"/>
        </w:rPr>
        <w:t>VI.</w:t>
        <w:tab/>
        <w:t>CHARAKTERYSTYKA SKŁADNIKÓW PASYWÓW SKONSOLIDOWANEGO BILANSU</w:t>
      </w:r>
      <w:bookmarkEnd w:id="2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120"/>
        <w:rPr/>
      </w:pPr>
      <w:bookmarkStart w:id="23" w:name="__RefHeading___Toc36259969"/>
      <w:bookmarkEnd w:id="23"/>
      <w:r>
        <w:rPr/>
        <w:t>1. Kapitał własny</w:t>
      </w:r>
    </w:p>
    <w:p>
      <w:pPr>
        <w:pStyle w:val="Raportowy"/>
        <w:rPr/>
      </w:pPr>
      <w:r>
        <w:rPr/>
        <w:t>W tej grupie bilansu występują następujące salda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83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616"/>
        <w:gridCol w:w="1581"/>
        <w:gridCol w:w="156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 xml:space="preserve">Stan na </w:t>
            </w:r>
            <w:del w:id="2090" w:author="." w:date="2004-03-02T15:15:00Z">
              <w:r>
                <w:rPr>
                  <w:b/>
                </w:rPr>
                <w:delText>30</w:delText>
              </w:r>
            </w:del>
            <w:ins w:id="2091" w:author="." w:date="2004-03-02T15:15:00Z">
              <w:r>
                <w:rPr>
                  <w:b/>
                </w:rPr>
                <w:t>01</w:t>
              </w:r>
            </w:ins>
            <w:r>
              <w:rPr>
                <w:b/>
              </w:rPr>
              <w:t>.0</w:t>
            </w:r>
            <w:del w:id="2092" w:author="." w:date="2004-03-02T15:15:00Z">
              <w:r>
                <w:rPr>
                  <w:b/>
                </w:rPr>
                <w:delText>6</w:delText>
              </w:r>
            </w:del>
            <w:ins w:id="2093" w:author="." w:date="2004-03-02T15:15:00Z">
              <w:r>
                <w:rPr>
                  <w:b/>
                </w:rPr>
                <w:t>1</w:t>
              </w:r>
            </w:ins>
            <w:r>
              <w:rPr>
                <w:b/>
              </w:rPr>
              <w:t>.200</w:t>
            </w:r>
            <w:del w:id="2094" w:author="." w:date="2004-03-02T15:15:00Z">
              <w:r>
                <w:rPr>
                  <w:b/>
                </w:rPr>
                <w:delText>2</w:delText>
              </w:r>
            </w:del>
            <w:ins w:id="2095" w:author="." w:date="2004-03-02T15:15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31.12.200</w:t>
            </w:r>
            <w:del w:id="2096" w:author="." w:date="2004-03-02T15:15:00Z">
              <w:r>
                <w:rPr>
                  <w:b/>
                </w:rPr>
                <w:delText>2</w:delText>
              </w:r>
            </w:del>
            <w:ins w:id="2097" w:author="." w:date="2004-03-02T15:15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Kapitał (fundusz) podstawow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098" w:author="." w:date="2004-03-02T15:15:00Z">
              <w:r>
                <w:rPr/>
                <w:t>11 350 400,00</w:t>
              </w:r>
            </w:ins>
            <w:del w:id="2099" w:author="." w:date="2004-03-02T15:15:00Z">
              <w:r>
                <w:rPr/>
                <w:delText>11 350 400,0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100" w:author="." w:date="2004-03-02T15:15:00Z">
              <w:r>
                <w:rPr/>
                <w:t>11 350 400,00</w:t>
              </w:r>
            </w:ins>
            <w:del w:id="2101" w:author="." w:date="2004-03-02T15:15:00Z">
              <w:r>
                <w:rPr/>
                <w:delText>11 350 400,00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Należne wpłaty na kapitał podstawow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02" w:author="." w:date="2004-03-02T15:15:00Z">
              <w:r>
                <w:rPr/>
                <w:t>-</w:t>
              </w:r>
            </w:ins>
            <w:del w:id="2103" w:author="." w:date="2004-03-02T15:15:00Z">
              <w:r>
                <w:rPr/>
                <w:delText>-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04" w:author="." w:date="2004-03-02T15:16:00Z">
              <w:r>
                <w:rPr/>
                <w:t>-</w:t>
              </w:r>
            </w:ins>
            <w:del w:id="2105" w:author="." w:date="2004-03-02T15:15:00Z">
              <w:r>
                <w:rPr/>
                <w:delText>-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Udziały (akcje) włas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06" w:author="." w:date="2004-03-02T15:15:00Z">
              <w:r>
                <w:rPr/>
                <w:t>-</w:t>
              </w:r>
            </w:ins>
            <w:del w:id="2107" w:author="." w:date="2004-03-02T15:15:00Z">
              <w:r>
                <w:rPr/>
                <w:delText>-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08" w:author="." w:date="2004-03-02T15:16:00Z">
              <w:r>
                <w:rPr/>
                <w:t>-</w:t>
              </w:r>
            </w:ins>
            <w:del w:id="2109" w:author="." w:date="2004-03-02T15:15:00Z">
              <w:r>
                <w:rPr/>
                <w:delText>-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Kapitał (fundusz) zapasow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10" w:author="." w:date="2004-03-02T15:15:00Z">
              <w:r>
                <w:rPr/>
                <w:t>11 411 480,90</w:t>
              </w:r>
            </w:ins>
            <w:del w:id="2111" w:author="." w:date="2004-03-02T15:15:00Z">
              <w:r>
                <w:rPr/>
                <w:delText>10 807 976,2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12" w:author="." w:date="2004-03-02T15:16:00Z">
              <w:r>
                <w:rPr/>
                <w:t>10 724 517,72</w:t>
              </w:r>
            </w:ins>
            <w:del w:id="2113" w:author="." w:date="2004-03-02T15:15:00Z">
              <w:r>
                <w:rPr/>
                <w:delText>11 411 480,90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Kapitał (fundusz) z aktualizacji wyce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14" w:author="." w:date="2004-03-02T15:15:00Z">
              <w:r>
                <w:rPr/>
                <w:t>6 884 529,06</w:t>
              </w:r>
            </w:ins>
            <w:del w:id="2115" w:author="." w:date="2004-03-02T15:15:00Z">
              <w:r>
                <w:rPr/>
                <w:delText>9 856 541,11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16" w:author="." w:date="2004-03-02T15:16:00Z">
              <w:r>
                <w:rPr/>
                <w:t>6 557 633,79</w:t>
              </w:r>
            </w:ins>
            <w:del w:id="2117" w:author="." w:date="2004-03-02T15:15:00Z">
              <w:r>
                <w:rPr/>
                <w:delText>6 884 529,06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Pozostałe kapitały (fundusze) rezerwow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18" w:author="." w:date="2004-03-02T15:15:00Z">
              <w:r>
                <w:rPr/>
                <w:t>-</w:t>
              </w:r>
            </w:ins>
            <w:del w:id="2119" w:author="." w:date="2004-03-02T15:15:00Z">
              <w:r>
                <w:rPr/>
                <w:delText>-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20" w:author="." w:date="2004-03-02T15:16:00Z">
              <w:r>
                <w:rPr/>
                <w:t>-</w:t>
              </w:r>
            </w:ins>
            <w:del w:id="2121" w:author="." w:date="2004-03-02T15:15:00Z">
              <w:r>
                <w:rPr/>
                <w:delText>-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Zysk (strata) z lat ubiegłyc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22" w:author="." w:date="2004-03-02T15:15:00Z">
              <w:r>
                <w:rPr/>
                <w:t>-3 356 469,06</w:t>
              </w:r>
            </w:ins>
            <w:del w:id="2123" w:author="." w:date="2004-03-02T15:15:00Z">
              <w:r>
                <w:rPr/>
                <w:delText>-3 332 932,0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24" w:author="." w:date="2004-03-02T15:16:00Z">
              <w:r>
                <w:rPr/>
                <w:t>-1 938 889,56</w:t>
              </w:r>
            </w:ins>
            <w:del w:id="2125" w:author="." w:date="2004-03-02T15:15:00Z">
              <w:r>
                <w:rPr/>
                <w:delText>-3 356 469,06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Zysk (strata) nett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26" w:author="." w:date="2004-03-02T15:15:00Z">
              <w:r>
                <w:rPr/>
                <w:t>730 384,71</w:t>
              </w:r>
            </w:ins>
            <w:del w:id="2127" w:author="." w:date="2004-03-02T15:15:00Z">
              <w:r>
                <w:rPr/>
                <w:delText>1 033 719,02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28" w:author="." w:date="2004-03-02T15:16:00Z">
              <w:r>
                <w:rPr/>
                <w:t>723 02</w:t>
              </w:r>
            </w:ins>
            <w:ins w:id="2129" w:author="." w:date="2004-03-05T07:43:00Z">
              <w:r>
                <w:rPr/>
                <w:t>5</w:t>
              </w:r>
            </w:ins>
            <w:ins w:id="2130" w:author="." w:date="2004-03-02T15:16:00Z">
              <w:r>
                <w:rPr/>
                <w:t>,35</w:t>
              </w:r>
            </w:ins>
            <w:del w:id="2131" w:author="." w:date="2004-03-02T15:15:00Z">
              <w:r>
                <w:rPr/>
                <w:delText>730 384,71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Odpisy z zysku netto w ciągu roku obrot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32" w:author="." w:date="2004-03-02T15:15:00Z">
              <w:r>
                <w:rPr/>
                <w:t>-</w:t>
              </w:r>
            </w:ins>
            <w:del w:id="2133" w:author="." w:date="2004-03-02T15:15:00Z">
              <w:r>
                <w:rPr/>
                <w:delText>-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134" w:author="." w:date="2004-03-02T15:16:00Z">
              <w:r>
                <w:rPr/>
                <w:t>-</w:t>
              </w:r>
            </w:ins>
            <w:del w:id="2135" w:author="." w:date="2004-03-02T15:15:00Z">
              <w:r>
                <w:rPr/>
                <w:delText>-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jc w:val="right"/>
              <w:rPr>
                <w:b/>
                <w:b/>
              </w:rPr>
            </w:pPr>
            <w:ins w:id="2136" w:author="." w:date="2004-03-02T15:15:00Z">
              <w:r>
                <w:rPr>
                  <w:b/>
                </w:rPr>
                <w:t>27 020 325,61</w:t>
              </w:r>
            </w:ins>
            <w:del w:id="2137" w:author="." w:date="2004-03-02T15:15:00Z">
              <w:r>
                <w:rPr>
                  <w:b/>
                </w:rPr>
                <w:delText>29 715 704,33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jc w:val="right"/>
              <w:rPr>
                <w:b/>
                <w:b/>
              </w:rPr>
            </w:pPr>
            <w:ins w:id="2138" w:author="." w:date="2004-03-02T15:16:00Z">
              <w:r>
                <w:rPr>
                  <w:b/>
                </w:rPr>
                <w:t>27 416 68</w:t>
              </w:r>
            </w:ins>
            <w:ins w:id="2139" w:author="." w:date="2004-03-05T07:43:00Z">
              <w:r>
                <w:rPr>
                  <w:b/>
                </w:rPr>
                <w:t>7</w:t>
              </w:r>
            </w:ins>
            <w:ins w:id="2140" w:author="." w:date="2004-03-02T15:16:00Z">
              <w:r>
                <w:rPr>
                  <w:b/>
                </w:rPr>
                <w:t>,30</w:t>
              </w:r>
            </w:ins>
            <w:del w:id="2141" w:author="." w:date="2004-03-02T15:15:00Z">
              <w:r>
                <w:rPr>
                  <w:b/>
                </w:rPr>
                <w:delText>27 020 325,61</w:delText>
              </w:r>
            </w:del>
          </w:p>
        </w:tc>
      </w:tr>
    </w:tbl>
    <w:p>
      <w:pPr>
        <w:pStyle w:val="Legenda"/>
        <w:spacing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Legenda"/>
        <w:spacing w:before="0" w:after="120"/>
        <w:rPr>
          <w:b w:val="false"/>
          <w:b w:val="false"/>
        </w:rPr>
      </w:pPr>
      <w:r>
        <w:rPr>
          <w:b w:val="false"/>
        </w:rPr>
        <w:t>Zestawienie zmian w kapitale własnym, stanowiące część sprawozdania finansowego, sporządzone zostało w sposób prawidłowy.</w:t>
      </w:r>
    </w:p>
    <w:p>
      <w:pPr>
        <w:pStyle w:val="Legenda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Legenda"/>
        <w:spacing w:before="0" w:after="0"/>
        <w:rPr/>
      </w:pPr>
      <w:r>
        <w:rPr/>
        <w:t>Kapitał podstawowy</w:t>
      </w:r>
    </w:p>
    <w:p>
      <w:pPr>
        <w:pStyle w:val="Raportowy"/>
        <w:jc w:val="both"/>
        <w:rPr/>
      </w:pPr>
      <w:r>
        <w:rPr/>
        <w:t xml:space="preserve">Kapitał akcyjny wynosi  11 350 400,00 zł i dzieli się na 1.135.040 akcji po 10 zł każda. </w:t>
      </w:r>
    </w:p>
    <w:p>
      <w:pPr>
        <w:pStyle w:val="Raportowy"/>
        <w:jc w:val="both"/>
        <w:rPr/>
      </w:pPr>
      <w:r>
        <w:rPr/>
        <w:t>Kwota kapitału jest zgodna z aktem notarialnym.</w:t>
      </w:r>
    </w:p>
    <w:p>
      <w:pPr>
        <w:pStyle w:val="Raportowy"/>
        <w:jc w:val="both"/>
        <w:rPr/>
      </w:pPr>
      <w:r>
        <w:rPr/>
        <w:t>Właścicielami akcji są:</w:t>
      </w:r>
    </w:p>
    <w:p>
      <w:pPr>
        <w:pStyle w:val="Raportowy"/>
        <w:numPr>
          <w:ilvl w:val="0"/>
          <w:numId w:val="8"/>
        </w:numPr>
        <w:jc w:val="both"/>
        <w:rPr/>
      </w:pPr>
      <w:r>
        <w:rPr>
          <w:lang w:val="en-US"/>
        </w:rPr>
        <w:t>Mostostal-Export S.A. Warszawa</w:t>
      </w:r>
      <w:ins w:id="2142" w:author="." w:date="2004-03-10T13:42:00Z">
        <w:r>
          <w:rPr>
            <w:lang w:val="en-US"/>
          </w:rPr>
          <w:tab/>
        </w:r>
      </w:ins>
      <w:del w:id="2143" w:author="." w:date="2004-03-10T13:42:00Z">
        <w:r>
          <w:rPr>
            <w:lang w:val="en-US"/>
          </w:rPr>
          <w:tab/>
          <w:delText>69,40</w:delText>
        </w:r>
      </w:del>
      <w:ins w:id="2144" w:author="." w:date="2004-03-10T13:41:00Z">
        <w:r>
          <w:rPr>
            <w:lang w:val="en-US"/>
          </w:rPr>
          <w:t>71,99</w:t>
        </w:r>
      </w:ins>
      <w:r>
        <w:rPr>
          <w:lang w:val="en-US"/>
        </w:rPr>
        <w:t xml:space="preserve"> %</w:t>
      </w:r>
    </w:p>
    <w:p>
      <w:pPr>
        <w:pStyle w:val="Raportowy"/>
        <w:numPr>
          <w:ilvl w:val="0"/>
          <w:numId w:val="8"/>
        </w:numPr>
        <w:jc w:val="both"/>
        <w:rPr/>
      </w:pPr>
      <w:del w:id="2145" w:author="." w:date="2004-03-02T15:19:00Z">
        <w:r>
          <w:rPr>
            <w:lang w:val="en-US"/>
          </w:rPr>
          <w:delText>Dom Maklerski BSK S.A</w:delText>
        </w:r>
      </w:del>
      <w:ins w:id="2146" w:author="." w:date="2004-03-02T15:19:00Z">
        <w:r>
          <w:rPr>
            <w:lang w:val="en-US"/>
          </w:rPr>
          <w:t>ING Securities S.A. Warszawa</w:t>
        </w:r>
      </w:ins>
      <w:del w:id="2147" w:author="." w:date="2004-03-02T15:19:00Z">
        <w:r>
          <w:rPr>
            <w:lang w:val="en-US"/>
          </w:rPr>
          <w:delText>.</w:delText>
        </w:r>
      </w:del>
      <w:r>
        <w:rPr>
          <w:lang w:val="en-US"/>
        </w:rPr>
        <w:t xml:space="preserve"> </w:t>
        <w:tab/>
        <w:tab/>
        <w:t xml:space="preserve"> 7,69 %</w:t>
      </w:r>
    </w:p>
    <w:p>
      <w:pPr>
        <w:pStyle w:val="Raportowy"/>
        <w:numPr>
          <w:ilvl w:val="0"/>
          <w:numId w:val="8"/>
        </w:numPr>
        <w:jc w:val="both"/>
        <w:rPr/>
      </w:pPr>
      <w:del w:id="2148" w:author="." w:date="2004-03-15T15:46:00Z">
        <w:r>
          <w:rPr/>
          <w:delText>Bank Amerykański w Polsce</w:delText>
        </w:r>
      </w:del>
      <w:ins w:id="2149" w:author="." w:date="2004-03-15T15:46:00Z">
        <w:r>
          <w:rPr/>
          <w:t>DZ Bank Polska</w:t>
        </w:r>
      </w:ins>
      <w:r>
        <w:rPr/>
        <w:t xml:space="preserve"> S.A. </w:t>
        <w:tab/>
      </w:r>
      <w:ins w:id="2150" w:author="." w:date="2004-03-15T15:46:00Z">
        <w:r>
          <w:rPr/>
          <w:tab/>
          <w:tab/>
        </w:r>
      </w:ins>
      <w:r>
        <w:rPr/>
        <w:t xml:space="preserve"> 7,28 %</w:t>
      </w:r>
    </w:p>
    <w:p>
      <w:pPr>
        <w:pStyle w:val="Raportowy"/>
        <w:numPr>
          <w:ilvl w:val="0"/>
          <w:numId w:val="8"/>
        </w:numPr>
        <w:jc w:val="both"/>
        <w:rPr/>
      </w:pPr>
      <w:r>
        <w:rPr/>
        <w:t>Skarb Państwa</w:t>
        <w:tab/>
        <w:tab/>
        <w:tab/>
        <w:tab/>
        <w:t xml:space="preserve">  4,29 %</w:t>
      </w:r>
    </w:p>
    <w:p>
      <w:pPr>
        <w:pStyle w:val="Raportowy"/>
        <w:numPr>
          <w:ilvl w:val="0"/>
          <w:numId w:val="8"/>
        </w:numPr>
        <w:jc w:val="both"/>
        <w:rPr/>
      </w:pPr>
      <w:r>
        <w:rPr/>
        <w:t>Pozostali</w:t>
        <w:tab/>
        <w:tab/>
        <w:tab/>
        <w:tab/>
        <w:tab/>
      </w:r>
      <w:ins w:id="2151" w:author="." w:date="2004-03-10T13:42:00Z">
        <w:r>
          <w:rPr/>
          <w:t xml:space="preserve">  </w:t>
        </w:r>
      </w:ins>
      <w:del w:id="2152" w:author="." w:date="2004-03-10T13:42:00Z">
        <w:r>
          <w:rPr/>
          <w:delText>11,34</w:delText>
        </w:r>
      </w:del>
      <w:ins w:id="2153" w:author="." w:date="2004-03-10T13:42:00Z">
        <w:r>
          <w:rPr/>
          <w:t>8,75</w:t>
        </w:r>
      </w:ins>
      <w:r>
        <w:rPr/>
        <w:t xml:space="preserve"> %</w:t>
      </w:r>
    </w:p>
    <w:p>
      <w:pPr>
        <w:pStyle w:val="Raportowy"/>
        <w:jc w:val="both"/>
        <w:rPr/>
      </w:pPr>
      <w:r>
        <w:rPr/>
      </w:r>
    </w:p>
    <w:p>
      <w:pPr>
        <w:pStyle w:val="Raportowy"/>
        <w:jc w:val="both"/>
        <w:rPr/>
      </w:pPr>
      <w:r>
        <w:rPr/>
        <w:t xml:space="preserve">Akcje Spółki ZEG S.A. od 25.06.1998 roku notowane są na GPW w Warszawie na rynku wolnym. </w:t>
      </w:r>
    </w:p>
    <w:p>
      <w:pPr>
        <w:pStyle w:val="Raportowy"/>
        <w:jc w:val="both"/>
        <w:rPr/>
      </w:pPr>
      <w:r>
        <w:rPr/>
      </w:r>
    </w:p>
    <w:p>
      <w:pPr>
        <w:pStyle w:val="Raportowy"/>
        <w:spacing w:before="120" w:after="0"/>
        <w:rPr>
          <w:b/>
          <w:b/>
        </w:rPr>
      </w:pPr>
      <w:r>
        <w:rPr>
          <w:b/>
        </w:rPr>
        <w:t>Kapitał zapasowy</w:t>
      </w:r>
    </w:p>
    <w:p>
      <w:pPr>
        <w:pStyle w:val="Raportowy"/>
        <w:jc w:val="both"/>
        <w:rPr/>
      </w:pPr>
      <w:r>
        <w:rPr/>
        <w:t xml:space="preserve">Stan kapitału zapasowego </w:t>
      </w:r>
      <w:del w:id="2154" w:author="." w:date="2004-03-02T15:23:00Z">
        <w:r>
          <w:rPr/>
          <w:delText xml:space="preserve">zwiększył </w:delText>
        </w:r>
      </w:del>
      <w:ins w:id="2155" w:author="." w:date="2004-03-02T15:23:00Z">
        <w:r>
          <w:rPr/>
          <w:t xml:space="preserve">zmniejszył </w:t>
        </w:r>
      </w:ins>
      <w:r>
        <w:rPr/>
        <w:t xml:space="preserve">się w </w:t>
      </w:r>
      <w:del w:id="2156" w:author="." w:date="2004-03-02T15:23:00Z">
        <w:r>
          <w:rPr/>
          <w:delText xml:space="preserve"> </w:delText>
        </w:r>
      </w:del>
      <w:r>
        <w:rPr/>
        <w:t>200</w:t>
      </w:r>
      <w:del w:id="2157" w:author="." w:date="2004-03-02T15:17:00Z">
        <w:r>
          <w:rPr/>
          <w:delText>2</w:delText>
        </w:r>
      </w:del>
      <w:ins w:id="2158" w:author="." w:date="2004-03-02T15:17:00Z">
        <w:r>
          <w:rPr/>
          <w:t>3</w:t>
        </w:r>
      </w:ins>
      <w:r>
        <w:rPr/>
        <w:t xml:space="preserve"> r.  o   </w:t>
      </w:r>
      <w:del w:id="2159" w:author="." w:date="2004-03-02T15:17:00Z">
        <w:r>
          <w:rPr/>
          <w:delText>603 504,63</w:delText>
        </w:r>
      </w:del>
      <w:ins w:id="2160" w:author="." w:date="2004-03-02T15:23:00Z">
        <w:r>
          <w:rPr/>
          <w:t>686 963,18</w:t>
        </w:r>
      </w:ins>
      <w:r>
        <w:rPr/>
        <w:t xml:space="preserve"> zł,  na co składa się:</w:t>
      </w:r>
    </w:p>
    <w:p>
      <w:pPr>
        <w:pStyle w:val="Raportowy"/>
        <w:jc w:val="both"/>
        <w:rPr>
          <w:ins w:id="2162" w:author="." w:date="2004-03-02T15:25:00Z"/>
        </w:rPr>
      </w:pPr>
      <w:ins w:id="2161" w:author="." w:date="2004-03-02T15:25:00Z">
        <w:r>
          <w:rPr/>
          <w:t>- zwiększenie (odpis z zysku netto za 2002 r)</w:t>
          <w:tab/>
          <w:t xml:space="preserve">                                688 902,30 zł</w:t>
        </w:r>
      </w:ins>
    </w:p>
    <w:p>
      <w:pPr>
        <w:pStyle w:val="Raportowy"/>
        <w:jc w:val="both"/>
        <w:rPr>
          <w:ins w:id="2164" w:author="." w:date="2004-03-02T15:25:00Z"/>
        </w:rPr>
      </w:pPr>
      <w:ins w:id="2163" w:author="." w:date="2004-03-02T15:25:00Z">
        <w:r>
          <w:rPr/>
          <w:t>- przeksięgowanie z kapitału z aktualizacji wyceny</w:t>
        </w:r>
      </w:ins>
    </w:p>
    <w:p>
      <w:pPr>
        <w:pStyle w:val="Raportowy"/>
        <w:jc w:val="both"/>
        <w:rPr>
          <w:ins w:id="2167" w:author="." w:date="2004-03-02T15:25:00Z"/>
        </w:rPr>
      </w:pPr>
      <w:ins w:id="2165" w:author="." w:date="2004-03-02T15:25:00Z">
        <w:r>
          <w:rPr/>
          <w:t xml:space="preserve">  </w:t>
        </w:r>
      </w:ins>
      <w:ins w:id="2166" w:author="." w:date="2004-03-02T15:25:00Z">
        <w:r>
          <w:rPr/>
          <w:t>związane z likwidacją środków trwałych</w:t>
          <w:tab/>
          <w:tab/>
          <w:tab/>
          <w:t xml:space="preserve">   </w:t>
          <w:tab/>
          <w:tab/>
          <w:t xml:space="preserve">   231,61 zł</w:t>
        </w:r>
      </w:ins>
    </w:p>
    <w:p>
      <w:pPr>
        <w:pStyle w:val="Raportowy"/>
        <w:jc w:val="both"/>
        <w:rPr>
          <w:ins w:id="2169" w:author="." w:date="2004-03-02T15:25:00Z"/>
        </w:rPr>
      </w:pPr>
      <w:ins w:id="2168" w:author="." w:date="2004-03-02T15:25:00Z">
        <w:r>
          <w:rPr/>
          <w:t>- zmniejszenie (pokrycie straty z lat ubiegłych)</w:t>
          <w:tab/>
          <w:tab/>
          <w:tab/>
          <w:t xml:space="preserve">     1 376 097,09 zł</w:t>
        </w:r>
      </w:ins>
    </w:p>
    <w:p>
      <w:pPr>
        <w:pStyle w:val="Raportowy"/>
        <w:jc w:val="both"/>
        <w:rPr>
          <w:del w:id="2175" w:author="." w:date="2004-03-02T15:25:00Z"/>
        </w:rPr>
      </w:pPr>
      <w:del w:id="2170" w:author="." w:date="2004-03-02T15:25:00Z">
        <w:r>
          <w:rPr/>
          <w:delText>- odpis z zysku netto za 200</w:delText>
        </w:r>
      </w:del>
      <w:del w:id="2171" w:author="." w:date="2004-03-02T15:18:00Z">
        <w:r>
          <w:rPr/>
          <w:delText>1</w:delText>
        </w:r>
      </w:del>
      <w:del w:id="2172" w:author="." w:date="2004-03-02T15:25:00Z">
        <w:r>
          <w:rPr/>
          <w:delText xml:space="preserve"> r</w:delText>
          <w:tab/>
          <w:delText xml:space="preserve">                                </w:delText>
        </w:r>
      </w:del>
      <w:del w:id="2173" w:author="." w:date="2004-03-02T15:20:00Z">
        <w:r>
          <w:rPr/>
          <w:delText>603 240,01</w:delText>
        </w:r>
      </w:del>
      <w:del w:id="2174" w:author="." w:date="2004-03-02T15:25:00Z">
        <w:r>
          <w:rPr/>
          <w:delText xml:space="preserve"> zł</w:delText>
        </w:r>
      </w:del>
    </w:p>
    <w:p>
      <w:pPr>
        <w:pStyle w:val="Raportowy"/>
        <w:jc w:val="both"/>
        <w:rPr>
          <w:del w:id="2177" w:author="." w:date="2004-03-02T15:25:00Z"/>
        </w:rPr>
      </w:pPr>
      <w:del w:id="2176" w:author="." w:date="2004-03-02T15:25:00Z">
        <w:r>
          <w:rPr/>
          <w:delText>- przeksięgowanie z kapitału z aktualizacji wyceny</w:delText>
        </w:r>
      </w:del>
    </w:p>
    <w:p>
      <w:pPr>
        <w:pStyle w:val="Raportowy"/>
        <w:jc w:val="both"/>
        <w:rPr>
          <w:del w:id="2182" w:author="." w:date="2004-03-02T15:25:00Z"/>
        </w:rPr>
      </w:pPr>
      <w:del w:id="2178" w:author="." w:date="2004-03-02T15:25:00Z">
        <w:r>
          <w:rPr/>
          <w:delText xml:space="preserve">  </w:delText>
        </w:r>
      </w:del>
      <w:del w:id="2179" w:author="." w:date="2004-03-02T15:25:00Z">
        <w:r>
          <w:rPr/>
          <w:delText>związane z likwidacją środków trwałych</w:delText>
          <w:tab/>
          <w:tab/>
          <w:tab/>
          <w:delText xml:space="preserve">   </w:delText>
        </w:r>
      </w:del>
      <w:del w:id="2180" w:author="." w:date="2004-03-02T15:19:00Z">
        <w:r>
          <w:rPr/>
          <w:delText>264,62</w:delText>
        </w:r>
      </w:del>
      <w:del w:id="2181" w:author="." w:date="2004-03-02T15:25:00Z">
        <w:r>
          <w:rPr/>
          <w:delText xml:space="preserve"> zł</w:delText>
        </w:r>
      </w:del>
    </w:p>
    <w:p>
      <w:pPr>
        <w:pStyle w:val="Raportowy"/>
        <w:jc w:val="both"/>
        <w:rPr/>
      </w:pPr>
      <w:r>
        <w:rPr/>
      </w:r>
    </w:p>
    <w:p>
      <w:pPr>
        <w:pStyle w:val="Raportowy"/>
        <w:jc w:val="both"/>
        <w:rPr>
          <w:b/>
          <w:b/>
        </w:rPr>
      </w:pPr>
      <w:r>
        <w:rPr>
          <w:b/>
        </w:rPr>
        <w:t>Kapitał rezerwowy z aktualizacji wyceny środków trwałych</w:t>
      </w:r>
    </w:p>
    <w:p>
      <w:pPr>
        <w:pStyle w:val="Raportowy"/>
        <w:jc w:val="both"/>
        <w:rPr/>
      </w:pPr>
      <w:r>
        <w:rPr/>
        <w:t xml:space="preserve">Stan kapitału rezerwowego z aktualizacji wyceny </w:t>
      </w:r>
      <w:del w:id="2183" w:author="." w:date="2004-03-18T15:40:00Z">
        <w:r>
          <w:rPr/>
          <w:delText xml:space="preserve">w </w:delText>
        </w:r>
      </w:del>
      <w:r>
        <w:rPr/>
        <w:t>zmalał w 200</w:t>
      </w:r>
      <w:del w:id="2184" w:author="." w:date="2004-03-02T15:26:00Z">
        <w:r>
          <w:rPr/>
          <w:delText>2</w:delText>
        </w:r>
      </w:del>
      <w:ins w:id="2185" w:author="." w:date="2004-03-02T15:26:00Z">
        <w:r>
          <w:rPr/>
          <w:t>3</w:t>
        </w:r>
      </w:ins>
      <w:r>
        <w:rPr/>
        <w:t xml:space="preserve"> roku o </w:t>
      </w:r>
      <w:del w:id="2186" w:author="." w:date="2004-03-02T15:26:00Z">
        <w:r>
          <w:rPr/>
          <w:delText>2 972 012,05</w:delText>
        </w:r>
      </w:del>
      <w:ins w:id="2187" w:author="." w:date="2004-03-02T15:26:00Z">
        <w:r>
          <w:rPr/>
          <w:t>326 895,27</w:t>
        </w:r>
      </w:ins>
      <w:r>
        <w:rPr/>
        <w:t xml:space="preserve"> zł.</w:t>
      </w:r>
    </w:p>
    <w:p>
      <w:pPr>
        <w:pStyle w:val="Raportowy"/>
        <w:numPr>
          <w:ilvl w:val="0"/>
          <w:numId w:val="7"/>
        </w:numPr>
        <w:jc w:val="both"/>
        <w:rPr>
          <w:ins w:id="2189" w:author="." w:date="2004-03-18T15:40:00Z"/>
        </w:rPr>
      </w:pPr>
      <w:ins w:id="2188" w:author="." w:date="2004-03-02T15:28:00Z">
        <w:r>
          <w:rPr/>
          <w:t xml:space="preserve">zmniejszenie podatku odroczonego </w:t>
        </w:r>
      </w:ins>
    </w:p>
    <w:p>
      <w:pPr>
        <w:pStyle w:val="Raportowy"/>
        <w:jc w:val="both"/>
        <w:rPr>
          <w:ins w:id="2194" w:author="." w:date="2004-03-02T15:28:00Z"/>
        </w:rPr>
      </w:pPr>
      <w:ins w:id="2190" w:author="." w:date="2004-03-18T15:40:00Z">
        <w:r>
          <w:rPr/>
          <w:t xml:space="preserve">        </w:t>
        </w:r>
      </w:ins>
      <w:ins w:id="2191" w:author="." w:date="2004-03-02T15:28:00Z">
        <w:r>
          <w:rPr/>
          <w:t>spowodowane zmniejszeniem stopy procentowej</w:t>
        </w:r>
      </w:ins>
      <w:ins w:id="2192" w:author="." w:date="2004-03-18T15:39:00Z">
        <w:r>
          <w:rPr/>
          <w:tab/>
        </w:r>
      </w:ins>
      <w:ins w:id="2193" w:author="." w:date="2004-03-02T15:28:00Z">
        <w:r>
          <w:rPr/>
          <w:t>326 663,66 zł</w:t>
        </w:r>
      </w:ins>
    </w:p>
    <w:p>
      <w:pPr>
        <w:pStyle w:val="Raportowy"/>
        <w:numPr>
          <w:ilvl w:val="0"/>
          <w:numId w:val="7"/>
        </w:numPr>
        <w:jc w:val="both"/>
        <w:rPr>
          <w:ins w:id="2196" w:author="." w:date="2004-03-18T15:40:00Z"/>
        </w:rPr>
      </w:pPr>
      <w:ins w:id="2195" w:author="." w:date="2004-03-02T15:28:00Z">
        <w:r>
          <w:rPr/>
          <w:t>przeksięgowanie na kapitał zapasowy związane</w:t>
        </w:r>
      </w:ins>
    </w:p>
    <w:p>
      <w:pPr>
        <w:pStyle w:val="Raportowy"/>
        <w:jc w:val="both"/>
        <w:rPr>
          <w:b/>
          <w:b/>
          <w:ins w:id="2202" w:author="." w:date="2004-03-02T15:28:00Z"/>
        </w:rPr>
      </w:pPr>
      <w:ins w:id="2197" w:author="." w:date="2004-03-18T15:40:00Z">
        <w:r>
          <w:rPr/>
          <w:t xml:space="preserve">        </w:t>
        </w:r>
      </w:ins>
      <w:ins w:id="2198" w:author="." w:date="2004-03-02T15:28:00Z">
        <w:r>
          <w:rPr/>
          <w:t xml:space="preserve"> </w:t>
        </w:r>
      </w:ins>
      <w:ins w:id="2199" w:author="." w:date="2004-03-02T15:28:00Z">
        <w:r>
          <w:rPr/>
          <w:t>z likwidacją środków trwałych</w:t>
          <w:tab/>
          <w:tab/>
          <w:tab/>
          <w:tab/>
        </w:r>
      </w:ins>
      <w:ins w:id="2200" w:author="." w:date="2004-03-18T15:40:00Z">
        <w:r>
          <w:rPr/>
          <w:t xml:space="preserve">       </w:t>
        </w:r>
      </w:ins>
      <w:ins w:id="2201" w:author="." w:date="2004-03-02T15:28:00Z">
        <w:r>
          <w:rPr/>
          <w:t>231,61 zł</w:t>
        </w:r>
      </w:ins>
    </w:p>
    <w:p>
      <w:pPr>
        <w:pStyle w:val="Raportowy"/>
        <w:jc w:val="both"/>
        <w:rPr>
          <w:del w:id="2204" w:author="." w:date="2004-03-02T15:28:00Z"/>
        </w:rPr>
      </w:pPr>
      <w:del w:id="2203" w:author="." w:date="2004-03-02T15:28:00Z">
        <w:r>
          <w:rPr/>
          <w:delText>Zmniejszenia nastąpiły z tytułu:</w:delText>
        </w:r>
      </w:del>
    </w:p>
    <w:p>
      <w:pPr>
        <w:pStyle w:val="Raportowy"/>
        <w:numPr>
          <w:ilvl w:val="0"/>
          <w:numId w:val="7"/>
        </w:numPr>
        <w:jc w:val="both"/>
        <w:rPr>
          <w:del w:id="2206" w:author="." w:date="2004-03-02T15:28:00Z"/>
        </w:rPr>
      </w:pPr>
      <w:del w:id="2205" w:author="." w:date="2004-03-02T15:28:00Z">
        <w:r>
          <w:rPr/>
          <w:delText>dokonania odpisu aktualizującego nieruchomości z tytułu trwałej utraty wartości w kwocie 4 070 886,89 zł</w:delText>
        </w:r>
      </w:del>
    </w:p>
    <w:p>
      <w:pPr>
        <w:pStyle w:val="Raportowy"/>
        <w:numPr>
          <w:ilvl w:val="0"/>
          <w:numId w:val="7"/>
        </w:numPr>
        <w:jc w:val="both"/>
        <w:rPr>
          <w:del w:id="2208" w:author="." w:date="2004-03-02T15:28:00Z"/>
        </w:rPr>
      </w:pPr>
      <w:del w:id="2207" w:author="." w:date="2004-03-02T15:28:00Z">
        <w:r>
          <w:rPr/>
          <w:delText>likwidacja środków trwałych w kwocie</w:delText>
          <w:tab/>
          <w:delText>264,62 zł</w:delText>
        </w:r>
      </w:del>
    </w:p>
    <w:p>
      <w:pPr>
        <w:pStyle w:val="Raportowy"/>
        <w:jc w:val="both"/>
        <w:rPr>
          <w:del w:id="2210" w:author="." w:date="2004-03-02T15:28:00Z"/>
        </w:rPr>
      </w:pPr>
      <w:del w:id="2209" w:author="." w:date="2004-03-02T15:28:00Z">
        <w:r>
          <w:rPr/>
          <w:delText>Zwiększenia nastąpiły z tytułu:</w:delText>
        </w:r>
      </w:del>
    </w:p>
    <w:p>
      <w:pPr>
        <w:pStyle w:val="Raportowy"/>
        <w:jc w:val="both"/>
        <w:rPr>
          <w:del w:id="2212" w:author="." w:date="2004-03-02T15:28:00Z"/>
        </w:rPr>
      </w:pPr>
      <w:del w:id="2211" w:author="." w:date="2004-03-02T15:28:00Z">
        <w:r>
          <w:rPr/>
          <w:delText>- odroczonego podatku dochodowego z tytułu trwałej utraty wartości środków trwałych w kwocie 1 099 139,46 zł</w:delText>
        </w:r>
      </w:del>
    </w:p>
    <w:p>
      <w:pPr>
        <w:pStyle w:val="Raportowy"/>
        <w:jc w:val="both"/>
        <w:rPr>
          <w:b/>
          <w:b/>
        </w:rPr>
      </w:pPr>
      <w:r>
        <w:rPr>
          <w:b/>
        </w:rPr>
      </w:r>
    </w:p>
    <w:p>
      <w:pPr>
        <w:pStyle w:val="Raportowy"/>
        <w:jc w:val="both"/>
        <w:rPr>
          <w:b/>
          <w:b/>
        </w:rPr>
      </w:pPr>
      <w:r>
        <w:rPr>
          <w:b/>
        </w:rPr>
      </w:r>
    </w:p>
    <w:p>
      <w:pPr>
        <w:pStyle w:val="Raportowy"/>
        <w:jc w:val="both"/>
        <w:rPr>
          <w:b/>
          <w:b/>
        </w:rPr>
      </w:pPr>
      <w:r>
        <w:rPr>
          <w:b/>
        </w:rPr>
        <w:t>Zysk / strata z lat ubiegłych</w:t>
      </w:r>
    </w:p>
    <w:p>
      <w:pPr>
        <w:pStyle w:val="Raportowy"/>
        <w:jc w:val="both"/>
        <w:rPr>
          <w:bCs/>
          <w:ins w:id="2214" w:author="." w:date="2004-03-02T15:29:00Z"/>
        </w:rPr>
      </w:pPr>
      <w:ins w:id="2213" w:author="." w:date="2004-03-02T15:29:00Z">
        <w:r>
          <w:rPr>
            <w:bCs/>
          </w:rPr>
          <w:t>- strata z lat ubiegłych wykazywana w sprawozdaniu</w:t>
        </w:r>
      </w:ins>
    </w:p>
    <w:p>
      <w:pPr>
        <w:pStyle w:val="Raportowy"/>
        <w:jc w:val="both"/>
        <w:rPr>
          <w:bCs/>
          <w:ins w:id="2217" w:author="." w:date="2004-03-02T15:29:00Z"/>
        </w:rPr>
      </w:pPr>
      <w:ins w:id="2215" w:author="." w:date="2004-03-02T15:29:00Z">
        <w:r>
          <w:rPr>
            <w:bCs/>
          </w:rPr>
          <w:t xml:space="preserve">  </w:t>
        </w:r>
      </w:ins>
      <w:ins w:id="2216" w:author="." w:date="2004-03-02T15:29:00Z">
        <w:r>
          <w:rPr>
            <w:bCs/>
          </w:rPr>
          <w:t xml:space="preserve">finansowym z okresu poprzedniego </w:t>
          <w:tab/>
          <w:tab/>
          <w:tab/>
          <w:t>-1 938 889,56 zł</w:t>
        </w:r>
      </w:ins>
    </w:p>
    <w:p>
      <w:pPr>
        <w:pStyle w:val="Raportowy"/>
        <w:jc w:val="both"/>
        <w:rPr>
          <w:bCs/>
          <w:del w:id="2219" w:author="." w:date="2004-03-02T15:30:00Z"/>
        </w:rPr>
      </w:pPr>
      <w:del w:id="2218" w:author="." w:date="2004-03-02T15:30:00Z">
        <w:r>
          <w:rPr>
            <w:bCs/>
          </w:rPr>
          <w:delText>Pozycja ta wynika z :</w:delText>
        </w:r>
      </w:del>
    </w:p>
    <w:p>
      <w:pPr>
        <w:pStyle w:val="Raportowy"/>
        <w:numPr>
          <w:ilvl w:val="0"/>
          <w:numId w:val="2"/>
        </w:numPr>
        <w:jc w:val="both"/>
        <w:rPr>
          <w:bCs/>
          <w:del w:id="2221" w:author="." w:date="2004-03-02T15:30:00Z"/>
        </w:rPr>
      </w:pPr>
      <w:del w:id="2220" w:author="." w:date="2004-03-02T15:30:00Z">
        <w:r>
          <w:rPr>
            <w:bCs/>
          </w:rPr>
          <w:delText>ujawnienia w sprawozdaniu finansowym nowych wielkości tj.:</w:delText>
        </w:r>
      </w:del>
    </w:p>
    <w:p>
      <w:pPr>
        <w:pStyle w:val="Raportowy"/>
        <w:jc w:val="both"/>
        <w:rPr>
          <w:bCs/>
          <w:del w:id="2223" w:author="." w:date="2004-03-02T15:30:00Z"/>
        </w:rPr>
      </w:pPr>
      <w:del w:id="2222" w:author="." w:date="2004-03-02T15:30:00Z">
        <w:r>
          <w:rPr>
            <w:bCs/>
          </w:rPr>
          <w:delText>a. rezerwa na świadczenia emerytalne i podobne</w:delText>
          <w:tab/>
          <w:tab/>
          <w:delText>-1 915 814,00 zł</w:delText>
        </w:r>
      </w:del>
    </w:p>
    <w:p>
      <w:pPr>
        <w:pStyle w:val="Raportowy"/>
        <w:jc w:val="both"/>
        <w:rPr>
          <w:bCs/>
          <w:del w:id="2225" w:author="." w:date="2004-03-02T15:30:00Z"/>
        </w:rPr>
      </w:pPr>
      <w:del w:id="2224" w:author="." w:date="2004-03-02T15:30:00Z">
        <w:r>
          <w:rPr>
            <w:bCs/>
          </w:rPr>
          <w:delText>b. aktywa z tytułu podatku odroczonego</w:delText>
          <w:tab/>
          <w:tab/>
          <w:tab/>
          <w:delText xml:space="preserve">  +536 427,48 zł</w:delText>
        </w:r>
      </w:del>
    </w:p>
    <w:p>
      <w:pPr>
        <w:pStyle w:val="Raportowy"/>
        <w:jc w:val="both"/>
        <w:rPr>
          <w:bCs/>
          <w:del w:id="2227" w:author="." w:date="2004-03-02T15:30:00Z"/>
        </w:rPr>
      </w:pPr>
      <w:del w:id="2226" w:author="." w:date="2004-03-02T15:30:00Z">
        <w:r>
          <w:rPr>
            <w:bCs/>
          </w:rPr>
          <w:delText>c. dodatnie różnice kursowe</w:delText>
          <w:tab/>
          <w:tab/>
          <w:tab/>
          <w:tab/>
          <w:tab/>
          <w:delText xml:space="preserve">      +1 362,70 zł</w:delText>
        </w:r>
      </w:del>
    </w:p>
    <w:p>
      <w:pPr>
        <w:pStyle w:val="Raportowy"/>
        <w:jc w:val="both"/>
        <w:rPr>
          <w:bCs/>
          <w:del w:id="2229" w:author="." w:date="2004-03-02T15:30:00Z"/>
        </w:rPr>
      </w:pPr>
      <w:del w:id="2228" w:author="." w:date="2004-03-02T15:30:00Z">
        <w:r>
          <w:rPr>
            <w:bCs/>
          </w:rPr>
          <w:delText>d. rezerwa na podatek odroczony</w:delText>
          <w:tab/>
          <w:tab/>
          <w:tab/>
          <w:tab/>
          <w:delText xml:space="preserve">          -381,52 zł</w:delText>
        </w:r>
      </w:del>
    </w:p>
    <w:p>
      <w:pPr>
        <w:pStyle w:val="Raportowy"/>
        <w:jc w:val="both"/>
        <w:rPr>
          <w:bCs/>
          <w:del w:id="2231" w:author="." w:date="2004-03-02T15:30:00Z"/>
        </w:rPr>
      </w:pPr>
      <w:del w:id="2230" w:author="." w:date="2004-03-02T15:30:00Z">
        <w:r>
          <w:rPr>
            <w:bCs/>
          </w:rPr>
          <w:delText>e. ujemne różnice kursowe</w:delText>
          <w:tab/>
          <w:tab/>
          <w:tab/>
          <w:tab/>
          <w:tab/>
          <w:delText xml:space="preserve">          -548,27 zł</w:delText>
        </w:r>
      </w:del>
    </w:p>
    <w:p>
      <w:pPr>
        <w:pStyle w:val="Raportowy"/>
        <w:jc w:val="both"/>
        <w:rPr>
          <w:bCs/>
          <w:del w:id="2234" w:author="." w:date="2004-03-02T15:30:00Z"/>
        </w:rPr>
      </w:pPr>
      <w:del w:id="2232" w:author="." w:date="2004-03-02T15:30:00Z">
        <w:r>
          <w:rPr>
            <w:bCs/>
          </w:rPr>
          <w:delText>f. aktywa z tytułu podatku odroczonego</w:delText>
          <w:tab/>
          <w:tab/>
          <w:tab/>
        </w:r>
      </w:del>
      <w:del w:id="2233" w:author="." w:date="2004-03-02T15:30:00Z">
        <w:r>
          <w:rPr>
            <w:bCs/>
            <w:u w:val="single"/>
          </w:rPr>
          <w:delText xml:space="preserve">         +153,52 zł</w:delText>
        </w:r>
      </w:del>
    </w:p>
    <w:p>
      <w:pPr>
        <w:pStyle w:val="Raportowy"/>
        <w:jc w:val="both"/>
        <w:rPr>
          <w:bCs/>
          <w:del w:id="2236" w:author="." w:date="2004-03-02T15:30:00Z"/>
        </w:rPr>
      </w:pPr>
      <w:del w:id="2235" w:author="." w:date="2004-03-02T15:30:00Z">
        <w:r>
          <w:rPr>
            <w:bCs/>
          </w:rPr>
          <w:tab/>
          <w:tab/>
          <w:tab/>
          <w:tab/>
          <w:tab/>
          <w:delText>razem:</w:delText>
          <w:tab/>
          <w:tab/>
          <w:tab/>
          <w:delText>-1 378 800,09 zł</w:delText>
        </w:r>
      </w:del>
    </w:p>
    <w:p>
      <w:pPr>
        <w:pStyle w:val="Raportowy"/>
        <w:numPr>
          <w:ilvl w:val="0"/>
          <w:numId w:val="2"/>
        </w:numPr>
        <w:jc w:val="both"/>
        <w:rPr>
          <w:bCs/>
          <w:del w:id="2238" w:author="." w:date="2004-03-02T15:30:00Z"/>
        </w:rPr>
      </w:pPr>
      <w:del w:id="2237" w:author="." w:date="2004-03-02T15:30:00Z">
        <w:r>
          <w:rPr>
            <w:bCs/>
          </w:rPr>
          <w:delText xml:space="preserve">straty z lat ubiegłych wykazywana w sprawozdaniu </w:delText>
        </w:r>
      </w:del>
    </w:p>
    <w:p>
      <w:pPr>
        <w:pStyle w:val="Raportowy"/>
        <w:ind w:left="360" w:hanging="0"/>
        <w:jc w:val="both"/>
        <w:rPr>
          <w:del w:id="2241" w:author="." w:date="2004-03-02T15:30:00Z"/>
        </w:rPr>
      </w:pPr>
      <w:del w:id="2239" w:author="." w:date="2004-03-02T15:30:00Z">
        <w:r>
          <w:rPr>
            <w:bCs/>
          </w:rPr>
          <w:delText>finansowym z poprzedniego okresu</w:delText>
          <w:tab/>
          <w:tab/>
          <w:tab/>
        </w:r>
      </w:del>
      <w:del w:id="2240" w:author="." w:date="2004-03-02T15:30:00Z">
        <w:r>
          <w:rPr>
            <w:bCs/>
            <w:u w:val="single"/>
          </w:rPr>
          <w:delText>-1 977 668,97 zł</w:delText>
        </w:r>
      </w:del>
    </w:p>
    <w:p>
      <w:pPr>
        <w:pStyle w:val="Raportowy"/>
        <w:ind w:left="360" w:hanging="0"/>
        <w:jc w:val="both"/>
        <w:rPr>
          <w:bCs/>
          <w:del w:id="2243" w:author="." w:date="2004-03-02T15:30:00Z"/>
        </w:rPr>
      </w:pPr>
      <w:del w:id="2242" w:author="." w:date="2004-03-02T15:30:00Z">
        <w:r>
          <w:rPr>
            <w:bCs/>
          </w:rPr>
          <w:tab/>
          <w:tab/>
          <w:tab/>
          <w:tab/>
          <w:tab/>
          <w:tab/>
          <w:tab/>
          <w:tab/>
          <w:delText>-3 356 469,06 zł</w:delText>
        </w:r>
      </w:del>
    </w:p>
    <w:p>
      <w:pPr>
        <w:pStyle w:val="Raportowy"/>
        <w:jc w:val="both"/>
        <w:rPr>
          <w:bCs/>
          <w:del w:id="2245" w:author="." w:date="2004-03-02T15:30:00Z"/>
        </w:rPr>
      </w:pPr>
      <w:del w:id="2244" w:author="." w:date="2004-03-02T15:30:00Z">
        <w:r>
          <w:rPr>
            <w:bCs/>
          </w:rPr>
        </w:r>
      </w:del>
    </w:p>
    <w:p>
      <w:pPr>
        <w:pStyle w:val="Raportowy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Raportowy"/>
        <w:spacing w:before="240" w:after="0"/>
        <w:jc w:val="both"/>
        <w:rPr>
          <w:ins w:id="2248" w:author="." w:date="2004-03-02T15:30:00Z"/>
        </w:rPr>
      </w:pPr>
      <w:r>
        <w:rPr>
          <w:b/>
        </w:rPr>
        <w:t>Wynik finansowy netto za 200</w:t>
      </w:r>
      <w:del w:id="2246" w:author="." w:date="2004-03-02T15:30:00Z">
        <w:r>
          <w:rPr>
            <w:b/>
          </w:rPr>
          <w:delText>2</w:delText>
        </w:r>
      </w:del>
      <w:ins w:id="2247" w:author="." w:date="2004-03-02T15:30:00Z">
        <w:r>
          <w:rPr>
            <w:b/>
          </w:rPr>
          <w:t>3</w:t>
        </w:r>
      </w:ins>
      <w:r>
        <w:rPr>
          <w:b/>
        </w:rPr>
        <w:t xml:space="preserve"> r.</w:t>
      </w:r>
      <w:r>
        <w:rPr/>
        <w:t xml:space="preserve"> wynikający ze zbadanego sprawozdania jest zgodny z rachunkiem zysków i strat. </w:t>
      </w:r>
    </w:p>
    <w:p>
      <w:pPr>
        <w:pStyle w:val="Raportowy"/>
        <w:spacing w:before="240" w:after="0"/>
        <w:jc w:val="both"/>
        <w:rPr>
          <w:ins w:id="2250" w:author="." w:date="2004-03-02T15:30:00Z"/>
        </w:rPr>
      </w:pPr>
      <w:ins w:id="2249" w:author="." w:date="2004-03-02T15:30:00Z">
        <w:r>
          <w:rPr/>
        </w:r>
      </w:ins>
    </w:p>
    <w:p>
      <w:pPr>
        <w:pStyle w:val="Raportowy"/>
        <w:spacing w:before="240" w:after="0"/>
        <w:jc w:val="both"/>
        <w:rPr>
          <w:ins w:id="2252" w:author="." w:date="2004-03-02T15:30:00Z"/>
        </w:rPr>
      </w:pPr>
      <w:ins w:id="2251" w:author="." w:date="2004-03-02T15:30:00Z">
        <w:r>
          <w:rPr/>
        </w:r>
      </w:ins>
    </w:p>
    <w:p>
      <w:pPr>
        <w:pStyle w:val="Raportowy"/>
        <w:spacing w:before="240" w:after="0"/>
        <w:jc w:val="both"/>
        <w:rPr>
          <w:ins w:id="2254" w:author="." w:date="2004-03-02T15:30:00Z"/>
        </w:rPr>
      </w:pPr>
      <w:ins w:id="2253" w:author="." w:date="2004-03-02T15:30:00Z">
        <w:r>
          <w:rPr/>
        </w:r>
      </w:ins>
    </w:p>
    <w:p>
      <w:pPr>
        <w:pStyle w:val="Raportowy"/>
        <w:spacing w:before="240" w:after="0"/>
        <w:jc w:val="both"/>
        <w:rPr>
          <w:ins w:id="2256" w:author="." w:date="2004-03-02T15:30:00Z"/>
        </w:rPr>
      </w:pPr>
      <w:ins w:id="2255" w:author="." w:date="2004-03-02T15:30:00Z">
        <w:r>
          <w:rPr/>
        </w:r>
      </w:ins>
    </w:p>
    <w:p>
      <w:pPr>
        <w:pStyle w:val="Raportowy"/>
        <w:spacing w:before="240" w:after="0"/>
        <w:jc w:val="both"/>
        <w:rPr>
          <w:ins w:id="2258" w:author="." w:date="2004-03-02T15:30:00Z"/>
        </w:rPr>
      </w:pPr>
      <w:ins w:id="2257" w:author="." w:date="2004-03-02T15:30:00Z">
        <w:r>
          <w:rPr/>
        </w:r>
      </w:ins>
    </w:p>
    <w:p>
      <w:pPr>
        <w:pStyle w:val="Raportowy"/>
        <w:spacing w:before="240" w:after="0"/>
        <w:jc w:val="both"/>
        <w:rPr/>
      </w:pPr>
      <w:r>
        <w:rPr/>
      </w:r>
    </w:p>
    <w:p>
      <w:pPr>
        <w:pStyle w:val="Heading2"/>
        <w:spacing w:before="480" w:after="120"/>
        <w:ind w:left="357" w:hanging="357"/>
        <w:rPr/>
      </w:pPr>
      <w:bookmarkStart w:id="24" w:name="__RefHeading___Toc36259970"/>
      <w:bookmarkEnd w:id="24"/>
      <w:r>
        <w:rPr/>
        <w:t>2.</w:t>
        <w:tab/>
        <w:t>Rezerwy na zobowiązania</w:t>
      </w:r>
    </w:p>
    <w:p>
      <w:pPr>
        <w:pStyle w:val="Raportowy"/>
        <w:rPr/>
      </w:pPr>
      <w:r>
        <w:rPr/>
        <w:t>Stan rezerw wynosi:</w:t>
      </w:r>
    </w:p>
    <w:p>
      <w:pPr>
        <w:pStyle w:val="Raportowy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</w:r>
      <w:r>
        <w:rPr/>
        <w:t>w złotych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183"/>
        <w:gridCol w:w="1560"/>
        <w:gridCol w:w="155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01.01.200</w:t>
            </w:r>
            <w:del w:id="2259" w:author="." w:date="2004-03-02T15:30:00Z">
              <w:r>
                <w:rPr>
                  <w:b/>
                </w:rPr>
                <w:delText>2</w:delText>
              </w:r>
            </w:del>
            <w:ins w:id="2260" w:author="." w:date="2004-03-02T15:30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31.12.200</w:t>
            </w:r>
            <w:del w:id="2261" w:author="." w:date="2004-03-02T15:30:00Z">
              <w:r>
                <w:rPr>
                  <w:b/>
                </w:rPr>
                <w:delText>2</w:delText>
              </w:r>
            </w:del>
            <w:ins w:id="2262" w:author="." w:date="2004-03-02T15:30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Rezerwa z tytułu odroczonego podatku dochod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263" w:author="." w:date="2004-03-02T15:30:00Z">
              <w:r>
                <w:rPr/>
                <w:t>87 010,09</w:t>
              </w:r>
            </w:ins>
            <w:del w:id="2264" w:author="." w:date="2004-03-02T15:30:00Z">
              <w:r>
                <w:rPr/>
                <w:delText>72 746,65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265" w:author="." w:date="2004-03-02T15:30:00Z">
              <w:r>
                <w:rPr/>
                <w:t>79 824,75</w:t>
              </w:r>
            </w:ins>
            <w:del w:id="2266" w:author="." w:date="2004-03-02T15:30:00Z">
              <w:r>
                <w:rPr/>
                <w:delText>87 010,09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Rezerwa na świadczenia emerytalne i podob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2267" w:author="." w:date="2004-03-02T15:30:00Z">
              <w:r>
                <w:rPr/>
                <w:t>1 816 365,00</w:t>
              </w:r>
            </w:ins>
            <w:del w:id="2268" w:author="." w:date="2004-03-02T15:30:00Z">
              <w:r>
                <w:rPr/>
                <w:delText>1 915 814,0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2269" w:author="." w:date="2004-03-02T15:30:00Z">
              <w:r>
                <w:rPr/>
                <w:t>1 738 290,00</w:t>
              </w:r>
            </w:ins>
            <w:del w:id="2270" w:author="." w:date="2004-03-02T15:30:00Z">
              <w:r>
                <w:rPr/>
                <w:delText>1 816 365,00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Pozostałe rezer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271" w:author="." w:date="2004-03-02T15:30:00Z">
              <w:r>
                <w:rPr/>
                <w:t>148 572,25</w:t>
              </w:r>
            </w:ins>
            <w:del w:id="2272" w:author="." w:date="2004-03-02T15:30:00Z">
              <w:r>
                <w:rPr/>
                <w:delText>163 602,3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273" w:author="." w:date="2004-03-02T15:31:00Z">
              <w:r>
                <w:rPr/>
                <w:t>114 493,50</w:t>
              </w:r>
            </w:ins>
            <w:del w:id="2274" w:author="." w:date="2004-03-02T15:30:00Z">
              <w:r>
                <w:rPr/>
                <w:delText>148 572,25</w:delText>
              </w:r>
            </w:del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jc w:val="right"/>
              <w:rPr>
                <w:b/>
                <w:b/>
              </w:rPr>
            </w:pPr>
            <w:ins w:id="2275" w:author="." w:date="2004-03-02T15:30:00Z">
              <w:r>
                <w:rPr>
                  <w:b/>
                </w:rPr>
                <w:t>2 051 947,34</w:t>
              </w:r>
            </w:ins>
            <w:del w:id="2276" w:author="." w:date="2004-03-02T15:30:00Z">
              <w:r>
                <w:rPr>
                  <w:b/>
                </w:rPr>
                <w:delText>2 152 162,95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jc w:val="right"/>
              <w:rPr>
                <w:b/>
                <w:b/>
              </w:rPr>
            </w:pPr>
            <w:ins w:id="2277" w:author="." w:date="2004-03-02T15:31:00Z">
              <w:r>
                <w:rPr>
                  <w:b/>
                </w:rPr>
                <w:t>1 932 608,25</w:t>
              </w:r>
            </w:ins>
            <w:del w:id="2278" w:author="." w:date="2004-03-02T15:30:00Z">
              <w:r>
                <w:rPr>
                  <w:b/>
                </w:rPr>
                <w:delText>2 051 947,34</w:delText>
              </w:r>
            </w:del>
          </w:p>
        </w:tc>
      </w:tr>
    </w:tbl>
    <w:p>
      <w:pPr>
        <w:pStyle w:val="Raportowy"/>
        <w:rPr/>
      </w:pPr>
      <w:r>
        <w:rPr/>
      </w:r>
    </w:p>
    <w:p>
      <w:pPr>
        <w:pStyle w:val="Raportowy"/>
        <w:rPr/>
      </w:pPr>
      <w:r>
        <w:rPr/>
        <w:t>Zmiana stanu rezerw z tytułu odroczonego podatku dochodowego:</w:t>
      </w:r>
    </w:p>
    <w:p>
      <w:pPr>
        <w:pStyle w:val="Raportowy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</w:r>
      <w:r>
        <w:rPr/>
        <w:t>w złotych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5"/>
        <w:gridCol w:w="1348"/>
        <w:gridCol w:w="1376"/>
        <w:gridCol w:w="1479"/>
        <w:gridCol w:w="1393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>
                <w:b/>
                <w:bCs/>
              </w:rPr>
              <w:t>Stan na 1.01.200</w:t>
            </w:r>
            <w:del w:id="2279" w:author="." w:date="2004-03-02T15:31:00Z">
              <w:r>
                <w:rPr>
                  <w:b/>
                  <w:bCs/>
                </w:rPr>
                <w:delText>2</w:delText>
              </w:r>
            </w:del>
            <w:ins w:id="2280" w:author="." w:date="2004-03-02T15:31:00Z">
              <w:r>
                <w:rPr>
                  <w:b/>
                  <w:bCs/>
                </w:rPr>
                <w:t>3</w:t>
              </w:r>
            </w:ins>
            <w:r>
              <w:rPr>
                <w:b/>
                <w:bCs/>
              </w:rPr>
              <w:t>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większeni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 na 31.12.200</w:t>
            </w:r>
            <w:del w:id="2281" w:author="." w:date="2004-03-02T15:31:00Z">
              <w:r>
                <w:rPr>
                  <w:b/>
                  <w:bCs/>
                </w:rPr>
                <w:delText>2</w:delText>
              </w:r>
            </w:del>
            <w:ins w:id="2282" w:author="." w:date="2004-03-02T15:31:00Z">
              <w:r>
                <w:rPr>
                  <w:b/>
                  <w:bCs/>
                </w:rPr>
                <w:t>3</w:t>
              </w:r>
            </w:ins>
            <w:del w:id="2283" w:author="." w:date="2004-03-02T15:31:00Z">
              <w:r>
                <w:rPr>
                  <w:b/>
                  <w:bCs/>
                </w:rPr>
                <w:delText>.</w:delText>
              </w:r>
            </w:del>
            <w:ins w:id="2284" w:author="." w:date="2004-03-02T15:31:00Z">
              <w:r>
                <w:rPr>
                  <w:b/>
                  <w:bCs/>
                </w:rPr>
                <w:t>r.</w:t>
              </w:r>
            </w:ins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Odniesione na wynik okresu  z tytułu dodatnich różnic przejściowyc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- dodatnie różnice kursow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285" w:author="." w:date="2004-03-02T15:31:00Z">
              <w:r>
                <w:rPr/>
                <w:t>762,90</w:t>
              </w:r>
            </w:ins>
            <w:del w:id="2286" w:author="." w:date="2004-03-02T15:31:00Z">
              <w:r>
                <w:rPr/>
                <w:delText>406,52</w:delText>
              </w:r>
            </w:del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287" w:author="." w:date="2004-03-02T15:34:00Z">
              <w:r>
                <w:rPr/>
                <w:t>4 406,45</w:t>
              </w:r>
            </w:ins>
            <w:del w:id="2288" w:author="." w:date="2004-03-02T15:31:00Z">
              <w:r>
                <w:rPr/>
                <w:delText>757,75</w:delText>
              </w:r>
            </w:del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289" w:author="." w:date="2004-03-02T15:34:00Z">
              <w:r>
                <w:rPr/>
                <w:t>12,00</w:t>
              </w:r>
            </w:ins>
            <w:del w:id="2290" w:author="." w:date="2004-03-02T15:31:00Z">
              <w:r>
                <w:rPr/>
                <w:delText>401,37</w:delText>
              </w:r>
            </w:del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291" w:author="." w:date="2004-03-02T15:34:00Z">
              <w:r>
                <w:rPr/>
                <w:t>5 157,35</w:t>
              </w:r>
            </w:ins>
            <w:del w:id="2292" w:author="." w:date="2004-03-02T15:31:00Z">
              <w:r>
                <w:rPr/>
                <w:delText>762,90</w:delText>
              </w:r>
            </w:del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- naliczone odsetk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293" w:author="." w:date="2004-03-02T15:31:00Z">
              <w:r>
                <w:rPr/>
                <w:t>86 247,19</w:t>
              </w:r>
            </w:ins>
            <w:del w:id="2294" w:author="." w:date="2004-03-02T15:31:00Z">
              <w:r>
                <w:rPr/>
                <w:delText>72 340,13</w:delText>
              </w:r>
            </w:del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295" w:author="." w:date="2004-03-02T15:34:00Z">
              <w:r>
                <w:rPr/>
                <w:t>36 964,01</w:t>
              </w:r>
            </w:ins>
            <w:del w:id="2296" w:author="." w:date="2004-03-02T15:31:00Z">
              <w:r>
                <w:rPr/>
                <w:delText>19 271,85</w:delText>
              </w:r>
            </w:del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297" w:author="." w:date="2004-03-02T15:35:00Z">
              <w:r>
                <w:rPr/>
                <w:t>63 554,64</w:t>
              </w:r>
            </w:ins>
            <w:del w:id="2298" w:author="." w:date="2004-03-02T15:31:00Z">
              <w:r>
                <w:rPr/>
                <w:delText>5 364,79</w:delText>
              </w:r>
            </w:del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299" w:author="." w:date="2004-03-02T15:35:00Z">
              <w:r>
                <w:rPr/>
                <w:t>59 656,56</w:t>
              </w:r>
            </w:ins>
            <w:del w:id="2300" w:author="." w:date="2004-03-02T15:31:00Z">
              <w:r>
                <w:rPr/>
                <w:delText>86 247,19</w:delText>
              </w:r>
            </w:del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ins w:id="2301" w:author="." w:date="2004-03-02T15:35:00Z">
              <w:r>
                <w:rPr/>
                <w:t>- przychody z najmu i pochodne</w:t>
              </w:r>
            </w:ins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302" w:author="." w:date="2004-03-02T15:35:00Z">
              <w:r>
                <w:rPr/>
                <w:t>-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303" w:author="." w:date="2004-03-02T15:35:00Z">
              <w:r>
                <w:rPr/>
                <w:t>15 010,84</w:t>
              </w:r>
            </w:ins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304" w:author="." w:date="2004-03-02T15:35:00Z">
              <w:r>
                <w:rPr/>
                <w:t>-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305" w:author="." w:date="2004-03-02T15:35:00Z">
              <w:r>
                <w:rPr/>
                <w:t>15 010,84</w:t>
              </w:r>
            </w:ins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</w:rPr>
            </w:pPr>
            <w:ins w:id="2306" w:author="." w:date="2004-03-02T15:31:00Z">
              <w:r>
                <w:rPr>
                  <w:b/>
                  <w:bCs/>
                </w:rPr>
                <w:t>87 010,09</w:t>
              </w:r>
            </w:ins>
            <w:del w:id="2307" w:author="." w:date="2004-03-02T15:31:00Z">
              <w:r>
                <w:rPr>
                  <w:b/>
                  <w:bCs/>
                </w:rPr>
                <w:delText>72 746,65</w:delText>
              </w:r>
            </w:del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</w:rPr>
            </w:pPr>
            <w:ins w:id="2308" w:author="." w:date="2004-03-02T15:35:00Z">
              <w:r>
                <w:rPr>
                  <w:b/>
                  <w:bCs/>
                </w:rPr>
                <w:t>56 381,30</w:t>
              </w:r>
            </w:ins>
            <w:del w:id="2309" w:author="." w:date="2004-03-02T15:31:00Z">
              <w:r>
                <w:rPr>
                  <w:b/>
                  <w:bCs/>
                </w:rPr>
                <w:delText>20 029,60</w:delText>
              </w:r>
            </w:del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</w:rPr>
            </w:pPr>
            <w:ins w:id="2310" w:author="." w:date="2004-03-02T15:36:00Z">
              <w:r>
                <w:rPr>
                  <w:b/>
                  <w:bCs/>
                </w:rPr>
                <w:t>63 566,64</w:t>
              </w:r>
            </w:ins>
            <w:del w:id="2311" w:author="." w:date="2004-03-02T15:31:00Z">
              <w:r>
                <w:rPr>
                  <w:b/>
                  <w:bCs/>
                </w:rPr>
                <w:delText>5 766,16</w:delText>
              </w:r>
            </w:del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</w:rPr>
            </w:pPr>
            <w:ins w:id="2312" w:author="." w:date="2004-03-02T15:36:00Z">
              <w:r>
                <w:rPr>
                  <w:b/>
                  <w:bCs/>
                </w:rPr>
                <w:t>79 824,75</w:t>
              </w:r>
            </w:ins>
            <w:del w:id="2313" w:author="." w:date="2004-03-02T15:31:00Z">
              <w:r>
                <w:rPr>
                  <w:b/>
                  <w:bCs/>
                </w:rPr>
                <w:delText>87 010,09</w:delText>
              </w:r>
            </w:del>
          </w:p>
        </w:tc>
      </w:tr>
    </w:tbl>
    <w:p>
      <w:pPr>
        <w:pStyle w:val="Raportowy"/>
        <w:rPr/>
      </w:pPr>
      <w:r>
        <w:rPr/>
      </w:r>
    </w:p>
    <w:p>
      <w:pPr>
        <w:pStyle w:val="Raportowy"/>
        <w:rPr/>
      </w:pPr>
      <w:r>
        <w:rPr/>
        <w:t>Zmiana stanu rezerw na świadczenia emerytalne i podobne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1252"/>
        <w:gridCol w:w="1251"/>
        <w:gridCol w:w="1252"/>
        <w:gridCol w:w="1251"/>
        <w:gridCol w:w="1249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>
                <w:b/>
                <w:bCs/>
                <w:sz w:val="20"/>
              </w:rPr>
              <w:t>Stan na 1.01.200</w:t>
            </w:r>
            <w:del w:id="2314" w:author="." w:date="2004-03-02T15:32:00Z">
              <w:r>
                <w:rPr>
                  <w:b/>
                  <w:bCs/>
                  <w:sz w:val="20"/>
                </w:rPr>
                <w:delText>2</w:delText>
              </w:r>
            </w:del>
            <w:ins w:id="2315" w:author="." w:date="2004-03-02T15:32:00Z">
              <w:r>
                <w:rPr>
                  <w:b/>
                  <w:bCs/>
                  <w:sz w:val="20"/>
                </w:rPr>
                <w:t>3</w:t>
              </w:r>
            </w:ins>
            <w:r>
              <w:rPr>
                <w:b/>
                <w:bCs/>
                <w:sz w:val="20"/>
              </w:rPr>
              <w:t>r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większenia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korzystan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wiązani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>
                <w:b/>
                <w:bCs/>
                <w:sz w:val="20"/>
              </w:rPr>
              <w:t>Stan na 31</w:t>
            </w:r>
            <w:ins w:id="2316" w:author="." w:date="2004-03-02T15:31:00Z">
              <w:r>
                <w:rPr>
                  <w:b/>
                  <w:bCs/>
                  <w:sz w:val="20"/>
                </w:rPr>
                <w:t>.</w:t>
              </w:r>
            </w:ins>
            <w:r>
              <w:rPr>
                <w:b/>
                <w:bCs/>
                <w:sz w:val="20"/>
              </w:rPr>
              <w:t>12</w:t>
            </w:r>
            <w:ins w:id="2317" w:author="." w:date="2004-03-02T15:31:00Z">
              <w:r>
                <w:rPr>
                  <w:b/>
                  <w:bCs/>
                  <w:sz w:val="20"/>
                </w:rPr>
                <w:t>.</w:t>
              </w:r>
            </w:ins>
            <w:r>
              <w:rPr>
                <w:b/>
                <w:bCs/>
                <w:sz w:val="20"/>
              </w:rPr>
              <w:t>200</w:t>
            </w:r>
            <w:del w:id="2318" w:author="." w:date="2004-03-02T15:32:00Z">
              <w:r>
                <w:rPr>
                  <w:b/>
                  <w:bCs/>
                  <w:sz w:val="20"/>
                </w:rPr>
                <w:delText>2</w:delText>
              </w:r>
            </w:del>
            <w:ins w:id="2319" w:author="." w:date="2004-03-02T15:32:00Z">
              <w:r>
                <w:rPr>
                  <w:b/>
                  <w:bCs/>
                  <w:sz w:val="20"/>
                </w:rPr>
                <w:t>3</w:t>
              </w:r>
            </w:ins>
            <w:r>
              <w:rPr>
                <w:b/>
                <w:bCs/>
                <w:sz w:val="20"/>
              </w:rPr>
              <w:t>r.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b/>
                <w:bCs/>
                <w:sz w:val="20"/>
              </w:rPr>
              <w:t>1. Długoterminow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20" w:author="." w:date="2004-03-02T15:32:00Z">
              <w:r>
                <w:rPr>
                  <w:b/>
                  <w:bCs/>
                  <w:sz w:val="18"/>
                </w:rPr>
                <w:t>1 555 676,60</w:t>
              </w:r>
            </w:ins>
            <w:del w:id="2321" w:author="." w:date="2004-03-02T15:32:00Z">
              <w:r>
                <w:rPr>
                  <w:b/>
                  <w:bCs/>
                  <w:sz w:val="18"/>
                </w:rPr>
                <w:delText>1 629 228,0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22" w:author="." w:date="2004-03-02T15:36:00Z">
              <w:r>
                <w:rPr>
                  <w:b/>
                  <w:bCs/>
                  <w:sz w:val="18"/>
                </w:rPr>
                <w:t>46 961,80</w:t>
              </w:r>
            </w:ins>
            <w:del w:id="2323" w:author="." w:date="2004-03-02T15:32:00Z">
              <w:r>
                <w:rPr>
                  <w:b/>
                  <w:bCs/>
                  <w:sz w:val="18"/>
                </w:rPr>
                <w:delText>42 896,00</w:delText>
              </w:r>
            </w:del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24" w:author="." w:date="2004-03-02T15:36:00Z">
              <w:r>
                <w:rPr>
                  <w:b/>
                  <w:bCs/>
                  <w:sz w:val="18"/>
                </w:rPr>
                <w:t>15 235,00</w:t>
              </w:r>
            </w:ins>
            <w:del w:id="2325" w:author="." w:date="2004-03-02T15:32:00Z">
              <w:r>
                <w:rPr>
                  <w:b/>
                  <w:bCs/>
                  <w:sz w:val="18"/>
                </w:rPr>
                <w:delText>82 858,0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26" w:author="." w:date="2004-03-02T15:36:00Z">
              <w:r>
                <w:rPr>
                  <w:b/>
                  <w:bCs/>
                  <w:sz w:val="18"/>
                </w:rPr>
                <w:t>79 494,00</w:t>
              </w:r>
            </w:ins>
            <w:del w:id="2327" w:author="." w:date="2004-03-02T15:32:00Z">
              <w:r>
                <w:rPr>
                  <w:b/>
                  <w:bCs/>
                  <w:sz w:val="18"/>
                </w:rPr>
                <w:delText>33 589,40</w:delText>
              </w:r>
            </w:del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28" w:author="." w:date="2004-03-02T15:36:00Z">
              <w:r>
                <w:rPr>
                  <w:b/>
                  <w:bCs/>
                  <w:sz w:val="18"/>
                </w:rPr>
                <w:t>1 507 909,40</w:t>
              </w:r>
            </w:ins>
            <w:del w:id="2329" w:author="." w:date="2004-03-02T15:32:00Z">
              <w:r>
                <w:rPr>
                  <w:b/>
                  <w:bCs/>
                  <w:sz w:val="18"/>
                </w:rPr>
                <w:delText>1 555 676,60</w:delText>
              </w:r>
            </w:del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z tytułu odpraw emerytalnyc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30" w:author="." w:date="2004-03-02T15:32:00Z">
              <w:r>
                <w:rPr>
                  <w:sz w:val="18"/>
                </w:rPr>
                <w:t>507 701,00</w:t>
              </w:r>
            </w:ins>
            <w:del w:id="2331" w:author="." w:date="2004-03-02T15:32:00Z">
              <w:r>
                <w:rPr>
                  <w:sz w:val="18"/>
                </w:rPr>
                <w:delText>482 884,0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32" w:author="." w:date="2004-03-02T15:38:00Z">
              <w:r>
                <w:rPr>
                  <w:sz w:val="18"/>
                </w:rPr>
                <w:t>40 692,00</w:t>
              </w:r>
            </w:ins>
            <w:del w:id="2333" w:author="." w:date="2004-03-02T15:32:00Z">
              <w:r>
                <w:rPr>
                  <w:sz w:val="18"/>
                </w:rPr>
                <w:delText>39 584,00</w:delText>
              </w:r>
            </w:del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34" w:author="." w:date="2004-03-02T15:38:00Z">
              <w:r>
                <w:rPr>
                  <w:sz w:val="18"/>
                </w:rPr>
                <w:t>7 680,00</w:t>
              </w:r>
            </w:ins>
            <w:del w:id="2335" w:author="." w:date="2004-03-02T15:32:00Z">
              <w:r>
                <w:rPr>
                  <w:sz w:val="18"/>
                </w:rPr>
                <w:delText>-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36" w:author="." w:date="2004-03-02T15:39:00Z">
              <w:r>
                <w:rPr>
                  <w:sz w:val="18"/>
                </w:rPr>
                <w:t>43 666,00</w:t>
              </w:r>
            </w:ins>
            <w:del w:id="2337" w:author="." w:date="2004-03-02T15:32:00Z">
              <w:r>
                <w:rPr>
                  <w:sz w:val="18"/>
                </w:rPr>
                <w:delText>14 767,00</w:delText>
              </w:r>
            </w:del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38" w:author="." w:date="2004-03-02T15:39:00Z">
              <w:r>
                <w:rPr>
                  <w:sz w:val="18"/>
                </w:rPr>
                <w:t>497 047,00</w:t>
              </w:r>
            </w:ins>
            <w:del w:id="2339" w:author="." w:date="2004-03-02T15:32:00Z">
              <w:r>
                <w:rPr>
                  <w:sz w:val="18"/>
                </w:rPr>
                <w:delText>507 701,00</w:delText>
              </w:r>
            </w:del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sz w:val="20"/>
              </w:rPr>
              <w:t>- z tytułu nagród jubileuszowyc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40" w:author="." w:date="2004-03-02T15:32:00Z">
              <w:r>
                <w:rPr>
                  <w:sz w:val="18"/>
                </w:rPr>
                <w:t>1 047 975,60</w:t>
              </w:r>
            </w:ins>
            <w:del w:id="2341" w:author="." w:date="2004-03-02T15:32:00Z">
              <w:r>
                <w:rPr>
                  <w:sz w:val="18"/>
                </w:rPr>
                <w:delText>1 146 344,0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42" w:author="." w:date="2004-03-02T15:38:00Z">
              <w:r>
                <w:rPr>
                  <w:sz w:val="18"/>
                </w:rPr>
                <w:t>6 269,80</w:t>
              </w:r>
            </w:ins>
            <w:del w:id="2343" w:author="." w:date="2004-03-02T15:32:00Z">
              <w:r>
                <w:rPr>
                  <w:sz w:val="18"/>
                </w:rPr>
                <w:delText>3 312,00</w:delText>
              </w:r>
            </w:del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44" w:author="." w:date="2004-03-02T15:38:00Z">
              <w:r>
                <w:rPr>
                  <w:sz w:val="18"/>
                </w:rPr>
                <w:t>7 555,00</w:t>
              </w:r>
            </w:ins>
            <w:del w:id="2345" w:author="." w:date="2004-03-02T15:32:00Z">
              <w:r>
                <w:rPr>
                  <w:sz w:val="18"/>
                </w:rPr>
                <w:delText>82 858,0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46" w:author="." w:date="2004-03-02T15:39:00Z">
              <w:r>
                <w:rPr>
                  <w:sz w:val="18"/>
                </w:rPr>
                <w:t>35 828,00</w:t>
              </w:r>
            </w:ins>
            <w:del w:id="2347" w:author="." w:date="2004-03-02T15:32:00Z">
              <w:r>
                <w:rPr>
                  <w:sz w:val="18"/>
                </w:rPr>
                <w:delText>18 822,40</w:delText>
              </w:r>
            </w:del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48" w:author="." w:date="2004-03-02T15:39:00Z">
              <w:r>
                <w:rPr>
                  <w:sz w:val="18"/>
                </w:rPr>
                <w:t>1 010 862,40</w:t>
              </w:r>
            </w:ins>
            <w:del w:id="2349" w:author="." w:date="2004-03-02T15:32:00Z">
              <w:r>
                <w:rPr>
                  <w:sz w:val="18"/>
                </w:rPr>
                <w:delText>1 047 975,60</w:delText>
              </w:r>
            </w:del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. Krótkoterminowe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50" w:author="." w:date="2004-03-02T15:32:00Z">
              <w:r>
                <w:rPr>
                  <w:b/>
                  <w:bCs/>
                  <w:sz w:val="18"/>
                </w:rPr>
                <w:t>260 688,40</w:t>
              </w:r>
            </w:ins>
            <w:del w:id="2351" w:author="." w:date="2004-03-02T15:32:00Z">
              <w:r>
                <w:rPr>
                  <w:b/>
                  <w:bCs/>
                  <w:sz w:val="18"/>
                </w:rPr>
                <w:delText>286 586,0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52" w:author="." w:date="2004-03-02T15:37:00Z">
              <w:r>
                <w:rPr>
                  <w:b/>
                  <w:bCs/>
                  <w:sz w:val="18"/>
                </w:rPr>
                <w:t>191 492,20</w:t>
              </w:r>
            </w:ins>
            <w:del w:id="2353" w:author="." w:date="2004-03-02T15:32:00Z">
              <w:r>
                <w:rPr>
                  <w:b/>
                  <w:bCs/>
                  <w:sz w:val="18"/>
                </w:rPr>
                <w:delText>321 821,00</w:delText>
              </w:r>
            </w:del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54" w:author="." w:date="2004-03-02T15:37:00Z">
              <w:r>
                <w:rPr>
                  <w:b/>
                  <w:bCs/>
                  <w:sz w:val="18"/>
                </w:rPr>
                <w:t>220 393,00</w:t>
              </w:r>
            </w:ins>
            <w:del w:id="2355" w:author="." w:date="2004-03-02T15:32:00Z">
              <w:r>
                <w:rPr>
                  <w:b/>
                  <w:bCs/>
                  <w:sz w:val="18"/>
                </w:rPr>
                <w:delText>341 238,6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56" w:author="." w:date="2004-03-02T15:37:00Z">
              <w:r>
                <w:rPr>
                  <w:b/>
                  <w:bCs/>
                  <w:sz w:val="18"/>
                </w:rPr>
                <w:t>1 407,00</w:t>
              </w:r>
            </w:ins>
            <w:del w:id="2357" w:author="." w:date="2004-03-02T15:32:00Z">
              <w:r>
                <w:rPr>
                  <w:b/>
                  <w:bCs/>
                  <w:sz w:val="18"/>
                </w:rPr>
                <w:delText>6 480,00</w:delText>
              </w:r>
            </w:del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58" w:author="." w:date="2004-03-02T15:37:00Z">
              <w:r>
                <w:rPr>
                  <w:b/>
                  <w:bCs/>
                  <w:sz w:val="18"/>
                </w:rPr>
                <w:t>230 380,60</w:t>
              </w:r>
            </w:ins>
            <w:del w:id="2359" w:author="." w:date="2004-03-02T15:32:00Z">
              <w:r>
                <w:rPr>
                  <w:b/>
                  <w:bCs/>
                  <w:sz w:val="18"/>
                </w:rPr>
                <w:delText>260 688,40</w:delText>
              </w:r>
            </w:del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>
                <w:sz w:val="20"/>
              </w:rPr>
              <w:t>- z tytułu odpraw emerytalnyc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60" w:author="." w:date="2004-03-02T15:32:00Z">
              <w:r>
                <w:rPr>
                  <w:sz w:val="18"/>
                </w:rPr>
                <w:t>-</w:t>
              </w:r>
            </w:ins>
            <w:del w:id="2361" w:author="." w:date="2004-03-02T15:32:00Z">
              <w:r>
                <w:rPr>
                  <w:sz w:val="18"/>
                </w:rPr>
                <w:delText>-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62" w:author="." w:date="2004-03-02T15:38:00Z">
              <w:r>
                <w:rPr>
                  <w:sz w:val="18"/>
                </w:rPr>
                <w:t>-</w:t>
              </w:r>
            </w:ins>
            <w:del w:id="2363" w:author="." w:date="2004-03-02T15:32:00Z">
              <w:r>
                <w:rPr>
                  <w:sz w:val="18"/>
                </w:rPr>
                <w:delText>-</w:delText>
              </w:r>
            </w:del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64" w:author="." w:date="2004-03-02T15:38:00Z">
              <w:r>
                <w:rPr>
                  <w:sz w:val="18"/>
                </w:rPr>
                <w:t>-</w:t>
              </w:r>
            </w:ins>
            <w:del w:id="2365" w:author="." w:date="2004-03-02T15:32:00Z">
              <w:r>
                <w:rPr>
                  <w:sz w:val="18"/>
                </w:rPr>
                <w:delText>-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66" w:author="." w:date="2004-03-02T15:38:00Z">
              <w:r>
                <w:rPr>
                  <w:sz w:val="18"/>
                </w:rPr>
                <w:t>-</w:t>
              </w:r>
            </w:ins>
            <w:del w:id="2367" w:author="." w:date="2004-03-02T15:32:00Z">
              <w:r>
                <w:rPr>
                  <w:sz w:val="18"/>
                </w:rPr>
                <w:delText>-</w:delText>
              </w:r>
            </w:del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68" w:author="." w:date="2004-03-02T15:38:00Z">
              <w:r>
                <w:rPr>
                  <w:sz w:val="18"/>
                </w:rPr>
                <w:t>-</w:t>
              </w:r>
            </w:ins>
            <w:del w:id="2369" w:author="." w:date="2004-03-02T15:32:00Z">
              <w:r>
                <w:rPr>
                  <w:sz w:val="18"/>
                </w:rPr>
                <w:delText>-</w:delText>
              </w:r>
            </w:del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sz w:val="20"/>
              </w:rPr>
            </w:pPr>
            <w:r>
              <w:rPr>
                <w:sz w:val="20"/>
              </w:rPr>
              <w:t>- z tytułu nagród jubileuszowyc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70" w:author="." w:date="2004-03-02T15:32:00Z">
              <w:r>
                <w:rPr>
                  <w:sz w:val="18"/>
                </w:rPr>
                <w:t>260 688,40</w:t>
              </w:r>
            </w:ins>
            <w:del w:id="2371" w:author="." w:date="2004-03-02T15:32:00Z">
              <w:r>
                <w:rPr>
                  <w:sz w:val="18"/>
                </w:rPr>
                <w:delText>286 586,0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72" w:author="." w:date="2004-03-02T15:37:00Z">
              <w:r>
                <w:rPr>
                  <w:sz w:val="18"/>
                </w:rPr>
                <w:t>191 492,20</w:t>
              </w:r>
            </w:ins>
            <w:del w:id="2373" w:author="." w:date="2004-03-02T15:32:00Z">
              <w:r>
                <w:rPr>
                  <w:sz w:val="18"/>
                </w:rPr>
                <w:delText>321 821,00</w:delText>
              </w:r>
            </w:del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74" w:author="." w:date="2004-03-02T15:37:00Z">
              <w:r>
                <w:rPr>
                  <w:sz w:val="18"/>
                </w:rPr>
                <w:t>220 393,00</w:t>
              </w:r>
            </w:ins>
            <w:del w:id="2375" w:author="." w:date="2004-03-02T15:32:00Z">
              <w:r>
                <w:rPr>
                  <w:sz w:val="18"/>
                </w:rPr>
                <w:delText>341 238,6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76" w:author="." w:date="2004-03-02T15:37:00Z">
              <w:r>
                <w:rPr>
                  <w:sz w:val="18"/>
                </w:rPr>
                <w:t>1 407,00</w:t>
              </w:r>
            </w:ins>
            <w:del w:id="2377" w:author="." w:date="2004-03-02T15:32:00Z">
              <w:r>
                <w:rPr>
                  <w:sz w:val="18"/>
                </w:rPr>
                <w:delText>6 480,00</w:delText>
              </w:r>
            </w:del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sz w:val="18"/>
              </w:rPr>
            </w:pPr>
            <w:ins w:id="2378" w:author="." w:date="2004-03-02T15:38:00Z">
              <w:r>
                <w:rPr>
                  <w:sz w:val="18"/>
                </w:rPr>
                <w:t>230 380,60</w:t>
              </w:r>
            </w:ins>
            <w:del w:id="2379" w:author="." w:date="2004-03-02T15:32:00Z">
              <w:r>
                <w:rPr>
                  <w:sz w:val="18"/>
                </w:rPr>
                <w:delText>260 688,40</w:delText>
              </w:r>
            </w:del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80" w:author="." w:date="2004-03-02T15:32:00Z">
              <w:r>
                <w:rPr>
                  <w:b/>
                  <w:bCs/>
                  <w:sz w:val="18"/>
                </w:rPr>
                <w:t>1 816 365,00</w:t>
              </w:r>
            </w:ins>
            <w:del w:id="2381" w:author="." w:date="2004-03-02T15:32:00Z">
              <w:r>
                <w:rPr>
                  <w:b/>
                  <w:bCs/>
                  <w:sz w:val="18"/>
                </w:rPr>
                <w:delText>1 915 814,0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82" w:author="." w:date="2004-03-02T15:39:00Z">
              <w:r>
                <w:rPr>
                  <w:b/>
                  <w:bCs/>
                  <w:sz w:val="18"/>
                </w:rPr>
                <w:t>238 454,00</w:t>
              </w:r>
            </w:ins>
            <w:del w:id="2383" w:author="." w:date="2004-03-02T15:32:00Z">
              <w:r>
                <w:rPr>
                  <w:b/>
                  <w:bCs/>
                  <w:sz w:val="18"/>
                </w:rPr>
                <w:delText>364 717,00</w:delText>
              </w:r>
            </w:del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84" w:author="." w:date="2004-03-02T15:39:00Z">
              <w:r>
                <w:rPr>
                  <w:b/>
                  <w:bCs/>
                  <w:sz w:val="18"/>
                </w:rPr>
                <w:t>235 628,00</w:t>
              </w:r>
            </w:ins>
            <w:del w:id="2385" w:author="." w:date="2004-03-02T15:32:00Z">
              <w:r>
                <w:rPr>
                  <w:b/>
                  <w:bCs/>
                  <w:sz w:val="18"/>
                </w:rPr>
                <w:delText>424 096,60</w:delText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86" w:author="." w:date="2004-03-02T15:39:00Z">
              <w:r>
                <w:rPr>
                  <w:b/>
                  <w:bCs/>
                  <w:sz w:val="18"/>
                </w:rPr>
                <w:t>80 901,00</w:t>
              </w:r>
            </w:ins>
            <w:del w:id="2387" w:author="." w:date="2004-03-02T15:32:00Z">
              <w:r>
                <w:rPr>
                  <w:b/>
                  <w:bCs/>
                  <w:sz w:val="18"/>
                </w:rPr>
                <w:delText>40 069,40</w:delText>
              </w:r>
            </w:del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  <w:sz w:val="18"/>
              </w:rPr>
            </w:pPr>
            <w:ins w:id="2388" w:author="." w:date="2004-03-02T15:39:00Z">
              <w:r>
                <w:rPr>
                  <w:b/>
                  <w:bCs/>
                  <w:sz w:val="18"/>
                </w:rPr>
                <w:t>1 738 290,00</w:t>
              </w:r>
            </w:ins>
            <w:del w:id="2389" w:author="." w:date="2004-03-02T15:32:00Z">
              <w:r>
                <w:rPr>
                  <w:b/>
                  <w:bCs/>
                  <w:sz w:val="18"/>
                </w:rPr>
                <w:delText>1 816 365,00</w:delText>
              </w:r>
            </w:del>
          </w:p>
        </w:tc>
      </w:tr>
    </w:tbl>
    <w:p>
      <w:pPr>
        <w:pStyle w:val="Raportowy"/>
        <w:spacing w:lineRule="auto" w:line="360"/>
        <w:rPr>
          <w:ins w:id="2391" w:author="." w:date="2004-03-02T15:32:00Z"/>
        </w:rPr>
      </w:pPr>
      <w:ins w:id="2390" w:author="." w:date="2004-03-02T15:32:00Z">
        <w:r>
          <w:rPr/>
        </w:r>
      </w:ins>
    </w:p>
    <w:p>
      <w:pPr>
        <w:pStyle w:val="Raportowy"/>
        <w:spacing w:lineRule="auto" w:line="360"/>
        <w:rPr>
          <w:ins w:id="2393" w:author="." w:date="2004-03-02T15:32:00Z"/>
        </w:rPr>
      </w:pPr>
      <w:ins w:id="2392" w:author="." w:date="2004-03-02T15:32:00Z">
        <w:r>
          <w:rPr/>
        </w:r>
      </w:ins>
    </w:p>
    <w:p>
      <w:pPr>
        <w:pStyle w:val="Raportowy"/>
        <w:spacing w:lineRule="auto" w:line="360"/>
        <w:rPr>
          <w:ins w:id="2395" w:author="." w:date="2004-03-02T15:32:00Z"/>
        </w:rPr>
      </w:pPr>
      <w:ins w:id="2394" w:author="." w:date="2004-03-02T15:32:00Z">
        <w:r>
          <w:rPr/>
        </w:r>
      </w:ins>
    </w:p>
    <w:p>
      <w:pPr>
        <w:pStyle w:val="Raportowy"/>
        <w:spacing w:lineRule="auto" w:line="360"/>
        <w:rPr/>
      </w:pPr>
      <w:r>
        <w:rPr/>
        <w:t xml:space="preserve">Pozostałe rezerwy w kwocie </w:t>
      </w:r>
      <w:del w:id="2396" w:author="." w:date="2004-03-02T15:32:00Z">
        <w:r>
          <w:rPr/>
          <w:delText>148 572,25</w:delText>
        </w:r>
      </w:del>
      <w:ins w:id="2397" w:author="." w:date="2004-03-02T15:32:00Z">
        <w:r>
          <w:rPr/>
          <w:t>114 493,50</w:t>
        </w:r>
      </w:ins>
      <w:r>
        <w:rPr/>
        <w:t xml:space="preserve"> zł obejmują rezerwy z tytułu:</w:t>
      </w:r>
    </w:p>
    <w:p>
      <w:pPr>
        <w:pStyle w:val="Raportowy"/>
        <w:spacing w:lineRule="auto" w:line="360"/>
        <w:rPr/>
      </w:pPr>
      <w:r>
        <w:rPr/>
        <w:t xml:space="preserve">- niewykorzystanych urlopów       </w:t>
      </w:r>
      <w:ins w:id="2398" w:author="." w:date="2004-03-02T15:40:00Z">
        <w:r>
          <w:rPr/>
          <w:t xml:space="preserve">70 661,50 </w:t>
        </w:r>
      </w:ins>
      <w:del w:id="2399" w:author="." w:date="2004-03-02T15:33:00Z">
        <w:r>
          <w:rPr/>
          <w:delText xml:space="preserve">71 008,35 </w:delText>
        </w:r>
      </w:del>
      <w:r>
        <w:rPr/>
        <w:t>zł</w:t>
      </w:r>
    </w:p>
    <w:p>
      <w:pPr>
        <w:pStyle w:val="Raportowy"/>
        <w:spacing w:lineRule="auto" w:line="360"/>
        <w:rPr/>
      </w:pPr>
      <w:r>
        <w:rPr/>
        <w:t>- napraw gwarancyjnych</w:t>
        <w:tab/>
        <w:t xml:space="preserve">       </w:t>
      </w:r>
      <w:ins w:id="2400" w:author="." w:date="2004-03-02T15:40:00Z">
        <w:r>
          <w:rPr/>
          <w:t xml:space="preserve">43 832,00 </w:t>
        </w:r>
      </w:ins>
      <w:del w:id="2401" w:author="." w:date="2004-03-02T15:33:00Z">
        <w:r>
          <w:rPr/>
          <w:delText xml:space="preserve">76 213,90 </w:delText>
        </w:r>
      </w:del>
      <w:r>
        <w:rPr/>
        <w:t>zł</w:t>
      </w:r>
    </w:p>
    <w:p>
      <w:pPr>
        <w:pStyle w:val="Raportowy"/>
        <w:spacing w:lineRule="auto" w:line="360"/>
        <w:rPr>
          <w:del w:id="2405" w:author="." w:date="2004-03-02T15:41:00Z"/>
        </w:rPr>
      </w:pPr>
      <w:del w:id="2402" w:author="." w:date="2004-03-02T15:41:00Z">
        <w:r>
          <w:rPr/>
          <w:delText xml:space="preserve">- pozostałe </w:delText>
          <w:tab/>
          <w:tab/>
          <w:tab/>
          <w:delText xml:space="preserve">         </w:delText>
        </w:r>
      </w:del>
      <w:del w:id="2403" w:author="." w:date="2004-03-02T15:33:00Z">
        <w:r>
          <w:rPr/>
          <w:delText xml:space="preserve">1 350,00 </w:delText>
        </w:r>
      </w:del>
      <w:del w:id="2404" w:author="." w:date="2004-03-02T15:41:00Z">
        <w:r>
          <w:rPr/>
          <w:delText>zł</w:delText>
        </w:r>
      </w:del>
    </w:p>
    <w:p>
      <w:pPr>
        <w:pStyle w:val="Raportowy"/>
        <w:widowControl/>
        <w:suppressAutoHyphens w:val="false"/>
        <w:bidi w:val="0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before="0" w:after="0"/>
        <w:rPr/>
      </w:pPr>
      <w:bookmarkStart w:id="25" w:name="__RefHeading___Toc36259971"/>
      <w:bookmarkEnd w:id="25"/>
      <w:r>
        <w:rPr/>
        <w:t>3. Zobowiązania długoterminowe</w:t>
      </w:r>
    </w:p>
    <w:p>
      <w:pPr>
        <w:pStyle w:val="Raportowy"/>
        <w:spacing w:before="120" w:after="0"/>
        <w:rPr/>
      </w:pPr>
      <w:r>
        <w:rPr/>
        <w:t>Zobowiązania długoterminowe wynoszą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1.01.200</w:t>
            </w:r>
            <w:del w:id="2406" w:author="." w:date="2004-03-02T15:41:00Z">
              <w:r>
                <w:rPr>
                  <w:b/>
                </w:rPr>
                <w:delText>2</w:delText>
              </w:r>
            </w:del>
            <w:ins w:id="2407" w:author="." w:date="2004-03-02T15:41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31.12.200</w:t>
            </w:r>
            <w:del w:id="2408" w:author="." w:date="2004-03-02T15:41:00Z">
              <w:r>
                <w:rPr>
                  <w:b/>
                </w:rPr>
                <w:delText>2</w:delText>
              </w:r>
            </w:del>
            <w:ins w:id="2409" w:author="." w:date="2004-03-02T15:41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obec jednostek powiąz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  <w:bCs/>
              </w:rPr>
            </w:pPr>
            <w:ins w:id="2410" w:author="." w:date="2004-03-02T15:41:00Z">
              <w:r>
                <w:rPr>
                  <w:b/>
                  <w:bCs/>
                </w:rPr>
                <w:t>41 666,64</w:t>
              </w:r>
            </w:ins>
            <w:del w:id="2411" w:author="." w:date="2004-03-02T15:41:00Z">
              <w:r>
                <w:rPr>
                  <w:b/>
                  <w:bCs/>
                </w:rPr>
                <w:delText>124 999,99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  <w:bCs/>
              </w:rPr>
            </w:pPr>
            <w:ins w:id="2412" w:author="." w:date="2004-03-02T15:42:00Z">
              <w:r>
                <w:rPr>
                  <w:b/>
                  <w:bCs/>
                </w:rPr>
                <w:t>-</w:t>
              </w:r>
            </w:ins>
            <w:del w:id="2413" w:author="." w:date="2004-03-02T15:41:00Z">
              <w:r>
                <w:rPr>
                  <w:b/>
                  <w:bCs/>
                </w:rPr>
                <w:delText>41 666,64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  <w:bCs/>
              </w:rPr>
            </w:pPr>
            <w:r>
              <w:rPr>
                <w:b/>
                <w:bCs/>
              </w:rPr>
              <w:t>Wobec pozostałych jednos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</w:rPr>
            </w:pPr>
            <w:ins w:id="2414" w:author="." w:date="2004-03-02T15:41:00Z">
              <w:r>
                <w:rPr>
                  <w:b/>
                  <w:bCs/>
                </w:rPr>
                <w:t>43 715,00</w:t>
              </w:r>
            </w:ins>
            <w:del w:id="2415" w:author="." w:date="2004-03-02T15:41:00Z">
              <w:r>
                <w:rPr>
                  <w:b/>
                  <w:bCs/>
                </w:rPr>
                <w:delText>215 050,0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>
                <w:b/>
                <w:b/>
                <w:bCs/>
              </w:rPr>
            </w:pPr>
            <w:ins w:id="2416" w:author="." w:date="2004-03-02T15:42:00Z">
              <w:r>
                <w:rPr>
                  <w:b/>
                  <w:bCs/>
                </w:rPr>
                <w:t>74 841,00</w:t>
              </w:r>
            </w:ins>
            <w:del w:id="2417" w:author="." w:date="2004-03-02T15:41:00Z">
              <w:r>
                <w:rPr>
                  <w:b/>
                  <w:bCs/>
                </w:rPr>
                <w:delText>43 715,0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4"/>
              </w:numPr>
              <w:rPr/>
            </w:pPr>
            <w:r>
              <w:rPr/>
              <w:t>kredyty i poży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418" w:author="." w:date="2004-03-02T15:41:00Z">
              <w:r>
                <w:rPr/>
                <w:t>32 000,00</w:t>
              </w:r>
            </w:ins>
            <w:del w:id="2419" w:author="." w:date="2004-03-02T15:41:00Z">
              <w:r>
                <w:rPr/>
                <w:delText>215 050,0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420" w:author="." w:date="2004-03-02T15:42:00Z">
              <w:r>
                <w:rPr/>
                <w:t>68 949,96</w:t>
              </w:r>
            </w:ins>
            <w:del w:id="2421" w:author="." w:date="2004-03-02T15:41:00Z">
              <w:r>
                <w:rPr/>
                <w:delText>32 000,0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4"/>
              </w:numPr>
              <w:spacing w:lineRule="auto" w:line="240" w:before="120" w:after="0"/>
              <w:rPr/>
            </w:pPr>
            <w:r>
              <w:rPr/>
              <w:t>z tytułu emisji dłużnych papierów wartośc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2422" w:author="." w:date="2004-03-02T15:41:00Z">
              <w:r>
                <w:rPr/>
                <w:t>-</w:t>
              </w:r>
            </w:ins>
            <w:del w:id="2423" w:author="." w:date="2004-03-02T15:41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2424" w:author="." w:date="2004-03-02T15:42:00Z">
              <w:r>
                <w:rPr/>
                <w:t>-</w:t>
              </w:r>
            </w:ins>
            <w:del w:id="2425" w:author="." w:date="2004-03-02T15:41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4"/>
              </w:numPr>
              <w:rPr/>
            </w:pPr>
            <w:r>
              <w:rPr/>
              <w:t>inne zobowiązania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426" w:author="." w:date="2004-03-02T15:41:00Z">
              <w:r>
                <w:rPr/>
                <w:t>-</w:t>
              </w:r>
            </w:ins>
            <w:del w:id="2427" w:author="." w:date="2004-03-02T15:41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428" w:author="." w:date="2004-03-02T15:42:00Z">
              <w:r>
                <w:rPr/>
                <w:t>-</w:t>
              </w:r>
            </w:ins>
            <w:del w:id="2429" w:author="." w:date="2004-03-02T15:41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4"/>
              </w:numPr>
              <w:spacing w:lineRule="atLeast" w:line="240" w:before="120" w:after="0"/>
              <w:rPr/>
            </w:pPr>
            <w:r>
              <w:rPr/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30" w:author="." w:date="2004-03-02T15:41:00Z">
              <w:r>
                <w:rPr/>
                <w:t>11 715,00</w:t>
              </w:r>
            </w:ins>
            <w:del w:id="2431" w:author="." w:date="2004-03-02T15:41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32" w:author="." w:date="2004-03-02T15:42:00Z">
              <w:r>
                <w:rPr/>
                <w:t>5 891,04</w:t>
              </w:r>
            </w:ins>
            <w:del w:id="2433" w:author="." w:date="2004-03-02T15:41:00Z">
              <w:r>
                <w:rPr/>
                <w:delText>11 715,0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jc w:val="right"/>
              <w:rPr>
                <w:b/>
                <w:b/>
              </w:rPr>
            </w:pPr>
            <w:ins w:id="2434" w:author="." w:date="2004-03-02T15:41:00Z">
              <w:r>
                <w:rPr>
                  <w:b/>
                </w:rPr>
                <w:t>85 381,64</w:t>
              </w:r>
            </w:ins>
            <w:del w:id="2435" w:author="." w:date="2004-03-02T15:41:00Z">
              <w:r>
                <w:rPr>
                  <w:b/>
                </w:rPr>
                <w:delText>340 049,99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120" w:after="0"/>
              <w:jc w:val="right"/>
              <w:rPr>
                <w:b/>
                <w:b/>
              </w:rPr>
            </w:pPr>
            <w:ins w:id="2436" w:author="." w:date="2004-03-02T15:42:00Z">
              <w:r>
                <w:rPr>
                  <w:b/>
                </w:rPr>
                <w:t>74 841,00</w:t>
              </w:r>
            </w:ins>
            <w:del w:id="2437" w:author="." w:date="2004-03-02T15:41:00Z">
              <w:r>
                <w:rPr>
                  <w:b/>
                </w:rPr>
                <w:delText>85 381,64</w:delText>
              </w:r>
            </w:del>
          </w:p>
        </w:tc>
      </w:tr>
    </w:tbl>
    <w:p>
      <w:pPr>
        <w:pStyle w:val="Heading5"/>
        <w:ind w:left="708" w:hanging="0"/>
        <w:rPr/>
      </w:pPr>
      <w:r>
        <w:rPr/>
        <w:t xml:space="preserve"> </w:t>
      </w:r>
    </w:p>
    <w:p>
      <w:pPr>
        <w:pStyle w:val="Aportowy"/>
        <w:jc w:val="left"/>
        <w:rPr>
          <w:ins w:id="2439" w:author="." w:date="2004-03-02T15:47:00Z"/>
        </w:rPr>
      </w:pPr>
      <w:ins w:id="2438" w:author="." w:date="2004-03-02T15:47:00Z">
        <w:r>
          <w:rPr/>
        </w:r>
      </w:ins>
    </w:p>
    <w:p>
      <w:pPr>
        <w:pStyle w:val="Aportowy"/>
        <w:jc w:val="left"/>
        <w:rPr/>
      </w:pPr>
      <w:r>
        <w:rPr/>
        <w:t xml:space="preserve">Saldo zobowiązań długoterminowych wynosi </w:t>
      </w:r>
      <w:ins w:id="2440" w:author="." w:date="2004-03-02T15:43:00Z">
        <w:r>
          <w:rPr/>
          <w:t xml:space="preserve"> </w:t>
        </w:r>
      </w:ins>
      <w:del w:id="2441" w:author="." w:date="2004-03-02T15:43:00Z">
        <w:r>
          <w:rPr/>
          <w:delText>85 381,64</w:delText>
        </w:r>
      </w:del>
      <w:ins w:id="2442" w:author="." w:date="2004-03-02T15:43:00Z">
        <w:r>
          <w:rPr/>
          <w:t>74 841,00</w:t>
        </w:r>
      </w:ins>
      <w:r>
        <w:rPr/>
        <w:t xml:space="preserve"> zł i obejmuje:</w:t>
      </w:r>
    </w:p>
    <w:p>
      <w:pPr>
        <w:pStyle w:val="Aportowy"/>
        <w:jc w:val="left"/>
        <w:rPr/>
      </w:pPr>
      <w:r>
        <w:rPr/>
      </w:r>
    </w:p>
    <w:p>
      <w:pPr>
        <w:pStyle w:val="Aportowy"/>
        <w:jc w:val="both"/>
        <w:rPr>
          <w:del w:id="2444" w:author="." w:date="2004-03-02T15:44:00Z"/>
        </w:rPr>
      </w:pPr>
      <w:del w:id="2443" w:author="." w:date="2004-03-02T15:44:00Z">
        <w:r>
          <w:rPr/>
          <w:delText>1. Zobowiązania długoterminowe wobec jednostek powiązanych  wynoszą 41 666,64 zł i obejmują:</w:delText>
        </w:r>
      </w:del>
    </w:p>
    <w:p>
      <w:pPr>
        <w:pStyle w:val="Aportowy"/>
        <w:jc w:val="both"/>
        <w:rPr>
          <w:del w:id="2446" w:author="." w:date="2004-03-02T15:44:00Z"/>
        </w:rPr>
      </w:pPr>
      <w:del w:id="2445" w:author="." w:date="2004-03-02T15:44:00Z">
        <w:r>
          <w:rPr/>
          <w:delText>- zobowiązanie z tytułu pożyczki  w kwocie 41 666,64 zł</w:delText>
        </w:r>
      </w:del>
    </w:p>
    <w:p>
      <w:pPr>
        <w:pStyle w:val="Aportowy"/>
        <w:jc w:val="left"/>
        <w:rPr>
          <w:del w:id="2448" w:author="." w:date="2004-03-02T15:44:00Z"/>
        </w:rPr>
      </w:pPr>
      <w:del w:id="2447" w:author="." w:date="2004-03-02T15:44:00Z">
        <w:r>
          <w:rPr/>
        </w:r>
      </w:del>
    </w:p>
    <w:p>
      <w:pPr>
        <w:pStyle w:val="Aportowy"/>
        <w:jc w:val="both"/>
        <w:rPr/>
      </w:pPr>
      <w:del w:id="2449" w:author="." w:date="2004-03-02T15:44:00Z">
        <w:r>
          <w:rPr/>
          <w:delText>2</w:delText>
        </w:r>
      </w:del>
      <w:ins w:id="2450" w:author="." w:date="2004-03-02T15:44:00Z">
        <w:r>
          <w:rPr/>
          <w:t>1</w:t>
        </w:r>
      </w:ins>
      <w:r>
        <w:rPr/>
        <w:t xml:space="preserve">. Zobowiązania długoterminowe wobec jednostek pozostałych wynoszą </w:t>
      </w:r>
      <w:del w:id="2451" w:author="." w:date="2004-03-02T15:44:00Z">
        <w:r>
          <w:rPr/>
          <w:delText>43 715,00</w:delText>
        </w:r>
      </w:del>
      <w:ins w:id="2452" w:author="." w:date="2004-03-02T15:44:00Z">
        <w:r>
          <w:rPr/>
          <w:t>74 841,00</w:t>
        </w:r>
      </w:ins>
      <w:r>
        <w:rPr/>
        <w:t xml:space="preserve"> zł i obejmują:</w:t>
      </w:r>
    </w:p>
    <w:p>
      <w:pPr>
        <w:pStyle w:val="Aportowy"/>
        <w:spacing w:lineRule="auto" w:line="360"/>
        <w:jc w:val="both"/>
        <w:rPr>
          <w:ins w:id="2459" w:author="." w:date="2004-03-02T15:45:00Z"/>
        </w:rPr>
      </w:pPr>
      <w:ins w:id="2453" w:author="." w:date="2004-03-02T15:45:00Z">
        <w:r>
          <w:rPr/>
          <w:t xml:space="preserve">- </w:t>
        </w:r>
      </w:ins>
      <w:del w:id="2454" w:author="." w:date="2004-03-02T15:45:00Z">
        <w:r>
          <w:rPr/>
          <w:delText xml:space="preserve">- </w:delText>
        </w:r>
      </w:del>
      <w:r>
        <w:rPr/>
        <w:t xml:space="preserve">zobowiązanie z tytułu pożyczki  w kwocie </w:t>
      </w:r>
      <w:ins w:id="2455" w:author="." w:date="2004-03-02T15:44:00Z">
        <w:r>
          <w:rPr/>
          <w:t xml:space="preserve"> </w:t>
        </w:r>
      </w:ins>
      <w:del w:id="2456" w:author="." w:date="2004-03-02T15:44:00Z">
        <w:r>
          <w:rPr/>
          <w:delText>3</w:delText>
        </w:r>
      </w:del>
      <w:ins w:id="2457" w:author="." w:date="2004-03-02T15:44:00Z">
        <w:r>
          <w:rPr/>
          <w:t>24</w:t>
        </w:r>
      </w:ins>
      <w:del w:id="2458" w:author="." w:date="2004-03-02T15:44:00Z">
        <w:r>
          <w:rPr/>
          <w:delText>2</w:delText>
        </w:r>
      </w:del>
      <w:r>
        <w:rPr/>
        <w:t xml:space="preserve"> 000,00 zł</w:t>
      </w:r>
    </w:p>
    <w:p>
      <w:pPr>
        <w:pStyle w:val="Aportowy"/>
        <w:spacing w:lineRule="auto" w:line="360"/>
        <w:jc w:val="left"/>
        <w:rPr/>
      </w:pPr>
      <w:ins w:id="2460" w:author="." w:date="2004-03-02T15:45:00Z">
        <w:r>
          <w:rPr/>
          <w:t>- zobowiązanie z tytułu kredytów w kwocie   44 949,96 zł</w:t>
        </w:r>
      </w:ins>
    </w:p>
    <w:p>
      <w:pPr>
        <w:pStyle w:val="Raportowy"/>
        <w:spacing w:lineRule="auto" w:line="360"/>
        <w:jc w:val="both"/>
        <w:rPr>
          <w:ins w:id="2463" w:author="." w:date="2004-03-02T15:45:00Z"/>
        </w:rPr>
      </w:pPr>
      <w:r>
        <w:rPr/>
        <w:t xml:space="preserve">- zobowiązanie z tytułu umowy leasingu finansowego  w kwocie </w:t>
      </w:r>
      <w:del w:id="2461" w:author="." w:date="2004-03-02T15:44:00Z">
        <w:r>
          <w:rPr/>
          <w:delText>11 715,00</w:delText>
        </w:r>
      </w:del>
      <w:ins w:id="2462" w:author="." w:date="2004-03-02T15:44:00Z">
        <w:r>
          <w:rPr/>
          <w:t>5 891,04</w:t>
        </w:r>
      </w:ins>
      <w:r>
        <w:rPr/>
        <w:t xml:space="preserve"> zł</w:t>
      </w:r>
    </w:p>
    <w:p>
      <w:pPr>
        <w:pStyle w:val="Raportowy"/>
        <w:spacing w:lineRule="auto" w:line="240"/>
        <w:jc w:val="both"/>
        <w:rPr>
          <w:ins w:id="2465" w:author="." w:date="2004-03-02T15:45:00Z"/>
        </w:rPr>
      </w:pPr>
      <w:ins w:id="2464" w:author="." w:date="2004-03-02T15:45:00Z">
        <w:r>
          <w:rPr/>
        </w:r>
      </w:ins>
    </w:p>
    <w:p>
      <w:pPr>
        <w:pStyle w:val="Raportowy"/>
        <w:spacing w:lineRule="auto" w:line="240"/>
        <w:jc w:val="both"/>
        <w:rPr/>
      </w:pPr>
      <w:del w:id="2466" w:author="." w:date="2004-03-02T15:45:00Z">
        <w:r>
          <w:rPr/>
          <w:delText>.</w:delText>
        </w:r>
      </w:del>
    </w:p>
    <w:p>
      <w:pPr>
        <w:pStyle w:val="Raportowy"/>
        <w:spacing w:lineRule="auto" w:line="240"/>
        <w:jc w:val="both"/>
        <w:rPr/>
      </w:pPr>
      <w:r>
        <w:rPr/>
      </w:r>
    </w:p>
    <w:p>
      <w:pPr>
        <w:pStyle w:val="Raportow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Raportowy"/>
        <w:spacing w:lineRule="auto" w:line="240"/>
        <w:jc w:val="both"/>
        <w:rPr>
          <w:sz w:val="22"/>
          <w:ins w:id="2468" w:author="." w:date="2004-03-02T15:47:00Z"/>
        </w:rPr>
      </w:pPr>
      <w:ins w:id="2467" w:author="." w:date="2004-03-02T15:47:00Z">
        <w:r>
          <w:rPr>
            <w:sz w:val="22"/>
          </w:rPr>
        </w:r>
      </w:ins>
    </w:p>
    <w:p>
      <w:pPr>
        <w:pStyle w:val="Raportow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Raportow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480" w:after="0"/>
        <w:ind w:left="505" w:hanging="505"/>
        <w:rPr/>
      </w:pPr>
      <w:bookmarkStart w:id="26" w:name="__RefHeading___Toc36259972"/>
      <w:bookmarkEnd w:id="26"/>
      <w:r>
        <w:rPr/>
        <w:t>4.</w:t>
        <w:tab/>
        <w:t>Zobowiązania krótkoterminowe</w:t>
      </w:r>
    </w:p>
    <w:p>
      <w:pPr>
        <w:pStyle w:val="Raportowy"/>
        <w:spacing w:before="120" w:after="0"/>
        <w:rPr/>
      </w:pPr>
      <w:r>
        <w:rPr/>
        <w:t>Stan zobowiązań krótkoterminowych wynosi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1.01.200</w:t>
            </w:r>
            <w:del w:id="2469" w:author="." w:date="2004-03-02T15:47:00Z">
              <w:r>
                <w:rPr>
                  <w:b/>
                </w:rPr>
                <w:delText>2</w:delText>
              </w:r>
            </w:del>
            <w:ins w:id="2470" w:author="." w:date="2004-03-02T15:47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/>
              <w:jc w:val="center"/>
              <w:rPr/>
            </w:pPr>
            <w:r>
              <w:rPr>
                <w:b/>
              </w:rPr>
              <w:t>Stan na 31.12.200</w:t>
            </w:r>
            <w:del w:id="2471" w:author="." w:date="2004-03-02T15:47:00Z">
              <w:r>
                <w:rPr>
                  <w:b/>
                </w:rPr>
                <w:delText>2</w:delText>
              </w:r>
            </w:del>
            <w:ins w:id="2472" w:author="." w:date="2004-03-02T15:47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Wobec jednostek powiąz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73" w:author="." w:date="2004-03-02T15:47:00Z">
              <w:r>
                <w:rPr/>
                <w:t>1 014 476,60</w:t>
              </w:r>
            </w:ins>
            <w:del w:id="2474" w:author="." w:date="2004-03-02T15:47:00Z">
              <w:r>
                <w:rPr/>
                <w:delText>985 676,9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75" w:author="." w:date="2004-03-02T15:48:00Z">
              <w:r>
                <w:rPr/>
                <w:t>510 197,64</w:t>
              </w:r>
            </w:ins>
            <w:del w:id="2476" w:author="." w:date="2004-03-02T15:47:00Z">
              <w:r>
                <w:rPr/>
                <w:delText>1 014 476,6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9"/>
              </w:numPr>
              <w:rPr/>
            </w:pPr>
            <w:r>
              <w:rPr/>
              <w:t>z tytułu dostaw i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477" w:author="." w:date="2004-03-02T15:47:00Z">
              <w:r>
                <w:rPr/>
                <w:t>-</w:t>
              </w:r>
            </w:ins>
            <w:del w:id="2478" w:author="." w:date="2004-03-02T15:47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479" w:author="." w:date="2004-03-02T15:48:00Z">
              <w:r>
                <w:rPr/>
                <w:t>-</w:t>
              </w:r>
            </w:ins>
            <w:del w:id="2480" w:author="." w:date="2004-03-02T15:47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9"/>
              </w:numPr>
              <w:rPr/>
            </w:pPr>
            <w:r>
              <w:rPr/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481" w:author="." w:date="2004-03-02T15:47:00Z">
              <w:r>
                <w:rPr/>
                <w:t>1 014 476,60</w:t>
              </w:r>
            </w:ins>
            <w:del w:id="2482" w:author="." w:date="2004-03-02T15:47:00Z">
              <w:r>
                <w:rPr/>
                <w:delText>985 676,9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ins w:id="2483" w:author="." w:date="2004-03-02T15:48:00Z">
              <w:r>
                <w:rPr/>
                <w:t>510 197,64</w:t>
              </w:r>
            </w:ins>
            <w:del w:id="2484" w:author="." w:date="2004-03-02T15:47:00Z">
              <w:r>
                <w:rPr/>
                <w:delText>1 014 476,6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Wobec pozostałych jednos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85" w:author="." w:date="2004-03-02T15:47:00Z">
              <w:r>
                <w:rPr/>
                <w:t>9 020 753,81</w:t>
              </w:r>
            </w:ins>
            <w:del w:id="2486" w:author="." w:date="2004-03-02T15:47:00Z">
              <w:r>
                <w:rPr/>
                <w:delText>8 373 288,93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87" w:author="." w:date="2004-03-02T15:48:00Z">
              <w:r>
                <w:rPr/>
                <w:t>9 828 5</w:t>
              </w:r>
            </w:ins>
            <w:ins w:id="2488" w:author="." w:date="2004-03-05T07:46:00Z">
              <w:r>
                <w:rPr/>
                <w:t>91</w:t>
              </w:r>
            </w:ins>
            <w:ins w:id="2489" w:author="." w:date="2004-03-02T15:48:00Z">
              <w:r>
                <w:rPr/>
                <w:t>,34</w:t>
              </w:r>
            </w:ins>
            <w:del w:id="2490" w:author="." w:date="2004-03-02T15:47:00Z">
              <w:r>
                <w:rPr/>
                <w:delText>9 020 753,81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7"/>
              </w:numPr>
              <w:spacing w:lineRule="atLeast" w:line="240" w:before="120" w:after="0"/>
              <w:rPr/>
            </w:pPr>
            <w:r>
              <w:rPr/>
              <w:t>kredyty i poży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91" w:author="." w:date="2004-03-02T15:47:00Z">
              <w:r>
                <w:rPr/>
                <w:t>3 723 276,41</w:t>
              </w:r>
            </w:ins>
            <w:del w:id="2492" w:author="." w:date="2004-03-02T15:47:00Z">
              <w:r>
                <w:rPr/>
                <w:delText>3 147 845,65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93" w:author="." w:date="2004-03-02T15:48:00Z">
              <w:r>
                <w:rPr/>
                <w:t>3 064 608,88</w:t>
              </w:r>
            </w:ins>
            <w:del w:id="2494" w:author="." w:date="2004-03-02T15:47:00Z">
              <w:r>
                <w:rPr/>
                <w:delText>3 723 276,41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7"/>
              </w:numPr>
              <w:spacing w:lineRule="auto" w:line="240" w:before="120" w:after="0"/>
              <w:rPr/>
            </w:pPr>
            <w:r>
              <w:rPr/>
              <w:t>z tytułu emisji dłużnych papierów wartośc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95" w:author="." w:date="2004-03-02T15:47:00Z">
              <w:r>
                <w:rPr/>
                <w:t>-</w:t>
              </w:r>
            </w:ins>
            <w:del w:id="2496" w:author="." w:date="2004-03-02T15:47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97" w:author="." w:date="2004-03-02T15:48:00Z">
              <w:r>
                <w:rPr/>
                <w:t>-</w:t>
              </w:r>
            </w:ins>
            <w:del w:id="2498" w:author="." w:date="2004-03-02T15:47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7"/>
              </w:numPr>
              <w:rPr/>
            </w:pPr>
            <w:r>
              <w:rPr/>
              <w:t>inne zobowiązania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499" w:author="." w:date="2004-03-02T15:47:00Z">
              <w:r>
                <w:rPr/>
                <w:t>-</w:t>
              </w:r>
            </w:ins>
            <w:del w:id="2500" w:author="." w:date="2004-03-02T15:47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01" w:author="." w:date="2004-03-02T15:48:00Z">
              <w:r>
                <w:rPr/>
                <w:t>2 989,59</w:t>
              </w:r>
            </w:ins>
            <w:del w:id="2502" w:author="." w:date="2004-03-02T15:47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7"/>
              </w:numPr>
              <w:rPr/>
            </w:pPr>
            <w:r>
              <w:rPr/>
              <w:t>z tytułu dostaw i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03" w:author="." w:date="2004-03-02T15:47:00Z">
              <w:r>
                <w:rPr/>
                <w:t>3 094 758,47</w:t>
              </w:r>
            </w:ins>
            <w:del w:id="2504" w:author="." w:date="2004-03-02T15:47:00Z">
              <w:r>
                <w:rPr/>
                <w:delText>2 944 339,8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05" w:author="." w:date="2004-03-02T15:49:00Z">
              <w:r>
                <w:rPr/>
                <w:t>4 082 439,42</w:t>
              </w:r>
            </w:ins>
            <w:del w:id="2506" w:author="." w:date="2004-03-02T15:47:00Z">
              <w:r>
                <w:rPr/>
                <w:delText>3 094 758,47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7"/>
              </w:numPr>
              <w:spacing w:lineRule="atLeast" w:line="240" w:before="120" w:after="0"/>
              <w:rPr/>
            </w:pPr>
            <w:r>
              <w:rPr/>
              <w:t>zaliczki otrzymane na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07" w:author="." w:date="2004-03-02T15:47:00Z">
              <w:r>
                <w:rPr/>
                <w:t>29 764,09</w:t>
              </w:r>
            </w:ins>
            <w:del w:id="2508" w:author="." w:date="2004-03-02T15:47:00Z">
              <w:r>
                <w:rPr/>
                <w:delText>105 392,89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09" w:author="." w:date="2004-03-02T15:49:00Z">
              <w:r>
                <w:rPr/>
                <w:t>264 074,17</w:t>
              </w:r>
            </w:ins>
            <w:del w:id="2510" w:author="." w:date="2004-03-02T15:47:00Z">
              <w:r>
                <w:rPr/>
                <w:delText>29 764,09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7"/>
              </w:numPr>
              <w:spacing w:lineRule="atLeast" w:line="240" w:before="120" w:after="0"/>
              <w:rPr/>
            </w:pPr>
            <w:r>
              <w:rPr/>
              <w:t>zobowiązania weksl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11" w:author="." w:date="2004-03-02T15:47:00Z">
              <w:r>
                <w:rPr/>
                <w:t>226 088,72</w:t>
              </w:r>
            </w:ins>
            <w:del w:id="2512" w:author="." w:date="2004-03-02T15:47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13" w:author="." w:date="2004-03-02T15:49:00Z">
              <w:r>
                <w:rPr/>
                <w:t>-</w:t>
              </w:r>
            </w:ins>
            <w:del w:id="2514" w:author="." w:date="2004-03-02T15:47:00Z">
              <w:r>
                <w:rPr/>
                <w:delText>226 088,72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7"/>
              </w:numPr>
              <w:spacing w:lineRule="atLeast" w:line="240" w:before="120" w:after="0"/>
              <w:rPr/>
            </w:pPr>
            <w:r>
              <w:rPr/>
              <w:t>z tytułu podatków, ceł, ubezpieczeń i innych świad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15" w:author="." w:date="2004-03-02T15:47:00Z">
              <w:r>
                <w:rPr/>
                <w:t>1 333 294,30</w:t>
              </w:r>
            </w:ins>
            <w:del w:id="2516" w:author="." w:date="2004-03-02T15:47:00Z">
              <w:r>
                <w:rPr/>
                <w:delText>1 549 060,82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17" w:author="." w:date="2004-03-02T15:49:00Z">
              <w:r>
                <w:rPr/>
                <w:t>1 653 18</w:t>
              </w:r>
            </w:ins>
            <w:ins w:id="2518" w:author="." w:date="2004-03-05T07:47:00Z">
              <w:r>
                <w:rPr/>
                <w:t>4</w:t>
              </w:r>
            </w:ins>
            <w:ins w:id="2519" w:author="." w:date="2004-03-02T15:49:00Z">
              <w:r>
                <w:rPr/>
                <w:t>,71</w:t>
              </w:r>
            </w:ins>
            <w:del w:id="2520" w:author="." w:date="2004-03-02T15:47:00Z">
              <w:r>
                <w:rPr/>
                <w:delText>1 333 294,3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7"/>
              </w:numPr>
              <w:spacing w:lineRule="atLeast" w:line="240" w:before="120" w:after="0"/>
              <w:rPr/>
            </w:pPr>
            <w:r>
              <w:rPr/>
              <w:t>z tytułu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21" w:author="." w:date="2004-03-02T15:47:00Z">
              <w:r>
                <w:rPr/>
                <w:t>482 719,99</w:t>
              </w:r>
            </w:ins>
            <w:del w:id="2522" w:author="." w:date="2004-03-02T15:47:00Z">
              <w:r>
                <w:rPr/>
                <w:delText>486 908,7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23" w:author="." w:date="2004-03-02T15:49:00Z">
              <w:r>
                <w:rPr/>
                <w:t>436 934,31</w:t>
              </w:r>
            </w:ins>
            <w:del w:id="2524" w:author="." w:date="2004-03-02T15:47:00Z">
              <w:r>
                <w:rPr/>
                <w:delText>482 719,99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7"/>
              </w:numPr>
              <w:spacing w:lineRule="atLeast" w:line="240" w:before="120" w:after="0"/>
              <w:rPr/>
            </w:pPr>
            <w:r>
              <w:rPr/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25" w:author="." w:date="2004-03-02T15:47:00Z">
              <w:r>
                <w:rPr/>
                <w:t>130 851,83</w:t>
              </w:r>
            </w:ins>
            <w:del w:id="2526" w:author="." w:date="2004-03-02T15:47:00Z">
              <w:r>
                <w:rPr/>
                <w:delText>139 740,95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27" w:author="." w:date="2004-03-02T15:49:00Z">
              <w:r>
                <w:rPr/>
                <w:t>324 360,26</w:t>
              </w:r>
            </w:ins>
            <w:del w:id="2528" w:author="." w:date="2004-03-02T15:47:00Z">
              <w:r>
                <w:rPr/>
                <w:delText>130 851,83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Fundusze specj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29" w:author="." w:date="2004-03-02T15:47:00Z">
              <w:r>
                <w:rPr/>
                <w:t>262 217,65</w:t>
              </w:r>
            </w:ins>
            <w:del w:id="2530" w:author="." w:date="2004-03-02T15:47:00Z">
              <w:r>
                <w:rPr/>
                <w:delText>256 738,5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531" w:author="." w:date="2004-03-02T15:49:00Z">
              <w:r>
                <w:rPr/>
                <w:t>200 747,79</w:t>
              </w:r>
            </w:ins>
            <w:del w:id="2532" w:author="." w:date="2004-03-02T15:47:00Z">
              <w:r>
                <w:rPr/>
                <w:delText>262 217,65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>
                <w:b/>
                <w:b/>
              </w:rPr>
            </w:pPr>
            <w:r>
              <w:rPr>
                <w:b/>
              </w:rPr>
              <w:t>Ogółem zobowią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533" w:author="." w:date="2004-03-02T15:47:00Z">
              <w:r>
                <w:rPr>
                  <w:b/>
                </w:rPr>
                <w:t>10 297 448,06</w:t>
              </w:r>
            </w:ins>
            <w:del w:id="2534" w:author="." w:date="2004-03-02T15:47:00Z">
              <w:r>
                <w:rPr>
                  <w:b/>
                </w:rPr>
                <w:delText>9 615 704,39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535" w:author="." w:date="2004-03-02T15:49:00Z">
              <w:r>
                <w:rPr>
                  <w:b/>
                </w:rPr>
                <w:t>10 539 53</w:t>
              </w:r>
            </w:ins>
            <w:ins w:id="2536" w:author="." w:date="2004-03-05T07:47:00Z">
              <w:r>
                <w:rPr>
                  <w:b/>
                </w:rPr>
                <w:t>6</w:t>
              </w:r>
            </w:ins>
            <w:ins w:id="2537" w:author="." w:date="2004-03-02T15:49:00Z">
              <w:r>
                <w:rPr>
                  <w:b/>
                </w:rPr>
                <w:t>,77</w:t>
              </w:r>
            </w:ins>
            <w:del w:id="2538" w:author="." w:date="2004-03-02T15:47:00Z">
              <w:r>
                <w:rPr>
                  <w:b/>
                </w:rPr>
                <w:delText>10 297 448,06</w:delText>
              </w:r>
            </w:del>
          </w:p>
        </w:tc>
      </w:tr>
    </w:tbl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rPr>
          <w:b/>
          <w:b/>
        </w:rPr>
      </w:pPr>
      <w:r>
        <w:rPr>
          <w:b/>
        </w:rPr>
        <w:t>Zobowiązania krótkoterminowe wobec jednostek powiązanych</w:t>
      </w:r>
    </w:p>
    <w:p>
      <w:pPr>
        <w:pStyle w:val="Raportowy"/>
        <w:rPr/>
      </w:pPr>
      <w:r>
        <w:rPr>
          <w:bCs/>
        </w:rPr>
        <w:t xml:space="preserve">- inne      </w:t>
      </w:r>
      <w:del w:id="2539" w:author="." w:date="2004-03-02T15:50:00Z">
        <w:r>
          <w:rPr>
            <w:bCs/>
          </w:rPr>
          <w:delText>1 014 476,60</w:delText>
        </w:r>
      </w:del>
      <w:ins w:id="2540" w:author="." w:date="2004-03-02T15:50:00Z">
        <w:r>
          <w:rPr>
            <w:bCs/>
          </w:rPr>
          <w:t>510 197,64</w:t>
        </w:r>
      </w:ins>
      <w:r>
        <w:rPr>
          <w:bCs/>
        </w:rPr>
        <w:t xml:space="preserve"> zł , w tym:</w:t>
      </w:r>
    </w:p>
    <w:p>
      <w:pPr>
        <w:pStyle w:val="Raportowy"/>
        <w:numPr>
          <w:ilvl w:val="0"/>
          <w:numId w:val="20"/>
        </w:numPr>
        <w:jc w:val="both"/>
        <w:rPr/>
      </w:pPr>
      <w:r>
        <w:rPr/>
        <w:t xml:space="preserve">pożyczka otrzymana przez  ZEG S.A. </w:t>
        <w:tab/>
        <w:tab/>
        <w:tab/>
        <w:tab/>
        <w:tab/>
      </w:r>
      <w:del w:id="2541" w:author="." w:date="2004-03-02T15:50:00Z">
        <w:r>
          <w:rPr/>
          <w:delText>700 000,00</w:delText>
        </w:r>
      </w:del>
      <w:ins w:id="2542" w:author="." w:date="2004-03-02T15:50:00Z">
        <w:r>
          <w:rPr/>
          <w:t>295 594,90</w:t>
        </w:r>
      </w:ins>
      <w:r>
        <w:rPr/>
        <w:t xml:space="preserve"> zł</w:t>
      </w:r>
    </w:p>
    <w:p>
      <w:pPr>
        <w:pStyle w:val="Raportowy"/>
        <w:numPr>
          <w:ilvl w:val="0"/>
          <w:numId w:val="20"/>
        </w:numPr>
        <w:jc w:val="both"/>
        <w:rPr/>
      </w:pPr>
      <w:r>
        <w:rPr/>
        <w:t>odsetki od w/w pożyczki</w:t>
        <w:tab/>
        <w:tab/>
        <w:tab/>
        <w:tab/>
        <w:tab/>
        <w:tab/>
        <w:tab/>
      </w:r>
      <w:del w:id="2543" w:author="." w:date="2004-03-02T15:50:00Z">
        <w:r>
          <w:rPr/>
          <w:delText>228 683,40</w:delText>
        </w:r>
      </w:del>
      <w:ins w:id="2544" w:author="." w:date="2004-03-02T15:50:00Z">
        <w:r>
          <w:rPr/>
          <w:t>172 936,09</w:t>
        </w:r>
      </w:ins>
      <w:r>
        <w:rPr/>
        <w:t xml:space="preserve"> zł</w:t>
      </w:r>
    </w:p>
    <w:p>
      <w:pPr>
        <w:pStyle w:val="Raportowy"/>
        <w:numPr>
          <w:ilvl w:val="0"/>
          <w:numId w:val="20"/>
        </w:numPr>
        <w:jc w:val="both"/>
        <w:rPr/>
      </w:pPr>
      <w:r>
        <w:rPr/>
        <w:t xml:space="preserve">pożyczka otrzymana przez ZEG Energetyka Sp. z o.o.   </w:t>
        <w:tab/>
        <w:tab/>
        <w:t xml:space="preserve">  </w:t>
      </w:r>
      <w:del w:id="2545" w:author="." w:date="2004-03-02T15:51:00Z">
        <w:r>
          <w:rPr/>
          <w:delText>83 333,33</w:delText>
        </w:r>
      </w:del>
      <w:ins w:id="2546" w:author="." w:date="2004-03-02T15:52:00Z">
        <w:r>
          <w:rPr/>
          <w:t>41 666,65</w:t>
        </w:r>
      </w:ins>
      <w:r>
        <w:rPr/>
        <w:t xml:space="preserve"> zł</w:t>
      </w:r>
    </w:p>
    <w:p>
      <w:pPr>
        <w:pStyle w:val="Raportowy"/>
        <w:numPr>
          <w:ilvl w:val="0"/>
          <w:numId w:val="20"/>
        </w:numPr>
        <w:jc w:val="both"/>
        <w:rPr>
          <w:del w:id="2548" w:author="." w:date="2004-03-02T15:52:00Z"/>
        </w:rPr>
      </w:pPr>
      <w:del w:id="2547" w:author="." w:date="2004-03-02T15:52:00Z">
        <w:r>
          <w:rPr/>
          <w:delText>odsetki od w/w pożyczki</w:delText>
          <w:tab/>
          <w:tab/>
          <w:tab/>
          <w:tab/>
          <w:tab/>
          <w:tab/>
          <w:tab/>
          <w:delText xml:space="preserve">    2 459,87 zł</w:delText>
        </w:r>
      </w:del>
    </w:p>
    <w:p>
      <w:pPr>
        <w:pStyle w:val="Raportowy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b/>
        </w:rPr>
        <w:t>Razem</w:t>
        <w:tab/>
        <w:tab/>
        <w:tab/>
        <w:tab/>
        <w:tab/>
        <w:tab/>
        <w:tab/>
        <w:tab/>
        <w:t xml:space="preserve">         </w:t>
      </w:r>
      <w:ins w:id="2549" w:author="." w:date="2004-03-02T15:53:00Z">
        <w:r>
          <w:rPr>
            <w:b/>
          </w:rPr>
          <w:t xml:space="preserve">   </w:t>
        </w:r>
      </w:ins>
      <w:del w:id="2550" w:author="." w:date="2004-03-02T15:53:00Z">
        <w:r>
          <w:rPr>
            <w:b/>
          </w:rPr>
          <w:delText>1 014 476,60</w:delText>
        </w:r>
      </w:del>
      <w:ins w:id="2551" w:author="." w:date="2004-03-02T15:53:00Z">
        <w:r>
          <w:rPr>
            <w:b/>
          </w:rPr>
          <w:t>510 197,64</w:t>
        </w:r>
      </w:ins>
      <w:r>
        <w:rPr>
          <w:b/>
        </w:rPr>
        <w:t xml:space="preserve"> zł</w:t>
      </w:r>
    </w:p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rPr>
          <w:b/>
          <w:b/>
          <w:ins w:id="2553" w:author="." w:date="2004-03-02T15:53:00Z"/>
        </w:rPr>
      </w:pPr>
      <w:ins w:id="2552" w:author="." w:date="2004-03-02T15:53:00Z">
        <w:r>
          <w:rPr>
            <w:b/>
          </w:rPr>
        </w:r>
      </w:ins>
    </w:p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rPr>
          <w:b/>
          <w:b/>
        </w:rPr>
      </w:pPr>
      <w:r>
        <w:rPr>
          <w:b/>
        </w:rPr>
        <w:t>Kredyty i pożyczki</w:t>
      </w:r>
    </w:p>
    <w:p>
      <w:pPr>
        <w:pStyle w:val="Raportow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425"/>
        <w:gridCol w:w="212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ins w:id="2555" w:author="." w:date="2004-03-02T15:54:00Z"/>
              </w:rPr>
            </w:pPr>
            <w:ins w:id="2554" w:author="." w:date="2004-03-02T15:54:00Z">
              <w:r>
                <w:rPr>
                  <w:i/>
                  <w:sz w:val="24"/>
                </w:rPr>
                <w:t>S a l d o  wynosi</w:t>
              </w:r>
            </w:ins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ins w:id="2556" w:author="." w:date="2004-03-02T15:54:00Z">
              <w:r>
                <w:rPr>
                  <w:i/>
                  <w:sz w:val="24"/>
                </w:rPr>
                <w:t>=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ins w:id="2557" w:author="." w:date="2004-03-02T15:54:00Z">
              <w:r>
                <w:rPr>
                  <w:i/>
                  <w:sz w:val="24"/>
                </w:rPr>
                <w:t>3 064 608,88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</w:rPr>
            </w:pPr>
            <w:ins w:id="2558" w:author="." w:date="2004-03-02T15:54:00Z">
              <w:r>
                <w:rPr>
                  <w:sz w:val="24"/>
                </w:rPr>
                <w:t>i obejmuje: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ins w:id="2559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</w:rPr>
            </w:pPr>
            <w:ins w:id="2560" w:author="." w:date="2004-03-02T15:54:00Z">
              <w:r>
                <w:rPr>
                  <w:sz w:val="24"/>
                </w:rPr>
                <w:t>kredyt odnawialny w Kredyt Bank  S.A. Katowice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ins w:id="2561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562" w:author="." w:date="2004-03-02T15:54:00Z">
              <w:r>
                <w:rPr>
                  <w:sz w:val="24"/>
                </w:rPr>
                <w:t>1 500 000,00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ins w:id="2563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</w:rPr>
            </w:pPr>
            <w:ins w:id="2564" w:author="." w:date="2004-03-02T15:54:00Z">
              <w:r>
                <w:rPr>
                  <w:sz w:val="24"/>
                </w:rPr>
                <w:t>kredyt krótkoterminowy w BOŚ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ins w:id="2565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566" w:author="." w:date="2004-03-02T15:54:00Z">
              <w:r>
                <w:rPr>
                  <w:sz w:val="24"/>
                </w:rPr>
                <w:t>799 553,14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ins w:id="2567" w:author="." w:date="2004-03-02T15:54:00Z">
              <w:r>
                <w:rPr>
                  <w:sz w:val="24"/>
                </w:rPr>
                <w:t xml:space="preserve">- </w:t>
              </w:r>
            </w:ins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ins w:id="2568" w:author="." w:date="2004-03-02T15:54:00Z">
              <w:r>
                <w:rPr>
                  <w:sz w:val="24"/>
                </w:rPr>
                <w:t>kredyt odnawialny w Kredyt Bank S.A. Katowice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ins w:id="2569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570" w:author="." w:date="2004-03-02T15:54:00Z">
              <w:r>
                <w:rPr>
                  <w:sz w:val="24"/>
                </w:rPr>
                <w:t>200 000,00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ins w:id="2571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</w:rPr>
            </w:pPr>
            <w:ins w:id="2572" w:author="." w:date="2004-03-02T15:54:00Z">
              <w:r>
                <w:rPr>
                  <w:sz w:val="24"/>
                </w:rPr>
                <w:t xml:space="preserve">kredyt krótkoterminowy w PKO BP S.A. O/Tychy 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ins w:id="2573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574" w:author="." w:date="2004-03-02T15:54:00Z">
              <w:r>
                <w:rPr>
                  <w:sz w:val="24"/>
                </w:rPr>
                <w:t>500 000,00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ins w:id="2575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</w:rPr>
            </w:pPr>
            <w:ins w:id="2576" w:author="." w:date="2004-03-02T15:54:00Z">
              <w:r>
                <w:rPr>
                  <w:sz w:val="24"/>
                </w:rPr>
                <w:t>kredyt inwestycyjny w Fiat Bank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ins w:id="2577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578" w:author="." w:date="2004-03-02T15:54:00Z">
              <w:r>
                <w:rPr>
                  <w:sz w:val="24"/>
                </w:rPr>
                <w:t>11 577,87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ins w:id="2579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</w:rPr>
            </w:pPr>
            <w:ins w:id="2580" w:author="." w:date="2004-03-02T15:54:00Z">
              <w:r>
                <w:rPr>
                  <w:sz w:val="24"/>
                </w:rPr>
                <w:t>kredyt inwestycyjny w Fiat Bank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ins w:id="2581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582" w:author="." w:date="2004-03-02T15:54:00Z">
              <w:r>
                <w:rPr>
                  <w:sz w:val="24"/>
                </w:rPr>
                <w:t>11 577,87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ins w:id="2583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</w:rPr>
            </w:pPr>
            <w:ins w:id="2584" w:author="." w:date="2004-03-02T15:54:00Z">
              <w:r>
                <w:rPr>
                  <w:sz w:val="24"/>
                </w:rPr>
                <w:t xml:space="preserve">kredyt inwestycyjny w GBG S.A. 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ins w:id="2585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586" w:author="." w:date="2004-03-02T15:54:00Z">
              <w:r>
                <w:rPr>
                  <w:sz w:val="24"/>
                </w:rPr>
                <w:t>33 900,00</w:t>
              </w:r>
            </w:ins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ins w:id="2587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</w:rPr>
            </w:pPr>
            <w:ins w:id="2588" w:author="." w:date="2004-03-02T15:54:00Z">
              <w:r>
                <w:rPr>
                  <w:sz w:val="24"/>
                </w:rPr>
                <w:t>pożyczka długoterminowe w okresie spłaty do 1 roku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ins w:id="2589" w:author="." w:date="2004-03-02T15:54:00Z">
              <w:r>
                <w:rPr>
                  <w:sz w:val="24"/>
                </w:rPr>
                <w:t>-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590" w:author="." w:date="2004-03-02T15:54:00Z">
              <w:r>
                <w:rPr>
                  <w:sz w:val="24"/>
                </w:rPr>
                <w:t>8 000,00</w:t>
              </w:r>
            </w:ins>
          </w:p>
        </w:tc>
      </w:tr>
    </w:tbl>
    <w:p>
      <w:pPr>
        <w:pStyle w:val="Raportowy"/>
        <w:ind w:left="360" w:hanging="0"/>
        <w:rPr/>
      </w:pPr>
      <w:r>
        <w:rPr/>
      </w:r>
    </w:p>
    <w:p>
      <w:pPr>
        <w:pStyle w:val="Raportowy"/>
        <w:ind w:left="360" w:hanging="0"/>
        <w:rPr/>
      </w:pPr>
      <w:r>
        <w:rPr/>
        <w:t>Saldo prawidłowe</w:t>
      </w:r>
    </w:p>
    <w:p>
      <w:pPr>
        <w:pStyle w:val="Raportowy"/>
        <w:ind w:left="360" w:hanging="0"/>
        <w:rPr/>
      </w:pPr>
      <w:r>
        <w:rPr/>
      </w:r>
    </w:p>
    <w:p>
      <w:pPr>
        <w:pStyle w:val="Raportowy"/>
        <w:ind w:left="-142" w:hanging="0"/>
        <w:jc w:val="both"/>
        <w:rPr>
          <w:b/>
          <w:b/>
        </w:rPr>
      </w:pPr>
      <w:r>
        <w:rPr>
          <w:b/>
        </w:rPr>
        <w:t>Zobowiązania z tytułu dostaw</w:t>
      </w:r>
    </w:p>
    <w:p>
      <w:pPr>
        <w:pStyle w:val="Raportowy"/>
        <w:spacing w:before="240" w:after="0"/>
        <w:jc w:val="both"/>
        <w:rPr/>
      </w:pPr>
      <w:r>
        <w:rPr/>
        <w:t>Struktura zobowiązań według okresów powstania przedstawia się następująco:</w:t>
      </w:r>
    </w:p>
    <w:tbl>
      <w:tblPr>
        <w:tblW w:w="6237" w:type="dxa"/>
        <w:jc w:val="left"/>
        <w:tblInd w:w="6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134"/>
      </w:tblGrid>
      <w:tr>
        <w:trPr/>
        <w:tc>
          <w:tcPr>
            <w:tcW w:w="3402" w:type="dxa"/>
            <w:tcBorders/>
          </w:tcPr>
          <w:p>
            <w:pPr>
              <w:pStyle w:val="Raportow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1134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>Udział %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jc w:val="both"/>
              <w:rPr/>
            </w:pPr>
            <w:r>
              <w:rPr/>
              <w:t>Zobowiązania bieżące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2591" w:author="." w:date="2004-03-03T08:10:00Z">
              <w:r>
                <w:rPr/>
                <w:t>2 378 861,17</w:t>
              </w:r>
            </w:ins>
            <w:del w:id="2592" w:author="." w:date="2004-03-03T08:10:00Z">
              <w:r>
                <w:rPr/>
                <w:delText>1 491 414,56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tabs>
                <w:tab w:val="clear" w:pos="709"/>
                <w:tab w:val="left" w:pos="421" w:leader="none"/>
                <w:tab w:val="center" w:pos="497" w:leader="none"/>
              </w:tabs>
              <w:jc w:val="center"/>
              <w:rPr/>
            </w:pPr>
            <w:ins w:id="2593" w:author="." w:date="2004-03-03T08:16:00Z">
              <w:r>
                <w:rPr/>
                <w:t>58,3</w:t>
              </w:r>
            </w:ins>
            <w:del w:id="2594" w:author="." w:date="2004-03-03T08:10:00Z">
              <w:r>
                <w:rPr/>
                <w:delText>48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jc w:val="both"/>
              <w:rPr/>
            </w:pPr>
            <w:r>
              <w:rPr/>
              <w:t xml:space="preserve">Zobowiązania przeterminowane 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2595" w:author="." w:date="2004-03-03T08:15:00Z">
              <w:r>
                <w:rPr/>
                <w:t>1 703 578,25</w:t>
              </w:r>
            </w:ins>
            <w:del w:id="2596" w:author="." w:date="2004-03-03T08:10:00Z">
              <w:r>
                <w:rPr/>
                <w:delText>1 603 343,91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jc w:val="center"/>
              <w:rPr/>
            </w:pPr>
            <w:ins w:id="2597" w:author="." w:date="2004-03-03T08:16:00Z">
              <w:r>
                <w:rPr/>
                <w:t>41,7</w:t>
              </w:r>
            </w:ins>
            <w:del w:id="2598" w:author="." w:date="2004-03-03T08:10:00Z">
              <w:r>
                <w:rPr/>
                <w:delText>52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ind w:left="1416" w:hanging="504"/>
              <w:jc w:val="both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/>
              <w:tab/>
              <w:t>do 3 m-cy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2599" w:author="." w:date="2004-03-03T08:13:00Z">
              <w:r>
                <w:rPr/>
                <w:t>1 351 459,62</w:t>
              </w:r>
            </w:ins>
            <w:del w:id="2600" w:author="." w:date="2004-03-03T08:10:00Z">
              <w:r>
                <w:rPr/>
                <w:delText>1 182 789,10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jc w:val="center"/>
              <w:rPr/>
            </w:pPr>
            <w:ins w:id="2601" w:author="." w:date="2004-03-03T08:17:00Z">
              <w:r>
                <w:rPr/>
                <w:t>33,1</w:t>
              </w:r>
            </w:ins>
            <w:del w:id="2602" w:author="." w:date="2004-03-03T08:10:00Z">
              <w:r>
                <w:rPr/>
                <w:delText>38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ind w:left="1416" w:hanging="504"/>
              <w:jc w:val="both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/>
              <w:tab/>
              <w:t>od 3 do 6 m-cy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2603" w:author="." w:date="2004-03-03T08:13:00Z">
              <w:r>
                <w:rPr/>
                <w:t>164 097,21</w:t>
              </w:r>
            </w:ins>
            <w:del w:id="2604" w:author="." w:date="2004-03-03T08:10:00Z">
              <w:r>
                <w:rPr/>
                <w:delText>286 462,35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jc w:val="center"/>
              <w:rPr/>
            </w:pPr>
            <w:ins w:id="2605" w:author="." w:date="2004-03-03T08:17:00Z">
              <w:r>
                <w:rPr/>
                <w:t>4,0</w:t>
              </w:r>
            </w:ins>
            <w:del w:id="2606" w:author="." w:date="2004-03-03T08:10:00Z">
              <w:r>
                <w:rPr/>
                <w:delText>9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ind w:left="1416" w:hanging="504"/>
              <w:jc w:val="both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/>
              <w:tab/>
              <w:t>od 6 do 12 m-cy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2607" w:author="." w:date="2004-03-03T08:13:00Z">
              <w:r>
                <w:rPr/>
                <w:t>84 566,18</w:t>
              </w:r>
            </w:ins>
            <w:del w:id="2608" w:author="." w:date="2004-03-03T08:10:00Z">
              <w:r>
                <w:rPr/>
                <w:delText>117 235,47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jc w:val="center"/>
              <w:rPr/>
            </w:pPr>
            <w:ins w:id="2609" w:author="." w:date="2004-03-03T08:17:00Z">
              <w:r>
                <w:rPr/>
                <w:t>2,1</w:t>
              </w:r>
            </w:ins>
            <w:del w:id="2610" w:author="." w:date="2004-03-03T08:10:00Z">
              <w:r>
                <w:rPr/>
                <w:delText>4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ind w:left="1416" w:hanging="504"/>
              <w:jc w:val="both"/>
              <w:rPr/>
            </w:pPr>
            <w:r>
              <w:rPr>
                <w:rFonts w:ascii="Symbol" w:hAnsi="Symbol"/>
                <w:sz w:val="26"/>
              </w:rPr>
              <w:t>·</w:t>
            </w:r>
            <w:r>
              <w:rPr/>
              <w:tab/>
              <w:t>ponad 12 m-cy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2611" w:author="." w:date="2004-03-03T08:13:00Z">
              <w:r>
                <w:rPr/>
                <w:t>103 455,24</w:t>
              </w:r>
            </w:ins>
            <w:del w:id="2612" w:author="." w:date="2004-03-03T08:10:00Z">
              <w:r>
                <w:rPr/>
                <w:delText>16 856,99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jc w:val="center"/>
              <w:rPr/>
            </w:pPr>
            <w:ins w:id="2613" w:author="." w:date="2004-03-03T08:17:00Z">
              <w:r>
                <w:rPr/>
                <w:t>2,5</w:t>
              </w:r>
            </w:ins>
            <w:del w:id="2614" w:author="." w:date="2004-03-03T08:10:00Z">
              <w:r>
                <w:rPr/>
                <w:delText>1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Raportowy"/>
              <w:spacing w:lineRule="auto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ins w:id="2615" w:author="." w:date="2004-03-03T08:13:00Z">
              <w:r>
                <w:rPr>
                  <w:b/>
                </w:rPr>
                <w:t>4 082 439,42</w:t>
              </w:r>
            </w:ins>
            <w:del w:id="2616" w:author="." w:date="2004-03-03T08:10:00Z">
              <w:r>
                <w:rPr>
                  <w:b/>
                </w:rPr>
                <w:delText>3 094 758,47</w:delText>
              </w:r>
            </w:del>
          </w:p>
        </w:tc>
        <w:tc>
          <w:tcPr>
            <w:tcW w:w="1134" w:type="dxa"/>
            <w:tcBorders/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Raportowy"/>
        <w:spacing w:before="120" w:after="0"/>
        <w:jc w:val="both"/>
        <w:rPr/>
      </w:pPr>
      <w:r>
        <w:rPr/>
        <w:t>Saldo prawidłowe.</w:t>
      </w:r>
    </w:p>
    <w:p>
      <w:pPr>
        <w:pStyle w:val="Raportowy"/>
        <w:spacing w:before="120" w:after="0"/>
        <w:jc w:val="both"/>
        <w:rPr/>
      </w:pPr>
      <w:r>
        <w:rPr/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Zaliczki otrzymane na dostawy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</w:rPr>
        <w:t xml:space="preserve">Saldo wynosi </w:t>
      </w:r>
      <w:ins w:id="2617" w:author="." w:date="2004-03-03T08:18:00Z">
        <w:r>
          <w:rPr>
            <w:iCs/>
            <w:sz w:val="24"/>
          </w:rPr>
          <w:t xml:space="preserve"> </w:t>
        </w:r>
      </w:ins>
      <w:del w:id="2618" w:author="." w:date="2004-03-03T08:18:00Z">
        <w:r>
          <w:rPr>
            <w:iCs/>
            <w:sz w:val="24"/>
          </w:rPr>
          <w:delText>29 764,09</w:delText>
        </w:r>
      </w:del>
      <w:ins w:id="2619" w:author="." w:date="2004-03-03T08:18:00Z">
        <w:r>
          <w:rPr>
            <w:iCs/>
            <w:sz w:val="24"/>
          </w:rPr>
          <w:t>264 074,17</w:t>
        </w:r>
      </w:ins>
      <w:r>
        <w:rPr>
          <w:iCs/>
          <w:sz w:val="24"/>
        </w:rPr>
        <w:t xml:space="preserve">  zł i obejmuje zaliczki otrzymane od kontrahentów na poczet dostaw wyrobów.</w:t>
      </w:r>
    </w:p>
    <w:p>
      <w:pPr>
        <w:pStyle w:val="Raportowy"/>
        <w:spacing w:before="240" w:after="0"/>
        <w:rPr>
          <w:b/>
          <w:b/>
          <w:iCs/>
          <w:sz w:val="24"/>
          <w:ins w:id="2621" w:author="." w:date="2004-03-03T08:18:00Z"/>
        </w:rPr>
      </w:pPr>
      <w:ins w:id="2620" w:author="." w:date="2004-03-03T08:18:00Z">
        <w:r>
          <w:rPr>
            <w:b/>
            <w:iCs/>
            <w:sz w:val="24"/>
          </w:rPr>
        </w:r>
      </w:ins>
    </w:p>
    <w:p>
      <w:pPr>
        <w:pStyle w:val="Raportowy"/>
        <w:spacing w:before="240" w:after="0"/>
        <w:rPr>
          <w:b/>
          <w:b/>
        </w:rPr>
      </w:pPr>
      <w:r>
        <w:rPr>
          <w:b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Zobowiązania wekslow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Saldo  </w:t>
      </w:r>
      <w:del w:id="2622" w:author="." w:date="2004-03-03T08:18:00Z">
        <w:r>
          <w:rPr>
            <w:iCs/>
            <w:sz w:val="24"/>
          </w:rPr>
          <w:delText>wynosi      226 088,72  zł,  w tym:</w:delText>
        </w:r>
      </w:del>
      <w:ins w:id="2623" w:author="." w:date="2004-03-03T08:18:00Z">
        <w:r>
          <w:rPr>
            <w:iCs/>
            <w:sz w:val="24"/>
          </w:rPr>
          <w:t>nie występuje</w:t>
        </w:r>
      </w:ins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iCs/>
          <w:sz w:val="24"/>
          <w:del w:id="2625" w:author="." w:date="2004-03-03T08:19:00Z"/>
        </w:rPr>
      </w:pPr>
      <w:del w:id="2624" w:author="." w:date="2004-03-03T08:19:00Z">
        <w:r>
          <w:rPr>
            <w:iCs/>
            <w:sz w:val="24"/>
          </w:rPr>
          <w:delText>zobowiązania wekslowe 225 000,00 zł</w:delText>
        </w:r>
      </w:del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iCs/>
          <w:sz w:val="24"/>
          <w:del w:id="2627" w:author="." w:date="2004-03-03T08:19:00Z"/>
        </w:rPr>
      </w:pPr>
      <w:del w:id="2626" w:author="." w:date="2004-03-03T08:19:00Z">
        <w:r>
          <w:rPr>
            <w:iCs/>
            <w:sz w:val="24"/>
          </w:rPr>
          <w:delText>naliczone odsetki  1 088,72 zł</w:delText>
        </w:r>
      </w:del>
    </w:p>
    <w:p>
      <w:pPr>
        <w:pStyle w:val="Raportowy"/>
        <w:spacing w:lineRule="auto" w:line="360"/>
        <w:jc w:val="both"/>
        <w:rPr>
          <w:del w:id="2629" w:author="." w:date="2004-03-03T08:19:00Z"/>
        </w:rPr>
      </w:pPr>
      <w:del w:id="2628" w:author="." w:date="2004-03-03T08:19:00Z">
        <w:r>
          <w:rPr/>
          <w:delText xml:space="preserve">Saldo obejmuje weksle własne wystawione przez ZEG S.A. , których termin wykupu przypada na 2003 rok. </w:delText>
        </w:r>
      </w:del>
    </w:p>
    <w:p>
      <w:pPr>
        <w:pStyle w:val="Raportowy"/>
        <w:jc w:val="both"/>
        <w:rPr>
          <w:del w:id="2631" w:author="." w:date="2004-03-03T08:19:00Z"/>
        </w:rPr>
      </w:pPr>
      <w:del w:id="2630" w:author="." w:date="2004-03-03T08:19:00Z">
        <w:r>
          <w:rPr/>
        </w:r>
      </w:del>
    </w:p>
    <w:p>
      <w:pPr>
        <w:pStyle w:val="Normal"/>
        <w:spacing w:before="240" w:after="0"/>
        <w:rPr>
          <w:b/>
          <w:b/>
        </w:rPr>
      </w:pPr>
      <w:r>
        <w:rPr>
          <w:b/>
        </w:rPr>
        <w:t>Zobowiązania z tytułu podatków i ZUS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Raportowy"/>
        <w:rPr/>
      </w:pPr>
      <w:r>
        <w:rPr/>
        <w:t>Saldo w tej pozycji dotyczy następujących tytułów:</w:t>
      </w:r>
    </w:p>
    <w:p>
      <w:pPr>
        <w:pStyle w:val="Raportow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16"/>
        <w:gridCol w:w="1217"/>
        <w:gridCol w:w="1216"/>
        <w:gridCol w:w="1217"/>
        <w:gridCol w:w="1216"/>
        <w:gridCol w:w="121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atek dochodowy od osób praw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atek dochodowy od osób fizyczny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Raportowy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atek V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Raportowy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Raportowy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FRO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Raportowy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rPr/>
            </w:pPr>
            <w:r>
              <w:rPr/>
              <w:t>ZEG S.A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32" w:author="." w:date="2004-03-03T08:20:00Z">
              <w:r>
                <w:rPr>
                  <w:sz w:val="20"/>
                </w:rPr>
                <w:t>88 651,00</w:t>
              </w:r>
            </w:ins>
            <w:del w:id="2633" w:author="." w:date="2004-03-03T08:20:00Z">
              <w:r>
                <w:rPr>
                  <w:sz w:val="20"/>
                </w:rPr>
                <w:delText>25 802,00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34" w:author="." w:date="2004-03-03T08:20:00Z">
              <w:r>
                <w:rPr>
                  <w:sz w:val="20"/>
                </w:rPr>
                <w:t>84 362,40</w:t>
              </w:r>
            </w:ins>
            <w:del w:id="2635" w:author="." w:date="2004-03-03T08:20:00Z">
              <w:r>
                <w:rPr>
                  <w:sz w:val="20"/>
                </w:rPr>
                <w:delText>105 760,80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36" w:author="." w:date="2004-03-03T08:20:00Z">
              <w:r>
                <w:rPr>
                  <w:sz w:val="20"/>
                </w:rPr>
                <w:t>552 242,00</w:t>
              </w:r>
            </w:ins>
            <w:del w:id="2637" w:author="." w:date="2004-03-03T08:20:00Z">
              <w:r>
                <w:rPr>
                  <w:sz w:val="20"/>
                </w:rPr>
                <w:delText>296 862,00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38" w:author="." w:date="2004-03-03T08:20:00Z">
              <w:r>
                <w:rPr>
                  <w:sz w:val="20"/>
                </w:rPr>
                <w:t>424 016,29</w:t>
              </w:r>
            </w:ins>
            <w:del w:id="2639" w:author="." w:date="2004-03-03T08:20:00Z">
              <w:r>
                <w:rPr>
                  <w:sz w:val="20"/>
                </w:rPr>
                <w:delText>471 969,48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40" w:author="." w:date="2004-03-03T08:20:00Z">
              <w:r>
                <w:rPr>
                  <w:sz w:val="20"/>
                </w:rPr>
                <w:t>4 792,40</w:t>
              </w:r>
            </w:ins>
            <w:del w:id="2641" w:author="." w:date="2004-03-03T08:20:00Z">
              <w:r>
                <w:rPr>
                  <w:sz w:val="20"/>
                </w:rPr>
                <w:delText>6 857,88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642" w:author="." w:date="2004-03-03T08:20:00Z">
              <w:r>
                <w:rPr>
                  <w:b/>
                  <w:bCs/>
                  <w:sz w:val="20"/>
                </w:rPr>
                <w:t>1 154 064,09</w:t>
              </w:r>
            </w:ins>
            <w:del w:id="2643" w:author="." w:date="2004-03-03T08:20:00Z">
              <w:r>
                <w:rPr>
                  <w:b/>
                  <w:bCs/>
                  <w:sz w:val="20"/>
                </w:rPr>
                <w:delText>907 252,16</w:delText>
              </w:r>
            </w:del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rPr/>
            </w:pPr>
            <w:r>
              <w:rPr/>
              <w:t>ZEG PC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44" w:author="." w:date="2004-03-03T08:21:00Z">
              <w:r>
                <w:rPr>
                  <w:sz w:val="20"/>
                </w:rPr>
                <w:t>5 906,00</w:t>
              </w:r>
            </w:ins>
            <w:del w:id="2645" w:author="." w:date="2004-03-03T08:20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46" w:author="." w:date="2004-03-03T08:22:00Z">
              <w:r>
                <w:rPr>
                  <w:sz w:val="20"/>
                </w:rPr>
                <w:t>6 827,90</w:t>
              </w:r>
            </w:ins>
            <w:del w:id="2647" w:author="." w:date="2004-03-03T08:20:00Z">
              <w:r>
                <w:rPr>
                  <w:sz w:val="20"/>
                </w:rPr>
                <w:delText>3 886,20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48" w:author="." w:date="2004-03-03T08:22:00Z">
              <w:r>
                <w:rPr>
                  <w:sz w:val="20"/>
                </w:rPr>
                <w:t>17 961,00</w:t>
              </w:r>
            </w:ins>
            <w:del w:id="2649" w:author="." w:date="2004-03-03T08:20:00Z">
              <w:r>
                <w:rPr>
                  <w:sz w:val="20"/>
                </w:rPr>
                <w:delText>14 118,00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50" w:author="." w:date="2004-03-03T08:22:00Z">
              <w:r>
                <w:rPr>
                  <w:sz w:val="20"/>
                </w:rPr>
                <w:t>42 102,63</w:t>
              </w:r>
            </w:ins>
            <w:del w:id="2651" w:author="." w:date="2004-03-03T08:20:00Z">
              <w:r>
                <w:rPr>
                  <w:sz w:val="20"/>
                </w:rPr>
                <w:delText>34 373,18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52" w:author="." w:date="2004-03-03T08:22:00Z">
              <w:r>
                <w:rPr>
                  <w:sz w:val="20"/>
                </w:rPr>
                <w:t>-</w:t>
              </w:r>
            </w:ins>
            <w:del w:id="2653" w:author="." w:date="2004-03-03T08:20:00Z">
              <w:r>
                <w:rPr>
                  <w:sz w:val="20"/>
                </w:rPr>
                <w:delText>4 350,63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654" w:author="." w:date="2004-03-03T08:22:00Z">
              <w:r>
                <w:rPr>
                  <w:b/>
                  <w:bCs/>
                  <w:sz w:val="20"/>
                </w:rPr>
                <w:t>72 797,53</w:t>
              </w:r>
            </w:ins>
            <w:del w:id="2655" w:author="." w:date="2004-03-03T08:20:00Z">
              <w:r>
                <w:rPr>
                  <w:b/>
                  <w:bCs/>
                  <w:sz w:val="20"/>
                </w:rPr>
                <w:delText>56 728,01</w:delText>
              </w:r>
            </w:del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rPr/>
            </w:pPr>
            <w:r>
              <w:rPr/>
              <w:t>ZEG FOR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56" w:author="." w:date="2004-03-03T08:22:00Z">
              <w:r>
                <w:rPr>
                  <w:sz w:val="20"/>
                </w:rPr>
                <w:t>7 803,00</w:t>
              </w:r>
            </w:ins>
            <w:del w:id="2657" w:author="." w:date="2004-03-03T08:20:00Z">
              <w:r>
                <w:rPr>
                  <w:sz w:val="20"/>
                </w:rPr>
                <w:delText>22 143,00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58" w:author="." w:date="2004-03-03T08:22:00Z">
              <w:r>
                <w:rPr>
                  <w:sz w:val="20"/>
                </w:rPr>
                <w:t>13 558,90</w:t>
              </w:r>
            </w:ins>
            <w:del w:id="2659" w:author="." w:date="2004-03-03T08:20:00Z">
              <w:r>
                <w:rPr>
                  <w:sz w:val="20"/>
                </w:rPr>
                <w:delText>5 606,94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60" w:author="." w:date="2004-03-03T08:22:00Z">
              <w:r>
                <w:rPr>
                  <w:sz w:val="20"/>
                </w:rPr>
                <w:t>32 507,60</w:t>
              </w:r>
            </w:ins>
            <w:del w:id="2661" w:author="." w:date="2004-03-03T08:20:00Z">
              <w:r>
                <w:rPr>
                  <w:sz w:val="20"/>
                </w:rPr>
                <w:delText>16 551,00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62" w:author="." w:date="2004-03-03T08:23:00Z">
              <w:r>
                <w:rPr>
                  <w:sz w:val="20"/>
                </w:rPr>
                <w:t>92 135,16</w:t>
              </w:r>
            </w:ins>
            <w:del w:id="2663" w:author="." w:date="2004-03-03T08:20:00Z">
              <w:r>
                <w:rPr>
                  <w:sz w:val="20"/>
                </w:rPr>
                <w:delText>58 291,89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64" w:author="." w:date="2004-03-03T08:23:00Z">
              <w:r>
                <w:rPr>
                  <w:sz w:val="20"/>
                </w:rPr>
                <w:t>1 475,12</w:t>
              </w:r>
            </w:ins>
            <w:del w:id="2665" w:author="." w:date="2004-03-03T08:20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666" w:author="." w:date="2004-03-03T08:23:00Z">
              <w:r>
                <w:rPr>
                  <w:b/>
                  <w:bCs/>
                  <w:sz w:val="20"/>
                </w:rPr>
                <w:t>147 479,78</w:t>
              </w:r>
            </w:ins>
            <w:del w:id="2667" w:author="." w:date="2004-03-03T08:20:00Z">
              <w:r>
                <w:rPr>
                  <w:b/>
                  <w:bCs/>
                  <w:sz w:val="20"/>
                </w:rPr>
                <w:delText>102 592,83</w:delText>
              </w:r>
            </w:del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rPr/>
            </w:pPr>
            <w:r>
              <w:rPr/>
              <w:t>ZEG Energetyk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68" w:author="." w:date="2004-03-03T08:21:00Z">
              <w:r>
                <w:rPr>
                  <w:sz w:val="20"/>
                </w:rPr>
                <w:t>21 22</w:t>
              </w:r>
            </w:ins>
            <w:ins w:id="2669" w:author="." w:date="2004-03-05T07:49:00Z">
              <w:r>
                <w:rPr>
                  <w:sz w:val="20"/>
                </w:rPr>
                <w:t>3</w:t>
              </w:r>
            </w:ins>
            <w:ins w:id="2670" w:author="." w:date="2004-03-03T08:21:00Z">
              <w:r>
                <w:rPr>
                  <w:sz w:val="20"/>
                </w:rPr>
                <w:t>,00</w:t>
              </w:r>
            </w:ins>
            <w:del w:id="2671" w:author="." w:date="2004-03-03T08:20:00Z">
              <w:r>
                <w:rPr>
                  <w:sz w:val="20"/>
                </w:rPr>
                <w:delText>81 271,98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72" w:author="." w:date="2004-03-03T08:21:00Z">
              <w:r>
                <w:rPr>
                  <w:sz w:val="20"/>
                </w:rPr>
                <w:t>39 971,90</w:t>
              </w:r>
            </w:ins>
            <w:del w:id="2673" w:author="." w:date="2004-03-03T08:20:00Z">
              <w:r>
                <w:rPr>
                  <w:sz w:val="20"/>
                </w:rPr>
                <w:delText>22 451,90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74" w:author="." w:date="2004-03-03T08:21:00Z">
              <w:r>
                <w:rPr>
                  <w:sz w:val="20"/>
                </w:rPr>
                <w:t>68 569,00</w:t>
              </w:r>
            </w:ins>
            <w:del w:id="2675" w:author="." w:date="2004-03-03T08:20:00Z">
              <w:r>
                <w:rPr>
                  <w:sz w:val="20"/>
                </w:rPr>
                <w:delText>29 091,00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76" w:author="." w:date="2004-03-03T08:21:00Z">
              <w:r>
                <w:rPr>
                  <w:sz w:val="20"/>
                </w:rPr>
                <w:t>118 372,43</w:t>
              </w:r>
            </w:ins>
            <w:del w:id="2677" w:author="." w:date="2004-03-03T08:20:00Z">
              <w:r>
                <w:rPr>
                  <w:sz w:val="20"/>
                </w:rPr>
                <w:delText>93 219,76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78" w:author="." w:date="2004-03-03T08:21:00Z">
              <w:r>
                <w:rPr>
                  <w:sz w:val="20"/>
                </w:rPr>
                <w:t>1 130,92</w:t>
              </w:r>
            </w:ins>
            <w:del w:id="2679" w:author="." w:date="2004-03-03T08:20:00Z">
              <w:r>
                <w:rPr>
                  <w:sz w:val="20"/>
                </w:rPr>
                <w:delText>1 320,36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680" w:author="." w:date="2004-03-03T08:21:00Z">
              <w:r>
                <w:rPr>
                  <w:b/>
                  <w:bCs/>
                  <w:sz w:val="20"/>
                </w:rPr>
                <w:t>249 26</w:t>
              </w:r>
            </w:ins>
            <w:ins w:id="2681" w:author="." w:date="2004-03-05T07:49:00Z">
              <w:r>
                <w:rPr>
                  <w:b/>
                  <w:bCs/>
                  <w:sz w:val="20"/>
                </w:rPr>
                <w:t>7</w:t>
              </w:r>
            </w:ins>
            <w:ins w:id="2682" w:author="." w:date="2004-03-03T08:21:00Z">
              <w:r>
                <w:rPr>
                  <w:b/>
                  <w:bCs/>
                  <w:sz w:val="20"/>
                </w:rPr>
                <w:t>,25</w:t>
              </w:r>
            </w:ins>
            <w:del w:id="2683" w:author="." w:date="2004-03-03T08:20:00Z">
              <w:r>
                <w:rPr>
                  <w:b/>
                  <w:bCs/>
                  <w:sz w:val="20"/>
                </w:rPr>
                <w:delText>227 355,00</w:delText>
              </w:r>
            </w:del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rPr/>
            </w:pPr>
            <w:r>
              <w:rPr/>
              <w:t>BH Z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84" w:author="." w:date="2004-03-03T08:23:00Z">
              <w:r>
                <w:rPr>
                  <w:sz w:val="20"/>
                </w:rPr>
                <w:t>9,00</w:t>
              </w:r>
            </w:ins>
            <w:del w:id="2685" w:author="." w:date="2004-03-03T08:20:00Z">
              <w:r>
                <w:rPr>
                  <w:sz w:val="20"/>
                </w:rPr>
                <w:delText>4 865,00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86" w:author="." w:date="2004-03-03T08:23:00Z">
              <w:r>
                <w:rPr>
                  <w:sz w:val="20"/>
                </w:rPr>
                <w:t>3 653,10</w:t>
              </w:r>
            </w:ins>
            <w:del w:id="2687" w:author="." w:date="2004-03-03T08:20:00Z">
              <w:r>
                <w:rPr>
                  <w:sz w:val="20"/>
                </w:rPr>
                <w:delText>2 511,40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88" w:author="." w:date="2004-03-03T08:23:00Z">
              <w:r>
                <w:rPr>
                  <w:sz w:val="20"/>
                </w:rPr>
                <w:t>19 501,00</w:t>
              </w:r>
            </w:ins>
            <w:del w:id="2689" w:author="." w:date="2004-03-03T08:20:00Z">
              <w:r>
                <w:rPr>
                  <w:sz w:val="20"/>
                </w:rPr>
                <w:delText>21 209,00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90" w:author="." w:date="2004-03-03T08:23:00Z">
              <w:r>
                <w:rPr>
                  <w:sz w:val="20"/>
                </w:rPr>
                <w:t>6 412,96</w:t>
              </w:r>
            </w:ins>
            <w:del w:id="2691" w:author="." w:date="2004-03-03T08:20:00Z">
              <w:r>
                <w:rPr>
                  <w:sz w:val="20"/>
                </w:rPr>
                <w:delText>5 929,90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sz w:val="20"/>
              </w:rPr>
            </w:pPr>
            <w:ins w:id="2692" w:author="." w:date="2004-03-03T08:23:00Z">
              <w:r>
                <w:rPr>
                  <w:sz w:val="20"/>
                </w:rPr>
                <w:t>-</w:t>
              </w:r>
            </w:ins>
            <w:del w:id="2693" w:author="." w:date="2004-03-03T08:20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694" w:author="." w:date="2004-03-03T08:23:00Z">
              <w:r>
                <w:rPr>
                  <w:b/>
                  <w:bCs/>
                  <w:sz w:val="20"/>
                </w:rPr>
                <w:t>29 576,06</w:t>
              </w:r>
            </w:ins>
            <w:del w:id="2695" w:author="." w:date="2004-03-03T08:20:00Z">
              <w:r>
                <w:rPr>
                  <w:b/>
                  <w:bCs/>
                  <w:sz w:val="20"/>
                </w:rPr>
                <w:delText>34 515,30</w:delText>
              </w:r>
            </w:del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696" w:author="." w:date="2004-03-03T08:24:00Z">
              <w:r>
                <w:rPr>
                  <w:b/>
                  <w:bCs/>
                  <w:sz w:val="20"/>
                </w:rPr>
                <w:t>123 59</w:t>
              </w:r>
            </w:ins>
            <w:ins w:id="2697" w:author="." w:date="2004-03-05T07:49:00Z">
              <w:r>
                <w:rPr>
                  <w:b/>
                  <w:bCs/>
                  <w:sz w:val="20"/>
                </w:rPr>
                <w:t>2</w:t>
              </w:r>
            </w:ins>
            <w:ins w:id="2698" w:author="." w:date="2004-03-03T08:24:00Z">
              <w:r>
                <w:rPr>
                  <w:b/>
                  <w:bCs/>
                  <w:sz w:val="20"/>
                </w:rPr>
                <w:t>,00</w:t>
              </w:r>
            </w:ins>
            <w:del w:id="2699" w:author="." w:date="2004-03-03T08:20:00Z">
              <w:r>
                <w:rPr>
                  <w:b/>
                  <w:bCs/>
                  <w:sz w:val="20"/>
                </w:rPr>
                <w:delText>134 081,98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700" w:author="." w:date="2004-03-03T08:24:00Z">
              <w:r>
                <w:rPr>
                  <w:b/>
                  <w:bCs/>
                  <w:sz w:val="20"/>
                </w:rPr>
                <w:t>148 374,20</w:t>
              </w:r>
            </w:ins>
            <w:del w:id="2701" w:author="." w:date="2004-03-03T08:20:00Z">
              <w:r>
                <w:rPr>
                  <w:b/>
                  <w:bCs/>
                  <w:sz w:val="20"/>
                </w:rPr>
                <w:delText>140 609,24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702" w:author="." w:date="2004-03-03T08:24:00Z">
              <w:r>
                <w:rPr>
                  <w:b/>
                  <w:bCs/>
                  <w:sz w:val="20"/>
                </w:rPr>
                <w:t>690 780,60</w:t>
              </w:r>
            </w:ins>
            <w:del w:id="2703" w:author="." w:date="2004-03-03T08:20:00Z">
              <w:r>
                <w:rPr>
                  <w:b/>
                  <w:bCs/>
                  <w:sz w:val="20"/>
                </w:rPr>
                <w:delText>382 290,00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704" w:author="." w:date="2004-03-03T08:24:00Z">
              <w:r>
                <w:rPr>
                  <w:b/>
                  <w:bCs/>
                  <w:sz w:val="20"/>
                </w:rPr>
                <w:t>683 039,47</w:t>
              </w:r>
            </w:ins>
            <w:del w:id="2705" w:author="." w:date="2004-03-03T08:20:00Z">
              <w:r>
                <w:rPr>
                  <w:b/>
                  <w:bCs/>
                  <w:sz w:val="20"/>
                </w:rPr>
                <w:delText>663 784,21</w:delText>
              </w:r>
            </w:del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706" w:author="." w:date="2004-03-03T08:24:00Z">
              <w:r>
                <w:rPr>
                  <w:b/>
                  <w:bCs/>
                  <w:sz w:val="20"/>
                </w:rPr>
                <w:t>7 398,44</w:t>
              </w:r>
            </w:ins>
            <w:del w:id="2707" w:author="." w:date="2004-03-03T08:20:00Z">
              <w:r>
                <w:rPr>
                  <w:b/>
                  <w:bCs/>
                  <w:sz w:val="20"/>
                </w:rPr>
                <w:delText>12 528,87</w:delText>
              </w:r>
            </w:del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ins w:id="2708" w:author="." w:date="2004-03-03T08:24:00Z">
              <w:r>
                <w:rPr>
                  <w:b/>
                  <w:bCs/>
                  <w:sz w:val="20"/>
                </w:rPr>
                <w:t>1 653 18</w:t>
              </w:r>
            </w:ins>
            <w:ins w:id="2709" w:author="." w:date="2004-03-05T07:49:00Z">
              <w:r>
                <w:rPr>
                  <w:b/>
                  <w:bCs/>
                  <w:sz w:val="20"/>
                </w:rPr>
                <w:t>4</w:t>
              </w:r>
            </w:ins>
            <w:ins w:id="2710" w:author="." w:date="2004-03-03T08:24:00Z">
              <w:r>
                <w:rPr>
                  <w:b/>
                  <w:bCs/>
                  <w:sz w:val="20"/>
                </w:rPr>
                <w:t>,71</w:t>
              </w:r>
            </w:ins>
            <w:del w:id="2711" w:author="." w:date="2004-03-03T08:20:00Z">
              <w:r>
                <w:rPr>
                  <w:b/>
                  <w:bCs/>
                  <w:sz w:val="20"/>
                </w:rPr>
                <w:delText>1 333 294,30</w:delText>
              </w:r>
            </w:del>
          </w:p>
        </w:tc>
      </w:tr>
    </w:tbl>
    <w:p>
      <w:pPr>
        <w:pStyle w:val="Raportowy"/>
        <w:rPr/>
      </w:pPr>
      <w:r>
        <w:rPr/>
      </w:r>
    </w:p>
    <w:p>
      <w:pPr>
        <w:pStyle w:val="Raportowy"/>
        <w:spacing w:before="120" w:after="0"/>
        <w:jc w:val="both"/>
        <w:rPr/>
      </w:pPr>
      <w:r>
        <w:rPr/>
        <w:t>Są to zobowiązania bieżące, wynikające z ostatniego miesiąca roku, regulowane terminowo</w:t>
      </w:r>
      <w:ins w:id="2712" w:author="." w:date="2004-03-03T08:25:00Z">
        <w:r>
          <w:rPr/>
          <w:t>.</w:t>
        </w:r>
      </w:ins>
    </w:p>
    <w:p>
      <w:pPr>
        <w:pStyle w:val="Raportowy"/>
        <w:spacing w:before="120" w:after="0"/>
        <w:jc w:val="both"/>
        <w:rPr/>
      </w:pPr>
      <w:r>
        <w:rPr/>
        <w:t>Saldo prawidłowe.</w:t>
      </w:r>
    </w:p>
    <w:p>
      <w:pPr>
        <w:pStyle w:val="Raportowy"/>
        <w:spacing w:before="120" w:after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Raportowy"/>
        <w:jc w:val="both"/>
        <w:rPr/>
      </w:pPr>
      <w:r>
        <w:rPr>
          <w:b/>
        </w:rPr>
        <w:t>Zobowiązania z tytułu wynagrodzeń</w:t>
      </w:r>
      <w:r>
        <w:rPr/>
        <w:t xml:space="preserve"> dotyczą płac za grudzień 200</w:t>
      </w:r>
      <w:ins w:id="2713" w:author="." w:date="2004-03-03T08:25:00Z">
        <w:r>
          <w:rPr/>
          <w:t>3</w:t>
        </w:r>
      </w:ins>
      <w:del w:id="2714" w:author="." w:date="2004-03-03T08:25:00Z">
        <w:r>
          <w:rPr/>
          <w:delText>2</w:delText>
        </w:r>
      </w:del>
      <w:r>
        <w:rPr/>
        <w:t xml:space="preserve"> r. wypłaconych w 200</w:t>
      </w:r>
      <w:del w:id="2715" w:author="." w:date="2004-03-03T08:25:00Z">
        <w:r>
          <w:rPr/>
          <w:delText>3</w:delText>
        </w:r>
      </w:del>
      <w:ins w:id="2716" w:author="." w:date="2004-03-03T08:25:00Z">
        <w:r>
          <w:rPr/>
          <w:t>4</w:t>
        </w:r>
      </w:ins>
      <w:r>
        <w:rPr/>
        <w:t> r.</w:t>
      </w:r>
    </w:p>
    <w:p>
      <w:pPr>
        <w:pStyle w:val="Raportowy"/>
        <w:jc w:val="both"/>
        <w:rPr/>
      </w:pPr>
      <w:r>
        <w:rPr/>
        <w:t>Saldo prawidłowe.</w:t>
      </w:r>
    </w:p>
    <w:p>
      <w:pPr>
        <w:pStyle w:val="Raportowy"/>
        <w:spacing w:before="120" w:after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Raportowy"/>
        <w:rPr/>
      </w:pPr>
      <w:r>
        <w:rPr>
          <w:b/>
        </w:rPr>
        <w:t>Inne rozrachunki</w:t>
      </w:r>
      <w:r>
        <w:rPr/>
        <w:t xml:space="preserve">  wynoszą </w:t>
      </w:r>
      <w:del w:id="2717" w:author="." w:date="2004-03-03T08:25:00Z">
        <w:r>
          <w:rPr/>
          <w:delText>130 851,83</w:delText>
        </w:r>
      </w:del>
      <w:ins w:id="2718" w:author="." w:date="2004-03-03T08:25:00Z">
        <w:r>
          <w:rPr/>
          <w:t>324 360,26</w:t>
        </w:r>
      </w:ins>
      <w:r>
        <w:rPr/>
        <w:t xml:space="preserve"> zł.</w:t>
      </w:r>
    </w:p>
    <w:p>
      <w:pPr>
        <w:pStyle w:val="Raportowy"/>
        <w:spacing w:before="120" w:after="0"/>
        <w:ind w:left="357" w:hanging="357"/>
        <w:rPr/>
      </w:pPr>
      <w:r>
        <w:rPr/>
        <w:t>Saldo prawidłowe.</w:t>
      </w:r>
    </w:p>
    <w:p>
      <w:pPr>
        <w:pStyle w:val="Raportowy"/>
        <w:spacing w:before="0" w:after="24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Raportowy"/>
        <w:rPr>
          <w:b/>
          <w:b/>
        </w:rPr>
      </w:pPr>
      <w:r>
        <w:rPr>
          <w:b/>
        </w:rPr>
        <w:t>Fundusze specjalne</w:t>
      </w:r>
    </w:p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spacing w:lineRule="auto" w:line="360"/>
        <w:rPr/>
      </w:pPr>
      <w:r>
        <w:rPr/>
        <w:t>Saldo w tej pozycji dotyczy wyłącznie Zakładowego Funduszu Świadczeń Socjalnych.</w:t>
      </w:r>
    </w:p>
    <w:p>
      <w:pPr>
        <w:pStyle w:val="Raportowy"/>
        <w:spacing w:lineRule="auto" w:line="360"/>
        <w:rPr/>
      </w:pPr>
      <w:r>
        <w:rPr/>
        <w:t xml:space="preserve">Stan na </w:t>
      </w:r>
      <w:ins w:id="2719" w:author="." w:date="2004-03-08T10:04:00Z">
        <w:r>
          <w:rPr/>
          <w:t>0</w:t>
        </w:r>
      </w:ins>
      <w:r>
        <w:rPr/>
        <w:t>1.01.200</w:t>
      </w:r>
      <w:del w:id="2720" w:author="." w:date="2004-03-03T08:25:00Z">
        <w:r>
          <w:rPr/>
          <w:delText>2</w:delText>
        </w:r>
      </w:del>
      <w:ins w:id="2721" w:author="." w:date="2004-03-03T08:25:00Z">
        <w:r>
          <w:rPr/>
          <w:t>3</w:t>
        </w:r>
      </w:ins>
      <w:r>
        <w:rPr/>
        <w:t xml:space="preserve"> r. </w:t>
        <w:tab/>
        <w:tab/>
        <w:t xml:space="preserve"> </w:t>
      </w:r>
      <w:del w:id="2722" w:author="." w:date="2004-03-03T08:26:00Z">
        <w:r>
          <w:rPr/>
          <w:delText>256 738,56</w:delText>
        </w:r>
      </w:del>
      <w:ins w:id="2723" w:author="." w:date="2004-03-03T08:26:00Z">
        <w:r>
          <w:rPr/>
          <w:t>262 217,65</w:t>
        </w:r>
      </w:ins>
      <w:r>
        <w:rPr/>
        <w:t xml:space="preserve"> zł</w:t>
      </w:r>
    </w:p>
    <w:p>
      <w:pPr>
        <w:pStyle w:val="Raportowy"/>
        <w:spacing w:lineRule="auto" w:line="360"/>
        <w:rPr/>
      </w:pPr>
      <w:r>
        <w:rPr/>
        <w:t>Stan na 31.12.200</w:t>
      </w:r>
      <w:ins w:id="2724" w:author="." w:date="2004-03-08T10:04:00Z">
        <w:r>
          <w:rPr/>
          <w:t>3</w:t>
        </w:r>
      </w:ins>
      <w:del w:id="2725" w:author="." w:date="2004-03-08T10:04:00Z">
        <w:r>
          <w:rPr/>
          <w:delText>2</w:delText>
        </w:r>
      </w:del>
      <w:r>
        <w:rPr/>
        <w:t xml:space="preserve"> r.</w:t>
        <w:tab/>
        <w:tab/>
        <w:t xml:space="preserve"> </w:t>
      </w:r>
      <w:del w:id="2726" w:author="." w:date="2004-03-03T08:26:00Z">
        <w:r>
          <w:rPr/>
          <w:delText>262 217,65</w:delText>
        </w:r>
      </w:del>
      <w:ins w:id="2727" w:author="." w:date="2004-03-03T08:26:00Z">
        <w:r>
          <w:rPr/>
          <w:t>200 747,79</w:t>
        </w:r>
      </w:ins>
      <w:r>
        <w:rPr/>
        <w:t xml:space="preserve"> zł</w:t>
      </w:r>
    </w:p>
    <w:p>
      <w:pPr>
        <w:pStyle w:val="Heading2"/>
        <w:spacing w:before="480" w:after="0"/>
        <w:ind w:left="357" w:hanging="357"/>
        <w:rPr/>
      </w:pPr>
      <w:r>
        <w:rPr/>
      </w:r>
    </w:p>
    <w:p>
      <w:pPr>
        <w:pStyle w:val="Heading2"/>
        <w:spacing w:before="480" w:after="0"/>
        <w:ind w:left="357" w:hanging="357"/>
        <w:rPr/>
      </w:pPr>
      <w:bookmarkStart w:id="27" w:name="__RefHeading___Toc36259973"/>
      <w:bookmarkEnd w:id="27"/>
      <w:r>
        <w:rPr/>
        <w:t>5.</w:t>
        <w:tab/>
        <w:t>Rozliczenia międzyokresowe</w:t>
      </w:r>
    </w:p>
    <w:p>
      <w:pPr>
        <w:pStyle w:val="Raportowy"/>
        <w:spacing w:before="240" w:after="0"/>
        <w:rPr/>
      </w:pPr>
      <w:r>
        <w:rPr/>
        <w:t>Dane w tym zakresie wynoszą:</w:t>
      </w:r>
    </w:p>
    <w:p>
      <w:pPr>
        <w:pStyle w:val="Raportowy"/>
        <w:numPr>
          <w:ilvl w:val="0"/>
          <w:numId w:val="25"/>
        </w:numPr>
        <w:rPr/>
      </w:pPr>
      <w:r>
        <w:rPr/>
        <w:t xml:space="preserve">Według stanu na dzień </w:t>
      </w:r>
      <w:ins w:id="2728" w:author="." w:date="2004-03-08T10:04:00Z">
        <w:r>
          <w:rPr/>
          <w:t>0</w:t>
        </w:r>
      </w:ins>
      <w:r>
        <w:rPr/>
        <w:t>1.01.200</w:t>
      </w:r>
      <w:del w:id="2729" w:author="." w:date="2004-03-03T08:26:00Z">
        <w:r>
          <w:rPr/>
          <w:delText>2</w:delText>
        </w:r>
      </w:del>
      <w:ins w:id="2730" w:author="." w:date="2004-03-03T08:26:00Z">
        <w:r>
          <w:rPr/>
          <w:t>3</w:t>
        </w:r>
      </w:ins>
      <w:r>
        <w:rPr/>
        <w:t xml:space="preserve"> r.</w:t>
        <w:tab/>
        <w:tab/>
        <w:tab/>
      </w:r>
      <w:del w:id="2731" w:author="." w:date="2004-03-03T08:26:00Z">
        <w:r>
          <w:rPr/>
          <w:delText>220.000,00</w:delText>
        </w:r>
      </w:del>
      <w:ins w:id="2732" w:author="." w:date="2004-03-03T08:26:00Z">
        <w:r>
          <w:rPr/>
          <w:t>195 800,00</w:t>
        </w:r>
      </w:ins>
      <w:r>
        <w:rPr/>
        <w:t xml:space="preserve"> zł</w:t>
      </w:r>
    </w:p>
    <w:p>
      <w:pPr>
        <w:pStyle w:val="Raportowy"/>
        <w:numPr>
          <w:ilvl w:val="0"/>
          <w:numId w:val="25"/>
        </w:numPr>
        <w:rPr/>
      </w:pPr>
      <w:r>
        <w:rPr/>
        <w:t>Według stanu na dzień 31.12.200</w:t>
      </w:r>
      <w:del w:id="2733" w:author="." w:date="2004-03-08T10:04:00Z">
        <w:r>
          <w:rPr/>
          <w:delText>2</w:delText>
        </w:r>
      </w:del>
      <w:ins w:id="2734" w:author="." w:date="2004-03-08T10:04:00Z">
        <w:r>
          <w:rPr/>
          <w:t>3</w:t>
        </w:r>
      </w:ins>
      <w:r>
        <w:rPr/>
        <w:t xml:space="preserve"> r.</w:t>
        <w:tab/>
        <w:tab/>
        <w:tab/>
      </w:r>
      <w:del w:id="2735" w:author="." w:date="2004-03-03T08:26:00Z">
        <w:r>
          <w:rPr/>
          <w:delText>195.800,00</w:delText>
        </w:r>
      </w:del>
      <w:ins w:id="2736" w:author="." w:date="2004-03-03T08:26:00Z">
        <w:r>
          <w:rPr/>
          <w:t>150 200,00</w:t>
        </w:r>
      </w:ins>
      <w:r>
        <w:rPr/>
        <w:t xml:space="preserve"> zł</w:t>
      </w:r>
    </w:p>
    <w:p>
      <w:pPr>
        <w:pStyle w:val="Raportowy"/>
        <w:spacing w:before="120" w:after="0"/>
        <w:jc w:val="both"/>
        <w:rPr>
          <w:iCs/>
        </w:rPr>
      </w:pPr>
      <w:r>
        <w:rPr>
          <w:i/>
        </w:rPr>
        <w:t xml:space="preserve"> </w:t>
      </w:r>
    </w:p>
    <w:p>
      <w:pPr>
        <w:pStyle w:val="Raportowy"/>
        <w:spacing w:before="120" w:after="0"/>
        <w:jc w:val="both"/>
        <w:rPr>
          <w:iCs/>
        </w:rPr>
      </w:pPr>
      <w:r>
        <w:rPr>
          <w:iCs/>
        </w:rPr>
        <w:t>Saldo obejmuje dofinansowanie z Komitetu Badań Naukowych.</w:t>
      </w:r>
      <w:r>
        <w:br w:type="page"/>
      </w:r>
    </w:p>
    <w:p>
      <w:pPr>
        <w:pStyle w:val="Heading2"/>
        <w:ind w:left="357" w:hanging="357"/>
        <w:rPr>
          <w:rFonts w:ascii="Times New Roman" w:hAnsi="Times New Roman" w:cs="Times New Roman"/>
        </w:rPr>
      </w:pPr>
      <w:bookmarkStart w:id="28" w:name="__RefHeading___Toc36259974"/>
      <w:bookmarkEnd w:id="28"/>
      <w:r>
        <w:rPr>
          <w:rFonts w:cs="Times New Roman" w:ascii="Times New Roman" w:hAnsi="Times New Roman"/>
        </w:rPr>
        <w:t>VII.</w:t>
        <w:tab/>
        <w:t>POZYCJE KSZTAŁTUJĄCE WYNIK Grupy Kapitałowej ZE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240" w:after="240"/>
        <w:ind w:left="357" w:hanging="357"/>
        <w:rPr/>
      </w:pPr>
      <w:bookmarkStart w:id="29" w:name="__RefHeading___Toc36259975"/>
      <w:bookmarkEnd w:id="29"/>
      <w:r>
        <w:rPr/>
        <w:t>1.</w:t>
        <w:tab/>
        <w:t>Przychody i koszty działalności operacyjnej</w:t>
      </w:r>
    </w:p>
    <w:p>
      <w:pPr>
        <w:pStyle w:val="Raportowy"/>
        <w:spacing w:before="120" w:after="120"/>
        <w:rPr/>
      </w:pPr>
      <w:r>
        <w:rPr/>
        <w:t>Przychody ze sprzedaży i koszty działalności operacyjnej wynoszą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ok 200</w:t>
            </w:r>
            <w:del w:id="2737" w:author="." w:date="2004-03-03T08:27:00Z">
              <w:r>
                <w:rPr>
                  <w:b/>
                </w:rPr>
                <w:delText>1</w:delText>
              </w:r>
            </w:del>
            <w:ins w:id="2738" w:author="." w:date="2004-03-03T08:27:00Z">
              <w:r>
                <w:rPr>
                  <w:b/>
                </w:rPr>
                <w:t>2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ok 200</w:t>
            </w:r>
            <w:del w:id="2739" w:author="." w:date="2004-03-03T08:27:00Z">
              <w:r>
                <w:rPr>
                  <w:b/>
                </w:rPr>
                <w:delText>2</w:delText>
              </w:r>
            </w:del>
            <w:ins w:id="2740" w:author="." w:date="2004-03-03T08:27:00Z">
              <w:r>
                <w:rPr>
                  <w:b/>
                </w:rPr>
                <w:t>3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>
                <w:b/>
              </w:rPr>
              <w:t xml:space="preserve">Przychody netto ze sprzedaży produktów, towarów i materiałów, </w:t>
            </w:r>
            <w:r>
              <w:rPr/>
              <w:t>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741" w:author="." w:date="2004-03-03T08:27:00Z">
              <w:r>
                <w:rPr>
                  <w:b/>
                </w:rPr>
                <w:t>38 421 330,26</w:t>
              </w:r>
            </w:ins>
            <w:del w:id="2742" w:author="." w:date="2004-03-03T08:27:00Z">
              <w:r>
                <w:rPr>
                  <w:b/>
                </w:rPr>
                <w:delText>37 522 981,74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743" w:author="." w:date="2004-03-03T08:27:00Z">
              <w:r>
                <w:rPr>
                  <w:b/>
                </w:rPr>
                <w:t>37 447 198,73</w:t>
              </w:r>
            </w:ins>
            <w:del w:id="2744" w:author="." w:date="2004-03-03T08:27:00Z">
              <w:r>
                <w:rPr>
                  <w:b/>
                </w:rPr>
                <w:delText>38 421 330,26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5"/>
              </w:numPr>
              <w:spacing w:lineRule="atLeast" w:line="240" w:before="120" w:after="0"/>
              <w:rPr/>
            </w:pPr>
            <w:r>
              <w:rPr/>
              <w:t>od jednostek powiąz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45" w:author="." w:date="2004-03-03T08:27:00Z">
              <w:r>
                <w:rPr/>
                <w:t>-</w:t>
              </w:r>
            </w:ins>
            <w:del w:id="2746" w:author="." w:date="2004-03-03T08:27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47" w:author="." w:date="2004-03-03T08:27:00Z">
              <w:r>
                <w:rPr/>
                <w:t>-</w:t>
              </w:r>
            </w:ins>
            <w:del w:id="2748" w:author="." w:date="2004-03-03T08:27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Przychody netto ze sprzedaży produ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49" w:author="." w:date="2004-03-03T08:27:00Z">
              <w:r>
                <w:rPr/>
                <w:t>30 785 095,23</w:t>
              </w:r>
            </w:ins>
            <w:del w:id="2750" w:author="." w:date="2004-03-03T08:27:00Z">
              <w:r>
                <w:rPr/>
                <w:delText>30 967 306,72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51" w:author="." w:date="2004-03-03T08:27:00Z">
              <w:r>
                <w:rPr/>
                <w:t>33 404 102,35</w:t>
              </w:r>
            </w:ins>
            <w:del w:id="2752" w:author="." w:date="2004-03-03T08:27:00Z">
              <w:r>
                <w:rPr/>
                <w:delText>30 785 095,23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Przychody netto ze sprzedaży towarów i materiał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53" w:author="." w:date="2004-03-03T08:27:00Z">
              <w:r>
                <w:rPr/>
                <w:t>7 636 235,03</w:t>
              </w:r>
            </w:ins>
            <w:del w:id="2754" w:author="." w:date="2004-03-03T08:27:00Z">
              <w:r>
                <w:rPr/>
                <w:delText>6 555 675,02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55" w:author="." w:date="2004-03-03T08:27:00Z">
              <w:r>
                <w:rPr/>
                <w:t>4 043 096,38</w:t>
              </w:r>
            </w:ins>
            <w:del w:id="2756" w:author="." w:date="2004-03-03T08:27:00Z">
              <w:r>
                <w:rPr/>
                <w:delText>7 636 235,03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>
                <w:b/>
              </w:rPr>
              <w:t>Koszty sprzedanych produktów, towarów i materiałów,</w:t>
              <w:br/>
            </w:r>
            <w:r>
              <w:rPr/>
              <w:t>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757" w:author="." w:date="2004-03-03T08:27:00Z">
              <w:r>
                <w:rPr>
                  <w:b/>
                </w:rPr>
                <w:t>23 529 659,32</w:t>
              </w:r>
            </w:ins>
            <w:del w:id="2758" w:author="." w:date="2004-03-03T08:27:00Z">
              <w:r>
                <w:rPr>
                  <w:b/>
                </w:rPr>
                <w:delText>22 475 640,4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759" w:author="." w:date="2004-03-03T08:28:00Z">
              <w:r>
                <w:rPr>
                  <w:b/>
                </w:rPr>
                <w:t>22 814 444,42</w:t>
              </w:r>
            </w:ins>
            <w:del w:id="2760" w:author="." w:date="2004-03-03T08:27:00Z">
              <w:r>
                <w:rPr>
                  <w:b/>
                </w:rPr>
                <w:delText>23 529 659,32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5"/>
              </w:numPr>
              <w:spacing w:lineRule="atLeast" w:line="240" w:before="120" w:after="0"/>
              <w:rPr/>
            </w:pPr>
            <w:r>
              <w:rPr/>
              <w:t>jednostkom powiąza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61" w:author="." w:date="2004-03-03T08:27:00Z">
              <w:r>
                <w:rPr/>
                <w:t>-</w:t>
              </w:r>
            </w:ins>
            <w:del w:id="2762" w:author="." w:date="2004-03-03T08:27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63" w:author="." w:date="2004-03-03T08:28:00Z">
              <w:r>
                <w:rPr/>
                <w:t>-</w:t>
              </w:r>
            </w:ins>
            <w:del w:id="2764" w:author="." w:date="2004-03-03T08:27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Koszt wytworzenia sprzedanych produ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65" w:author="." w:date="2004-03-03T08:27:00Z">
              <w:r>
                <w:rPr/>
                <w:t>16 130 208,45</w:t>
              </w:r>
            </w:ins>
            <w:del w:id="2766" w:author="." w:date="2004-03-03T08:27:00Z">
              <w:r>
                <w:rPr/>
                <w:delText>16 553 679,1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67" w:author="." w:date="2004-03-03T08:28:00Z">
              <w:r>
                <w:rPr/>
                <w:t>19 259 641,93</w:t>
              </w:r>
            </w:ins>
            <w:del w:id="2768" w:author="." w:date="2004-03-03T08:27:00Z">
              <w:r>
                <w:rPr/>
                <w:delText>16 130 208,45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Wartość sprzed. towarów i materiał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69" w:author="." w:date="2004-03-03T08:27:00Z">
              <w:r>
                <w:rPr/>
                <w:t>7 399 450,87</w:t>
              </w:r>
            </w:ins>
            <w:del w:id="2770" w:author="." w:date="2004-03-03T08:27:00Z">
              <w:r>
                <w:rPr/>
                <w:delText>5 921 961,25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71" w:author="." w:date="2004-03-03T08:28:00Z">
              <w:r>
                <w:rPr/>
                <w:t>3 554 802,49</w:t>
              </w:r>
            </w:ins>
            <w:del w:id="2772" w:author="." w:date="2004-03-03T08:27:00Z">
              <w:r>
                <w:rPr/>
                <w:delText>7 399 450,87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>
                <w:b/>
                <w:b/>
              </w:rPr>
            </w:pPr>
            <w:r>
              <w:rPr>
                <w:b/>
              </w:rPr>
              <w:t>Zysk (strata) brutto ze sprzedaży</w:t>
              <w:br/>
              <w:t>(A-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773" w:author="." w:date="2004-03-03T08:27:00Z">
              <w:r>
                <w:rPr>
                  <w:b/>
                </w:rPr>
                <w:t>14 891 670,94</w:t>
              </w:r>
            </w:ins>
            <w:del w:id="2774" w:author="." w:date="2004-03-03T08:27:00Z">
              <w:r>
                <w:rPr>
                  <w:b/>
                </w:rPr>
                <w:delText>15 047 341,33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775" w:author="." w:date="2004-03-03T08:28:00Z">
              <w:r>
                <w:rPr>
                  <w:b/>
                </w:rPr>
                <w:t>14 632 754,31</w:t>
              </w:r>
            </w:ins>
            <w:del w:id="2776" w:author="." w:date="2004-03-03T08:27:00Z">
              <w:r>
                <w:rPr>
                  <w:b/>
                </w:rPr>
                <w:delText>14 891 670,94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Koszty sprzeda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77" w:author="." w:date="2004-03-03T08:27:00Z">
              <w:r>
                <w:rPr/>
                <w:t>3 883 773,73</w:t>
              </w:r>
            </w:ins>
            <w:del w:id="2778" w:author="." w:date="2004-03-03T08:27:00Z">
              <w:r>
                <w:rPr/>
                <w:delText>3 401 008,58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779" w:author="." w:date="2004-03-03T08:28:00Z">
              <w:r>
                <w:rPr/>
                <w:t>4 276 256,68</w:t>
              </w:r>
            </w:ins>
            <w:del w:id="2780" w:author="." w:date="2004-03-03T08:27:00Z">
              <w:r>
                <w:rPr/>
                <w:delText>3 883 773,73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Koszty ogólnego zarzą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Cs/>
              </w:rPr>
            </w:pPr>
            <w:ins w:id="2781" w:author="." w:date="2004-03-03T08:27:00Z">
              <w:r>
                <w:rPr>
                  <w:bCs/>
                </w:rPr>
                <w:t>8 669 362,22</w:t>
              </w:r>
            </w:ins>
            <w:del w:id="2782" w:author="." w:date="2004-03-03T08:27:00Z">
              <w:r>
                <w:rPr>
                  <w:bCs/>
                </w:rPr>
                <w:delText>8 413 788,34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Cs/>
              </w:rPr>
            </w:pPr>
            <w:ins w:id="2783" w:author="." w:date="2004-03-03T08:28:00Z">
              <w:r>
                <w:rPr>
                  <w:bCs/>
                </w:rPr>
                <w:t>8 186 966,47</w:t>
              </w:r>
            </w:ins>
            <w:del w:id="2784" w:author="." w:date="2004-03-03T08:27:00Z">
              <w:r>
                <w:rPr>
                  <w:bCs/>
                </w:rPr>
                <w:delText>8 669 362,22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>
                <w:b/>
                <w:b/>
              </w:rPr>
            </w:pPr>
            <w:r>
              <w:rPr>
                <w:b/>
              </w:rPr>
              <w:t>Zysk (strata) ze sprzedaży (C-D-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785" w:author="." w:date="2004-03-03T08:27:00Z">
              <w:r>
                <w:rPr>
                  <w:b/>
                </w:rPr>
                <w:t>2 338 534,99</w:t>
              </w:r>
            </w:ins>
            <w:del w:id="2786" w:author="." w:date="2004-03-03T08:27:00Z">
              <w:r>
                <w:rPr>
                  <w:b/>
                </w:rPr>
                <w:delText>3 232 544,4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787" w:author="." w:date="2004-03-03T08:29:00Z">
              <w:r>
                <w:rPr>
                  <w:b/>
                </w:rPr>
                <w:t>2 169 531,16</w:t>
              </w:r>
            </w:ins>
            <w:del w:id="2788" w:author="." w:date="2004-03-03T08:27:00Z">
              <w:r>
                <w:rPr>
                  <w:b/>
                </w:rPr>
                <w:delText>2 338 534,99</w:delText>
              </w:r>
            </w:del>
          </w:p>
        </w:tc>
      </w:tr>
    </w:tbl>
    <w:p>
      <w:pPr>
        <w:pStyle w:val="Raportowy"/>
        <w:spacing w:before="360" w:after="0"/>
        <w:rPr>
          <w:b/>
          <w:b/>
        </w:rPr>
      </w:pPr>
      <w:r>
        <w:rPr>
          <w:b/>
        </w:rPr>
      </w:r>
    </w:p>
    <w:p>
      <w:pPr>
        <w:pStyle w:val="Raportowy"/>
        <w:spacing w:before="360" w:after="0"/>
        <w:rPr>
          <w:b/>
          <w:b/>
        </w:rPr>
      </w:pPr>
      <w:r>
        <w:rPr>
          <w:b/>
        </w:rPr>
      </w:r>
    </w:p>
    <w:p>
      <w:pPr>
        <w:pStyle w:val="Raportowy"/>
        <w:spacing w:before="360" w:after="0"/>
        <w:rPr>
          <w:b/>
          <w:b/>
        </w:rPr>
      </w:pPr>
      <w:r>
        <w:rPr>
          <w:b/>
        </w:rPr>
      </w:r>
    </w:p>
    <w:p>
      <w:pPr>
        <w:pStyle w:val="Raportowy"/>
        <w:spacing w:before="360" w:after="0"/>
        <w:rPr>
          <w:b/>
          <w:b/>
        </w:rPr>
      </w:pPr>
      <w:r>
        <w:rPr>
          <w:b/>
        </w:rPr>
      </w:r>
    </w:p>
    <w:p>
      <w:pPr>
        <w:pStyle w:val="Raportowy"/>
        <w:spacing w:before="360" w:after="0"/>
        <w:rPr>
          <w:b/>
          <w:b/>
        </w:rPr>
      </w:pPr>
      <w:r>
        <w:rPr>
          <w:b/>
        </w:rPr>
      </w:r>
    </w:p>
    <w:p>
      <w:pPr>
        <w:pStyle w:val="Raportowy"/>
        <w:spacing w:before="360" w:after="0"/>
        <w:rPr>
          <w:b/>
          <w:b/>
        </w:rPr>
      </w:pPr>
      <w:r>
        <w:rPr>
          <w:b/>
        </w:rPr>
        <w:t>Sprzedaż produktów, towarów i materiałów</w:t>
      </w:r>
    </w:p>
    <w:p>
      <w:pPr>
        <w:pStyle w:val="Raportowy"/>
        <w:spacing w:before="0" w:after="240"/>
        <w:rPr/>
      </w:pPr>
      <w:r>
        <w:rPr/>
        <w:t>Struktura przychodów ze sprzedaży przedstawia się następująco:</w:t>
      </w:r>
    </w:p>
    <w:tbl>
      <w:tblPr>
        <w:tblW w:w="7371" w:type="dxa"/>
        <w:jc w:val="left"/>
        <w:tblInd w:w="4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1701"/>
        <w:gridCol w:w="1282"/>
      </w:tblGrid>
      <w:tr>
        <w:trPr/>
        <w:tc>
          <w:tcPr>
            <w:tcW w:w="4388" w:type="dxa"/>
            <w:tcBorders/>
          </w:tcPr>
          <w:p>
            <w:pPr>
              <w:pStyle w:val="Raportow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>Udział %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/>
            </w:pPr>
            <w:r>
              <w:rPr/>
              <w:t>Sprzedaż wyrobów na kraj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del w:id="2789" w:author="." w:date="2004-03-03T08:30:00Z">
              <w:r>
                <w:rPr/>
                <w:delText>18 511 545,87</w:delText>
              </w:r>
            </w:del>
            <w:ins w:id="2790" w:author="." w:date="2004-03-03T08:30:00Z">
              <w:r>
                <w:rPr/>
                <w:t>17 012 902,57</w:t>
              </w:r>
            </w:ins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/>
            </w:pPr>
            <w:ins w:id="2791" w:author="." w:date="2004-03-03T08:35:00Z">
              <w:r>
                <w:rPr/>
                <w:t>45,4</w:t>
              </w:r>
            </w:ins>
            <w:del w:id="2792" w:author="." w:date="2004-03-03T08:29:00Z">
              <w:r>
                <w:rPr/>
                <w:delText>48</w:delText>
              </w:r>
            </w:del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/>
            </w:pPr>
            <w:r>
              <w:rPr/>
              <w:t>Sprzedaż wyrobów na eksport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del w:id="2793" w:author="." w:date="2004-03-03T08:30:00Z">
              <w:r>
                <w:rPr/>
                <w:delText>445 167,11</w:delText>
              </w:r>
            </w:del>
            <w:ins w:id="2794" w:author="." w:date="2004-03-03T08:30:00Z">
              <w:r>
                <w:rPr/>
                <w:t>1 187 113,27</w:t>
              </w:r>
            </w:ins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/>
            </w:pPr>
            <w:ins w:id="2795" w:author="." w:date="2004-03-03T08:36:00Z">
              <w:r>
                <w:rPr/>
                <w:t>3,2</w:t>
              </w:r>
            </w:ins>
            <w:del w:id="2796" w:author="." w:date="2004-03-03T08:29:00Z">
              <w:r>
                <w:rPr/>
                <w:delText>1</w:delText>
              </w:r>
            </w:del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/>
            </w:pPr>
            <w:r>
              <w:rPr/>
              <w:t>Sprzedaż usług na kraj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del w:id="2797" w:author="." w:date="2004-03-03T08:30:00Z">
              <w:r>
                <w:rPr/>
                <w:delText>11 826 718,81</w:delText>
              </w:r>
            </w:del>
            <w:ins w:id="2798" w:author="." w:date="2004-03-03T08:30:00Z">
              <w:r>
                <w:rPr/>
                <w:t>14 276 962,87</w:t>
              </w:r>
            </w:ins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/>
            </w:pPr>
            <w:ins w:id="2799" w:author="." w:date="2004-03-03T08:36:00Z">
              <w:r>
                <w:rPr/>
                <w:t>38,1</w:t>
              </w:r>
            </w:ins>
            <w:del w:id="2800" w:author="." w:date="2004-03-03T08:29:00Z">
              <w:r>
                <w:rPr/>
                <w:delText>31</w:delText>
              </w:r>
            </w:del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/>
            </w:pPr>
            <w:r>
              <w:rPr/>
              <w:t>Sprzedaż usług na eksport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del w:id="2801" w:author="." w:date="2004-03-03T08:30:00Z">
              <w:r>
                <w:rPr/>
                <w:delText>1 663,44</w:delText>
              </w:r>
            </w:del>
            <w:ins w:id="2802" w:author="." w:date="2004-03-03T08:30:00Z">
              <w:r>
                <w:rPr/>
                <w:t>927 123,64</w:t>
              </w:r>
            </w:ins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/>
            </w:pPr>
            <w:ins w:id="2803" w:author="." w:date="2004-03-03T08:37:00Z">
              <w:r>
                <w:rPr/>
                <w:t>2,5</w:t>
              </w:r>
            </w:ins>
            <w:del w:id="2804" w:author="." w:date="2004-03-03T08:29:00Z">
              <w:r>
                <w:rPr/>
                <w:delText>0</w:delText>
              </w:r>
            </w:del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>
                <w:b/>
                <w:b/>
              </w:rPr>
            </w:pPr>
            <w:r>
              <w:rPr>
                <w:b/>
              </w:rPr>
              <w:t>Razem sprzedaż produktów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>
                <w:b/>
                <w:b/>
              </w:rPr>
            </w:pPr>
            <w:ins w:id="2805" w:author="." w:date="2004-03-03T08:32:00Z">
              <w:r>
                <w:rPr>
                  <w:b/>
                </w:rPr>
                <w:t>33 404 102,35</w:t>
              </w:r>
            </w:ins>
            <w:del w:id="2806" w:author="." w:date="2004-03-03T08:30:00Z">
              <w:r>
                <w:rPr>
                  <w:b/>
                </w:rPr>
                <w:delText>30 785 095,23</w:delText>
              </w:r>
            </w:del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ins w:id="2807" w:author="." w:date="2004-03-03T08:35:00Z">
              <w:r>
                <w:rPr>
                  <w:b/>
                </w:rPr>
                <w:t>89,2</w:t>
              </w:r>
            </w:ins>
            <w:del w:id="2808" w:author="." w:date="2004-03-03T08:29:00Z">
              <w:r>
                <w:rPr>
                  <w:b/>
                </w:rPr>
                <w:delText>80</w:delText>
              </w:r>
            </w:del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/>
            </w:pPr>
            <w:r>
              <w:rPr/>
              <w:t>Sprzedaż towarów na kraj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del w:id="2809" w:author="." w:date="2004-03-03T08:30:00Z">
              <w:r>
                <w:rPr/>
                <w:delText>7 282 549,43</w:delText>
              </w:r>
            </w:del>
            <w:ins w:id="2810" w:author="." w:date="2004-03-03T08:30:00Z">
              <w:r>
                <w:rPr/>
                <w:t>3 935 635,79</w:t>
              </w:r>
            </w:ins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/>
            </w:pPr>
            <w:ins w:id="2811" w:author="." w:date="2004-03-03T08:37:00Z">
              <w:r>
                <w:rPr/>
                <w:t>1</w:t>
              </w:r>
            </w:ins>
            <w:ins w:id="2812" w:author="." w:date="2004-03-03T08:39:00Z">
              <w:r>
                <w:rPr/>
                <w:t>0</w:t>
              </w:r>
            </w:ins>
            <w:ins w:id="2813" w:author="." w:date="2004-03-03T08:37:00Z">
              <w:r>
                <w:rPr/>
                <w:t>,5</w:t>
              </w:r>
            </w:ins>
            <w:del w:id="2814" w:author="." w:date="2004-03-03T08:29:00Z">
              <w:r>
                <w:rPr/>
                <w:delText>19</w:delText>
              </w:r>
            </w:del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/>
            </w:pPr>
            <w:r>
              <w:rPr/>
              <w:t>Sprzedaż materiałów na kraj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del w:id="2815" w:author="." w:date="2004-03-03T08:31:00Z">
              <w:r>
                <w:rPr/>
                <w:delText>80 075,60</w:delText>
              </w:r>
            </w:del>
            <w:ins w:id="2816" w:author="." w:date="2004-03-03T08:31:00Z">
              <w:r>
                <w:rPr/>
                <w:t>67 432,47</w:t>
              </w:r>
            </w:ins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/>
            </w:pPr>
            <w:ins w:id="2817" w:author="." w:date="2004-03-03T08:38:00Z">
              <w:r>
                <w:rPr/>
                <w:t>0,2</w:t>
              </w:r>
            </w:ins>
            <w:del w:id="2818" w:author="." w:date="2004-03-03T08:29:00Z">
              <w:r>
                <w:rPr/>
                <w:delText>0</w:delText>
              </w:r>
            </w:del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>
                <w:i/>
                <w:i/>
                <w:iCs/>
              </w:rPr>
            </w:pPr>
            <w:r>
              <w:rPr/>
              <w:t>Sprzedaż towarów na eksport</w:t>
            </w:r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del w:id="2819" w:author="." w:date="2004-03-03T08:31:00Z">
              <w:r>
                <w:rPr/>
                <w:delText>273 610,00</w:delText>
              </w:r>
            </w:del>
            <w:ins w:id="2820" w:author="." w:date="2004-03-03T08:31:00Z">
              <w:r>
                <w:rPr/>
                <w:t>39 016,52</w:t>
              </w:r>
            </w:ins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/>
            </w:pPr>
            <w:ins w:id="2821" w:author="." w:date="2004-03-03T08:38:00Z">
              <w:r>
                <w:rPr/>
                <w:t>0,1</w:t>
              </w:r>
            </w:ins>
            <w:del w:id="2822" w:author="." w:date="2004-03-03T08:29:00Z">
              <w:r>
                <w:rPr/>
                <w:delText>1</w:delText>
              </w:r>
            </w:del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/>
            </w:pPr>
            <w:ins w:id="2823" w:author="." w:date="2004-03-03T08:31:00Z">
              <w:r>
                <w:rPr/>
                <w:t>Sprzedaż materiałów na eksport</w:t>
              </w:r>
            </w:ins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/>
            </w:pPr>
            <w:ins w:id="2824" w:author="." w:date="2004-03-03T08:31:00Z">
              <w:r>
                <w:rPr/>
                <w:t>1 011,60</w:t>
              </w:r>
            </w:ins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/>
            </w:pPr>
            <w:ins w:id="2825" w:author="." w:date="2004-03-03T08:38:00Z">
              <w:r>
                <w:rPr/>
                <w:t>0,0</w:t>
              </w:r>
            </w:ins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>
                <w:b/>
                <w:b/>
              </w:rPr>
            </w:pPr>
            <w:del w:id="2826" w:author="." w:date="2004-03-03T08:34:00Z">
              <w:r>
                <w:rPr>
                  <w:b/>
                </w:rPr>
                <w:delText>Ogółem</w:delText>
              </w:r>
            </w:del>
            <w:ins w:id="2827" w:author="." w:date="2004-03-03T08:34:00Z">
              <w:r>
                <w:rPr>
                  <w:b/>
                </w:rPr>
                <w:t>Razem sprzedaż towarów i materiałów</w:t>
              </w:r>
            </w:ins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>
                <w:b/>
                <w:b/>
              </w:rPr>
            </w:pPr>
            <w:ins w:id="2828" w:author="." w:date="2004-03-03T08:32:00Z">
              <w:r>
                <w:rPr>
                  <w:b/>
                </w:rPr>
                <w:t>4 043 096,38</w:t>
              </w:r>
            </w:ins>
            <w:del w:id="2829" w:author="." w:date="2004-03-03T08:31:00Z">
              <w:r>
                <w:rPr>
                  <w:b/>
                </w:rPr>
                <w:delText>38 421 330,26</w:delText>
              </w:r>
            </w:del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ins w:id="2830" w:author="." w:date="2004-03-03T08:36:00Z">
              <w:r>
                <w:rPr>
                  <w:b/>
                </w:rPr>
                <w:t>10,8</w:t>
              </w:r>
            </w:ins>
            <w:del w:id="2831" w:author="." w:date="2004-03-03T08:34:00Z">
              <w:r>
                <w:rPr>
                  <w:b/>
                </w:rPr>
                <w:delText>100,0</w:delText>
              </w:r>
            </w:del>
          </w:p>
        </w:tc>
      </w:tr>
      <w:tr>
        <w:trPr/>
        <w:tc>
          <w:tcPr>
            <w:tcW w:w="4388" w:type="dxa"/>
            <w:tcBorders/>
          </w:tcPr>
          <w:p>
            <w:pPr>
              <w:pStyle w:val="Raportowy"/>
              <w:rPr>
                <w:b/>
                <w:b/>
              </w:rPr>
            </w:pPr>
            <w:ins w:id="2832" w:author="." w:date="2004-03-03T08:34:00Z">
              <w:r>
                <w:rPr>
                  <w:b/>
                </w:rPr>
                <w:t>Ogółem</w:t>
              </w:r>
            </w:ins>
          </w:p>
        </w:tc>
        <w:tc>
          <w:tcPr>
            <w:tcW w:w="1701" w:type="dxa"/>
            <w:tcBorders/>
          </w:tcPr>
          <w:p>
            <w:pPr>
              <w:pStyle w:val="Raportowy"/>
              <w:jc w:val="right"/>
              <w:rPr>
                <w:b/>
                <w:b/>
              </w:rPr>
            </w:pPr>
            <w:ins w:id="2833" w:author="." w:date="2004-03-03T08:34:00Z">
              <w:r>
                <w:rPr>
                  <w:b/>
                </w:rPr>
                <w:t>37 447 198,73</w:t>
              </w:r>
            </w:ins>
          </w:p>
        </w:tc>
        <w:tc>
          <w:tcPr>
            <w:tcW w:w="1282" w:type="dxa"/>
            <w:tcBorders/>
          </w:tcPr>
          <w:p>
            <w:pPr>
              <w:pStyle w:val="Raportowy"/>
              <w:jc w:val="center"/>
              <w:rPr>
                <w:b/>
                <w:b/>
              </w:rPr>
            </w:pPr>
            <w:ins w:id="2834" w:author="." w:date="2004-03-03T08:34:00Z">
              <w:r>
                <w:rPr>
                  <w:b/>
                </w:rPr>
                <w:t>100,0</w:t>
              </w:r>
            </w:ins>
          </w:p>
        </w:tc>
      </w:tr>
    </w:tbl>
    <w:p>
      <w:pPr>
        <w:pStyle w:val="Raportowy"/>
        <w:jc w:val="both"/>
        <w:rPr>
          <w:i/>
          <w:i/>
          <w:del w:id="2836" w:author="." w:date="2004-03-05T07:59:00Z"/>
        </w:rPr>
      </w:pPr>
      <w:del w:id="2835" w:author="." w:date="2004-03-05T07:59:00Z">
        <w:r>
          <w:rPr>
            <w:i/>
          </w:rPr>
        </w:r>
      </w:del>
    </w:p>
    <w:p>
      <w:pPr>
        <w:pStyle w:val="Raportowy"/>
        <w:spacing w:before="240" w:after="0"/>
        <w:rPr/>
      </w:pPr>
      <w:bookmarkStart w:id="30" w:name="tu"/>
      <w:bookmarkEnd w:id="30"/>
      <w:r>
        <w:rPr/>
        <w:t>Układ kosztów rodzajowych przedstawia się następująco:</w:t>
      </w:r>
    </w:p>
    <w:p>
      <w:pPr>
        <w:pStyle w:val="Raportowy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w złotych</w:t>
      </w:r>
    </w:p>
    <w:tbl>
      <w:tblPr>
        <w:tblW w:w="91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75"/>
        <w:gridCol w:w="1418"/>
        <w:gridCol w:w="851"/>
        <w:gridCol w:w="1418"/>
        <w:gridCol w:w="851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kosztu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 200</w:t>
            </w:r>
            <w:del w:id="2837" w:author="." w:date="2004-03-03T08:39:00Z">
              <w:r>
                <w:rPr>
                  <w:b/>
                  <w:sz w:val="22"/>
                </w:rPr>
                <w:delText>1</w:delText>
              </w:r>
            </w:del>
            <w:ins w:id="2838" w:author="." w:date="2004-03-03T08:39:00Z">
              <w:r>
                <w:rPr>
                  <w:b/>
                  <w:sz w:val="22"/>
                </w:rPr>
                <w:t>2</w:t>
              </w:r>
            </w:ins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 200</w:t>
            </w:r>
            <w:del w:id="2839" w:author="." w:date="2004-03-03T08:39:00Z">
              <w:r>
                <w:rPr>
                  <w:b/>
                  <w:sz w:val="22"/>
                </w:rPr>
                <w:delText>2</w:delText>
              </w:r>
            </w:del>
            <w:ins w:id="2840" w:author="." w:date="2004-03-03T08:39:00Z">
              <w:r>
                <w:rPr>
                  <w:b/>
                  <w:sz w:val="22"/>
                </w:rPr>
                <w:t>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%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del w:id="2841" w:author="." w:date="2004-03-03T08:39:00Z">
              <w:r>
                <w:rPr>
                  <w:b/>
                  <w:sz w:val="22"/>
                </w:rPr>
                <w:delText>2</w:delText>
              </w:r>
            </w:del>
            <w:ins w:id="2842" w:author="." w:date="2004-03-03T08:39:00Z">
              <w:r>
                <w:rPr>
                  <w:b/>
                  <w:sz w:val="22"/>
                </w:rPr>
                <w:t>3</w:t>
              </w:r>
            </w:ins>
          </w:p>
          <w:p>
            <w:pPr>
              <w:pStyle w:val="Raportowy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</w:t>
            </w:r>
          </w:p>
          <w:p>
            <w:pPr>
              <w:pStyle w:val="Raportowy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del w:id="2843" w:author="." w:date="2004-03-03T08:39:00Z">
              <w:r>
                <w:rPr>
                  <w:b/>
                  <w:sz w:val="22"/>
                </w:rPr>
                <w:delText>1</w:delText>
              </w:r>
            </w:del>
            <w:ins w:id="2844" w:author="." w:date="2004-03-03T08:39:00Z">
              <w:r>
                <w:rPr>
                  <w:b/>
                  <w:sz w:val="22"/>
                </w:rPr>
                <w:t>2</w:t>
              </w:r>
            </w:ins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Zużycie materiałów i energ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ins w:id="2845" w:author="." w:date="2004-03-03T08:39:00Z">
              <w:r>
                <w:rPr>
                  <w:color w:val="000000"/>
                  <w:sz w:val="22"/>
                </w:rPr>
                <w:t>11 301 451,32</w:t>
              </w:r>
            </w:ins>
            <w:del w:id="2846" w:author="." w:date="2004-03-03T08:39:00Z">
              <w:r>
                <w:rPr>
                  <w:sz w:val="22"/>
                </w:rPr>
                <w:delText>10 280 830,81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47" w:author="." w:date="2004-03-03T08:39:00Z">
              <w:r>
                <w:rPr>
                  <w:color w:val="000000"/>
                  <w:sz w:val="22"/>
                </w:rPr>
                <w:t>33</w:t>
              </w:r>
            </w:ins>
            <w:del w:id="2848" w:author="." w:date="2004-03-03T08:39:00Z">
              <w:r>
                <w:rPr>
                  <w:color w:val="000000"/>
                  <w:sz w:val="22"/>
                </w:rPr>
                <w:delText>31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ins w:id="2849" w:author="." w:date="2004-03-05T07:51:00Z">
              <w:r>
                <w:rPr>
                  <w:color w:val="000000"/>
                  <w:sz w:val="22"/>
                </w:rPr>
                <w:t>13 271 884,40</w:t>
              </w:r>
            </w:ins>
            <w:del w:id="2850" w:author="." w:date="2004-03-03T08:39:00Z">
              <w:r>
                <w:rPr>
                  <w:color w:val="000000"/>
                  <w:sz w:val="22"/>
                </w:rPr>
                <w:delText>11 301 451,32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51" w:author="." w:date="2004-03-05T07:55:00Z">
              <w:r>
                <w:rPr>
                  <w:color w:val="000000"/>
                  <w:sz w:val="22"/>
                </w:rPr>
                <w:t>36</w:t>
              </w:r>
            </w:ins>
            <w:del w:id="2852" w:author="." w:date="2004-03-03T08:39:00Z">
              <w:r>
                <w:rPr>
                  <w:color w:val="000000"/>
                  <w:sz w:val="22"/>
                </w:rPr>
                <w:delText>3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53" w:author="." w:date="2004-03-05T07:56:00Z">
              <w:r>
                <w:rPr>
                  <w:color w:val="000000"/>
                  <w:sz w:val="22"/>
                </w:rPr>
                <w:t>117,4</w:t>
              </w:r>
            </w:ins>
            <w:del w:id="2854" w:author="." w:date="2004-03-03T08:39:00Z">
              <w:r>
                <w:rPr>
                  <w:color w:val="000000"/>
                  <w:sz w:val="22"/>
                </w:rPr>
                <w:delText>11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Usługi ob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sz w:val="22"/>
              </w:rPr>
            </w:pPr>
            <w:ins w:id="2855" w:author="." w:date="2004-03-03T08:39:00Z">
              <w:r>
                <w:rPr>
                  <w:color w:val="000000"/>
                  <w:sz w:val="22"/>
                </w:rPr>
                <w:t>3 648 870,67</w:t>
              </w:r>
            </w:ins>
            <w:del w:id="2856" w:author="." w:date="2004-03-03T08:39:00Z">
              <w:r>
                <w:rPr>
                  <w:sz w:val="22"/>
                </w:rPr>
                <w:delText>4 017 225,19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57" w:author="." w:date="2004-03-03T08:39:00Z">
              <w:r>
                <w:rPr>
                  <w:color w:val="000000"/>
                  <w:sz w:val="22"/>
                </w:rPr>
                <w:t>11</w:t>
              </w:r>
            </w:ins>
            <w:del w:id="2858" w:author="." w:date="2004-03-03T08:39:00Z">
              <w:r>
                <w:rPr>
                  <w:color w:val="000000"/>
                  <w:sz w:val="22"/>
                </w:rPr>
                <w:delText>12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ins w:id="2859" w:author="." w:date="2004-03-05T07:51:00Z">
              <w:r>
                <w:rPr>
                  <w:color w:val="000000"/>
                  <w:sz w:val="22"/>
                </w:rPr>
                <w:t>5 194 743,30</w:t>
              </w:r>
            </w:ins>
            <w:del w:id="2860" w:author="." w:date="2004-03-03T08:39:00Z">
              <w:r>
                <w:rPr>
                  <w:color w:val="000000"/>
                  <w:sz w:val="22"/>
                </w:rPr>
                <w:delText>3 648 870,67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61" w:author="." w:date="2004-03-05T07:54:00Z">
              <w:r>
                <w:rPr>
                  <w:color w:val="000000"/>
                  <w:sz w:val="22"/>
                </w:rPr>
                <w:t>14</w:t>
              </w:r>
            </w:ins>
            <w:del w:id="2862" w:author="." w:date="2004-03-03T08:39:00Z">
              <w:r>
                <w:rPr>
                  <w:color w:val="000000"/>
                  <w:sz w:val="22"/>
                </w:rPr>
                <w:delText>1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63" w:author="." w:date="2004-03-05T07:56:00Z">
              <w:r>
                <w:rPr>
                  <w:color w:val="000000"/>
                  <w:sz w:val="22"/>
                </w:rPr>
                <w:t>142,4</w:t>
              </w:r>
            </w:ins>
            <w:del w:id="2864" w:author="." w:date="2004-03-03T08:39:00Z">
              <w:r>
                <w:rPr>
                  <w:color w:val="000000"/>
                  <w:sz w:val="22"/>
                </w:rPr>
                <w:delText>91</w:delText>
              </w:r>
            </w:del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datki i opła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sz w:val="22"/>
              </w:rPr>
            </w:pPr>
            <w:ins w:id="2865" w:author="." w:date="2004-03-03T08:39:00Z">
              <w:r>
                <w:rPr>
                  <w:color w:val="000000"/>
                  <w:sz w:val="22"/>
                </w:rPr>
                <w:t>748 055,61</w:t>
              </w:r>
            </w:ins>
            <w:del w:id="2866" w:author="." w:date="2004-03-03T08:39:00Z">
              <w:r>
                <w:rPr>
                  <w:sz w:val="22"/>
                </w:rPr>
                <w:delText>804 312,32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67" w:author="." w:date="2004-03-03T08:39:00Z">
              <w:r>
                <w:rPr>
                  <w:color w:val="000000"/>
                  <w:sz w:val="22"/>
                </w:rPr>
                <w:t>2</w:t>
              </w:r>
            </w:ins>
            <w:del w:id="2868" w:author="." w:date="2004-03-03T08:39:00Z">
              <w:r>
                <w:rPr>
                  <w:color w:val="000000"/>
                  <w:sz w:val="22"/>
                </w:rPr>
                <w:delText>2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ins w:id="2869" w:author="." w:date="2004-03-05T07:51:00Z">
              <w:r>
                <w:rPr>
                  <w:color w:val="000000"/>
                  <w:sz w:val="22"/>
                </w:rPr>
                <w:t>741 611,07</w:t>
              </w:r>
            </w:ins>
            <w:del w:id="2870" w:author="." w:date="2004-03-03T08:39:00Z">
              <w:r>
                <w:rPr>
                  <w:color w:val="000000"/>
                  <w:sz w:val="22"/>
                </w:rPr>
                <w:delText>748 055,61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71" w:author="." w:date="2004-03-05T07:54:00Z">
              <w:r>
                <w:rPr>
                  <w:color w:val="000000"/>
                  <w:sz w:val="22"/>
                </w:rPr>
                <w:t>2</w:t>
              </w:r>
            </w:ins>
            <w:del w:id="2872" w:author="." w:date="2004-03-03T08:39:00Z">
              <w:r>
                <w:rPr>
                  <w:color w:val="000000"/>
                  <w:sz w:val="22"/>
                </w:rPr>
                <w:delText>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73" w:author="." w:date="2004-03-05T07:57:00Z">
              <w:r>
                <w:rPr>
                  <w:color w:val="000000"/>
                  <w:sz w:val="22"/>
                </w:rPr>
                <w:t>99,1</w:t>
              </w:r>
            </w:ins>
            <w:del w:id="2874" w:author="." w:date="2004-03-03T08:39:00Z">
              <w:r>
                <w:rPr>
                  <w:color w:val="000000"/>
                  <w:sz w:val="22"/>
                </w:rPr>
                <w:delText>93</w:delText>
              </w:r>
            </w:del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Wynagrodze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ins w:id="2875" w:author="." w:date="2004-03-03T08:39:00Z">
              <w:r>
                <w:rPr>
                  <w:color w:val="000000"/>
                  <w:sz w:val="22"/>
                </w:rPr>
                <w:t>10 085 907,49</w:t>
              </w:r>
            </w:ins>
            <w:del w:id="2876" w:author="." w:date="2004-03-03T08:39:00Z">
              <w:r>
                <w:rPr>
                  <w:sz w:val="22"/>
                </w:rPr>
                <w:delText>10 423 856,79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77" w:author="." w:date="2004-03-03T08:39:00Z">
              <w:r>
                <w:rPr>
                  <w:color w:val="000000"/>
                  <w:sz w:val="22"/>
                </w:rPr>
                <w:t>30</w:t>
              </w:r>
            </w:ins>
            <w:del w:id="2878" w:author="." w:date="2004-03-03T08:39:00Z">
              <w:r>
                <w:rPr>
                  <w:color w:val="000000"/>
                  <w:sz w:val="22"/>
                </w:rPr>
                <w:delText>28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ins w:id="2879" w:author="." w:date="2004-03-05T07:51:00Z">
              <w:r>
                <w:rPr>
                  <w:color w:val="000000"/>
                  <w:sz w:val="22"/>
                </w:rPr>
                <w:t>9 510 024,51</w:t>
              </w:r>
            </w:ins>
            <w:del w:id="2880" w:author="." w:date="2004-03-03T08:39:00Z">
              <w:r>
                <w:rPr>
                  <w:color w:val="000000"/>
                  <w:sz w:val="22"/>
                </w:rPr>
                <w:delText>10 085 907,49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81" w:author="." w:date="2004-03-05T07:54:00Z">
              <w:r>
                <w:rPr>
                  <w:color w:val="000000"/>
                  <w:sz w:val="22"/>
                </w:rPr>
                <w:t>2</w:t>
              </w:r>
            </w:ins>
            <w:ins w:id="2882" w:author="." w:date="2004-03-05T07:56:00Z">
              <w:r>
                <w:rPr>
                  <w:color w:val="000000"/>
                  <w:sz w:val="22"/>
                </w:rPr>
                <w:t>7</w:t>
              </w:r>
            </w:ins>
            <w:del w:id="2883" w:author="." w:date="2004-03-03T08:39:00Z">
              <w:r>
                <w:rPr>
                  <w:color w:val="000000"/>
                  <w:sz w:val="22"/>
                </w:rPr>
                <w:delText>3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84" w:author="." w:date="2004-03-05T07:57:00Z">
              <w:r>
                <w:rPr>
                  <w:color w:val="000000"/>
                  <w:sz w:val="22"/>
                </w:rPr>
                <w:t>94,3</w:t>
              </w:r>
            </w:ins>
            <w:del w:id="2885" w:author="." w:date="2004-03-03T08:39:00Z">
              <w:r>
                <w:rPr>
                  <w:color w:val="000000"/>
                  <w:sz w:val="22"/>
                </w:rPr>
                <w:delText>97</w:delText>
              </w:r>
            </w:del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>
                <w:sz w:val="22"/>
              </w:rPr>
              <w:t>Świadcz</w:t>
            </w:r>
            <w:ins w:id="2886" w:author="." w:date="2004-03-05T08:01:00Z">
              <w:r>
                <w:rPr>
                  <w:sz w:val="22"/>
                </w:rPr>
                <w:t>.</w:t>
              </w:r>
            </w:ins>
            <w:del w:id="2887" w:author="." w:date="2004-03-05T08:01:00Z">
              <w:r>
                <w:rPr>
                  <w:sz w:val="22"/>
                </w:rPr>
                <w:delText>enia</w:delText>
              </w:r>
            </w:del>
            <w:r>
              <w:rPr>
                <w:sz w:val="22"/>
              </w:rPr>
              <w:t xml:space="preserve"> na rzecz pracownik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ins w:id="2888" w:author="." w:date="2004-03-03T08:39:00Z">
              <w:r>
                <w:rPr>
                  <w:color w:val="000000"/>
                  <w:sz w:val="22"/>
                </w:rPr>
                <w:t>2 361 960,20</w:t>
              </w:r>
            </w:ins>
            <w:del w:id="2889" w:author="." w:date="2004-03-03T08:39:00Z">
              <w:r>
                <w:rPr>
                  <w:sz w:val="22"/>
                </w:rPr>
                <w:delText>2 365 288,10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90" w:author="." w:date="2004-03-03T08:39:00Z">
              <w:r>
                <w:rPr>
                  <w:color w:val="000000"/>
                  <w:sz w:val="22"/>
                </w:rPr>
                <w:t>7</w:t>
              </w:r>
            </w:ins>
            <w:del w:id="2891" w:author="." w:date="2004-03-03T08:39:00Z">
              <w:r>
                <w:rPr>
                  <w:color w:val="000000"/>
                  <w:sz w:val="22"/>
                </w:rPr>
                <w:delText>10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ins w:id="2892" w:author="." w:date="2004-03-05T07:51:00Z">
              <w:r>
                <w:rPr>
                  <w:color w:val="000000"/>
                  <w:sz w:val="22"/>
                </w:rPr>
                <w:t>2 049 678,93</w:t>
              </w:r>
            </w:ins>
            <w:del w:id="2893" w:author="." w:date="2004-03-03T08:39:00Z">
              <w:r>
                <w:rPr>
                  <w:color w:val="000000"/>
                  <w:sz w:val="22"/>
                </w:rPr>
                <w:delText>2 361 960,20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94" w:author="." w:date="2004-03-05T07:55:00Z">
              <w:r>
                <w:rPr>
                  <w:color w:val="000000"/>
                  <w:sz w:val="22"/>
                </w:rPr>
                <w:t>6</w:t>
              </w:r>
            </w:ins>
            <w:del w:id="2895" w:author="." w:date="2004-03-03T08:39:00Z">
              <w:r>
                <w:rPr>
                  <w:color w:val="000000"/>
                  <w:sz w:val="22"/>
                </w:rPr>
                <w:delText>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896" w:author="." w:date="2004-03-05T07:57:00Z">
              <w:r>
                <w:rPr>
                  <w:color w:val="000000"/>
                  <w:sz w:val="22"/>
                </w:rPr>
                <w:t>86,8</w:t>
              </w:r>
            </w:ins>
            <w:del w:id="2897" w:author="." w:date="2004-03-03T08:39:00Z">
              <w:r>
                <w:rPr>
                  <w:color w:val="000000"/>
                  <w:sz w:val="22"/>
                </w:rPr>
                <w:delText>10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Amortyzac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ins w:id="2898" w:author="." w:date="2004-03-03T08:39:00Z">
              <w:r>
                <w:rPr>
                  <w:color w:val="000000"/>
                  <w:sz w:val="22"/>
                </w:rPr>
                <w:t>4 785 918,16</w:t>
              </w:r>
            </w:ins>
            <w:del w:id="2899" w:author="." w:date="2004-03-03T08:39:00Z">
              <w:r>
                <w:rPr>
                  <w:sz w:val="22"/>
                </w:rPr>
                <w:delText>4 115 396,81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900" w:author="." w:date="2004-03-03T08:39:00Z">
              <w:r>
                <w:rPr>
                  <w:color w:val="000000"/>
                  <w:sz w:val="22"/>
                </w:rPr>
                <w:t>14</w:t>
              </w:r>
            </w:ins>
            <w:del w:id="2901" w:author="." w:date="2004-03-03T08:39:00Z">
              <w:r>
                <w:rPr>
                  <w:color w:val="000000"/>
                  <w:sz w:val="22"/>
                </w:rPr>
                <w:delText>13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ins w:id="2902" w:author="." w:date="2004-03-05T07:51:00Z">
              <w:r>
                <w:rPr>
                  <w:color w:val="000000"/>
                  <w:sz w:val="22"/>
                </w:rPr>
                <w:t>4 895 349,69</w:t>
              </w:r>
            </w:ins>
            <w:del w:id="2903" w:author="." w:date="2004-03-03T08:39:00Z">
              <w:r>
                <w:rPr>
                  <w:color w:val="000000"/>
                  <w:sz w:val="22"/>
                </w:rPr>
                <w:delText>4 785 918,16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904" w:author="." w:date="2004-03-05T07:55:00Z">
              <w:r>
                <w:rPr>
                  <w:color w:val="000000"/>
                  <w:sz w:val="22"/>
                </w:rPr>
                <w:t>13</w:t>
              </w:r>
            </w:ins>
            <w:del w:id="2905" w:author="." w:date="2004-03-03T08:39:00Z">
              <w:r>
                <w:rPr>
                  <w:color w:val="000000"/>
                  <w:sz w:val="22"/>
                </w:rPr>
                <w:delText>1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906" w:author="." w:date="2004-03-05T07:58:00Z">
              <w:r>
                <w:rPr>
                  <w:color w:val="000000"/>
                  <w:sz w:val="22"/>
                </w:rPr>
                <w:t>102,3</w:t>
              </w:r>
            </w:ins>
            <w:del w:id="2907" w:author="." w:date="2004-03-03T08:39:00Z">
              <w:r>
                <w:rPr>
                  <w:color w:val="000000"/>
                  <w:sz w:val="22"/>
                </w:rPr>
                <w:delText>116</w:delText>
              </w:r>
            </w:del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Pozostałe kosz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ins w:id="2908" w:author="." w:date="2004-03-03T08:39:00Z">
              <w:r>
                <w:rPr>
                  <w:color w:val="000000"/>
                  <w:sz w:val="22"/>
                </w:rPr>
                <w:t>983 044,66</w:t>
              </w:r>
            </w:ins>
            <w:del w:id="2909" w:author="." w:date="2004-03-03T08:39:00Z">
              <w:r>
                <w:rPr>
                  <w:sz w:val="22"/>
                </w:rPr>
                <w:delText>765 008,19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910" w:author="." w:date="2004-03-03T08:39:00Z">
              <w:r>
                <w:rPr>
                  <w:color w:val="000000"/>
                  <w:sz w:val="22"/>
                </w:rPr>
                <w:t>3</w:t>
              </w:r>
            </w:ins>
            <w:del w:id="2911" w:author="." w:date="2004-03-03T08:39:00Z">
              <w:r>
                <w:rPr>
                  <w:color w:val="000000"/>
                  <w:sz w:val="22"/>
                </w:rPr>
                <w:delText>4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ins w:id="2912" w:author="." w:date="2004-03-05T07:51:00Z">
              <w:r>
                <w:rPr>
                  <w:color w:val="000000"/>
                  <w:sz w:val="22"/>
                </w:rPr>
                <w:t>853 816,32</w:t>
              </w:r>
            </w:ins>
            <w:del w:id="2913" w:author="." w:date="2004-03-03T08:39:00Z">
              <w:r>
                <w:rPr>
                  <w:color w:val="000000"/>
                  <w:sz w:val="22"/>
                </w:rPr>
                <w:delText>983 044,66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914" w:author="." w:date="2004-03-05T07:55:00Z">
              <w:r>
                <w:rPr>
                  <w:color w:val="000000"/>
                  <w:sz w:val="22"/>
                </w:rPr>
                <w:t>2</w:t>
              </w:r>
            </w:ins>
            <w:del w:id="2915" w:author="." w:date="2004-03-03T08:39:00Z">
              <w:r>
                <w:rPr>
                  <w:color w:val="000000"/>
                  <w:sz w:val="22"/>
                </w:rPr>
                <w:delText>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ins w:id="2916" w:author="." w:date="2004-03-05T07:58:00Z">
              <w:r>
                <w:rPr>
                  <w:color w:val="000000"/>
                  <w:sz w:val="22"/>
                </w:rPr>
                <w:t>86,9</w:t>
              </w:r>
            </w:ins>
            <w:del w:id="2917" w:author="." w:date="2004-03-03T08:39:00Z">
              <w:r>
                <w:rPr>
                  <w:color w:val="000000"/>
                  <w:sz w:val="22"/>
                </w:rPr>
                <w:delText>128</w:delText>
              </w:r>
            </w:del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 koszty rodzaj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  <w:sz w:val="22"/>
              </w:rPr>
            </w:pPr>
            <w:ins w:id="2918" w:author="." w:date="2004-03-03T08:39:00Z">
              <w:r>
                <w:rPr>
                  <w:b/>
                  <w:color w:val="000000"/>
                  <w:sz w:val="22"/>
                </w:rPr>
                <w:t>33 915 208,11</w:t>
              </w:r>
            </w:ins>
            <w:del w:id="2919" w:author="." w:date="2004-03-03T08:39:00Z">
              <w:r>
                <w:rPr>
                  <w:b/>
                  <w:sz w:val="22"/>
                </w:rPr>
                <w:delText>32 771 918,21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ins w:id="2920" w:author="." w:date="2004-03-03T08:39:00Z">
              <w:r>
                <w:rPr>
                  <w:b/>
                  <w:color w:val="000000"/>
                  <w:sz w:val="22"/>
                </w:rPr>
                <w:t>100,0</w:t>
              </w:r>
            </w:ins>
            <w:del w:id="2921" w:author="." w:date="2004-03-03T08:39:00Z">
              <w:r>
                <w:rPr>
                  <w:b/>
                  <w:color w:val="000000"/>
                  <w:sz w:val="22"/>
                </w:rPr>
                <w:delText>100,0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ins w:id="2922" w:author="." w:date="2004-03-05T07:51:00Z">
              <w:r>
                <w:rPr>
                  <w:b/>
                  <w:color w:val="000000"/>
                  <w:sz w:val="22"/>
                </w:rPr>
                <w:t>36 517 108,22</w:t>
              </w:r>
            </w:ins>
            <w:del w:id="2923" w:author="." w:date="2004-03-03T08:39:00Z">
              <w:r>
                <w:rPr>
                  <w:b/>
                  <w:color w:val="000000"/>
                  <w:sz w:val="22"/>
                </w:rPr>
                <w:delText>33 915 208,11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ins w:id="2924" w:author="." w:date="2004-03-05T07:55:00Z">
              <w:r>
                <w:rPr>
                  <w:b/>
                  <w:color w:val="000000"/>
                  <w:sz w:val="22"/>
                </w:rPr>
                <w:t>100</w:t>
              </w:r>
            </w:ins>
            <w:del w:id="2925" w:author="." w:date="2004-03-03T08:39:00Z">
              <w:r>
                <w:rPr>
                  <w:b/>
                  <w:color w:val="000000"/>
                  <w:sz w:val="22"/>
                </w:rPr>
                <w:delText>100,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ins w:id="2926" w:author="." w:date="2004-03-05T07:58:00Z">
              <w:r>
                <w:rPr>
                  <w:b/>
                  <w:color w:val="000000"/>
                  <w:sz w:val="22"/>
                </w:rPr>
                <w:t>107,7</w:t>
              </w:r>
            </w:ins>
            <w:del w:id="2927" w:author="." w:date="2004-03-03T08:39:00Z">
              <w:r>
                <w:rPr>
                  <w:b/>
                  <w:color w:val="000000"/>
                  <w:sz w:val="22"/>
                </w:rPr>
                <w:delText>103</w:delText>
              </w:r>
            </w:del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>
                <w:b/>
                <w:sz w:val="20"/>
              </w:rPr>
              <w:t>Zm</w:t>
            </w:r>
            <w:ins w:id="2928" w:author="." w:date="2004-03-05T07:59:00Z">
              <w:r>
                <w:rPr>
                  <w:b/>
                  <w:sz w:val="20"/>
                </w:rPr>
                <w:t>.</w:t>
              </w:r>
            </w:ins>
            <w:del w:id="2929" w:author="." w:date="2004-03-05T07:59:00Z">
              <w:r>
                <w:rPr>
                  <w:b/>
                  <w:sz w:val="20"/>
                </w:rPr>
                <w:delText>iana</w:delText>
              </w:r>
            </w:del>
            <w:r>
              <w:rPr>
                <w:b/>
                <w:sz w:val="20"/>
              </w:rPr>
              <w:t xml:space="preserve"> stanu prod</w:t>
            </w:r>
            <w:ins w:id="2930" w:author="." w:date="2004-03-05T07:59:00Z">
              <w:r>
                <w:rPr>
                  <w:b/>
                  <w:sz w:val="20"/>
                </w:rPr>
                <w:t>.</w:t>
              </w:r>
            </w:ins>
            <w:del w:id="2931" w:author="." w:date="2004-03-05T07:59:00Z">
              <w:r>
                <w:rPr>
                  <w:b/>
                  <w:sz w:val="20"/>
                </w:rPr>
                <w:delText>uktów</w:delText>
              </w:r>
            </w:del>
            <w:r>
              <w:rPr>
                <w:b/>
                <w:sz w:val="20"/>
              </w:rPr>
              <w:t xml:space="preserve"> i wyjścia z kręgu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ins w:id="2932" w:author="." w:date="2004-03-03T08:40:00Z">
              <w:r>
                <w:rPr>
                  <w:b/>
                  <w:sz w:val="22"/>
                </w:rPr>
                <w:t>-5 231 863,71</w:t>
              </w:r>
            </w:ins>
            <w:del w:id="2933" w:author="." w:date="2004-03-03T08:40:00Z">
              <w:r>
                <w:rPr>
                  <w:b/>
                  <w:sz w:val="22"/>
                </w:rPr>
                <w:delText>-4 403 442,13</w:delText>
              </w:r>
            </w:del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ins w:id="2934" w:author="." w:date="2004-03-05T07:52:00Z">
              <w:r>
                <w:rPr>
                  <w:b/>
                  <w:sz w:val="22"/>
                </w:rPr>
                <w:t>-4 794 243,14</w:t>
              </w:r>
            </w:ins>
            <w:del w:id="2935" w:author="." w:date="2004-03-03T08:39:00Z">
              <w:r>
                <w:rPr>
                  <w:b/>
                  <w:sz w:val="22"/>
                </w:rPr>
                <w:delText>-5 231 863,71</w:delText>
              </w:r>
            </w:del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 własny,  w tym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moveTo w:id="2936" w:author="." w:date="2004-03-03T08:40:00Z">
              <w:r>
                <w:rPr>
                  <w:b/>
                  <w:sz w:val="22"/>
                </w:rPr>
                <w:t>28 683 344,40</w:t>
              </w:r>
            </w:moveTo>
            <w:del w:id="2937" w:author="." w:date="2004-03-03T08:40:00Z">
              <w:r>
                <w:rPr>
                  <w:b/>
                  <w:sz w:val="22"/>
                </w:rPr>
                <w:delText>28 368 476,08</w:delText>
              </w:r>
            </w:del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ins w:id="2938" w:author="." w:date="2004-03-05T07:52:00Z">
              <w:r>
                <w:rPr>
                  <w:b/>
                  <w:sz w:val="22"/>
                </w:rPr>
                <w:t>31 722 865,08</w:t>
              </w:r>
            </w:ins>
            <w:moveFrom w:id="2939" w:author="." w:date="2004-03-03T08:39:00Z">
              <w:r>
                <w:rPr>
                  <w:b/>
                  <w:sz w:val="22"/>
                </w:rPr>
                <w:t>28 683 344,40</w:t>
              </w:r>
            </w:moveFrom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- koszt wytworzenia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</w:rPr>
            </w:pPr>
            <w:ins w:id="2940" w:author="." w:date="2004-03-03T08:40:00Z">
              <w:r>
                <w:rPr>
                  <w:bCs/>
                  <w:sz w:val="22"/>
                </w:rPr>
                <w:t>16 130 208,45</w:t>
              </w:r>
            </w:ins>
            <w:del w:id="2941" w:author="." w:date="2004-03-03T08:40:00Z">
              <w:r>
                <w:rPr>
                  <w:bCs/>
                  <w:sz w:val="22"/>
                </w:rPr>
                <w:delText>16 553 679,16</w:delText>
              </w:r>
            </w:del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</w:rPr>
            </w:pPr>
            <w:ins w:id="2942" w:author="." w:date="2004-03-05T07:52:00Z">
              <w:r>
                <w:rPr>
                  <w:bCs/>
                  <w:sz w:val="22"/>
                </w:rPr>
                <w:t>19 259 641,93</w:t>
              </w:r>
            </w:ins>
            <w:del w:id="2943" w:author="." w:date="2004-03-03T08:39:00Z">
              <w:r>
                <w:rPr>
                  <w:bCs/>
                  <w:sz w:val="22"/>
                </w:rPr>
                <w:delText>16 130 208,45</w:delText>
              </w:r>
            </w:del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- koszty sprzedaży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 401 008,58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</w:rPr>
            </w:pPr>
            <w:del w:id="2944" w:author="." w:date="2004-03-05T08:01:00Z">
              <w:r>
                <w:rPr>
                  <w:bCs/>
                  <w:sz w:val="22"/>
                </w:rPr>
                <w:delText>3 883 773,73</w:delText>
              </w:r>
            </w:del>
            <w:ins w:id="2945" w:author="." w:date="2004-03-05T08:01:00Z">
              <w:r>
                <w:rPr>
                  <w:bCs/>
                  <w:sz w:val="22"/>
                </w:rPr>
                <w:t>4 276 256,68</w:t>
              </w:r>
            </w:ins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- koszty ogólnego zarządu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 413 788,3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</w:rPr>
            </w:pPr>
            <w:del w:id="2946" w:author="." w:date="2004-03-05T08:01:00Z">
              <w:r>
                <w:rPr>
                  <w:bCs/>
                  <w:sz w:val="22"/>
                </w:rPr>
                <w:delText>8 669 362,22</w:delText>
              </w:r>
            </w:del>
            <w:ins w:id="2947" w:author="." w:date="2004-03-05T08:01:00Z">
              <w:r>
                <w:rPr>
                  <w:bCs/>
                  <w:sz w:val="22"/>
                </w:rPr>
                <w:t>8 186 966,47</w:t>
              </w:r>
            </w:ins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</w:tbl>
    <w:p>
      <w:pPr>
        <w:pStyle w:val="Heading2"/>
        <w:spacing w:before="600" w:after="240"/>
        <w:ind w:left="357" w:hanging="357"/>
        <w:rPr/>
      </w:pPr>
      <w:bookmarkStart w:id="31" w:name="__RefHeading___Toc36259976"/>
      <w:bookmarkEnd w:id="31"/>
      <w:r>
        <w:rPr/>
        <w:t>2.</w:t>
        <w:tab/>
        <w:t>Pozostałe przychody i koszty operacyjne</w:t>
      </w:r>
    </w:p>
    <w:p>
      <w:pPr>
        <w:pStyle w:val="Raportowy"/>
        <w:rPr/>
      </w:pPr>
      <w:r>
        <w:rPr/>
        <w:t>Pozostałe przychody i koszty operacyjne obejmują następujące pozycje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8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536"/>
        <w:gridCol w:w="1701"/>
        <w:gridCol w:w="170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ok 200</w:t>
            </w:r>
            <w:del w:id="2948" w:author="." w:date="2004-03-05T08:02:00Z">
              <w:r>
                <w:rPr>
                  <w:b/>
                </w:rPr>
                <w:delText>1</w:delText>
              </w:r>
            </w:del>
            <w:ins w:id="2949" w:author="." w:date="2004-03-05T08:02:00Z">
              <w:r>
                <w:rPr>
                  <w:b/>
                </w:rPr>
                <w:t>2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ok 200</w:t>
            </w:r>
            <w:del w:id="2950" w:author="." w:date="2004-03-05T08:02:00Z">
              <w:r>
                <w:rPr>
                  <w:b/>
                </w:rPr>
                <w:delText>2</w:delText>
              </w:r>
            </w:del>
            <w:ins w:id="2951" w:author="." w:date="2004-03-05T08:02:00Z">
              <w:r>
                <w:rPr>
                  <w:b/>
                </w:rPr>
                <w:t>3</w:t>
              </w:r>
            </w:ins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>
                <w:b/>
              </w:rPr>
              <w:t>Pozostałe przychody oper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952" w:author="." w:date="2004-03-05T08:02:00Z">
              <w:r>
                <w:rPr>
                  <w:b/>
                </w:rPr>
                <w:t>276 443,75</w:t>
              </w:r>
            </w:ins>
            <w:del w:id="2953" w:author="." w:date="2004-03-05T08:02:00Z">
              <w:r>
                <w:rPr>
                  <w:b/>
                </w:rPr>
                <w:delText>119 040,04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954" w:author="." w:date="2004-03-05T08:02:00Z">
              <w:r>
                <w:rPr>
                  <w:b/>
                </w:rPr>
                <w:t>325 707,86</w:t>
              </w:r>
            </w:ins>
            <w:del w:id="2955" w:author="." w:date="2004-03-05T08:02:00Z">
              <w:r>
                <w:rPr>
                  <w:b/>
                </w:rPr>
                <w:delText>276 443,75</w:delText>
              </w:r>
            </w:del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Zysk ze zbycia niefinansowych aktywów trwa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56" w:author="." w:date="2004-03-05T08:02:00Z">
              <w:r>
                <w:rPr/>
                <w:t>2 565,00</w:t>
              </w:r>
            </w:ins>
            <w:del w:id="2957" w:author="." w:date="2004-03-05T08:02:00Z">
              <w:r>
                <w:rPr/>
                <w:delText>10 098,7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58" w:author="." w:date="2004-03-05T08:02:00Z">
              <w:r>
                <w:rPr/>
                <w:t>15 150,00</w:t>
              </w:r>
            </w:ins>
            <w:del w:id="2959" w:author="." w:date="2004-03-05T08:02:00Z">
              <w:r>
                <w:rPr/>
                <w:delText>2 565,00</w:delText>
              </w:r>
            </w:del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Dot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60" w:author="." w:date="2004-03-05T08:02:00Z">
              <w:r>
                <w:rPr/>
                <w:t>26 950,00</w:t>
              </w:r>
            </w:ins>
            <w:del w:id="2961" w:author="." w:date="2004-03-05T08:02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62" w:author="." w:date="2004-03-05T08:02:00Z">
              <w:r>
                <w:rPr/>
                <w:t>72 600,00</w:t>
              </w:r>
            </w:ins>
            <w:del w:id="2963" w:author="." w:date="2004-03-05T08:02:00Z">
              <w:r>
                <w:rPr/>
                <w:delText>26 950,00</w:delText>
              </w:r>
            </w:del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Inne przychody oper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64" w:author="." w:date="2004-03-05T08:02:00Z">
              <w:r>
                <w:rPr/>
                <w:t>246 928,75</w:t>
              </w:r>
            </w:ins>
            <w:del w:id="2965" w:author="." w:date="2004-03-05T08:02:00Z">
              <w:r>
                <w:rPr/>
                <w:delText>108 941,28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66" w:author="." w:date="2004-03-05T08:02:00Z">
              <w:r>
                <w:rPr/>
                <w:t>237 957,86</w:t>
              </w:r>
            </w:ins>
            <w:del w:id="2967" w:author="." w:date="2004-03-05T08:02:00Z">
              <w:r>
                <w:rPr/>
                <w:delText>246 928,75</w:delText>
              </w:r>
            </w:del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>
                <w:b/>
                <w:b/>
              </w:rPr>
            </w:pPr>
            <w:r>
              <w:rPr>
                <w:b/>
              </w:rPr>
              <w:t>Pozostałe koszty oper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968" w:author="." w:date="2004-03-05T08:02:00Z">
              <w:r>
                <w:rPr>
                  <w:b/>
                </w:rPr>
                <w:t>815 033,21</w:t>
              </w:r>
            </w:ins>
            <w:del w:id="2969" w:author="." w:date="2004-03-05T08:02:00Z">
              <w:r>
                <w:rPr>
                  <w:b/>
                </w:rPr>
                <w:delText>935 645,5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>
                <w:b/>
                <w:b/>
              </w:rPr>
            </w:pPr>
            <w:ins w:id="2970" w:author="." w:date="2004-03-05T08:02:00Z">
              <w:r>
                <w:rPr>
                  <w:b/>
                </w:rPr>
                <w:t>739 733,78</w:t>
              </w:r>
            </w:ins>
            <w:del w:id="2971" w:author="." w:date="2004-03-05T08:02:00Z">
              <w:r>
                <w:rPr>
                  <w:b/>
                </w:rPr>
                <w:delText>815 033,21</w:delText>
              </w:r>
            </w:del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Strata ze zbycia niefinansowych aktywów trwa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72" w:author="." w:date="2004-03-05T08:02:00Z">
              <w:r>
                <w:rPr/>
                <w:t>-</w:t>
              </w:r>
            </w:ins>
            <w:del w:id="2973" w:author="." w:date="2004-03-05T08:02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74" w:author="." w:date="2004-03-05T08:02:00Z">
              <w:r>
                <w:rPr/>
                <w:t>-</w:t>
              </w:r>
            </w:ins>
            <w:del w:id="2975" w:author="." w:date="2004-03-05T08:02:00Z">
              <w:r>
                <w:rPr/>
                <w:delText>-</w:delText>
              </w:r>
            </w:del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Aktualizacja wartości aktywów niefinans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2976" w:author="." w:date="2004-03-05T08:02:00Z">
              <w:r>
                <w:rPr/>
                <w:t>-</w:t>
              </w:r>
            </w:ins>
            <w:del w:id="2977" w:author="." w:date="2004-03-05T08:02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2978" w:author="." w:date="2004-03-05T08:02:00Z">
              <w:r>
                <w:rPr/>
                <w:t>-</w:t>
              </w:r>
            </w:ins>
            <w:del w:id="2979" w:author="." w:date="2004-03-05T08:02:00Z">
              <w:r>
                <w:rPr/>
                <w:delText>-</w:delText>
              </w:r>
            </w:del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rPr/>
            </w:pPr>
            <w:r>
              <w:rPr/>
              <w:t>Inne koszty oper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80" w:author="." w:date="2004-03-05T08:02:00Z">
              <w:r>
                <w:rPr/>
                <w:t>815 033,21</w:t>
              </w:r>
            </w:ins>
            <w:del w:id="2981" w:author="." w:date="2004-03-05T08:02:00Z">
              <w:r>
                <w:rPr/>
                <w:delText>935 645,56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tLeast" w:line="240" w:before="120" w:after="0"/>
              <w:jc w:val="right"/>
              <w:rPr/>
            </w:pPr>
            <w:ins w:id="2982" w:author="." w:date="2004-03-05T08:02:00Z">
              <w:r>
                <w:rPr/>
                <w:t>739 733,78</w:t>
              </w:r>
            </w:ins>
            <w:del w:id="2983" w:author="." w:date="2004-03-05T08:02:00Z">
              <w:r>
                <w:rPr/>
                <w:delText>815 033,21</w:delText>
              </w:r>
            </w:del>
          </w:p>
        </w:tc>
      </w:tr>
    </w:tbl>
    <w:p>
      <w:pPr>
        <w:pStyle w:val="Raportowy"/>
        <w:spacing w:before="240" w:after="0"/>
        <w:rPr>
          <w:b/>
          <w:b/>
        </w:rPr>
      </w:pPr>
      <w:r>
        <w:rPr>
          <w:b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Pozostałe przychody operacyjne</w:t>
      </w:r>
    </w:p>
    <w:p>
      <w:pPr>
        <w:pStyle w:val="Raportowy"/>
        <w:spacing w:before="240" w:after="0"/>
        <w:jc w:val="both"/>
        <w:rPr/>
      </w:pPr>
      <w:r>
        <w:rPr/>
        <w:t>Na pozostałe przychody operacyjne składają się:</w:t>
      </w:r>
    </w:p>
    <w:p>
      <w:pPr>
        <w:pStyle w:val="Raportowy"/>
        <w:numPr>
          <w:ilvl w:val="0"/>
          <w:numId w:val="13"/>
        </w:numPr>
        <w:jc w:val="both"/>
        <w:rPr/>
      </w:pPr>
      <w:r>
        <w:rPr/>
        <w:t>Zysk ze zbycia nie finansowych aktywów trwałych</w:t>
        <w:tab/>
        <w:tab/>
      </w:r>
      <w:del w:id="2984" w:author="." w:date="2004-03-05T08:11:00Z">
        <w:r>
          <w:rPr/>
          <w:delText xml:space="preserve">  2 565,00</w:delText>
        </w:r>
      </w:del>
      <w:ins w:id="2985" w:author="." w:date="2004-03-05T08:11:00Z">
        <w:r>
          <w:rPr/>
          <w:t>15 150,00</w:t>
        </w:r>
      </w:ins>
      <w:r>
        <w:rPr/>
        <w:t xml:space="preserve"> zł</w:t>
      </w:r>
    </w:p>
    <w:p>
      <w:pPr>
        <w:pStyle w:val="Raportowy"/>
        <w:numPr>
          <w:ilvl w:val="0"/>
          <w:numId w:val="13"/>
        </w:numPr>
        <w:jc w:val="both"/>
        <w:rPr/>
      </w:pPr>
      <w:r>
        <w:rPr/>
        <w:t xml:space="preserve">Dotacje </w:t>
        <w:tab/>
        <w:tab/>
        <w:tab/>
        <w:tab/>
        <w:tab/>
        <w:tab/>
        <w:tab/>
        <w:tab/>
      </w:r>
      <w:del w:id="2986" w:author="." w:date="2004-03-05T08:12:00Z">
        <w:r>
          <w:rPr/>
          <w:delText>26 950,00</w:delText>
        </w:r>
      </w:del>
      <w:ins w:id="2987" w:author="." w:date="2004-03-05T08:12:00Z">
        <w:r>
          <w:rPr/>
          <w:t>72 600,00</w:t>
        </w:r>
      </w:ins>
      <w:r>
        <w:rPr/>
        <w:t xml:space="preserve"> zł</w:t>
      </w:r>
    </w:p>
    <w:p>
      <w:pPr>
        <w:pStyle w:val="Raportowy"/>
        <w:numPr>
          <w:ilvl w:val="0"/>
          <w:numId w:val="13"/>
        </w:numPr>
        <w:jc w:val="both"/>
        <w:rPr/>
      </w:pPr>
      <w:r>
        <w:rPr/>
        <w:t>Inne przychody operacyjne</w:t>
        <w:tab/>
        <w:tab/>
        <w:tab/>
        <w:tab/>
        <w:t xml:space="preserve">          </w:t>
      </w:r>
      <w:del w:id="2988" w:author="." w:date="2004-03-05T08:12:00Z">
        <w:r>
          <w:rPr/>
          <w:delText>246 928,75</w:delText>
        </w:r>
      </w:del>
      <w:ins w:id="2989" w:author="." w:date="2004-03-05T08:12:00Z">
        <w:r>
          <w:rPr/>
          <w:t>237 957,86</w:t>
        </w:r>
      </w:ins>
      <w:r>
        <w:rPr/>
        <w:t xml:space="preserve"> zł</w:t>
      </w:r>
    </w:p>
    <w:p>
      <w:pPr>
        <w:pStyle w:val="Raportowy"/>
        <w:ind w:firstLine="540"/>
        <w:jc w:val="both"/>
        <w:rPr/>
      </w:pPr>
      <w:r>
        <w:rPr/>
        <w:t>- odpisy aktualizujące wartość należności</w:t>
        <w:tab/>
        <w:tab/>
        <w:tab/>
      </w:r>
      <w:del w:id="2990" w:author="." w:date="2004-03-05T08:13:00Z">
        <w:r>
          <w:rPr/>
          <w:delText>67 996,73</w:delText>
        </w:r>
      </w:del>
      <w:ins w:id="2991" w:author="." w:date="2004-03-05T08:13:00Z">
        <w:r>
          <w:rPr/>
          <w:t>29 991,41</w:t>
        </w:r>
      </w:ins>
      <w:r>
        <w:rPr/>
        <w:t xml:space="preserve"> zł</w:t>
      </w:r>
    </w:p>
    <w:p>
      <w:pPr>
        <w:pStyle w:val="Raportowy"/>
        <w:ind w:firstLine="540"/>
        <w:jc w:val="both"/>
        <w:rPr/>
      </w:pPr>
      <w:r>
        <w:rPr/>
        <w:t>- otrzymane odszkodowania</w:t>
        <w:tab/>
        <w:tab/>
        <w:tab/>
        <w:tab/>
        <w:tab/>
      </w:r>
      <w:del w:id="2992" w:author="." w:date="2004-03-05T08:14:00Z">
        <w:r>
          <w:rPr/>
          <w:delText>29 523,78</w:delText>
        </w:r>
      </w:del>
      <w:ins w:id="2993" w:author="." w:date="2004-03-05T08:14:00Z">
        <w:r>
          <w:rPr/>
          <w:t>12 538,61</w:t>
        </w:r>
      </w:ins>
      <w:r>
        <w:rPr/>
        <w:t xml:space="preserve"> zł</w:t>
      </w:r>
    </w:p>
    <w:p>
      <w:pPr>
        <w:pStyle w:val="Raportowy"/>
        <w:ind w:firstLine="540"/>
        <w:jc w:val="both"/>
        <w:rPr/>
      </w:pPr>
      <w:r>
        <w:rPr/>
        <w:t>- koszty komornicze i sądowe</w:t>
        <w:tab/>
        <w:tab/>
        <w:tab/>
        <w:tab/>
        <w:tab/>
      </w:r>
      <w:del w:id="2994" w:author="." w:date="2004-03-05T08:14:00Z">
        <w:r>
          <w:rPr/>
          <w:delText>59 538,67</w:delText>
        </w:r>
      </w:del>
      <w:ins w:id="2995" w:author="." w:date="2004-03-05T08:14:00Z">
        <w:r>
          <w:rPr/>
          <w:t>98 699,54</w:t>
        </w:r>
      </w:ins>
      <w:r>
        <w:rPr/>
        <w:t xml:space="preserve"> zł</w:t>
      </w:r>
    </w:p>
    <w:p>
      <w:pPr>
        <w:pStyle w:val="Raportowy"/>
        <w:ind w:firstLine="540"/>
        <w:jc w:val="both"/>
        <w:rPr/>
      </w:pPr>
      <w:r>
        <w:rPr/>
        <w:t xml:space="preserve">- zwrot </w:t>
      </w:r>
      <w:del w:id="2996" w:author="." w:date="2004-03-05T08:14:00Z">
        <w:r>
          <w:rPr/>
          <w:delText xml:space="preserve">podatku  </w:delText>
        </w:r>
      </w:del>
      <w:ins w:id="2997" w:author="." w:date="2004-03-05T08:14:00Z">
        <w:r>
          <w:rPr/>
          <w:t>zapłaconej kary</w:t>
        </w:r>
      </w:ins>
      <w:r>
        <w:rPr/>
        <w:tab/>
        <w:tab/>
        <w:tab/>
        <w:tab/>
        <w:tab/>
        <w:tab/>
      </w:r>
      <w:ins w:id="2998" w:author="." w:date="2004-03-05T08:15:00Z">
        <w:r>
          <w:rPr/>
          <w:t xml:space="preserve">  </w:t>
        </w:r>
      </w:ins>
      <w:del w:id="2999" w:author="." w:date="2004-03-05T08:14:00Z">
        <w:r>
          <w:rPr/>
          <w:delText>45 492,45</w:delText>
        </w:r>
      </w:del>
      <w:ins w:id="3000" w:author="." w:date="2004-03-05T08:14:00Z">
        <w:r>
          <w:rPr/>
          <w:t>2 000,00</w:t>
        </w:r>
      </w:ins>
      <w:r>
        <w:rPr/>
        <w:t xml:space="preserve"> zł</w:t>
      </w:r>
    </w:p>
    <w:p>
      <w:pPr>
        <w:pStyle w:val="Raportowy"/>
        <w:ind w:firstLine="540"/>
        <w:jc w:val="both"/>
        <w:rPr>
          <w:ins w:id="3003" w:author="." w:date="2004-03-05T08:15:00Z"/>
        </w:rPr>
      </w:pPr>
      <w:r>
        <w:rPr/>
        <w:t>- rozwiązane rezerwy na świadczenia pracownicze</w:t>
        <w:tab/>
        <w:tab/>
      </w:r>
      <w:del w:id="3001" w:author="." w:date="2004-03-05T08:15:00Z">
        <w:r>
          <w:rPr/>
          <w:delText>40 069,40</w:delText>
        </w:r>
      </w:del>
      <w:ins w:id="3002" w:author="." w:date="2004-03-05T08:15:00Z">
        <w:r>
          <w:rPr/>
          <w:t>80 901,00</w:t>
        </w:r>
      </w:ins>
      <w:r>
        <w:rPr/>
        <w:t xml:space="preserve"> zł</w:t>
      </w:r>
    </w:p>
    <w:p>
      <w:pPr>
        <w:pStyle w:val="Raportowy"/>
        <w:ind w:firstLine="540"/>
        <w:jc w:val="both"/>
        <w:rPr>
          <w:ins w:id="3005" w:author="." w:date="2004-03-05T08:15:00Z"/>
        </w:rPr>
      </w:pPr>
      <w:ins w:id="3004" w:author="." w:date="2004-03-05T08:15:00Z">
        <w:r>
          <w:rPr/>
          <w:t>- dofinansowanie do targów</w:t>
          <w:tab/>
          <w:tab/>
          <w:tab/>
          <w:tab/>
          <w:tab/>
          <w:t xml:space="preserve">  3 000,00 zł</w:t>
        </w:r>
      </w:ins>
    </w:p>
    <w:p>
      <w:pPr>
        <w:pStyle w:val="Raportowy"/>
        <w:ind w:firstLine="540"/>
        <w:jc w:val="both"/>
        <w:rPr/>
      </w:pPr>
      <w:ins w:id="3006" w:author="." w:date="2004-03-05T08:15:00Z">
        <w:r>
          <w:rPr/>
          <w:t>- spisane zobowiązania przeterminowane</w:t>
          <w:tab/>
          <w:tab/>
          <w:tab/>
          <w:t xml:space="preserve">  9 453,17 zł</w:t>
        </w:r>
      </w:ins>
    </w:p>
    <w:p>
      <w:pPr>
        <w:pStyle w:val="Raportowy"/>
        <w:ind w:firstLine="540"/>
        <w:jc w:val="both"/>
        <w:rPr/>
      </w:pPr>
      <w:r>
        <w:rPr/>
        <w:t>- pozostałe</w:t>
        <w:tab/>
        <w:tab/>
        <w:tab/>
        <w:tab/>
        <w:tab/>
        <w:tab/>
        <w:tab/>
        <w:t xml:space="preserve">  </w:t>
      </w:r>
      <w:del w:id="3007" w:author="." w:date="2004-03-05T08:16:00Z">
        <w:r>
          <w:rPr/>
          <w:delText>4 307,72</w:delText>
        </w:r>
      </w:del>
      <w:ins w:id="3008" w:author="." w:date="2004-03-05T08:16:00Z">
        <w:r>
          <w:rPr/>
          <w:t>1 374,13</w:t>
        </w:r>
      </w:ins>
      <w:r>
        <w:rPr/>
        <w:t xml:space="preserve"> zł</w:t>
      </w:r>
    </w:p>
    <w:p>
      <w:pPr>
        <w:pStyle w:val="Raportowy"/>
        <w:jc w:val="both"/>
        <w:rPr/>
      </w:pPr>
      <w:r>
        <w:rPr>
          <w:b/>
        </w:rPr>
        <w:t>Razem</w:t>
        <w:tab/>
        <w:tab/>
        <w:tab/>
        <w:tab/>
        <w:tab/>
        <w:tab/>
        <w:tab/>
        <w:t xml:space="preserve">    </w:t>
        <w:tab/>
        <w:t xml:space="preserve">         </w:t>
      </w:r>
      <w:del w:id="3009" w:author="." w:date="2004-03-05T08:17:00Z">
        <w:r>
          <w:rPr>
            <w:b/>
          </w:rPr>
          <w:delText xml:space="preserve"> 276 443,75 </w:delText>
        </w:r>
      </w:del>
      <w:ins w:id="3010" w:author="." w:date="2004-03-05T08:17:00Z">
        <w:r>
          <w:rPr>
            <w:b/>
          </w:rPr>
          <w:t xml:space="preserve">325 707,86 </w:t>
        </w:r>
      </w:ins>
      <w:r>
        <w:rPr>
          <w:b/>
        </w:rPr>
        <w:t>zł</w:t>
      </w:r>
    </w:p>
    <w:p>
      <w:pPr>
        <w:pStyle w:val="Raportowy"/>
        <w:rPr>
          <w:i/>
          <w:i/>
        </w:rPr>
      </w:pPr>
      <w:r>
        <w:rPr>
          <w:i/>
        </w:rPr>
      </w:r>
    </w:p>
    <w:p>
      <w:pPr>
        <w:pStyle w:val="Raportowy"/>
        <w:rPr>
          <w:i/>
          <w:i/>
        </w:rPr>
      </w:pPr>
      <w:r>
        <w:rPr>
          <w:i/>
        </w:rPr>
      </w:r>
    </w:p>
    <w:p>
      <w:pPr>
        <w:pStyle w:val="Raportowy"/>
        <w:rPr>
          <w:i/>
          <w:i/>
        </w:rPr>
      </w:pPr>
      <w:r>
        <w:rPr>
          <w:i/>
        </w:rPr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Pozostałe koszty operacyjne</w:t>
      </w:r>
    </w:p>
    <w:p>
      <w:pPr>
        <w:pStyle w:val="Raportowy"/>
        <w:spacing w:before="240" w:after="0"/>
        <w:rPr/>
      </w:pPr>
      <w:r>
        <w:rPr>
          <w:i/>
        </w:rPr>
        <w:t xml:space="preserve"> </w:t>
      </w:r>
      <w:r>
        <w:rPr/>
        <w:t>Głównymi pozycjami pozostałych kosztów operacyjnych  są:</w:t>
      </w:r>
    </w:p>
    <w:p>
      <w:pPr>
        <w:pStyle w:val="Raportowy"/>
        <w:rPr/>
      </w:pPr>
      <w:r>
        <w:rPr/>
        <w:t xml:space="preserve">- Utworzone rezerwy  </w:t>
        <w:tab/>
        <w:tab/>
        <w:tab/>
        <w:tab/>
        <w:tab/>
        <w:tab/>
        <w:t xml:space="preserve">  </w:t>
      </w:r>
      <w:del w:id="3011" w:author="." w:date="2004-03-05T08:42:00Z">
        <w:r>
          <w:rPr/>
          <w:delText>364 717,00</w:delText>
        </w:r>
      </w:del>
      <w:ins w:id="3012" w:author="." w:date="2004-03-05T08:42:00Z">
        <w:r>
          <w:rPr/>
          <w:t>238 454,00</w:t>
        </w:r>
      </w:ins>
      <w:r>
        <w:rPr/>
        <w:t xml:space="preserve"> zł</w:t>
      </w:r>
    </w:p>
    <w:p>
      <w:pPr>
        <w:pStyle w:val="Raportowy"/>
        <w:ind w:left="360" w:hanging="0"/>
        <w:rPr/>
      </w:pPr>
      <w:r>
        <w:rPr/>
        <w:t xml:space="preserve"> </w:t>
      </w:r>
      <w:r>
        <w:rPr/>
        <w:t>- na nagrody jubileuszowe i odprawy emerytalne</w:t>
        <w:tab/>
        <w:tab/>
        <w:t xml:space="preserve">  </w:t>
      </w:r>
      <w:del w:id="3013" w:author="." w:date="2004-03-05T08:42:00Z">
        <w:r>
          <w:rPr/>
          <w:delText>364 717,00</w:delText>
        </w:r>
      </w:del>
      <w:ins w:id="3014" w:author="." w:date="2004-03-05T08:42:00Z">
        <w:r>
          <w:rPr/>
          <w:t>238 454,00</w:t>
        </w:r>
      </w:ins>
      <w:r>
        <w:rPr/>
        <w:t xml:space="preserve"> zł</w:t>
      </w:r>
    </w:p>
    <w:p>
      <w:pPr>
        <w:pStyle w:val="Raportowy"/>
        <w:rPr/>
      </w:pPr>
      <w:r>
        <w:rPr/>
        <w:t>- Inne</w:t>
        <w:tab/>
        <w:tab/>
        <w:t xml:space="preserve"> </w:t>
        <w:tab/>
        <w:tab/>
        <w:tab/>
        <w:tab/>
        <w:tab/>
        <w:tab/>
        <w:t xml:space="preserve">  </w:t>
        <w:tab/>
        <w:t xml:space="preserve">  </w:t>
      </w:r>
      <w:del w:id="3015" w:author="." w:date="2004-03-05T08:43:00Z">
        <w:r>
          <w:rPr/>
          <w:delText>450 316,21</w:delText>
        </w:r>
      </w:del>
      <w:ins w:id="3016" w:author="." w:date="2004-03-05T08:43:00Z">
        <w:r>
          <w:rPr/>
          <w:t>501 279,78</w:t>
        </w:r>
      </w:ins>
      <w:r>
        <w:rPr/>
        <w:t xml:space="preserve"> zł</w:t>
      </w:r>
    </w:p>
    <w:p>
      <w:pPr>
        <w:pStyle w:val="Raportowy"/>
        <w:ind w:firstLine="360"/>
        <w:rPr/>
      </w:pPr>
      <w:r>
        <w:rPr/>
        <w:t>- odpisy aktualizujące wartość należności</w:t>
        <w:tab/>
        <w:tab/>
        <w:tab/>
        <w:t xml:space="preserve">  </w:t>
      </w:r>
      <w:del w:id="3017" w:author="." w:date="2004-03-05T08:43:00Z">
        <w:r>
          <w:rPr/>
          <w:delText>257 877,17</w:delText>
        </w:r>
      </w:del>
      <w:ins w:id="3018" w:author="." w:date="2004-03-05T08:43:00Z">
        <w:r>
          <w:rPr/>
          <w:t>268 832,37</w:t>
        </w:r>
      </w:ins>
      <w:r>
        <w:rPr/>
        <w:t xml:space="preserve"> zł</w:t>
      </w:r>
    </w:p>
    <w:p>
      <w:pPr>
        <w:pStyle w:val="Raportowy"/>
        <w:ind w:firstLine="360"/>
        <w:rPr/>
      </w:pPr>
      <w:r>
        <w:rPr/>
        <w:t>- koszty postępowania sądowego i egzekucji</w:t>
        <w:tab/>
      </w:r>
    </w:p>
    <w:p>
      <w:pPr>
        <w:pStyle w:val="Raportowy"/>
        <w:rPr/>
      </w:pPr>
      <w:r>
        <w:rPr/>
        <w:t xml:space="preserve">        </w:t>
      </w:r>
      <w:r>
        <w:rPr/>
        <w:t>związane z niewykonaniem zobowiązań</w:t>
        <w:tab/>
        <w:tab/>
        <w:tab/>
        <w:t xml:space="preserve">    </w:t>
      </w:r>
      <w:del w:id="3019" w:author="." w:date="2004-03-05T08:43:00Z">
        <w:r>
          <w:rPr/>
          <w:delText>20 808,04</w:delText>
        </w:r>
      </w:del>
      <w:ins w:id="3020" w:author="." w:date="2004-03-05T08:43:00Z">
        <w:r>
          <w:rPr/>
          <w:t>69 449,77</w:t>
        </w:r>
      </w:ins>
      <w:r>
        <w:rPr/>
        <w:t xml:space="preserve"> zł</w:t>
      </w:r>
    </w:p>
    <w:p>
      <w:pPr>
        <w:pStyle w:val="Raportowy"/>
        <w:ind w:firstLine="360"/>
        <w:rPr/>
      </w:pPr>
      <w:r>
        <w:rPr/>
        <w:t>- koszty postępowania sądowego i komorniczego</w:t>
      </w:r>
    </w:p>
    <w:p>
      <w:pPr>
        <w:pStyle w:val="Raportowy"/>
        <w:ind w:firstLine="360"/>
        <w:rPr/>
      </w:pPr>
      <w:ins w:id="3021" w:author="." w:date="2004-03-05T08:44:00Z">
        <w:r>
          <w:rPr/>
          <w:t xml:space="preserve">  </w:t>
        </w:r>
      </w:ins>
      <w:r>
        <w:rPr/>
        <w:t>dotyczące należności</w:t>
        <w:tab/>
        <w:tab/>
        <w:tab/>
        <w:tab/>
        <w:tab/>
        <w:tab/>
        <w:t xml:space="preserve">  </w:t>
      </w:r>
      <w:del w:id="3022" w:author="." w:date="2004-03-05T08:44:00Z">
        <w:r>
          <w:rPr/>
          <w:delText xml:space="preserve">  23 439,47</w:delText>
        </w:r>
      </w:del>
      <w:ins w:id="3023" w:author="." w:date="2004-03-05T08:43:00Z">
        <w:r>
          <w:rPr/>
          <w:t>100 143,47</w:t>
        </w:r>
      </w:ins>
      <w:r>
        <w:rPr/>
        <w:t xml:space="preserve"> zł</w:t>
      </w:r>
    </w:p>
    <w:p>
      <w:pPr>
        <w:pStyle w:val="Raportowy"/>
        <w:ind w:firstLine="360"/>
        <w:rPr>
          <w:ins w:id="3026" w:author="." w:date="2004-03-05T08:44:00Z"/>
        </w:rPr>
      </w:pPr>
      <w:r>
        <w:rPr/>
        <w:t>- złomowanie zapasów</w:t>
        <w:tab/>
        <w:tab/>
        <w:tab/>
        <w:tab/>
        <w:tab/>
        <w:t xml:space="preserve">              </w:t>
      </w:r>
      <w:del w:id="3024" w:author="." w:date="2004-03-05T08:44:00Z">
        <w:r>
          <w:rPr/>
          <w:delText>119 310,09</w:delText>
        </w:r>
      </w:del>
      <w:ins w:id="3025" w:author="." w:date="2004-03-05T08:44:00Z">
        <w:r>
          <w:rPr/>
          <w:t xml:space="preserve">    5 796,79</w:t>
        </w:r>
      </w:ins>
      <w:r>
        <w:rPr/>
        <w:t xml:space="preserve"> zł</w:t>
      </w:r>
    </w:p>
    <w:p>
      <w:pPr>
        <w:pStyle w:val="Raportowy"/>
        <w:ind w:firstLine="360"/>
        <w:rPr/>
      </w:pPr>
      <w:ins w:id="3027" w:author="." w:date="2004-03-05T08:44:00Z">
        <w:r>
          <w:rPr/>
          <w:t>- przecena zapasów</w:t>
          <w:tab/>
          <w:tab/>
          <w:tab/>
          <w:tab/>
          <w:tab/>
          <w:tab/>
          <w:t xml:space="preserve">    16 080,00 zł</w:t>
        </w:r>
      </w:ins>
    </w:p>
    <w:p>
      <w:pPr>
        <w:pStyle w:val="Raportowy"/>
        <w:ind w:firstLine="360"/>
        <w:rPr/>
      </w:pPr>
      <w:r>
        <w:rPr/>
        <w:t xml:space="preserve">- </w:t>
      </w:r>
      <w:del w:id="3028" w:author="." w:date="2004-03-05T08:45:00Z">
        <w:r>
          <w:rPr/>
          <w:delText>renta uzupełniająca</w:delText>
        </w:r>
      </w:del>
      <w:ins w:id="3029" w:author="." w:date="2004-03-05T08:45:00Z">
        <w:r>
          <w:rPr/>
          <w:t>odszkodowania</w:t>
          <w:tab/>
        </w:r>
      </w:ins>
      <w:r>
        <w:rPr/>
        <w:tab/>
        <w:tab/>
        <w:tab/>
        <w:tab/>
        <w:tab/>
        <w:tab/>
        <w:t xml:space="preserve">      </w:t>
      </w:r>
      <w:del w:id="3030" w:author="." w:date="2004-03-05T08:46:00Z">
        <w:r>
          <w:rPr/>
          <w:delText>3 838,20</w:delText>
        </w:r>
      </w:del>
      <w:ins w:id="3031" w:author="." w:date="2004-03-05T08:46:00Z">
        <w:r>
          <w:rPr/>
          <w:t>7 187,40</w:t>
        </w:r>
      </w:ins>
      <w:r>
        <w:rPr/>
        <w:t xml:space="preserve"> zł</w:t>
      </w:r>
    </w:p>
    <w:p>
      <w:pPr>
        <w:pStyle w:val="Raportowy"/>
        <w:ind w:firstLine="360"/>
        <w:rPr/>
      </w:pPr>
      <w:r>
        <w:rPr/>
        <w:t>- składki na rzecz organizacji</w:t>
        <w:tab/>
        <w:tab/>
        <w:tab/>
        <w:tab/>
        <w:tab/>
        <w:t xml:space="preserve">      </w:t>
      </w:r>
      <w:ins w:id="3032" w:author="." w:date="2004-03-05T08:46:00Z">
        <w:r>
          <w:rPr/>
          <w:t>4 050,82</w:t>
        </w:r>
      </w:ins>
      <w:del w:id="3033" w:author="." w:date="2004-03-05T08:46:00Z">
        <w:r>
          <w:rPr/>
          <w:delText xml:space="preserve">   600,00</w:delText>
        </w:r>
      </w:del>
      <w:r>
        <w:rPr/>
        <w:t xml:space="preserve"> zł</w:t>
      </w:r>
    </w:p>
    <w:p>
      <w:pPr>
        <w:pStyle w:val="Raportowy"/>
        <w:ind w:firstLine="357"/>
        <w:rPr/>
      </w:pPr>
      <w:r>
        <w:rPr/>
        <w:t>- darowizny przekazane</w:t>
        <w:tab/>
        <w:tab/>
        <w:tab/>
        <w:tab/>
        <w:tab/>
        <w:tab/>
        <w:t xml:space="preserve">      </w:t>
      </w:r>
      <w:del w:id="3034" w:author="." w:date="2004-03-05T08:46:00Z">
        <w:r>
          <w:rPr/>
          <w:delText>1 415,90</w:delText>
        </w:r>
      </w:del>
      <w:ins w:id="3035" w:author="." w:date="2004-03-05T08:46:00Z">
        <w:r>
          <w:rPr/>
          <w:t>7 859,00</w:t>
        </w:r>
      </w:ins>
      <w:r>
        <w:rPr/>
        <w:t xml:space="preserve"> zł</w:t>
      </w:r>
    </w:p>
    <w:p>
      <w:pPr>
        <w:pStyle w:val="Raportowy"/>
        <w:ind w:firstLine="357"/>
        <w:rPr/>
      </w:pPr>
      <w:r>
        <w:rPr/>
        <w:t xml:space="preserve">- </w:t>
      </w:r>
      <w:del w:id="3036" w:author="." w:date="2004-03-05T08:47:00Z">
        <w:r>
          <w:rPr/>
          <w:delText>wartość netto likwidowanych środków trwałych</w:delText>
        </w:r>
      </w:del>
      <w:ins w:id="3037" w:author="." w:date="2004-03-05T08:47:00Z">
        <w:r>
          <w:rPr/>
          <w:t>opłata za korzystanie ze środowiska</w:t>
          <w:tab/>
          <w:tab/>
        </w:r>
      </w:ins>
      <w:r>
        <w:rPr/>
        <w:tab/>
        <w:tab/>
        <w:t xml:space="preserve">      </w:t>
      </w:r>
      <w:ins w:id="3038" w:author="." w:date="2004-03-05T08:47:00Z">
        <w:r>
          <w:rPr/>
          <w:t>9 658,42</w:t>
        </w:r>
      </w:ins>
      <w:del w:id="3039" w:author="." w:date="2004-03-05T08:47:00Z">
        <w:r>
          <w:rPr/>
          <w:delText xml:space="preserve">   676,22</w:delText>
        </w:r>
      </w:del>
      <w:r>
        <w:rPr/>
        <w:t xml:space="preserve"> zł</w:t>
      </w:r>
    </w:p>
    <w:p>
      <w:pPr>
        <w:pStyle w:val="Raportowy"/>
        <w:ind w:firstLine="357"/>
        <w:rPr/>
      </w:pPr>
      <w:r>
        <w:rPr/>
        <w:t xml:space="preserve">- </w:t>
      </w:r>
      <w:del w:id="3040" w:author="." w:date="2004-03-05T08:48:00Z">
        <w:r>
          <w:rPr/>
          <w:delText>opłaty dotyczące wypłaty dywidendy</w:delText>
        </w:r>
      </w:del>
      <w:ins w:id="3041" w:author="." w:date="2004-03-05T08:48:00Z">
        <w:r>
          <w:rPr/>
          <w:t>zapłacone kary i grzywny</w:t>
          <w:tab/>
        </w:r>
      </w:ins>
      <w:r>
        <w:rPr/>
        <w:tab/>
        <w:tab/>
        <w:tab/>
        <w:tab/>
        <w:t xml:space="preserve">      </w:t>
      </w:r>
      <w:del w:id="3042" w:author="." w:date="2004-03-05T08:48:00Z">
        <w:r>
          <w:rPr/>
          <w:delText>5 448,19</w:delText>
        </w:r>
      </w:del>
      <w:ins w:id="3043" w:author="." w:date="2004-03-05T08:48:00Z">
        <w:r>
          <w:rPr/>
          <w:t>4 347,60</w:t>
        </w:r>
      </w:ins>
      <w:r>
        <w:rPr/>
        <w:t xml:space="preserve"> zł</w:t>
      </w:r>
    </w:p>
    <w:p>
      <w:pPr>
        <w:pStyle w:val="Raportowy"/>
        <w:ind w:firstLine="357"/>
        <w:rPr/>
      </w:pPr>
      <w:r>
        <w:rPr/>
        <w:t xml:space="preserve">- </w:t>
      </w:r>
      <w:ins w:id="3044" w:author="." w:date="2004-03-05T08:48:00Z">
        <w:r>
          <w:rPr/>
          <w:t xml:space="preserve">umorzone i </w:t>
        </w:r>
      </w:ins>
      <w:r>
        <w:rPr/>
        <w:t>spisane należności</w:t>
        <w:tab/>
        <w:tab/>
        <w:tab/>
      </w:r>
      <w:del w:id="3045" w:author="." w:date="2004-03-05T08:48:00Z">
        <w:r>
          <w:rPr/>
          <w:tab/>
        </w:r>
      </w:del>
      <w:r>
        <w:rPr/>
        <w:tab/>
        <w:tab/>
        <w:t xml:space="preserve">    </w:t>
      </w:r>
      <w:ins w:id="3046" w:author="." w:date="2004-03-05T08:49:00Z">
        <w:r>
          <w:rPr/>
          <w:t xml:space="preserve">  </w:t>
        </w:r>
      </w:ins>
      <w:del w:id="3047" w:author="." w:date="2004-03-05T08:49:00Z">
        <w:r>
          <w:rPr/>
          <w:delText>15 983,68</w:delText>
        </w:r>
      </w:del>
      <w:ins w:id="3048" w:author="." w:date="2004-03-05T08:49:00Z">
        <w:r>
          <w:rPr/>
          <w:t>7 699,75</w:t>
        </w:r>
      </w:ins>
      <w:r>
        <w:rPr/>
        <w:t xml:space="preserve"> zł</w:t>
      </w:r>
    </w:p>
    <w:p>
      <w:pPr>
        <w:pStyle w:val="Raportowy"/>
        <w:ind w:firstLine="357"/>
        <w:rPr/>
      </w:pPr>
      <w:r>
        <w:rPr/>
        <w:t>- pozostałe</w:t>
        <w:tab/>
        <w:tab/>
        <w:tab/>
        <w:tab/>
        <w:tab/>
        <w:tab/>
        <w:tab/>
        <w:t xml:space="preserve">                     </w:t>
      </w:r>
      <w:del w:id="3049" w:author="." w:date="2004-03-05T08:49:00Z">
        <w:r>
          <w:rPr/>
          <w:delText>919,25</w:delText>
        </w:r>
      </w:del>
      <w:ins w:id="3050" w:author="." w:date="2004-03-05T08:49:00Z">
        <w:r>
          <w:rPr/>
          <w:t>174,39</w:t>
        </w:r>
      </w:ins>
      <w:r>
        <w:rPr/>
        <w:t xml:space="preserve"> zł</w:t>
      </w:r>
    </w:p>
    <w:p>
      <w:pPr>
        <w:pStyle w:val="Raportowy"/>
        <w:rPr/>
      </w:pPr>
      <w:r>
        <w:rPr>
          <w:b/>
        </w:rPr>
        <w:t>Razem</w:t>
        <w:tab/>
        <w:tab/>
        <w:tab/>
        <w:tab/>
        <w:tab/>
        <w:tab/>
        <w:tab/>
        <w:tab/>
        <w:t xml:space="preserve"> </w:t>
        <w:tab/>
        <w:t xml:space="preserve">  </w:t>
      </w:r>
      <w:del w:id="3051" w:author="." w:date="2004-03-05T08:49:00Z">
        <w:r>
          <w:rPr>
            <w:b/>
          </w:rPr>
          <w:delText>815 033,21</w:delText>
        </w:r>
      </w:del>
      <w:ins w:id="3052" w:author="." w:date="2004-03-05T08:49:00Z">
        <w:r>
          <w:rPr>
            <w:b/>
          </w:rPr>
          <w:t>739 733,78</w:t>
        </w:r>
      </w:ins>
      <w:r>
        <w:rPr>
          <w:b/>
        </w:rPr>
        <w:t xml:space="preserve"> zł</w:t>
      </w:r>
    </w:p>
    <w:p>
      <w:pPr>
        <w:pStyle w:val="Raportowy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ind w:left="357" w:hanging="357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r>
        <w:rPr/>
      </w:r>
    </w:p>
    <w:p>
      <w:pPr>
        <w:pStyle w:val="Heading2"/>
        <w:spacing w:before="0" w:after="0"/>
        <w:ind w:left="357" w:hanging="357"/>
        <w:rPr/>
      </w:pPr>
      <w:bookmarkStart w:id="32" w:name="__RefHeading___Toc36259977"/>
      <w:bookmarkEnd w:id="32"/>
      <w:r>
        <w:rPr/>
        <w:t>3.</w:t>
        <w:tab/>
        <w:t>Przychody i koszty finansowe</w:t>
      </w:r>
    </w:p>
    <w:p>
      <w:pPr>
        <w:pStyle w:val="Raportowy"/>
        <w:spacing w:before="120" w:after="0"/>
        <w:rPr/>
      </w:pPr>
      <w:r>
        <w:rPr/>
        <w:t>Przychody i koszty finansowe wynoszą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w złotych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ok 200</w:t>
            </w:r>
            <w:del w:id="3053" w:author="." w:date="2004-03-05T08:50:00Z">
              <w:r>
                <w:rPr>
                  <w:b/>
                </w:rPr>
                <w:delText>1</w:delText>
              </w:r>
            </w:del>
            <w:ins w:id="3054" w:author="." w:date="2004-03-05T08:50:00Z">
              <w:r>
                <w:rPr>
                  <w:b/>
                </w:rPr>
                <w:t>2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ok 200</w:t>
            </w:r>
            <w:del w:id="3055" w:author="." w:date="2004-03-05T08:51:00Z">
              <w:r>
                <w:rPr>
                  <w:b/>
                </w:rPr>
                <w:delText>2</w:delText>
              </w:r>
            </w:del>
            <w:ins w:id="3056" w:author="." w:date="2004-03-05T08:51:00Z">
              <w:r>
                <w:rPr>
                  <w:b/>
                </w:rPr>
                <w:t>3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>
                <w:b/>
              </w:rPr>
              <w:t>Przychody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ins w:id="3057" w:author="." w:date="2004-03-05T08:51:00Z">
              <w:r>
                <w:rPr>
                  <w:b/>
                </w:rPr>
                <w:t>377 448,63</w:t>
              </w:r>
            </w:ins>
            <w:del w:id="3058" w:author="." w:date="2004-03-05T08:51:00Z">
              <w:r>
                <w:rPr>
                  <w:b/>
                </w:rPr>
                <w:delText>313 426,53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ins w:id="3059" w:author="." w:date="2004-03-05T08:51:00Z">
              <w:r>
                <w:rPr>
                  <w:b/>
                </w:rPr>
                <w:t>441 584,67</w:t>
              </w:r>
            </w:ins>
            <w:del w:id="3060" w:author="." w:date="2004-03-05T08:51:00Z">
              <w:r>
                <w:rPr>
                  <w:b/>
                </w:rPr>
                <w:delText>377 448,63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Dywidendy i udziały w zyskach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61" w:author="." w:date="2004-03-05T08:51:00Z">
              <w:r>
                <w:rPr/>
                <w:t>-</w:t>
              </w:r>
            </w:ins>
            <w:del w:id="3062" w:author="." w:date="2004-03-05T08:51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63" w:author="." w:date="2004-03-05T08:51:00Z">
              <w:r>
                <w:rPr/>
                <w:t>-</w:t>
              </w:r>
            </w:ins>
            <w:del w:id="3064" w:author="." w:date="2004-03-05T08:51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5"/>
              </w:numPr>
              <w:spacing w:lineRule="auto" w:line="240" w:before="120" w:after="0"/>
              <w:rPr/>
            </w:pPr>
            <w:r>
              <w:rPr/>
              <w:t>od jednostek powiąz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65" w:author="." w:date="2004-03-05T08:51:00Z">
              <w:r>
                <w:rPr/>
                <w:t>-</w:t>
              </w:r>
            </w:ins>
            <w:del w:id="3066" w:author="." w:date="2004-03-05T08:51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67" w:author="." w:date="2004-03-05T08:51:00Z">
              <w:r>
                <w:rPr/>
                <w:t>-</w:t>
              </w:r>
            </w:ins>
            <w:del w:id="3068" w:author="." w:date="2004-03-05T08:51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Odsetki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69" w:author="." w:date="2004-03-05T08:51:00Z">
              <w:r>
                <w:rPr/>
                <w:t>279 082,38</w:t>
              </w:r>
            </w:ins>
            <w:del w:id="3070" w:author="." w:date="2004-03-05T08:51:00Z">
              <w:r>
                <w:rPr/>
                <w:delText>206 325,73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71" w:author="." w:date="2004-03-05T08:51:00Z">
              <w:r>
                <w:rPr/>
                <w:t>293 974,90</w:t>
              </w:r>
            </w:ins>
            <w:del w:id="3072" w:author="." w:date="2004-03-05T08:51:00Z">
              <w:r>
                <w:rPr/>
                <w:delText>279 082,38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5"/>
              </w:numPr>
              <w:spacing w:lineRule="auto" w:line="240" w:before="120" w:after="0"/>
              <w:rPr/>
            </w:pPr>
            <w:r>
              <w:rPr/>
              <w:t>od jednostek powiąz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73" w:author="." w:date="2004-03-05T08:51:00Z">
              <w:r>
                <w:rPr/>
                <w:t>-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74" w:author="." w:date="2004-03-05T08:51:00Z">
              <w:r>
                <w:rPr/>
                <w:t>-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Zysk ze zbycia inwest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75" w:author="." w:date="2004-03-05T08:51:00Z">
              <w:r>
                <w:rPr/>
                <w:t>69 946,30</w:t>
              </w:r>
            </w:ins>
            <w:del w:id="3076" w:author="." w:date="2004-03-05T08:51:00Z">
              <w:r>
                <w:rPr/>
                <w:delText>80 678,02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77" w:author="." w:date="2004-03-05T08:51:00Z">
              <w:r>
                <w:rPr/>
                <w:t>44 373,12</w:t>
              </w:r>
            </w:ins>
            <w:del w:id="3078" w:author="." w:date="2004-03-05T08:51:00Z">
              <w:r>
                <w:rPr/>
                <w:delText>69 946,3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Aktualizacja wartości inwest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79" w:author="." w:date="2004-03-05T08:51:00Z">
              <w:r>
                <w:rPr/>
                <w:t>14 282,28</w:t>
              </w:r>
            </w:ins>
            <w:del w:id="3080" w:author="." w:date="2004-03-05T08:51:00Z">
              <w:r>
                <w:rPr/>
                <w:delText>25 316,38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81" w:author="." w:date="2004-03-05T08:51:00Z">
              <w:r>
                <w:rPr/>
                <w:t>7 279,20</w:t>
              </w:r>
            </w:ins>
            <w:del w:id="3082" w:author="." w:date="2004-03-05T08:51:00Z">
              <w:r>
                <w:rPr/>
                <w:delText>14 282,28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83" w:author="." w:date="2004-03-05T08:51:00Z">
              <w:r>
                <w:rPr/>
                <w:t>14 137,67</w:t>
              </w:r>
            </w:ins>
            <w:del w:id="3084" w:author="." w:date="2004-03-05T08:51:00Z">
              <w:r>
                <w:rPr/>
                <w:delText>1 106,4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85" w:author="." w:date="2004-03-05T08:51:00Z">
              <w:r>
                <w:rPr/>
                <w:t>95 957,45</w:t>
              </w:r>
            </w:ins>
            <w:del w:id="3086" w:author="." w:date="2004-03-05T08:51:00Z">
              <w:r>
                <w:rPr/>
                <w:delText>14 137,67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Koszty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ins w:id="3087" w:author="." w:date="2004-03-05T08:51:00Z">
              <w:r>
                <w:rPr>
                  <w:b/>
                </w:rPr>
                <w:t>1 028 084,99</w:t>
              </w:r>
            </w:ins>
            <w:del w:id="3088" w:author="." w:date="2004-03-05T08:51:00Z">
              <w:r>
                <w:rPr>
                  <w:b/>
                </w:rPr>
                <w:delText>1 222 619,22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>
                <w:b/>
                <w:b/>
              </w:rPr>
            </w:pPr>
            <w:ins w:id="3089" w:author="." w:date="2004-03-05T08:52:00Z">
              <w:r>
                <w:rPr>
                  <w:b/>
                </w:rPr>
                <w:t>773 569,52</w:t>
              </w:r>
            </w:ins>
            <w:del w:id="3090" w:author="." w:date="2004-03-05T08:51:00Z">
              <w:r>
                <w:rPr>
                  <w:b/>
                </w:rPr>
                <w:delText>1 028 084,99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Odsetki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91" w:author="." w:date="2004-03-05T08:51:00Z">
              <w:r>
                <w:rPr/>
                <w:t>636 297,64</w:t>
              </w:r>
            </w:ins>
            <w:del w:id="3092" w:author="." w:date="2004-03-05T08:51:00Z">
              <w:r>
                <w:rPr/>
                <w:delText>991 772,22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93" w:author="." w:date="2004-03-05T14:10:00Z">
              <w:r>
                <w:rPr/>
                <w:t>470 612,67</w:t>
              </w:r>
            </w:ins>
            <w:del w:id="3094" w:author="." w:date="2004-03-05T08:51:00Z">
              <w:r>
                <w:rPr/>
                <w:delText>636 297,64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numPr>
                <w:ilvl w:val="0"/>
                <w:numId w:val="35"/>
              </w:numPr>
              <w:spacing w:lineRule="auto" w:line="240" w:before="120" w:after="0"/>
              <w:rPr/>
            </w:pPr>
            <w:r>
              <w:rPr/>
              <w:t>dla jednostek powiąz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95" w:author="." w:date="2004-03-05T08:51:00Z">
              <w:r>
                <w:rPr/>
                <w:t>48 229,24</w:t>
              </w:r>
            </w:ins>
            <w:del w:id="3096" w:author="." w:date="2004-03-05T08:51:00Z">
              <w:r>
                <w:rPr/>
                <w:delText>37 189,99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97" w:author="." w:date="2004-03-05T08:52:00Z">
              <w:r>
                <w:rPr/>
                <w:t>22 031,56</w:t>
              </w:r>
            </w:ins>
            <w:del w:id="3098" w:author="." w:date="2004-03-05T08:51:00Z">
              <w:r>
                <w:rPr/>
                <w:delText>48 229,24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Strata ze zbycia inwest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099" w:author="." w:date="2004-03-05T08:51:00Z">
              <w:r>
                <w:rPr/>
                <w:t>-</w:t>
              </w:r>
            </w:ins>
            <w:del w:id="3100" w:author="." w:date="2004-03-05T08:51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101" w:author="." w:date="2004-03-05T08:52:00Z">
              <w:r>
                <w:rPr/>
                <w:t>-</w:t>
              </w:r>
            </w:ins>
            <w:del w:id="3102" w:author="." w:date="2004-03-05T08:51:00Z">
              <w:r>
                <w:rPr/>
                <w:delText>-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Aktualizacja wartości inwest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103" w:author="." w:date="2004-03-05T08:51:00Z">
              <w:r>
                <w:rPr/>
                <w:t>6 273,00</w:t>
              </w:r>
            </w:ins>
            <w:del w:id="3104" w:author="." w:date="2004-03-05T08:51:00Z">
              <w:r>
                <w:rPr/>
                <w:delText>-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105" w:author="." w:date="2004-03-05T08:52:00Z">
              <w:r>
                <w:rPr/>
                <w:t>-</w:t>
              </w:r>
            </w:ins>
            <w:del w:id="3106" w:author="." w:date="2004-03-05T08:51:00Z">
              <w:r>
                <w:rPr/>
                <w:delText>6 273,0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107" w:author="." w:date="2004-03-05T08:51:00Z">
              <w:r>
                <w:rPr/>
                <w:t>385 514,35</w:t>
              </w:r>
            </w:ins>
            <w:del w:id="3108" w:author="." w:date="2004-03-05T08:51:00Z">
              <w:r>
                <w:rPr/>
                <w:delText>230 847,0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ins w:id="3109" w:author="." w:date="2004-03-05T14:10:00Z">
              <w:r>
                <w:rPr/>
                <w:t>302 956,85</w:t>
              </w:r>
            </w:ins>
            <w:del w:id="3110" w:author="." w:date="2004-03-05T08:51:00Z">
              <w:r>
                <w:rPr/>
                <w:delText>385 514,35</w:delText>
              </w:r>
            </w:del>
          </w:p>
        </w:tc>
      </w:tr>
    </w:tbl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rPr>
          <w:b/>
          <w:b/>
        </w:rPr>
      </w:pPr>
      <w:r>
        <w:rPr>
          <w:b/>
        </w:rPr>
        <w:t>Przychody finansowe</w:t>
      </w:r>
    </w:p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jc w:val="both"/>
        <w:rPr/>
      </w:pPr>
      <w:r>
        <w:rPr/>
        <w:t>Przychody z tytułu odsetek dotyczą:</w:t>
      </w:r>
    </w:p>
    <w:p>
      <w:pPr>
        <w:pStyle w:val="Raportowy"/>
        <w:numPr>
          <w:ilvl w:val="0"/>
          <w:numId w:val="27"/>
        </w:numPr>
        <w:jc w:val="both"/>
        <w:rPr/>
      </w:pPr>
      <w:r>
        <w:rPr/>
        <w:t xml:space="preserve">oprocentowania środków na rachunkach bankowych </w:t>
        <w:tab/>
        <w:tab/>
        <w:t xml:space="preserve">    </w:t>
      </w:r>
      <w:del w:id="3111" w:author="." w:date="2004-03-05T08:53:00Z">
        <w:r>
          <w:rPr/>
          <w:delText>3 982,02</w:delText>
        </w:r>
      </w:del>
      <w:ins w:id="3112" w:author="." w:date="2004-03-05T08:53:00Z">
        <w:r>
          <w:rPr/>
          <w:t xml:space="preserve">   460,84</w:t>
        </w:r>
      </w:ins>
      <w:r>
        <w:rPr/>
        <w:t xml:space="preserve"> zł</w:t>
      </w:r>
    </w:p>
    <w:p>
      <w:pPr>
        <w:pStyle w:val="Raportowy"/>
        <w:numPr>
          <w:ilvl w:val="0"/>
          <w:numId w:val="27"/>
        </w:numPr>
        <w:jc w:val="both"/>
        <w:rPr>
          <w:del w:id="3114" w:author="." w:date="2004-03-05T08:54:00Z"/>
        </w:rPr>
      </w:pPr>
      <w:del w:id="3113" w:author="." w:date="2004-03-05T08:54:00Z">
        <w:r>
          <w:rPr/>
          <w:delText>zwrot odsetek budżetowych</w:delText>
          <w:tab/>
          <w:tab/>
          <w:tab/>
          <w:tab/>
          <w:tab/>
          <w:delText xml:space="preserve">       394,94 zł</w:delText>
        </w:r>
      </w:del>
    </w:p>
    <w:p>
      <w:pPr>
        <w:pStyle w:val="Raportowy"/>
        <w:numPr>
          <w:ilvl w:val="0"/>
          <w:numId w:val="27"/>
        </w:numPr>
        <w:jc w:val="both"/>
        <w:rPr/>
      </w:pPr>
      <w:r>
        <w:rPr/>
        <w:t>odsetek od lokat terminowych</w:t>
        <w:tab/>
        <w:tab/>
        <w:tab/>
        <w:tab/>
        <w:tab/>
        <w:t xml:space="preserve">  </w:t>
      </w:r>
      <w:del w:id="3115" w:author="." w:date="2004-03-05T08:54:00Z">
        <w:r>
          <w:rPr/>
          <w:delText>43 301,89</w:delText>
        </w:r>
      </w:del>
      <w:ins w:id="3116" w:author="." w:date="2004-03-05T08:54:00Z">
        <w:r>
          <w:rPr/>
          <w:t>12 594,02</w:t>
        </w:r>
      </w:ins>
      <w:r>
        <w:rPr/>
        <w:t xml:space="preserve"> zł</w:t>
      </w:r>
    </w:p>
    <w:p>
      <w:pPr>
        <w:pStyle w:val="Raportowy"/>
        <w:numPr>
          <w:ilvl w:val="0"/>
          <w:numId w:val="27"/>
        </w:numPr>
        <w:jc w:val="both"/>
        <w:rPr/>
      </w:pPr>
      <w:r>
        <w:rPr/>
        <w:t>odsetek zwłoki od odbiorców</w:t>
        <w:tab/>
        <w:tab/>
        <w:tab/>
        <w:tab/>
        <w:tab/>
      </w:r>
      <w:del w:id="3117" w:author="." w:date="2004-03-05T08:54:00Z">
        <w:r>
          <w:rPr/>
          <w:delText>198 206,29</w:delText>
        </w:r>
      </w:del>
      <w:ins w:id="3118" w:author="." w:date="2004-03-05T08:54:00Z">
        <w:r>
          <w:rPr/>
          <w:t>258 349,93</w:t>
        </w:r>
      </w:ins>
      <w:r>
        <w:rPr/>
        <w:t xml:space="preserve"> zł</w:t>
      </w:r>
    </w:p>
    <w:p>
      <w:pPr>
        <w:pStyle w:val="Raportowy"/>
        <w:numPr>
          <w:ilvl w:val="0"/>
          <w:numId w:val="27"/>
        </w:numPr>
        <w:jc w:val="both"/>
        <w:rPr/>
      </w:pPr>
      <w:r>
        <w:rPr/>
        <w:t>odsetki od pożyczek</w:t>
        <w:tab/>
        <w:tab/>
        <w:tab/>
        <w:tab/>
        <w:tab/>
        <w:tab/>
        <w:t xml:space="preserve">  </w:t>
      </w:r>
      <w:del w:id="3119" w:author="." w:date="2004-03-05T08:54:00Z">
        <w:r>
          <w:rPr/>
          <w:delText>33 197,24</w:delText>
        </w:r>
      </w:del>
      <w:ins w:id="3120" w:author="." w:date="2004-03-05T08:54:00Z">
        <w:r>
          <w:rPr/>
          <w:t>22 570,11</w:t>
        </w:r>
      </w:ins>
      <w:r>
        <w:rPr/>
        <w:t xml:space="preserve"> zł</w:t>
      </w:r>
    </w:p>
    <w:p>
      <w:pPr>
        <w:pStyle w:val="Raportowy"/>
        <w:numPr>
          <w:ilvl w:val="0"/>
          <w:numId w:val="27"/>
        </w:numPr>
        <w:jc w:val="both"/>
        <w:rPr/>
      </w:pPr>
      <w:r>
        <w:rPr>
          <w:b/>
        </w:rPr>
        <w:t>Razem</w:t>
        <w:tab/>
        <w:tab/>
        <w:tab/>
        <w:tab/>
        <w:tab/>
        <w:tab/>
        <w:tab/>
        <w:tab/>
      </w:r>
      <w:del w:id="3121" w:author="." w:date="2004-03-05T08:54:00Z">
        <w:r>
          <w:rPr>
            <w:b/>
          </w:rPr>
          <w:delText>279 082,38</w:delText>
        </w:r>
      </w:del>
      <w:ins w:id="3122" w:author="." w:date="2004-03-05T08:54:00Z">
        <w:r>
          <w:rPr>
            <w:b/>
          </w:rPr>
          <w:t>293 974,90</w:t>
        </w:r>
      </w:ins>
      <w:r>
        <w:rPr>
          <w:b/>
        </w:rPr>
        <w:t xml:space="preserve"> zł</w:t>
      </w:r>
    </w:p>
    <w:p>
      <w:pPr>
        <w:pStyle w:val="Raportowy"/>
        <w:spacing w:before="240" w:after="0"/>
        <w:jc w:val="both"/>
        <w:rPr>
          <w:ins w:id="3124" w:author="." w:date="2004-03-05T08:56:00Z"/>
        </w:rPr>
      </w:pPr>
      <w:ins w:id="3123" w:author="." w:date="2004-03-05T08:56:00Z">
        <w:r>
          <w:rPr/>
        </w:r>
      </w:ins>
    </w:p>
    <w:p>
      <w:pPr>
        <w:pStyle w:val="Raportowy"/>
        <w:spacing w:before="240" w:after="0"/>
        <w:jc w:val="both"/>
        <w:rPr/>
      </w:pPr>
      <w:r>
        <w:rPr/>
        <w:t>Pozostałe przychody finansowe stanowią:</w:t>
      </w:r>
    </w:p>
    <w:p>
      <w:pPr>
        <w:pStyle w:val="Raportowy"/>
        <w:numPr>
          <w:ilvl w:val="0"/>
          <w:numId w:val="33"/>
        </w:numPr>
        <w:jc w:val="both"/>
        <w:rPr/>
      </w:pPr>
      <w:r>
        <w:rPr/>
        <w:t>dodatnie różnice kursowe</w:t>
        <w:tab/>
        <w:tab/>
        <w:tab/>
        <w:tab/>
        <w:tab/>
      </w:r>
      <w:ins w:id="3125" w:author="." w:date="2004-03-05T08:56:00Z">
        <w:r>
          <w:rPr/>
          <w:t xml:space="preserve">   </w:t>
        </w:r>
      </w:ins>
      <w:del w:id="3126" w:author="." w:date="2004-03-05T08:55:00Z">
        <w:r>
          <w:rPr/>
          <w:delText xml:space="preserve">    3 759,21</w:delText>
        </w:r>
      </w:del>
      <w:ins w:id="3127" w:author="." w:date="2004-03-05T08:55:00Z">
        <w:r>
          <w:rPr/>
          <w:t>13 170,29</w:t>
        </w:r>
      </w:ins>
      <w:r>
        <w:rPr/>
        <w:t xml:space="preserve"> zł</w:t>
      </w:r>
    </w:p>
    <w:p>
      <w:pPr>
        <w:pStyle w:val="Raportowy"/>
        <w:numPr>
          <w:ilvl w:val="0"/>
          <w:numId w:val="33"/>
        </w:numPr>
        <w:jc w:val="both"/>
        <w:rPr/>
      </w:pPr>
      <w:del w:id="3128" w:author="." w:date="2004-03-05T08:55:00Z">
        <w:r>
          <w:rPr/>
          <w:delText>odpisy aktualizujące wartość należności</w:delText>
        </w:r>
      </w:del>
      <w:ins w:id="3129" w:author="." w:date="2004-03-05T08:55:00Z">
        <w:r>
          <w:rPr/>
          <w:t>umorzone odsetki</w:t>
          <w:tab/>
          <w:tab/>
          <w:tab/>
        </w:r>
      </w:ins>
      <w:r>
        <w:rPr/>
        <w:tab/>
        <w:tab/>
        <w:tab/>
        <w:t xml:space="preserve">   </w:t>
      </w:r>
      <w:del w:id="3130" w:author="." w:date="2004-03-05T08:55:00Z">
        <w:r>
          <w:rPr/>
          <w:delText xml:space="preserve"> 3 715,26</w:delText>
        </w:r>
      </w:del>
      <w:ins w:id="3131" w:author="." w:date="2004-03-05T08:55:00Z">
        <w:r>
          <w:rPr/>
          <w:t>82 787,16</w:t>
        </w:r>
      </w:ins>
      <w:r>
        <w:rPr/>
        <w:t xml:space="preserve"> zł</w:t>
      </w:r>
    </w:p>
    <w:p>
      <w:pPr>
        <w:pStyle w:val="Raportowy"/>
        <w:numPr>
          <w:ilvl w:val="0"/>
          <w:numId w:val="33"/>
        </w:numPr>
        <w:jc w:val="both"/>
        <w:rPr>
          <w:del w:id="3133" w:author="." w:date="2004-03-05T08:55:00Z"/>
        </w:rPr>
      </w:pPr>
      <w:del w:id="3132" w:author="." w:date="2004-03-05T08:55:00Z">
        <w:r>
          <w:rPr/>
          <w:delText>dyskonto weksli</w:delText>
          <w:tab/>
          <w:tab/>
          <w:tab/>
          <w:tab/>
          <w:tab/>
          <w:delText xml:space="preserve">       </w:delText>
          <w:tab/>
          <w:tab/>
          <w:delText xml:space="preserve">     6 663,20 zł</w:delText>
        </w:r>
      </w:del>
    </w:p>
    <w:p>
      <w:pPr>
        <w:pStyle w:val="Raportowy"/>
        <w:jc w:val="both"/>
        <w:rPr/>
      </w:pPr>
      <w:r>
        <w:rPr>
          <w:b/>
        </w:rPr>
        <w:t>Razem</w:t>
        <w:tab/>
        <w:tab/>
        <w:tab/>
        <w:tab/>
        <w:tab/>
        <w:tab/>
        <w:tab/>
        <w:tab/>
        <w:t xml:space="preserve">    </w:t>
        <w:tab/>
        <w:t xml:space="preserve">   </w:t>
      </w:r>
      <w:del w:id="3134" w:author="." w:date="2004-03-05T08:55:00Z">
        <w:r>
          <w:rPr>
            <w:b/>
          </w:rPr>
          <w:delText>14 137,67</w:delText>
        </w:r>
      </w:del>
      <w:ins w:id="3135" w:author="." w:date="2004-03-05T08:55:00Z">
        <w:r>
          <w:rPr>
            <w:b/>
          </w:rPr>
          <w:t>95 957,45</w:t>
        </w:r>
      </w:ins>
      <w:r>
        <w:rPr>
          <w:b/>
        </w:rPr>
        <w:t xml:space="preserve"> zł</w:t>
      </w:r>
    </w:p>
    <w:p>
      <w:pPr>
        <w:pStyle w:val="Raportowy"/>
        <w:rPr>
          <w:i/>
          <w:i/>
        </w:rPr>
      </w:pPr>
      <w:r>
        <w:rPr>
          <w:i/>
        </w:rPr>
        <w:t xml:space="preserve"> </w:t>
      </w:r>
    </w:p>
    <w:p>
      <w:pPr>
        <w:pStyle w:val="Raportowy"/>
        <w:spacing w:before="240" w:after="0"/>
        <w:rPr>
          <w:b/>
          <w:b/>
        </w:rPr>
      </w:pPr>
      <w:r>
        <w:rPr>
          <w:b/>
        </w:rPr>
        <w:t>Koszty finansowe</w:t>
      </w:r>
    </w:p>
    <w:p>
      <w:pPr>
        <w:pStyle w:val="Raportowy"/>
        <w:rPr>
          <w:b/>
          <w:b/>
        </w:rPr>
      </w:pPr>
      <w:r>
        <w:rPr>
          <w:b/>
        </w:rPr>
      </w:r>
    </w:p>
    <w:p>
      <w:pPr>
        <w:pStyle w:val="Raportowy"/>
        <w:rPr/>
      </w:pPr>
      <w:r>
        <w:rPr/>
        <w:t>Koszty finansowe z tytułu odsetek obejmują:</w:t>
      </w:r>
    </w:p>
    <w:p>
      <w:pPr>
        <w:pStyle w:val="Raportowy"/>
        <w:numPr>
          <w:ilvl w:val="0"/>
          <w:numId w:val="32"/>
        </w:numPr>
        <w:rPr/>
      </w:pPr>
      <w:r>
        <w:rPr/>
        <w:t>odsetki   od kredytów</w:t>
        <w:tab/>
        <w:tab/>
        <w:tab/>
        <w:tab/>
        <w:tab/>
      </w:r>
      <w:del w:id="3136" w:author="." w:date="2004-03-05T08:56:00Z">
        <w:r>
          <w:rPr/>
          <w:delText>445 240,22</w:delText>
        </w:r>
      </w:del>
      <w:ins w:id="3137" w:author="." w:date="2004-03-05T08:56:00Z">
        <w:r>
          <w:rPr/>
          <w:t>278 789,33</w:t>
        </w:r>
      </w:ins>
      <w:r>
        <w:rPr/>
        <w:t xml:space="preserve"> zł</w:t>
      </w:r>
    </w:p>
    <w:p>
      <w:pPr>
        <w:pStyle w:val="Raportowy"/>
        <w:numPr>
          <w:ilvl w:val="0"/>
          <w:numId w:val="32"/>
        </w:numPr>
        <w:rPr/>
      </w:pPr>
      <w:r>
        <w:rPr/>
        <w:t>odsetki zwłoki od zobowiązań podatkowych</w:t>
        <w:tab/>
        <w:tab/>
        <w:t xml:space="preserve">  </w:t>
      </w:r>
      <w:del w:id="3138" w:author="." w:date="2004-03-05T08:57:00Z">
        <w:r>
          <w:rPr/>
          <w:delText>37 621,95</w:delText>
        </w:r>
      </w:del>
      <w:ins w:id="3139" w:author="." w:date="2004-03-05T08:57:00Z">
        <w:r>
          <w:rPr/>
          <w:t>87 731,99</w:t>
        </w:r>
      </w:ins>
      <w:r>
        <w:rPr/>
        <w:t xml:space="preserve"> zł</w:t>
      </w:r>
    </w:p>
    <w:p>
      <w:pPr>
        <w:pStyle w:val="Raportowy"/>
        <w:numPr>
          <w:ilvl w:val="0"/>
          <w:numId w:val="32"/>
        </w:numPr>
        <w:rPr/>
      </w:pPr>
      <w:r>
        <w:rPr/>
        <w:t>odsetki od pożyczek</w:t>
        <w:tab/>
        <w:tab/>
        <w:tab/>
        <w:tab/>
        <w:tab/>
        <w:t xml:space="preserve">  </w:t>
      </w:r>
      <w:del w:id="3140" w:author="." w:date="2004-03-05T08:57:00Z">
        <w:r>
          <w:rPr/>
          <w:delText>50 079,06</w:delText>
        </w:r>
      </w:del>
      <w:ins w:id="3141" w:author="." w:date="2004-03-05T08:57:00Z">
        <w:r>
          <w:rPr/>
          <w:t>22 636,01</w:t>
        </w:r>
      </w:ins>
      <w:r>
        <w:rPr/>
        <w:t xml:space="preserve"> zł</w:t>
      </w:r>
    </w:p>
    <w:p>
      <w:pPr>
        <w:pStyle w:val="Raportowy"/>
        <w:numPr>
          <w:ilvl w:val="0"/>
          <w:numId w:val="32"/>
        </w:numPr>
        <w:rPr/>
      </w:pPr>
      <w:r>
        <w:rPr/>
        <w:t xml:space="preserve">odsetki zwłoki od  zobowiązań  </w:t>
        <w:tab/>
        <w:t xml:space="preserve"> </w:t>
        <w:tab/>
        <w:tab/>
      </w:r>
      <w:del w:id="3142" w:author="." w:date="2004-03-05T08:57:00Z">
        <w:r>
          <w:rPr/>
          <w:delText>103 234,38</w:delText>
        </w:r>
      </w:del>
      <w:ins w:id="3143" w:author="." w:date="2004-03-05T08:57:00Z">
        <w:r>
          <w:rPr/>
          <w:t xml:space="preserve">  76 944,10</w:t>
        </w:r>
      </w:ins>
      <w:r>
        <w:rPr/>
        <w:t xml:space="preserve"> zł</w:t>
      </w:r>
    </w:p>
    <w:p>
      <w:pPr>
        <w:pStyle w:val="Raportowy"/>
        <w:numPr>
          <w:ilvl w:val="0"/>
          <w:numId w:val="32"/>
        </w:numPr>
        <w:rPr>
          <w:ins w:id="3145" w:author="." w:date="2004-03-05T08:57:00Z"/>
        </w:rPr>
      </w:pPr>
      <w:ins w:id="3144" w:author="." w:date="2004-03-05T08:57:00Z">
        <w:r>
          <w:rPr/>
          <w:t>odsetki od odszkodowań</w:t>
          <w:tab/>
          <w:tab/>
          <w:tab/>
          <w:tab/>
          <w:t xml:space="preserve">    2 676,48 zł</w:t>
        </w:r>
      </w:ins>
    </w:p>
    <w:p>
      <w:pPr>
        <w:pStyle w:val="Raportowy"/>
        <w:numPr>
          <w:ilvl w:val="0"/>
          <w:numId w:val="32"/>
        </w:numPr>
        <w:rPr/>
      </w:pPr>
      <w:r>
        <w:rPr/>
        <w:t>pozostałe</w:t>
        <w:tab/>
        <w:tab/>
        <w:tab/>
        <w:tab/>
        <w:tab/>
        <w:tab/>
        <w:t xml:space="preserve">    </w:t>
      </w:r>
      <w:del w:id="3146" w:author="." w:date="2004-03-05T08:58:00Z">
        <w:r>
          <w:rPr/>
          <w:delText xml:space="preserve"> </w:delText>
        </w:r>
      </w:del>
      <w:ins w:id="3147" w:author="." w:date="2004-03-05T08:58:00Z">
        <w:r>
          <w:rPr/>
          <w:t xml:space="preserve">1 834,76 </w:t>
        </w:r>
      </w:ins>
      <w:del w:id="3148" w:author="." w:date="2004-03-05T08:58:00Z">
        <w:r>
          <w:rPr/>
          <w:delText xml:space="preserve">  122,03 </w:delText>
        </w:r>
      </w:del>
      <w:r>
        <w:rPr/>
        <w:t>zł</w:t>
      </w:r>
    </w:p>
    <w:p>
      <w:pPr>
        <w:pStyle w:val="Raportowy"/>
        <w:spacing w:before="0" w:after="120"/>
        <w:rPr/>
      </w:pPr>
      <w:r>
        <w:rPr>
          <w:b/>
        </w:rPr>
        <w:t>Razem</w:t>
        <w:tab/>
        <w:tab/>
        <w:tab/>
        <w:tab/>
        <w:tab/>
        <w:tab/>
        <w:t xml:space="preserve">            </w:t>
        <w:tab/>
      </w:r>
      <w:del w:id="3149" w:author="." w:date="2004-03-05T08:59:00Z">
        <w:r>
          <w:rPr>
            <w:b/>
          </w:rPr>
          <w:delText>636 297,64</w:delText>
        </w:r>
      </w:del>
      <w:ins w:id="3150" w:author="." w:date="2004-03-05T08:59:00Z">
        <w:r>
          <w:rPr>
            <w:b/>
          </w:rPr>
          <w:t>470 612,67</w:t>
        </w:r>
      </w:ins>
      <w:r>
        <w:rPr>
          <w:b/>
        </w:rPr>
        <w:t xml:space="preserve"> zł</w:t>
      </w:r>
    </w:p>
    <w:p>
      <w:pPr>
        <w:pStyle w:val="Raportowy"/>
        <w:spacing w:before="240" w:after="0"/>
        <w:rPr/>
      </w:pPr>
      <w:r>
        <w:rPr/>
        <w:t xml:space="preserve">Pozostałe koszty finansowe obejmują: </w:t>
      </w:r>
    </w:p>
    <w:p>
      <w:pPr>
        <w:pStyle w:val="Raportowy"/>
        <w:numPr>
          <w:ilvl w:val="0"/>
          <w:numId w:val="32"/>
        </w:numPr>
        <w:rPr/>
      </w:pPr>
      <w:r>
        <w:rPr/>
        <w:t>dyskonto weksli</w:t>
        <w:tab/>
        <w:tab/>
        <w:tab/>
        <w:tab/>
        <w:tab/>
        <w:tab/>
      </w:r>
      <w:del w:id="3151" w:author="." w:date="2004-03-05T08:59:00Z">
        <w:r>
          <w:rPr/>
          <w:delText>173 973,57</w:delText>
        </w:r>
      </w:del>
      <w:ins w:id="3152" w:author="." w:date="2004-03-05T08:59:00Z">
        <w:r>
          <w:rPr/>
          <w:t xml:space="preserve">  43 328,95</w:t>
        </w:r>
      </w:ins>
      <w:r>
        <w:rPr/>
        <w:t xml:space="preserve"> zł</w:t>
      </w:r>
    </w:p>
    <w:p>
      <w:pPr>
        <w:pStyle w:val="Raportowy"/>
        <w:numPr>
          <w:ilvl w:val="0"/>
          <w:numId w:val="32"/>
        </w:numPr>
        <w:rPr/>
      </w:pPr>
      <w:r>
        <w:rPr/>
        <w:t>prowizje od kredytów</w:t>
        <w:tab/>
        <w:tab/>
        <w:tab/>
        <w:tab/>
        <w:tab/>
        <w:t xml:space="preserve">  </w:t>
      </w:r>
      <w:del w:id="3153" w:author="." w:date="2004-03-05T08:59:00Z">
        <w:r>
          <w:rPr/>
          <w:delText>52 519,54</w:delText>
        </w:r>
      </w:del>
      <w:ins w:id="3154" w:author="." w:date="2004-03-05T08:59:00Z">
        <w:r>
          <w:rPr/>
          <w:t>62 997,12</w:t>
        </w:r>
      </w:ins>
      <w:r>
        <w:rPr/>
        <w:t xml:space="preserve"> zł</w:t>
      </w:r>
    </w:p>
    <w:p>
      <w:pPr>
        <w:pStyle w:val="Raportowy"/>
        <w:numPr>
          <w:ilvl w:val="0"/>
          <w:numId w:val="32"/>
        </w:numPr>
        <w:rPr/>
      </w:pPr>
      <w:r>
        <w:rPr/>
        <w:t>strata na sprzedaży wierzytelności</w:t>
        <w:tab/>
        <w:tab/>
        <w:tab/>
      </w:r>
      <w:del w:id="3155" w:author="." w:date="2004-03-05T08:59:00Z">
        <w:r>
          <w:rPr/>
          <w:delText>128 233,64</w:delText>
        </w:r>
      </w:del>
      <w:ins w:id="3156" w:author="." w:date="2004-03-05T08:59:00Z">
        <w:r>
          <w:rPr/>
          <w:t xml:space="preserve">  41 380,84</w:t>
        </w:r>
      </w:ins>
      <w:r>
        <w:rPr/>
        <w:t xml:space="preserve"> zł</w:t>
      </w:r>
    </w:p>
    <w:p>
      <w:pPr>
        <w:pStyle w:val="Raportowy"/>
        <w:numPr>
          <w:ilvl w:val="0"/>
          <w:numId w:val="32"/>
        </w:numPr>
        <w:rPr>
          <w:ins w:id="3158" w:author="." w:date="2004-03-05T09:00:00Z"/>
        </w:rPr>
      </w:pPr>
      <w:ins w:id="3157" w:author="." w:date="2004-03-05T09:00:00Z">
        <w:r>
          <w:rPr/>
          <w:t>odpisy aktualizujące należności</w:t>
          <w:tab/>
          <w:tab/>
          <w:tab/>
          <w:t xml:space="preserve">  30 076,59 zł</w:t>
        </w:r>
      </w:ins>
    </w:p>
    <w:p>
      <w:pPr>
        <w:pStyle w:val="Raportowy"/>
        <w:numPr>
          <w:ilvl w:val="0"/>
          <w:numId w:val="32"/>
        </w:numPr>
        <w:rPr>
          <w:ins w:id="3160" w:author="." w:date="2004-03-05T09:02:00Z"/>
        </w:rPr>
      </w:pPr>
      <w:ins w:id="3159" w:author="." w:date="2004-03-05T09:02:00Z">
        <w:r>
          <w:rPr/>
          <w:t>różnice kursowe</w:t>
          <w:tab/>
          <w:tab/>
          <w:tab/>
          <w:tab/>
          <w:tab/>
          <w:tab/>
          <w:t xml:space="preserve">  53 594,80 zł</w:t>
        </w:r>
      </w:ins>
    </w:p>
    <w:p>
      <w:pPr>
        <w:pStyle w:val="Raportowy"/>
        <w:numPr>
          <w:ilvl w:val="0"/>
          <w:numId w:val="32"/>
        </w:numPr>
        <w:rPr>
          <w:ins w:id="3162" w:author="." w:date="2004-03-05T09:00:00Z"/>
        </w:rPr>
      </w:pPr>
      <w:ins w:id="3161" w:author="." w:date="2004-03-05T09:06:00Z">
        <w:r>
          <w:rPr/>
          <w:t xml:space="preserve">umorzone odsetki </w:t>
          <w:tab/>
          <w:tab/>
          <w:tab/>
          <w:tab/>
          <w:tab/>
          <w:t xml:space="preserve">  71 578,55 zł</w:t>
        </w:r>
      </w:ins>
    </w:p>
    <w:p>
      <w:pPr>
        <w:pStyle w:val="Raportowy"/>
        <w:numPr>
          <w:ilvl w:val="0"/>
          <w:numId w:val="32"/>
        </w:numPr>
        <w:rPr>
          <w:del w:id="3164" w:author="." w:date="2004-03-05T09:12:00Z"/>
        </w:rPr>
      </w:pPr>
      <w:del w:id="3163" w:author="." w:date="2004-03-05T09:12:00Z">
        <w:r>
          <w:rPr/>
          <w:delText>pozostałe</w:delText>
          <w:tab/>
          <w:tab/>
          <w:tab/>
          <w:tab/>
          <w:tab/>
          <w:tab/>
          <w:delText xml:space="preserve">  30 787,60 zł</w:delText>
        </w:r>
      </w:del>
    </w:p>
    <w:p>
      <w:pPr>
        <w:pStyle w:val="Raportowy"/>
        <w:ind w:left="60" w:hanging="0"/>
        <w:rPr/>
      </w:pPr>
      <w:r>
        <w:rPr>
          <w:b/>
        </w:rPr>
        <w:t>Razem</w:t>
        <w:tab/>
        <w:tab/>
        <w:tab/>
        <w:tab/>
        <w:tab/>
        <w:tab/>
        <w:tab/>
      </w:r>
      <w:del w:id="3165" w:author="." w:date="2004-03-05T09:07:00Z">
        <w:r>
          <w:rPr>
            <w:b/>
          </w:rPr>
          <w:delText>385 514,35</w:delText>
        </w:r>
      </w:del>
      <w:ins w:id="3166" w:author="." w:date="2004-03-05T09:07:00Z">
        <w:r>
          <w:rPr>
            <w:b/>
          </w:rPr>
          <w:t>302 956,85</w:t>
        </w:r>
      </w:ins>
      <w:r>
        <w:rPr>
          <w:b/>
        </w:rPr>
        <w:t xml:space="preserve"> zł</w:t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</w:r>
    </w:p>
    <w:p>
      <w:pPr>
        <w:pStyle w:val="Heading2"/>
        <w:spacing w:before="0" w:after="120"/>
        <w:ind w:left="357" w:hanging="357"/>
        <w:rPr/>
      </w:pPr>
      <w:bookmarkStart w:id="33" w:name="__RefHeading___Toc36259978"/>
      <w:bookmarkEnd w:id="33"/>
      <w:r>
        <w:rPr/>
        <w:t>4.</w:t>
        <w:tab/>
        <w:t>Wynik zdarzeń nadzwyczajnych</w:t>
      </w:r>
    </w:p>
    <w:p>
      <w:pPr>
        <w:pStyle w:val="Raportowy"/>
        <w:spacing w:before="0" w:after="240"/>
        <w:rPr/>
      </w:pPr>
      <w:r>
        <w:rPr/>
        <w:t>Wynoszą one:</w:t>
      </w:r>
    </w:p>
    <w:tbl>
      <w:tblPr>
        <w:tblW w:w="822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ok 200</w:t>
            </w:r>
            <w:del w:id="3167" w:author="." w:date="2004-03-05T09:08:00Z">
              <w:r>
                <w:rPr>
                  <w:b/>
                </w:rPr>
                <w:delText>1</w:delText>
              </w:r>
            </w:del>
            <w:ins w:id="3168" w:author="." w:date="2004-03-05T09:08:00Z">
              <w:r>
                <w:rPr>
                  <w:b/>
                </w:rPr>
                <w:t>2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ok 200</w:t>
            </w:r>
            <w:del w:id="3169" w:author="." w:date="2004-03-05T09:08:00Z">
              <w:r>
                <w:rPr>
                  <w:b/>
                </w:rPr>
                <w:delText>2</w:delText>
              </w:r>
            </w:del>
            <w:ins w:id="3170" w:author="." w:date="2004-03-05T09:08:00Z">
              <w:r>
                <w:rPr>
                  <w:b/>
                </w:rPr>
                <w:t>3</w:t>
              </w:r>
            </w:ins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Zyski nadzwycza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rtowy"/>
              <w:spacing w:lineRule="auto" w:line="240" w:before="120" w:after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rPr/>
            </w:pPr>
            <w:r>
              <w:rPr/>
              <w:t>Straty nadzwycza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rtowy"/>
              <w:spacing w:lineRule="auto" w:line="240" w:before="120" w:after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Heading2"/>
        <w:spacing w:before="720" w:after="240"/>
        <w:ind w:left="357" w:hanging="357"/>
        <w:rPr>
          <w:ins w:id="3172" w:author="." w:date="2004-03-05T09:13:00Z"/>
        </w:rPr>
      </w:pPr>
      <w:ins w:id="3171" w:author="." w:date="2004-03-05T09:13:00Z">
        <w:r>
          <w:rPr/>
        </w:r>
      </w:ins>
      <w:bookmarkStart w:id="34" w:name="__RefHeading___Toc36259979"/>
      <w:bookmarkStart w:id="35" w:name="__RefHeading___Toc36259979"/>
    </w:p>
    <w:p>
      <w:pPr>
        <w:pStyle w:val="Heading2"/>
        <w:spacing w:before="720" w:after="240"/>
        <w:ind w:left="357" w:hanging="357"/>
        <w:rPr/>
      </w:pPr>
      <w:bookmarkStart w:id="36" w:name="__RefHeading___Toc36259979"/>
      <w:r>
        <w:rPr/>
        <w:t>5.</w:t>
        <w:tab/>
        <w:t>Podatek dochodowy</w:t>
      </w:r>
      <w:bookmarkEnd w:id="36"/>
    </w:p>
    <w:p>
      <w:pPr>
        <w:pStyle w:val="Raportowy"/>
        <w:jc w:val="both"/>
        <w:rPr/>
      </w:pPr>
      <w:r>
        <w:rPr/>
        <w:t>Na podatek dochodowy w rachunku zysków i strat składa się:</w:t>
      </w:r>
    </w:p>
    <w:p>
      <w:pPr>
        <w:pStyle w:val="Raportowy"/>
        <w:numPr>
          <w:ilvl w:val="0"/>
          <w:numId w:val="21"/>
        </w:numPr>
        <w:jc w:val="both"/>
        <w:rPr/>
      </w:pPr>
      <w:r>
        <w:rPr/>
        <w:t>podatek dochodowy wynikający z deklaracji</w:t>
        <w:tab/>
        <w:tab/>
        <w:tab/>
        <w:t xml:space="preserve"> </w:t>
      </w:r>
      <w:del w:id="3173" w:author="." w:date="2004-03-05T09:16:00Z">
        <w:r>
          <w:rPr/>
          <w:delText>406 189,00</w:delText>
        </w:r>
      </w:del>
      <w:ins w:id="3174" w:author="." w:date="2004-03-05T09:16:00Z">
        <w:r>
          <w:rPr/>
          <w:t>441 204,00</w:t>
        </w:r>
      </w:ins>
      <w:r>
        <w:rPr/>
        <w:t xml:space="preserve"> zł</w:t>
      </w:r>
    </w:p>
    <w:p>
      <w:pPr>
        <w:pStyle w:val="Raportowy"/>
        <w:numPr>
          <w:ilvl w:val="0"/>
          <w:numId w:val="21"/>
        </w:numPr>
        <w:jc w:val="both"/>
        <w:rPr/>
      </w:pPr>
      <w:r>
        <w:rPr/>
        <w:t>rozliczenie z tytułu podatku odroczonego</w:t>
        <w:tab/>
        <w:tab/>
        <w:tab/>
      </w:r>
      <w:ins w:id="3175" w:author="." w:date="2004-03-05T09:16:00Z">
        <w:r>
          <w:rPr/>
          <w:t xml:space="preserve"> </w:t>
        </w:r>
      </w:ins>
      <w:del w:id="3176" w:author="." w:date="2004-03-05T09:16:00Z">
        <w:r>
          <w:rPr/>
          <w:delText xml:space="preserve">   12 735,46</w:delText>
        </w:r>
      </w:del>
      <w:ins w:id="3177" w:author="." w:date="2004-03-05T09:16:00Z">
        <w:r>
          <w:rPr/>
          <w:t>259 291,04</w:t>
        </w:r>
      </w:ins>
      <w:r>
        <w:rPr/>
        <w:t xml:space="preserve"> zł</w:t>
      </w:r>
    </w:p>
    <w:p>
      <w:pPr>
        <w:pStyle w:val="Raportowy"/>
        <w:numPr>
          <w:ilvl w:val="0"/>
          <w:numId w:val="21"/>
        </w:numPr>
        <w:jc w:val="both"/>
        <w:rPr/>
      </w:pPr>
      <w:r>
        <w:rPr/>
        <w:t>razem</w:t>
        <w:tab/>
        <w:tab/>
        <w:tab/>
        <w:tab/>
        <w:tab/>
        <w:tab/>
        <w:tab/>
        <w:tab/>
        <w:t xml:space="preserve"> </w:t>
      </w:r>
      <w:del w:id="3178" w:author="." w:date="2004-03-05T09:16:00Z">
        <w:r>
          <w:rPr/>
          <w:delText>418 924,46</w:delText>
        </w:r>
      </w:del>
      <w:ins w:id="3179" w:author="." w:date="2004-03-05T09:16:00Z">
        <w:r>
          <w:rPr/>
          <w:t>700 495,04</w:t>
        </w:r>
      </w:ins>
      <w:r>
        <w:rPr/>
        <w:t xml:space="preserve"> zł</w:t>
      </w:r>
    </w:p>
    <w:p>
      <w:pPr>
        <w:pStyle w:val="Raportowy"/>
        <w:spacing w:before="120" w:after="0"/>
        <w:rPr/>
      </w:pPr>
      <w:r>
        <w:rPr/>
        <w:t>Podstawa opodatkowania wynika z następujących wielkości:</w:t>
      </w:r>
    </w:p>
    <w:p>
      <w:pPr>
        <w:pStyle w:val="Raportowy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</w:rPr>
        <w:t>w złotych</w:t>
      </w:r>
    </w:p>
    <w:tbl>
      <w:tblPr>
        <w:tblW w:w="8505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Zysk (strata)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right"/>
              <w:rPr/>
            </w:pPr>
            <w:del w:id="3180" w:author="." w:date="2004-03-05T09:20:00Z">
              <w:r>
                <w:rPr/>
                <w:delText>1 149 309,17</w:delText>
              </w:r>
            </w:del>
            <w:ins w:id="3181" w:author="." w:date="2004-03-05T09:20:00Z">
              <w:r>
                <w:rPr/>
                <w:t>1 423 520,39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Korekty konsolid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</w:rPr>
            </w:pPr>
            <w:del w:id="3182" w:author="." w:date="2004-03-05T09:20:00Z">
              <w:r>
                <w:rPr>
                  <w:sz w:val="24"/>
                </w:rPr>
                <w:delText>-1 633,14</w:delText>
              </w:r>
            </w:del>
            <w:ins w:id="3183" w:author="." w:date="2004-03-05T09:20:00Z">
              <w:r>
                <w:rPr>
                  <w:sz w:val="24"/>
                </w:rPr>
                <w:t>-831,32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Przychody nie podlegające opodatkowa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</w:rPr>
            </w:pPr>
            <w:del w:id="3184" w:author="." w:date="2004-03-05T09:21:00Z">
              <w:r>
                <w:rPr>
                  <w:sz w:val="24"/>
                </w:rPr>
                <w:delText>230 039,91</w:delText>
              </w:r>
            </w:del>
            <w:ins w:id="3185" w:author="." w:date="2004-03-05T09:21:00Z">
              <w:r>
                <w:rPr>
                  <w:sz w:val="24"/>
                </w:rPr>
                <w:t>457 776,79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sz w:val="24"/>
              </w:rPr>
              <w:t>Przychody podatkowe</w:t>
            </w:r>
            <w:del w:id="3186" w:author="." w:date="2004-03-05T09:22:00Z">
              <w:r>
                <w:rPr>
                  <w:sz w:val="24"/>
                </w:rPr>
                <w:delText xml:space="preserve"> nie</w:delText>
              </w:r>
            </w:del>
            <w:r>
              <w:rPr>
                <w:sz w:val="24"/>
              </w:rPr>
              <w:t xml:space="preserve"> ujęte w wyniku roku obrot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</w:rPr>
            </w:pPr>
            <w:del w:id="3187" w:author="." w:date="2004-03-05T09:22:00Z">
              <w:r>
                <w:rPr>
                  <w:sz w:val="24"/>
                </w:rPr>
                <w:delText>65 112,15</w:delText>
              </w:r>
            </w:del>
            <w:ins w:id="3188" w:author="." w:date="2004-03-05T09:22:00Z">
              <w:r>
                <w:rPr>
                  <w:sz w:val="24"/>
                </w:rPr>
                <w:t>75 157,66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Wydatki nie stanowiące kosztów uzyskania przycho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</w:rPr>
            </w:pPr>
            <w:del w:id="3189" w:author="." w:date="2004-03-05T09:23:00Z">
              <w:r>
                <w:rPr>
                  <w:sz w:val="24"/>
                </w:rPr>
                <w:delText>1 034 063,43</w:delText>
              </w:r>
            </w:del>
            <w:ins w:id="3190" w:author="." w:date="2004-03-05T09:23:00Z">
              <w:r>
                <w:rPr>
                  <w:sz w:val="24"/>
                </w:rPr>
                <w:t>1 053 157,86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Koszty podatkowe nie ujęte w księg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</w:rPr>
            </w:pPr>
            <w:del w:id="3191" w:author="." w:date="2004-03-05T09:25:00Z">
              <w:r>
                <w:rPr>
                  <w:sz w:val="24"/>
                </w:rPr>
                <w:delText>511 498,92</w:delText>
              </w:r>
            </w:del>
            <w:ins w:id="3192" w:author="." w:date="2004-03-05T09:25:00Z">
              <w:r>
                <w:rPr>
                  <w:sz w:val="24"/>
                </w:rPr>
                <w:t>376 424,70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Doch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</w:rPr>
            </w:pPr>
            <w:ins w:id="3193" w:author="." w:date="2004-03-05T09:27:00Z">
              <w:r>
                <w:rPr>
                  <w:sz w:val="24"/>
                </w:rPr>
                <w:t>1 716 803,10</w:t>
              </w:r>
            </w:ins>
            <w:del w:id="3194" w:author="." w:date="2004-03-05T09:25:00Z">
              <w:r>
                <w:rPr>
                  <w:sz w:val="24"/>
                </w:rPr>
                <w:delText>1 505 312,78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 xml:space="preserve">Odlic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bCs/>
                <w:sz w:val="24"/>
              </w:rPr>
            </w:pPr>
            <w:del w:id="3195" w:author="." w:date="2004-03-05T09:27:00Z">
              <w:r>
                <w:rPr>
                  <w:bCs/>
                  <w:sz w:val="24"/>
                </w:rPr>
                <w:delText>54 632,18</w:delText>
              </w:r>
            </w:del>
            <w:ins w:id="3196" w:author="." w:date="2004-03-05T09:27:00Z">
              <w:r>
                <w:rPr>
                  <w:bCs/>
                  <w:sz w:val="24"/>
                </w:rPr>
                <w:t>82 706,49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 xml:space="preserve">– </w:t>
            </w:r>
            <w:r>
              <w:rPr/>
              <w:t>darowi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bCs/>
                <w:sz w:val="24"/>
              </w:rPr>
            </w:pPr>
            <w:del w:id="3197" w:author="." w:date="2004-03-05T09:28:00Z">
              <w:r>
                <w:rPr>
                  <w:bCs/>
                  <w:sz w:val="24"/>
                </w:rPr>
                <w:delText>1 300,00</w:delText>
              </w:r>
            </w:del>
            <w:ins w:id="3198" w:author="." w:date="2004-03-05T09:28:00Z">
              <w:r>
                <w:rPr>
                  <w:bCs/>
                  <w:sz w:val="24"/>
                </w:rPr>
                <w:t>7 859,00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napToGrid w:val="false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- strata z lat ubieg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bCs/>
                <w:sz w:val="24"/>
              </w:rPr>
            </w:pPr>
            <w:del w:id="3199" w:author="." w:date="2004-03-05T09:28:00Z">
              <w:r>
                <w:rPr>
                  <w:bCs/>
                  <w:sz w:val="24"/>
                </w:rPr>
                <w:delText>53 332,18</w:delText>
              </w:r>
            </w:del>
            <w:ins w:id="3200" w:author="." w:date="2004-03-05T09:28:00Z">
              <w:r>
                <w:rPr>
                  <w:bCs/>
                  <w:sz w:val="24"/>
                </w:rPr>
                <w:t>74 847,49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rPr/>
            </w:pPr>
            <w:r>
              <w:rPr/>
              <w:t>Podstawa opodatk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4"/>
              </w:rPr>
            </w:pPr>
            <w:del w:id="3201" w:author="." w:date="2004-03-05T09:28:00Z">
              <w:r>
                <w:rPr>
                  <w:sz w:val="24"/>
                </w:rPr>
                <w:delText>1 450 680,60</w:delText>
              </w:r>
            </w:del>
            <w:ins w:id="3202" w:author="." w:date="2004-03-05T09:28:00Z">
              <w:r>
                <w:rPr>
                  <w:sz w:val="24"/>
                </w:rPr>
                <w:t>1 634 096,61</w:t>
              </w:r>
            </w:ins>
          </w:p>
        </w:tc>
      </w:tr>
    </w:tbl>
    <w:p>
      <w:pPr>
        <w:pStyle w:val="Raportowy"/>
        <w:rPr>
          <w:b/>
          <w:b/>
          <w:bCs/>
        </w:rPr>
      </w:pPr>
      <w:r>
        <w:rPr>
          <w:b/>
          <w:bCs/>
        </w:rPr>
      </w:r>
    </w:p>
    <w:p>
      <w:pPr>
        <w:pStyle w:val="Raportowy"/>
        <w:rPr/>
      </w:pPr>
      <w:r>
        <w:rPr/>
        <w:t xml:space="preserve">Podstawa opodatkowania   </w:t>
      </w:r>
      <w:del w:id="3203" w:author="." w:date="2004-03-05T09:28:00Z">
        <w:r>
          <w:rPr/>
          <w:delText>1 450 680,60</w:delText>
        </w:r>
      </w:del>
      <w:ins w:id="3204" w:author="." w:date="2004-03-05T09:28:00Z">
        <w:r>
          <w:rPr/>
          <w:t>1 634 096,61</w:t>
        </w:r>
      </w:ins>
      <w:r>
        <w:rPr/>
        <w:t xml:space="preserve"> zł</w:t>
      </w:r>
    </w:p>
    <w:p>
      <w:pPr>
        <w:pStyle w:val="Raportowy"/>
        <w:rPr/>
      </w:pPr>
      <w:r>
        <w:rPr/>
        <w:t>Podatek 2</w:t>
      </w:r>
      <w:del w:id="3205" w:author="." w:date="2004-03-05T09:28:00Z">
        <w:r>
          <w:rPr/>
          <w:delText>8</w:delText>
        </w:r>
      </w:del>
      <w:ins w:id="3206" w:author="." w:date="2004-03-05T09:28:00Z">
        <w:r>
          <w:rPr/>
          <w:t>7</w:t>
        </w:r>
      </w:ins>
      <w:r>
        <w:rPr/>
        <w:t>%</w:t>
        <w:tab/>
        <w:tab/>
        <w:t xml:space="preserve">           </w:t>
      </w:r>
      <w:del w:id="3207" w:author="." w:date="2004-03-05T09:28:00Z">
        <w:r>
          <w:rPr/>
          <w:delText>406 189,00</w:delText>
        </w:r>
      </w:del>
      <w:ins w:id="3208" w:author="." w:date="2004-03-05T09:28:00Z">
        <w:r>
          <w:rPr/>
          <w:t>441 204,00</w:t>
        </w:r>
      </w:ins>
      <w:r>
        <w:rPr/>
        <w:t xml:space="preserve"> zł</w:t>
        <w:tab/>
        <w:tab/>
        <w:tab/>
      </w:r>
    </w:p>
    <w:p>
      <w:pPr>
        <w:pStyle w:val="Raportowy"/>
        <w:spacing w:before="360" w:after="0"/>
        <w:rPr>
          <w:b/>
          <w:b/>
        </w:rPr>
      </w:pPr>
      <w:r>
        <w:rPr>
          <w:b/>
        </w:rPr>
      </w:r>
    </w:p>
    <w:p>
      <w:pPr>
        <w:pStyle w:val="Raportowy"/>
        <w:spacing w:before="360" w:after="0"/>
        <w:rPr>
          <w:b/>
          <w:b/>
        </w:rPr>
      </w:pPr>
      <w:r>
        <w:rPr>
          <w:b/>
        </w:rPr>
        <w:t>Rozliczenie podatku odroczonego</w:t>
      </w:r>
    </w:p>
    <w:p>
      <w:pPr>
        <w:pStyle w:val="Raportowy"/>
        <w:spacing w:before="360" w:after="0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13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.01.200</w:t>
            </w:r>
            <w:ins w:id="3209" w:author="." w:date="2004-03-05T09:29:00Z">
              <w:r>
                <w:rPr>
                  <w:b/>
                  <w:bCs/>
                  <w:sz w:val="24"/>
                </w:rPr>
                <w:t>3</w:t>
              </w:r>
            </w:ins>
            <w:del w:id="3210" w:author="." w:date="2004-03-05T09:29:00Z">
              <w:r>
                <w:rPr>
                  <w:b/>
                  <w:bCs/>
                  <w:sz w:val="24"/>
                </w:rPr>
                <w:delText>2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.12.20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miana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portowy"/>
              <w:spacing w:lineRule="auto" w:line="240"/>
              <w:rPr/>
            </w:pPr>
            <w:r>
              <w:rPr/>
              <w:t>Aktywa z tytułu odroczonego podatku doch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ins w:id="3211" w:author="." w:date="2004-03-05T09:29:00Z">
              <w:r>
                <w:rPr>
                  <w:sz w:val="24"/>
                </w:rPr>
                <w:t>821 582,32</w:t>
              </w:r>
            </w:ins>
            <w:del w:id="3212" w:author="." w:date="2004-03-05T09:29:00Z">
              <w:r>
                <w:rPr>
                  <w:sz w:val="24"/>
                </w:rPr>
                <w:delText>820 054,34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del w:id="3213" w:author="." w:date="2004-03-05T09:29:00Z">
              <w:r>
                <w:rPr>
                  <w:sz w:val="24"/>
                </w:rPr>
                <w:delText>821 582,32</w:delText>
              </w:r>
            </w:del>
            <w:ins w:id="3214" w:author="." w:date="2004-03-05T09:29:00Z">
              <w:r>
                <w:rPr>
                  <w:sz w:val="24"/>
                </w:rPr>
                <w:t>555 105,94</w:t>
              </w:r>
            </w:ins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del w:id="3215" w:author="." w:date="2004-03-05T09:29:00Z">
              <w:r>
                <w:rPr>
                  <w:sz w:val="24"/>
                </w:rPr>
                <w:delText>-1 527,98</w:delText>
              </w:r>
            </w:del>
            <w:ins w:id="3216" w:author="." w:date="2004-03-05T09:29:00Z">
              <w:r>
                <w:rPr>
                  <w:sz w:val="24"/>
                </w:rPr>
                <w:t>266 476,38</w:t>
              </w:r>
            </w:ins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rPr/>
            </w:pPr>
            <w:r>
              <w:rPr>
                <w:sz w:val="24"/>
              </w:rPr>
              <w:t>Rezerwa na odroczony podatek docho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ins w:id="3217" w:author="." w:date="2004-03-05T09:29:00Z">
              <w:r>
                <w:rPr>
                  <w:sz w:val="24"/>
                </w:rPr>
                <w:t>87 010,09</w:t>
              </w:r>
            </w:ins>
            <w:del w:id="3218" w:author="." w:date="2004-03-05T09:29:00Z">
              <w:r>
                <w:rPr>
                  <w:sz w:val="24"/>
                </w:rPr>
                <w:delText>72 746,65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del w:id="3219" w:author="." w:date="2004-03-05T09:29:00Z">
              <w:r>
                <w:rPr>
                  <w:sz w:val="24"/>
                </w:rPr>
                <w:delText>87 010,09</w:delText>
              </w:r>
            </w:del>
            <w:ins w:id="3220" w:author="." w:date="2004-03-05T09:29:00Z">
              <w:r>
                <w:rPr>
                  <w:sz w:val="24"/>
                </w:rPr>
                <w:t>79 824,75</w:t>
              </w:r>
            </w:ins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del w:id="3221" w:author="." w:date="2004-03-05T09:30:00Z">
              <w:r>
                <w:rPr>
                  <w:sz w:val="24"/>
                </w:rPr>
                <w:delText>14 263,44</w:delText>
              </w:r>
            </w:del>
            <w:ins w:id="3222" w:author="." w:date="2004-03-05T09:30:00Z">
              <w:r>
                <w:rPr>
                  <w:sz w:val="24"/>
                </w:rPr>
                <w:t>-7 185,34</w:t>
              </w:r>
            </w:ins>
          </w:p>
        </w:tc>
      </w:tr>
      <w:tr>
        <w:trPr/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del w:id="3223" w:author="." w:date="2004-03-05T09:30:00Z">
              <w:r>
                <w:rPr>
                  <w:b/>
                  <w:bCs/>
                  <w:sz w:val="24"/>
                </w:rPr>
                <w:delText>12 735,46</w:delText>
              </w:r>
            </w:del>
            <w:ins w:id="3224" w:author="." w:date="2004-03-05T09:30:00Z">
              <w:r>
                <w:rPr>
                  <w:b/>
                  <w:bCs/>
                  <w:sz w:val="24"/>
                </w:rPr>
                <w:t>259 291,04</w:t>
              </w:r>
            </w:ins>
          </w:p>
        </w:tc>
      </w:tr>
    </w:tbl>
    <w:p>
      <w:pPr>
        <w:pStyle w:val="Raportowy"/>
        <w:rPr/>
      </w:pPr>
      <w:r>
        <w:rPr/>
      </w:r>
    </w:p>
    <w:p>
      <w:pPr>
        <w:pStyle w:val="Raportowy"/>
        <w:rPr>
          <w:del w:id="3226" w:author="." w:date="2004-03-05T09:30:00Z"/>
        </w:rPr>
      </w:pPr>
      <w:del w:id="3225" w:author="." w:date="2004-03-05T09:30:00Z">
        <w:r>
          <w:rPr/>
        </w:r>
      </w:del>
    </w:p>
    <w:p>
      <w:pPr>
        <w:pStyle w:val="Raportowy"/>
        <w:rPr>
          <w:del w:id="3228" w:author="." w:date="2004-03-05T09:30:00Z"/>
        </w:rPr>
      </w:pPr>
      <w:del w:id="3227" w:author="." w:date="2004-03-05T09:30:00Z">
        <w:r>
          <w:rPr/>
        </w:r>
      </w:del>
    </w:p>
    <w:p>
      <w:pPr>
        <w:pStyle w:val="Raportowy"/>
        <w:rPr>
          <w:del w:id="3230" w:author="." w:date="2004-03-05T09:30:00Z"/>
        </w:rPr>
      </w:pPr>
      <w:del w:id="3229" w:author="." w:date="2004-03-05T09:30:00Z">
        <w:r>
          <w:rPr/>
        </w:r>
      </w:del>
    </w:p>
    <w:p>
      <w:pPr>
        <w:pStyle w:val="Raportowy"/>
        <w:rPr>
          <w:del w:id="3232" w:author="." w:date="2004-03-05T09:30:00Z"/>
        </w:rPr>
      </w:pPr>
      <w:del w:id="3231" w:author="." w:date="2004-03-05T09:30:00Z">
        <w:r>
          <w:rPr/>
        </w:r>
      </w:del>
    </w:p>
    <w:p>
      <w:pPr>
        <w:pStyle w:val="Raportowy"/>
        <w:rPr>
          <w:del w:id="3234" w:author="." w:date="2004-03-05T09:30:00Z"/>
        </w:rPr>
      </w:pPr>
      <w:del w:id="3233" w:author="." w:date="2004-03-05T09:30:00Z">
        <w:r>
          <w:rPr/>
        </w:r>
      </w:del>
    </w:p>
    <w:p>
      <w:pPr>
        <w:pStyle w:val="Raportowy"/>
        <w:rPr>
          <w:del w:id="3236" w:author="." w:date="2004-03-05T09:30:00Z"/>
        </w:rPr>
      </w:pPr>
      <w:del w:id="3235" w:author="." w:date="2004-03-05T09:30:00Z">
        <w:r>
          <w:rPr/>
        </w:r>
      </w:del>
    </w:p>
    <w:p>
      <w:pPr>
        <w:pStyle w:val="Raportowy"/>
        <w:ind w:left="357" w:hanging="357"/>
        <w:rPr>
          <w:rFonts w:ascii="Times New Roman" w:hAnsi="Times New Roman" w:cs="Times New Roman"/>
        </w:rPr>
      </w:pPr>
      <w:bookmarkStart w:id="37" w:name="__RefHeading___Toc36259980"/>
      <w:bookmarkEnd w:id="37"/>
      <w:r>
        <w:rPr>
          <w:rFonts w:cs="Times New Roman" w:ascii="Times New Roman" w:hAnsi="Times New Roman"/>
        </w:rPr>
        <w:t>VIII. KOMPLETNOŚĆ I PRAWIDŁOWOŚĆ INFORMACJI DODATKOWEJ</w:t>
      </w:r>
    </w:p>
    <w:p>
      <w:pPr>
        <w:pStyle w:val="Raportowy"/>
        <w:spacing w:before="120" w:after="0"/>
        <w:jc w:val="both"/>
        <w:rPr/>
      </w:pPr>
      <w:r>
        <w:rPr/>
        <w:t>Informacja dodatkowa obejmująca:</w:t>
      </w:r>
    </w:p>
    <w:p>
      <w:pPr>
        <w:pStyle w:val="Raportowy"/>
        <w:numPr>
          <w:ilvl w:val="0"/>
          <w:numId w:val="12"/>
        </w:numPr>
        <w:jc w:val="both"/>
        <w:rPr/>
      </w:pPr>
      <w:r>
        <w:rPr/>
        <w:t>wprowadzenie do skonsolidowanego sprawozdania finansowego,</w:t>
      </w:r>
    </w:p>
    <w:p>
      <w:pPr>
        <w:pStyle w:val="Raportowy"/>
        <w:numPr>
          <w:ilvl w:val="0"/>
          <w:numId w:val="12"/>
        </w:numPr>
        <w:jc w:val="both"/>
        <w:rPr/>
      </w:pPr>
      <w:r>
        <w:rPr/>
        <w:t>dodatkowe informacje i objaśnienia</w:t>
      </w:r>
    </w:p>
    <w:p>
      <w:pPr>
        <w:pStyle w:val="Raportowy"/>
        <w:jc w:val="both"/>
        <w:rPr/>
      </w:pPr>
      <w:r>
        <w:rPr/>
        <w:t>zawiera wszystkie istotne dane określone w art. 48 i w załączniku nr 1 do ustawy z dnia 29.09.1994 r. O rachunkowości.</w:t>
      </w:r>
    </w:p>
    <w:p>
      <w:pPr>
        <w:pStyle w:val="Heading2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357" w:hanging="357"/>
        <w:rPr>
          <w:rFonts w:ascii="Times New Roman" w:hAnsi="Times New Roman" w:cs="Times New Roman"/>
        </w:rPr>
      </w:pPr>
      <w:bookmarkStart w:id="38" w:name="__RefHeading___Toc36259981"/>
      <w:bookmarkEnd w:id="38"/>
      <w:r>
        <w:rPr>
          <w:rFonts w:cs="Times New Roman" w:ascii="Times New Roman" w:hAnsi="Times New Roman"/>
        </w:rPr>
        <w:t>IX. PRAWIDŁOWOŚĆ SPORZĄDZENIA SKONSOLIDOWANEGO RACHUNKU PRZEPŁYWÓW PIENIĘŻNYCH</w:t>
      </w:r>
    </w:p>
    <w:p>
      <w:pPr>
        <w:pStyle w:val="Raportowy"/>
        <w:spacing w:before="120" w:after="0"/>
        <w:jc w:val="both"/>
        <w:rPr/>
      </w:pPr>
      <w:r>
        <w:rPr/>
        <w:t>Grupa sporządza skonsolidowany rachunek przepływów pieniężnych metodą pośrednią.</w:t>
      </w:r>
    </w:p>
    <w:p>
      <w:pPr>
        <w:pStyle w:val="Raportowy"/>
        <w:spacing w:before="120" w:after="0"/>
        <w:jc w:val="both"/>
        <w:rPr/>
      </w:pPr>
      <w:r>
        <w:rPr/>
        <w:t xml:space="preserve">Skonsolidowany rachunek przepływów pieniężnych zamyka się </w:t>
      </w:r>
      <w:del w:id="3237" w:author="." w:date="2004-03-05T09:31:00Z">
        <w:r>
          <w:rPr/>
          <w:delText xml:space="preserve">zwiększeniem </w:delText>
        </w:r>
      </w:del>
      <w:ins w:id="3238" w:author="." w:date="2004-03-05T09:31:00Z">
        <w:r>
          <w:rPr/>
          <w:t xml:space="preserve">zmniejszeniem </w:t>
        </w:r>
      </w:ins>
      <w:r>
        <w:rPr/>
        <w:t xml:space="preserve">stanu środków pieniężnych na koniec roku w stosunku do stanu na początek badanego okresu w kwocie    </w:t>
      </w:r>
      <w:del w:id="3239" w:author="." w:date="2004-03-05T09:31:00Z">
        <w:r>
          <w:rPr/>
          <w:delText>493 950,51</w:delText>
        </w:r>
      </w:del>
      <w:ins w:id="3240" w:author="." w:date="2004-03-05T09:31:00Z">
        <w:r>
          <w:rPr/>
          <w:t>1.295.916,21</w:t>
        </w:r>
      </w:ins>
      <w:r>
        <w:rPr/>
        <w:t xml:space="preserve"> zł.</w:t>
      </w:r>
    </w:p>
    <w:p>
      <w:pPr>
        <w:pStyle w:val="Raportowy"/>
        <w:spacing w:before="120" w:after="0"/>
        <w:jc w:val="both"/>
        <w:rPr/>
      </w:pPr>
      <w:r>
        <w:rPr/>
        <w:t>Dane wykazane w skonsolidowanym sprawozdaniu są zgodne z wielkościami ujętymi w skonsolidowanym bilansie, skonsolidowanym rachunku zysków i strat oraz w księgach badanego okresu.</w:t>
      </w:r>
    </w:p>
    <w:p>
      <w:pPr>
        <w:pStyle w:val="Raportowy"/>
        <w:spacing w:before="0" w:after="240"/>
        <w:jc w:val="both"/>
        <w:rPr/>
      </w:pPr>
      <w:r>
        <w:rPr/>
        <w:t>Syntetyczne wielkości charakteryzujące kierunek przepływów strumieni pieniężnych w ostatnich dwóch latach przedstawiają się następująco:</w:t>
      </w:r>
    </w:p>
    <w:tbl>
      <w:tblPr>
        <w:tblW w:w="88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10"/>
        <w:gridCol w:w="1418"/>
        <w:gridCol w:w="1418"/>
      </w:tblGrid>
      <w:tr>
        <w:trPr>
          <w:trHeight w:val="412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</w:rPr>
              <w:t>200</w:t>
            </w:r>
            <w:del w:id="3241" w:author="." w:date="2004-03-05T09:32:00Z">
              <w:r>
                <w:rPr>
                  <w:b/>
                  <w:sz w:val="24"/>
                </w:rPr>
                <w:delText>1</w:delText>
              </w:r>
            </w:del>
            <w:ins w:id="3242" w:author="." w:date="2004-03-05T09:32:00Z">
              <w:r>
                <w:rPr>
                  <w:b/>
                  <w:sz w:val="24"/>
                </w:rPr>
                <w:t>2</w:t>
              </w:r>
            </w:ins>
            <w:r>
              <w:rPr>
                <w:b/>
                <w:sz w:val="24"/>
              </w:rPr>
              <w:t xml:space="preserve">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</w:rPr>
              <w:t>200</w:t>
            </w:r>
            <w:del w:id="3243" w:author="." w:date="2004-03-05T09:32:00Z">
              <w:r>
                <w:rPr>
                  <w:b/>
                  <w:sz w:val="24"/>
                </w:rPr>
                <w:delText>2</w:delText>
              </w:r>
            </w:del>
            <w:ins w:id="3244" w:author="." w:date="2004-03-05T09:32:00Z">
              <w:r>
                <w:rPr>
                  <w:b/>
                  <w:sz w:val="24"/>
                </w:rPr>
                <w:t>3</w:t>
              </w:r>
            </w:ins>
            <w:r>
              <w:rPr>
                <w:b/>
                <w:sz w:val="24"/>
              </w:rPr>
              <w:t xml:space="preserve"> r.</w:t>
            </w:r>
          </w:p>
        </w:tc>
      </w:tr>
      <w:tr>
        <w:trPr>
          <w:trHeight w:val="260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Przepływy pieniężne netto z działalności opera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ins w:id="3245" w:author="." w:date="2004-03-05T09:32:00Z">
              <w:r>
                <w:rPr>
                  <w:b/>
                  <w:sz w:val="24"/>
                </w:rPr>
                <w:t>4 839 351,40</w:t>
              </w:r>
            </w:ins>
            <w:del w:id="3246" w:author="." w:date="2004-03-05T09:32:00Z">
              <w:r>
                <w:rPr>
                  <w:b/>
                  <w:sz w:val="24"/>
                </w:rPr>
                <w:delText>4 996 013,97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ins w:id="3247" w:author="." w:date="2004-03-10T14:14:00Z">
              <w:r>
                <w:rPr>
                  <w:b/>
                  <w:sz w:val="24"/>
                </w:rPr>
                <w:t>3 405  463,46</w:t>
              </w:r>
            </w:ins>
            <w:del w:id="3248" w:author="." w:date="2004-03-05T09:32:00Z">
              <w:r>
                <w:rPr>
                  <w:b/>
                  <w:sz w:val="24"/>
                </w:rPr>
                <w:delText>4 839 351,40</w:delText>
              </w:r>
            </w:del>
          </w:p>
        </w:tc>
      </w:tr>
      <w:tr>
        <w:trPr>
          <w:trHeight w:val="260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0" w:hanging="0"/>
              <w:rPr>
                <w:sz w:val="24"/>
              </w:rPr>
            </w:pPr>
            <w:r>
              <w:rPr>
                <w:sz w:val="24"/>
              </w:rPr>
              <w:t>w tym: wynik finansowy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3249" w:author="." w:date="2004-03-05T09:32:00Z">
              <w:r>
                <w:rPr>
                  <w:sz w:val="24"/>
                </w:rPr>
                <w:t>730 384,71</w:t>
              </w:r>
            </w:ins>
            <w:del w:id="3250" w:author="." w:date="2004-03-05T09:32:00Z">
              <w:r>
                <w:rPr>
                  <w:sz w:val="24"/>
                </w:rPr>
                <w:delText>1 033 719,02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3251" w:author="." w:date="2004-03-10T14:14:00Z">
              <w:r>
                <w:rPr>
                  <w:sz w:val="24"/>
                </w:rPr>
                <w:t>723 025,35</w:t>
              </w:r>
            </w:ins>
            <w:del w:id="3252" w:author="." w:date="2004-03-05T09:32:00Z">
              <w:r>
                <w:rPr>
                  <w:sz w:val="24"/>
                </w:rPr>
                <w:delText>730 384,71</w:delText>
              </w:r>
            </w:del>
          </w:p>
        </w:tc>
      </w:tr>
      <w:tr>
        <w:trPr>
          <w:trHeight w:val="260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  <w:t xml:space="preserve">      amortyz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3253" w:author="." w:date="2004-03-05T09:32:00Z">
              <w:r>
                <w:rPr>
                  <w:sz w:val="24"/>
                </w:rPr>
                <w:t>4 785 918,16</w:t>
              </w:r>
            </w:ins>
            <w:del w:id="3254" w:author="." w:date="2004-03-05T09:32:00Z">
              <w:r>
                <w:rPr>
                  <w:sz w:val="24"/>
                </w:rPr>
                <w:delText>4 115 396,8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ins w:id="3255" w:author="." w:date="2004-03-10T14:14:00Z">
              <w:r>
                <w:rPr>
                  <w:sz w:val="24"/>
                </w:rPr>
                <w:t>4 895 349,69</w:t>
              </w:r>
            </w:ins>
            <w:del w:id="3256" w:author="." w:date="2004-03-05T09:32:00Z">
              <w:r>
                <w:rPr>
                  <w:sz w:val="24"/>
                </w:rPr>
                <w:delText>4 785 918,16</w:delText>
              </w:r>
            </w:del>
          </w:p>
        </w:tc>
      </w:tr>
      <w:tr>
        <w:trPr>
          <w:trHeight w:val="260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Przepływy pieniężne netto z działalności inwesty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ins w:id="3257" w:author="." w:date="2004-03-05T09:32:00Z">
              <w:r>
                <w:rPr>
                  <w:b/>
                  <w:sz w:val="24"/>
                </w:rPr>
                <w:t>-3 677 640,54</w:t>
              </w:r>
            </w:ins>
            <w:del w:id="3258" w:author="." w:date="2004-03-05T09:32:00Z">
              <w:r>
                <w:rPr>
                  <w:b/>
                  <w:sz w:val="24"/>
                </w:rPr>
                <w:delText>-3 925 227,87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ins w:id="3259" w:author="." w:date="2004-03-10T14:15:00Z">
              <w:r>
                <w:rPr>
                  <w:b/>
                  <w:sz w:val="24"/>
                </w:rPr>
                <w:t>-3 241 098,02</w:t>
              </w:r>
            </w:ins>
            <w:del w:id="3260" w:author="." w:date="2004-03-05T09:32:00Z">
              <w:r>
                <w:rPr>
                  <w:b/>
                  <w:sz w:val="24"/>
                </w:rPr>
                <w:delText>-3 677 640,54</w:delText>
              </w:r>
            </w:del>
          </w:p>
        </w:tc>
      </w:tr>
      <w:tr>
        <w:trPr>
          <w:trHeight w:val="260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Przepływy pieniężne netto z działalności finans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ins w:id="3261" w:author="." w:date="2004-03-05T09:32:00Z">
              <w:r>
                <w:rPr>
                  <w:b/>
                  <w:sz w:val="24"/>
                </w:rPr>
                <w:t>-667 760,35</w:t>
              </w:r>
            </w:ins>
            <w:del w:id="3262" w:author="." w:date="2004-03-05T09:32:00Z">
              <w:r>
                <w:rPr>
                  <w:b/>
                  <w:sz w:val="24"/>
                </w:rPr>
                <w:delText>-873 417,65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ins w:id="3263" w:author="." w:date="2004-03-10T14:15:00Z">
              <w:r>
                <w:rPr>
                  <w:b/>
                  <w:sz w:val="24"/>
                </w:rPr>
                <w:t>-1 460 281,65</w:t>
              </w:r>
            </w:ins>
            <w:del w:id="3264" w:author="." w:date="2004-03-05T09:32:00Z">
              <w:r>
                <w:rPr>
                  <w:b/>
                  <w:sz w:val="24"/>
                </w:rPr>
                <w:delText>-667 760,35</w:delText>
              </w:r>
            </w:del>
          </w:p>
        </w:tc>
      </w:tr>
      <w:tr>
        <w:trPr>
          <w:trHeight w:val="308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lansowa zmiana stanu środków pienięż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ins w:id="3265" w:author="." w:date="2004-03-05T09:32:00Z">
              <w:r>
                <w:rPr>
                  <w:b/>
                  <w:bCs/>
                  <w:sz w:val="24"/>
                </w:rPr>
                <w:t>493 950,51</w:t>
              </w:r>
            </w:ins>
            <w:del w:id="3266" w:author="." w:date="2004-03-05T09:32:00Z">
              <w:r>
                <w:rPr>
                  <w:b/>
                  <w:sz w:val="24"/>
                </w:rPr>
                <w:delText>197 368,45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</w:rPr>
            </w:pPr>
            <w:ins w:id="3267" w:author="." w:date="2004-03-10T14:15:00Z">
              <w:r>
                <w:rPr>
                  <w:b/>
                  <w:bCs/>
                  <w:sz w:val="24"/>
                </w:rPr>
                <w:t>-1 295 916,21</w:t>
              </w:r>
            </w:ins>
            <w:del w:id="3268" w:author="." w:date="2004-03-05T09:32:00Z">
              <w:r>
                <w:rPr>
                  <w:b/>
                  <w:bCs/>
                  <w:sz w:val="24"/>
                </w:rPr>
                <w:delText>493 950,51</w:delText>
              </w:r>
            </w:del>
          </w:p>
        </w:tc>
      </w:tr>
    </w:tbl>
    <w:p>
      <w:pPr>
        <w:pStyle w:val="Heading2"/>
        <w:spacing w:before="720" w:after="0"/>
        <w:jc w:val="both"/>
        <w:rPr/>
      </w:pPr>
      <w:r>
        <w:rPr/>
      </w:r>
    </w:p>
    <w:p>
      <w:pPr>
        <w:pStyle w:val="Heading2"/>
        <w:spacing w:before="720" w:after="0"/>
        <w:jc w:val="both"/>
        <w:rPr/>
      </w:pPr>
      <w:r>
        <w:rPr/>
      </w:r>
    </w:p>
    <w:p>
      <w:pPr>
        <w:pStyle w:val="Heading2"/>
        <w:spacing w:before="720" w:after="0"/>
        <w:jc w:val="both"/>
        <w:rPr>
          <w:rFonts w:ascii="Times New Roman" w:hAnsi="Times New Roman" w:cs="Times New Roman"/>
        </w:rPr>
      </w:pPr>
      <w:bookmarkStart w:id="39" w:name="__RefHeading___Toc36259982"/>
      <w:bookmarkEnd w:id="39"/>
      <w:r>
        <w:rPr>
          <w:rFonts w:cs="Times New Roman" w:ascii="Times New Roman" w:hAnsi="Times New Roman"/>
        </w:rPr>
        <w:t>X. PRAWIDŁOWOŚĆ SPORZĄDZENIA ZESTAWIENIA ZMIAN W SKONSOLIDOWANYM KAPITALE WŁASNYM</w:t>
      </w:r>
    </w:p>
    <w:p>
      <w:pPr>
        <w:pStyle w:val="Raportow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Raportowy"/>
        <w:spacing w:before="0" w:after="120"/>
        <w:jc w:val="both"/>
        <w:rPr/>
      </w:pPr>
      <w:r>
        <w:rPr/>
        <w:t>Dane wykazane w sprawozdaniu są zgodne z wielkościami ujętymi w skonsolidowanym bilansie oraz w księgach badanego roku.</w:t>
      </w:r>
    </w:p>
    <w:p>
      <w:pPr>
        <w:pStyle w:val="Raportowy"/>
        <w:spacing w:before="0" w:after="240"/>
        <w:jc w:val="both"/>
        <w:rPr/>
      </w:pPr>
      <w:r>
        <w:rPr/>
        <w:t>Poszczególne wielkości kształtujące zestawienie zmian w skonsolidowanym kapitale własnym przedstawiają się następująco:</w:t>
      </w:r>
    </w:p>
    <w:tbl>
      <w:tblPr>
        <w:tblW w:w="85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2"/>
        <w:gridCol w:w="71"/>
        <w:gridCol w:w="9"/>
        <w:gridCol w:w="3"/>
        <w:gridCol w:w="1689"/>
        <w:gridCol w:w="80"/>
        <w:gridCol w:w="3"/>
        <w:gridCol w:w="1465"/>
        <w:gridCol w:w="153"/>
      </w:tblGrid>
      <w:tr>
        <w:trPr>
          <w:trHeight w:val="638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ZESTAWIENIE ZMIAN W KAPITALE WŁASNYM   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200</w:t>
            </w:r>
            <w:del w:id="3269" w:author="." w:date="2004-03-05T09:32:00Z">
              <w:r>
                <w:rPr>
                  <w:b/>
                  <w:bCs/>
                  <w:color w:val="000000"/>
                  <w:sz w:val="22"/>
                  <w:szCs w:val="24"/>
                </w:rPr>
                <w:delText>1</w:delText>
              </w:r>
            </w:del>
            <w:ins w:id="3270" w:author="." w:date="2004-03-05T09:32:00Z">
              <w:r>
                <w:rPr>
                  <w:b/>
                  <w:bCs/>
                  <w:color w:val="000000"/>
                  <w:sz w:val="22"/>
                  <w:szCs w:val="24"/>
                </w:rPr>
                <w:t>2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200</w:t>
            </w:r>
            <w:del w:id="3271" w:author="." w:date="2004-03-05T09:32:00Z">
              <w:r>
                <w:rPr>
                  <w:b/>
                  <w:bCs/>
                  <w:color w:val="000000"/>
                  <w:sz w:val="22"/>
                  <w:szCs w:val="24"/>
                </w:rPr>
                <w:delText>2</w:delText>
              </w:r>
            </w:del>
            <w:ins w:id="3272" w:author="." w:date="2004-03-05T09:32:00Z">
              <w:r>
                <w:rPr>
                  <w:b/>
                  <w:bCs/>
                  <w:color w:val="000000"/>
                  <w:sz w:val="22"/>
                  <w:szCs w:val="24"/>
                </w:rPr>
                <w:t>3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I. Kapitał  własny na początek okresu (BO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  <w:ins w:id="3275" w:author="." w:date="2004-03-05T09:33:00Z"/>
              </w:rPr>
            </w:pPr>
            <w:ins w:id="3273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t>31 094 504,42</w:t>
              </w:r>
            </w:ins>
            <w:del w:id="3274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30 000 414,78</w:delText>
              </w:r>
            </w:del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del w:id="3276" w:author="." w:date="2004-03-05T09:39:00Z">
              <w:r>
                <w:rPr>
                  <w:b/>
                  <w:bCs/>
                  <w:color w:val="000000"/>
                  <w:sz w:val="22"/>
                  <w:szCs w:val="18"/>
                </w:rPr>
                <w:delText>31 094 504,42</w:delText>
              </w:r>
            </w:del>
            <w:ins w:id="3277" w:author="." w:date="2004-03-05T09:39:00Z">
              <w:r>
                <w:rPr>
                  <w:b/>
                  <w:bCs/>
                  <w:color w:val="000000"/>
                  <w:sz w:val="22"/>
                  <w:szCs w:val="18"/>
                </w:rPr>
                <w:t>27 020 325,61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miany przyjętych zasad (polityki) rachunkowości</w:t>
            </w:r>
          </w:p>
        </w:tc>
        <w:tc>
          <w:tcPr>
            <w:tcW w:w="1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korekty błędów  podstawowych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278" w:author="." w:date="2004-03-05T09:33:00Z">
              <w:r>
                <w:rPr>
                  <w:color w:val="000000"/>
                  <w:sz w:val="22"/>
                  <w:szCs w:val="18"/>
                </w:rPr>
                <w:t>-1 378 800,09</w:t>
              </w:r>
            </w:ins>
            <w:del w:id="3279" w:author="." w:date="2004-03-05T09:33:00Z">
              <w:r>
                <w:rPr>
                  <w:color w:val="000000"/>
                  <w:sz w:val="22"/>
                  <w:szCs w:val="18"/>
                </w:rPr>
                <w:delText>-1 318 429,47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280" w:author="." w:date="2004-03-05T09:39:00Z">
              <w:r>
                <w:rPr>
                  <w:color w:val="000000"/>
                  <w:sz w:val="22"/>
                  <w:szCs w:val="18"/>
                </w:rPr>
                <w:delText>-1 378 800,09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I.a. Kapitał  własny na początek okresu  (BO), po uzgodnieniu do danych porównywalnych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  <w:ins w:id="3282" w:author="." w:date="2004-03-05T09:33:00Z"/>
              </w:rPr>
            </w:pPr>
            <w:ins w:id="3281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  <w:del w:id="3284" w:author="." w:date="2004-03-05T09:33:00Z"/>
              </w:rPr>
            </w:pPr>
            <w:ins w:id="3283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t>29 715 704,33</w:t>
              </w:r>
            </w:ins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del w:id="3285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28 681 985,31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  <w:del w:id="3287" w:author="." w:date="2004-03-05T09:39:00Z"/>
              </w:rPr>
            </w:pPr>
            <w:del w:id="3286" w:author="." w:date="2004-03-05T09:39:00Z">
              <w:r>
                <w:rPr>
                  <w:rFonts w:cs="MS Sans Serif;Arial" w:ascii="MS Sans Serif;Arial" w:hAnsi="MS Sans Serif;Arial"/>
                  <w:b/>
                  <w:bCs/>
                  <w:color w:val="000000"/>
                  <w:sz w:val="22"/>
                  <w:szCs w:val="1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  <w:ins w:id="3289" w:author="." w:date="2004-03-05T09:44:00Z"/>
              </w:rPr>
            </w:pPr>
            <w:ins w:id="3288" w:author="." w:date="2004-03-05T09:44:00Z">
              <w:r>
                <w:rPr>
                  <w:b/>
                  <w:bCs/>
                  <w:color w:val="000000"/>
                  <w:sz w:val="22"/>
                  <w:szCs w:val="1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del w:id="3290" w:author="." w:date="2004-03-05T09:39:00Z">
              <w:r>
                <w:rPr>
                  <w:b/>
                  <w:bCs/>
                  <w:color w:val="000000"/>
                  <w:sz w:val="22"/>
                  <w:szCs w:val="18"/>
                </w:rPr>
                <w:delText>29 715 704,33</w:delText>
              </w:r>
            </w:del>
            <w:ins w:id="3291" w:author="." w:date="2004-03-05T09:39:00Z">
              <w:r>
                <w:rPr>
                  <w:b/>
                  <w:bCs/>
                  <w:color w:val="000000"/>
                  <w:sz w:val="22"/>
                  <w:szCs w:val="18"/>
                </w:rPr>
                <w:t>27 020 325,61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1. Kapitał zakładowy na początek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292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t>11 350 400,00</w:t>
              </w:r>
            </w:ins>
            <w:del w:id="3293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11 350 400,00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11 350 400,00</w:t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.1. Zmiany kapitału zakładowego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więk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>- emisji akcji (wydania udziałów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zmniej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>- umorzenia akcji (udziałów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1.2. Kapitał zakładowy na koniec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294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t>11 350 400,00</w:t>
              </w:r>
            </w:ins>
            <w:del w:id="3295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11 350 400,00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11 350 400,00</w:t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2. Należne wpłaty na kapitał zakładowy na początek  okresu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.1. Zmiana należnych wpłat na kapitał zakładowy</w:t>
            </w:r>
          </w:p>
        </w:tc>
        <w:tc>
          <w:tcPr>
            <w:tcW w:w="1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więk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zmniej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2.2. Należne wpłaty na kapitał zakładowy na koniec okresu</w:t>
            </w:r>
          </w:p>
        </w:tc>
        <w:tc>
          <w:tcPr>
            <w:tcW w:w="1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18"/>
              </w:rPr>
              <w:t>3. Akcje (udziały) własne na poczatek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3.1. Zmiana akcji (udziałów) własnych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więk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zmniej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3.2. Akcje (udziały) własne na koniec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4. Kapitał  zapasowy na początek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296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t>10 807 976,27</w:t>
              </w:r>
            </w:ins>
            <w:del w:id="3297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10 199 083,09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del w:id="3298" w:author="." w:date="2004-03-05T09:39:00Z">
              <w:r>
                <w:rPr>
                  <w:b/>
                  <w:bCs/>
                  <w:color w:val="000000"/>
                  <w:sz w:val="22"/>
                  <w:szCs w:val="18"/>
                </w:rPr>
                <w:delText>10 807 976,27</w:delText>
              </w:r>
            </w:del>
            <w:ins w:id="3299" w:author="." w:date="2004-03-05T09:39:00Z">
              <w:r>
                <w:rPr>
                  <w:b/>
                  <w:bCs/>
                  <w:color w:val="000000"/>
                  <w:sz w:val="22"/>
                  <w:szCs w:val="18"/>
                </w:rPr>
                <w:t>11 411 480,90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.1. Zmiana kapitału zapasowego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00" w:author="." w:date="2004-03-05T09:33:00Z">
              <w:r>
                <w:rPr>
                  <w:color w:val="000000"/>
                  <w:sz w:val="22"/>
                  <w:szCs w:val="18"/>
                </w:rPr>
                <w:t>603 504,63</w:t>
              </w:r>
            </w:ins>
            <w:del w:id="3301" w:author="." w:date="2004-03-05T09:33:00Z">
              <w:r>
                <w:rPr>
                  <w:color w:val="000000"/>
                  <w:sz w:val="22"/>
                  <w:szCs w:val="18"/>
                </w:rPr>
                <w:delText>608 893,18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02" w:author="." w:date="2004-03-05T09:39:00Z">
              <w:r>
                <w:rPr>
                  <w:color w:val="000000"/>
                  <w:sz w:val="22"/>
                  <w:szCs w:val="18"/>
                </w:rPr>
                <w:delText>603 504,63</w:delText>
              </w:r>
            </w:del>
            <w:ins w:id="3303" w:author="." w:date="2004-03-05T09:39:00Z">
              <w:r>
                <w:rPr>
                  <w:color w:val="000000"/>
                  <w:sz w:val="22"/>
                  <w:szCs w:val="18"/>
                </w:rPr>
                <w:t>-686 963,18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większenie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04" w:author="." w:date="2004-03-05T09:33:00Z">
              <w:r>
                <w:rPr>
                  <w:color w:val="000000"/>
                  <w:sz w:val="22"/>
                  <w:szCs w:val="18"/>
                </w:rPr>
                <w:t>603 504,63</w:t>
              </w:r>
            </w:ins>
            <w:del w:id="3305" w:author="." w:date="2004-03-05T09:33:00Z">
              <w:r>
                <w:rPr>
                  <w:color w:val="000000"/>
                  <w:sz w:val="22"/>
                  <w:szCs w:val="18"/>
                </w:rPr>
                <w:delText>612 327,42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06" w:author="." w:date="2004-03-05T09:40:00Z">
              <w:r>
                <w:rPr>
                  <w:color w:val="000000"/>
                  <w:sz w:val="22"/>
                  <w:szCs w:val="18"/>
                </w:rPr>
                <w:delText>603 504,63</w:delText>
              </w:r>
            </w:del>
            <w:ins w:id="3307" w:author="." w:date="2004-03-05T09:40:00Z">
              <w:r>
                <w:rPr>
                  <w:color w:val="000000"/>
                  <w:sz w:val="22"/>
                  <w:szCs w:val="18"/>
                </w:rPr>
                <w:t>689 133,91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>- przeksięgowanie  z kapitału  z aktualizacji wyceny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08" w:author="." w:date="2004-03-05T09:46:00Z">
              <w:r>
                <w:rPr>
                  <w:color w:val="000000"/>
                  <w:sz w:val="22"/>
                  <w:szCs w:val="18"/>
                </w:rPr>
                <w:t>264,62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09" w:author="." w:date="2004-03-05T09:47:00Z">
              <w:r>
                <w:rPr>
                  <w:color w:val="000000"/>
                  <w:sz w:val="22"/>
                  <w:szCs w:val="18"/>
                </w:rPr>
                <w:delText>264,62</w:delText>
              </w:r>
            </w:del>
            <w:ins w:id="3310" w:author="." w:date="2004-03-05T09:47:00Z">
              <w:r>
                <w:rPr>
                  <w:color w:val="000000"/>
                  <w:sz w:val="22"/>
                  <w:szCs w:val="18"/>
                </w:rPr>
                <w:t>231,61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>- z podziału zysku (ustawowo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11" w:author="." w:date="2004-03-05T09:46:00Z">
              <w:r>
                <w:rPr>
                  <w:color w:val="000000"/>
                  <w:sz w:val="22"/>
                  <w:szCs w:val="18"/>
                </w:rPr>
                <w:t>48 259,20</w:t>
              </w:r>
            </w:ins>
            <w:del w:id="3312" w:author="." w:date="2004-03-05T09:33:00Z">
              <w:r>
                <w:rPr>
                  <w:color w:val="000000"/>
                  <w:sz w:val="22"/>
                  <w:szCs w:val="18"/>
                </w:rPr>
                <w:delText>48 986,19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13" w:author="." w:date="2004-03-05T09:47:00Z">
              <w:r>
                <w:rPr>
                  <w:color w:val="000000"/>
                  <w:sz w:val="22"/>
                  <w:szCs w:val="18"/>
                </w:rPr>
                <w:delText>48 259,20</w:delText>
              </w:r>
            </w:del>
            <w:ins w:id="3314" w:author="." w:date="2004-03-05T09:47:00Z">
              <w:r>
                <w:rPr>
                  <w:color w:val="000000"/>
                  <w:sz w:val="22"/>
                  <w:szCs w:val="18"/>
                </w:rPr>
                <w:t>55 112,18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>- z podziału zysku (ponad wymaganą ustawowo minimalną wartość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15" w:author="." w:date="2004-03-05T09:46:00Z">
              <w:r>
                <w:rPr>
                  <w:color w:val="000000"/>
                  <w:sz w:val="22"/>
                  <w:szCs w:val="18"/>
                </w:rPr>
                <w:t>554 980,81</w:t>
              </w:r>
            </w:ins>
            <w:del w:id="3316" w:author="." w:date="2004-03-05T09:33:00Z">
              <w:r>
                <w:rPr>
                  <w:color w:val="000000"/>
                  <w:sz w:val="22"/>
                  <w:szCs w:val="18"/>
                </w:rPr>
                <w:delText>563 341,23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17" w:author="." w:date="2004-03-05T09:47:00Z">
              <w:r>
                <w:rPr>
                  <w:color w:val="000000"/>
                  <w:sz w:val="22"/>
                  <w:szCs w:val="18"/>
                </w:rPr>
                <w:delText>554 980,81</w:delText>
              </w:r>
            </w:del>
            <w:ins w:id="3318" w:author="." w:date="2004-03-05T09:47:00Z">
              <w:r>
                <w:rPr>
                  <w:color w:val="000000"/>
                  <w:sz w:val="22"/>
                  <w:szCs w:val="18"/>
                </w:rPr>
                <w:t>633 790,12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zmniejszenie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19" w:author="." w:date="2004-03-05T09:33:00Z">
              <w:r>
                <w:rPr>
                  <w:color w:val="000000"/>
                  <w:sz w:val="22"/>
                  <w:szCs w:val="18"/>
                </w:rPr>
                <w:delText>3 434,24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20" w:author="." w:date="2004-03-05T09:47:00Z">
              <w:r>
                <w:rPr>
                  <w:color w:val="000000"/>
                  <w:sz w:val="22"/>
                  <w:szCs w:val="18"/>
                </w:rPr>
                <w:t>1 376 097,09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>- przeksięgowanie  z kapitału  z aktualizacji wyceny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21" w:author="." w:date="2004-03-05T09:33:00Z">
              <w:r>
                <w:rPr>
                  <w:color w:val="000000"/>
                  <w:sz w:val="22"/>
                  <w:szCs w:val="18"/>
                </w:rPr>
                <w:delText>3 434,24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22" w:author="." w:date="2004-03-05T09:47:00Z">
              <w:r>
                <w:rPr>
                  <w:color w:val="000000"/>
                  <w:sz w:val="22"/>
                  <w:szCs w:val="18"/>
                </w:rPr>
                <w:t>1 376 097,09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4.2. Kapitał zapasowy na koniec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323" w:author="." w:date="2004-03-05T09:47:00Z">
              <w:r>
                <w:rPr>
                  <w:b/>
                  <w:bCs/>
                  <w:color w:val="000000"/>
                  <w:sz w:val="22"/>
                  <w:szCs w:val="18"/>
                </w:rPr>
                <w:t>11 411 480,90</w:t>
              </w:r>
            </w:ins>
            <w:del w:id="3324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10 807 976,27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del w:id="3325" w:author="." w:date="2004-03-05T09:47:00Z">
              <w:r>
                <w:rPr>
                  <w:b/>
                  <w:bCs/>
                  <w:color w:val="000000"/>
                  <w:sz w:val="22"/>
                  <w:szCs w:val="18"/>
                </w:rPr>
                <w:delText>11 411 480,90</w:delText>
              </w:r>
            </w:del>
            <w:ins w:id="3326" w:author="." w:date="2004-03-05T09:47:00Z">
              <w:r>
                <w:rPr>
                  <w:b/>
                  <w:bCs/>
                  <w:color w:val="000000"/>
                  <w:sz w:val="22"/>
                  <w:szCs w:val="18"/>
                </w:rPr>
                <w:t>10 724 517,72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5. Kapitał z aktualizacji wyceny na początek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327" w:author="." w:date="2004-03-05T09:48:00Z">
              <w:r>
                <w:rPr>
                  <w:b/>
                  <w:bCs/>
                  <w:color w:val="000000"/>
                  <w:sz w:val="22"/>
                  <w:szCs w:val="18"/>
                </w:rPr>
                <w:t>9 856 541,11</w:t>
              </w:r>
            </w:ins>
            <w:del w:id="3328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9 853 106,87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329" w:author="." w:date="2004-03-05T09:48:00Z">
              <w:r>
                <w:rPr>
                  <w:b/>
                  <w:bCs/>
                  <w:color w:val="000000"/>
                  <w:sz w:val="22"/>
                  <w:szCs w:val="18"/>
                </w:rPr>
                <w:t>6 884 529,06</w:t>
              </w:r>
            </w:ins>
            <w:del w:id="3330" w:author="." w:date="2004-03-05T09:48:00Z">
              <w:r>
                <w:rPr>
                  <w:b/>
                  <w:bCs/>
                  <w:color w:val="000000"/>
                  <w:sz w:val="22"/>
                  <w:szCs w:val="18"/>
                </w:rPr>
                <w:delText>9 856 541,11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.1. Zmiany kapitału  z aktualizacji wyceny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31" w:author="." w:date="2004-03-05T09:48:00Z">
              <w:r>
                <w:rPr>
                  <w:color w:val="000000"/>
                  <w:sz w:val="22"/>
                  <w:szCs w:val="18"/>
                </w:rPr>
                <w:t>-2 972 012,05</w:t>
              </w:r>
            </w:ins>
            <w:del w:id="3332" w:author="." w:date="2004-03-05T09:33:00Z">
              <w:r>
                <w:rPr>
                  <w:color w:val="000000"/>
                  <w:sz w:val="22"/>
                  <w:szCs w:val="18"/>
                </w:rPr>
                <w:delText>3 434,24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33" w:author="." w:date="2004-03-05T09:48:00Z">
              <w:r>
                <w:rPr>
                  <w:color w:val="000000"/>
                  <w:sz w:val="22"/>
                  <w:szCs w:val="18"/>
                </w:rPr>
                <w:t>-326 895,27</w:t>
              </w:r>
            </w:ins>
            <w:del w:id="3334" w:author="." w:date="2004-03-05T09:48:00Z">
              <w:r>
                <w:rPr>
                  <w:color w:val="000000"/>
                  <w:sz w:val="22"/>
                  <w:szCs w:val="18"/>
                </w:rPr>
                <w:delText>-2 972 012,05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większenie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35" w:author="." w:date="2004-03-05T09:48:00Z">
              <w:r>
                <w:rPr>
                  <w:color w:val="000000"/>
                  <w:sz w:val="22"/>
                  <w:szCs w:val="18"/>
                </w:rPr>
                <w:t>1 099 139,46</w:t>
              </w:r>
            </w:ins>
            <w:del w:id="3336" w:author="." w:date="2004-03-05T09:33:00Z">
              <w:r>
                <w:rPr>
                  <w:color w:val="000000"/>
                  <w:sz w:val="22"/>
                  <w:szCs w:val="18"/>
                </w:rPr>
                <w:delText>3 434,24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37" w:author="." w:date="2004-03-05T09:48:00Z">
              <w:r>
                <w:rPr>
                  <w:color w:val="000000"/>
                  <w:sz w:val="22"/>
                  <w:szCs w:val="18"/>
                </w:rPr>
                <w:delText>1 099 139,46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>- aktywa z tytułu podatku odroczonego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38" w:author="." w:date="2004-03-05T09:48:00Z">
              <w:r>
                <w:rPr>
                  <w:color w:val="000000"/>
                  <w:sz w:val="22"/>
                  <w:szCs w:val="18"/>
                </w:rPr>
                <w:t>1 099 139,46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39" w:author="." w:date="2004-03-05T09:48:00Z">
              <w:r>
                <w:rPr>
                  <w:color w:val="000000"/>
                  <w:sz w:val="22"/>
                  <w:szCs w:val="18"/>
                </w:rPr>
                <w:delText>1 099 139,46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>- przeks. na kapit. zapasowy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40" w:author="." w:date="2004-03-05T09:33:00Z">
              <w:r>
                <w:rPr>
                  <w:color w:val="000000"/>
                  <w:sz w:val="22"/>
                  <w:szCs w:val="18"/>
                </w:rPr>
                <w:delText>3 434,24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zmniejszenie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41" w:author="." w:date="2004-03-05T09:48:00Z">
              <w:r>
                <w:rPr>
                  <w:color w:val="000000"/>
                  <w:sz w:val="22"/>
                  <w:szCs w:val="18"/>
                </w:rPr>
                <w:t>4 071 151,51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42" w:author="." w:date="2004-03-05T09:48:00Z">
              <w:r>
                <w:rPr>
                  <w:color w:val="000000"/>
                  <w:sz w:val="22"/>
                  <w:szCs w:val="18"/>
                </w:rPr>
                <w:t>326 895,27</w:t>
              </w:r>
            </w:ins>
            <w:del w:id="3343" w:author="." w:date="2004-03-05T09:48:00Z">
              <w:r>
                <w:rPr>
                  <w:color w:val="000000"/>
                  <w:sz w:val="22"/>
                  <w:szCs w:val="18"/>
                </w:rPr>
                <w:delText>4 071 151,51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>- przeks. na kapit. zapasowy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44" w:author="." w:date="2004-03-05T09:48:00Z">
              <w:r>
                <w:rPr>
                  <w:color w:val="000000"/>
                  <w:sz w:val="22"/>
                  <w:szCs w:val="18"/>
                </w:rPr>
                <w:t>264,62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45" w:author="." w:date="2004-03-05T09:48:00Z">
              <w:r>
                <w:rPr>
                  <w:color w:val="000000"/>
                  <w:sz w:val="22"/>
                  <w:szCs w:val="18"/>
                </w:rPr>
                <w:t>231,61</w:t>
              </w:r>
            </w:ins>
            <w:del w:id="3346" w:author="." w:date="2004-03-05T09:48:00Z">
              <w:r>
                <w:rPr>
                  <w:color w:val="000000"/>
                  <w:sz w:val="22"/>
                  <w:szCs w:val="18"/>
                </w:rPr>
                <w:delText>264,62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</w:t>
            </w:r>
            <w:r>
              <w:rPr>
                <w:color w:val="000000"/>
                <w:sz w:val="22"/>
                <w:szCs w:val="18"/>
              </w:rPr>
              <w:t>- utrata wartości środków trwałych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47" w:author="." w:date="2004-03-05T09:48:00Z">
              <w:r>
                <w:rPr>
                  <w:color w:val="000000"/>
                  <w:sz w:val="22"/>
                  <w:szCs w:val="18"/>
                </w:rPr>
                <w:t>4 070 886,89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48" w:author="." w:date="2004-03-05T09:48:00Z">
              <w:r>
                <w:rPr>
                  <w:color w:val="000000"/>
                  <w:sz w:val="22"/>
                  <w:szCs w:val="18"/>
                </w:rPr>
                <w:delText>4 070 886,89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ins w:id="3349" w:author="." w:date="2004-03-05T09:49:00Z">
              <w:r>
                <w:rPr>
                  <w:color w:val="000000"/>
                  <w:sz w:val="22"/>
                  <w:szCs w:val="18"/>
                </w:rPr>
                <w:t xml:space="preserve">   </w:t>
              </w:r>
            </w:ins>
            <w:ins w:id="3350" w:author="." w:date="2004-03-05T09:49:00Z">
              <w:r>
                <w:rPr>
                  <w:color w:val="000000"/>
                  <w:sz w:val="22"/>
                  <w:szCs w:val="18"/>
                </w:rPr>
                <w:t>- aktywa z tytułu podatku odroczonego</w:t>
              </w:r>
            </w:ins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51" w:author="." w:date="2004-03-05T09:49:00Z">
              <w:r>
                <w:rPr>
                  <w:color w:val="000000"/>
                  <w:sz w:val="22"/>
                  <w:szCs w:val="18"/>
                </w:rPr>
                <w:t>326 663,66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5.2. Kapitał z aktualizacji wyceny na koniec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352" w:author="." w:date="2004-03-05T09:48:00Z">
              <w:r>
                <w:rPr>
                  <w:b/>
                  <w:bCs/>
                  <w:color w:val="000000"/>
                  <w:sz w:val="22"/>
                  <w:szCs w:val="18"/>
                </w:rPr>
                <w:t>6 884 529,06</w:t>
              </w:r>
            </w:ins>
            <w:del w:id="3353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9 856 541,11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354" w:author="." w:date="2004-03-05T09:49:00Z">
              <w:r>
                <w:rPr>
                  <w:b/>
                  <w:bCs/>
                  <w:color w:val="000000"/>
                  <w:sz w:val="22"/>
                  <w:szCs w:val="18"/>
                </w:rPr>
                <w:t>5 557 633,79</w:t>
              </w:r>
            </w:ins>
            <w:del w:id="3355" w:author="." w:date="2004-03-05T09:48:00Z">
              <w:r>
                <w:rPr>
                  <w:b/>
                  <w:bCs/>
                  <w:color w:val="000000"/>
                  <w:sz w:val="22"/>
                  <w:szCs w:val="18"/>
                </w:rPr>
                <w:delText>6 884 529,06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6. Pozostałe kapitały rezerwowe na początek okresu</w:t>
            </w:r>
          </w:p>
        </w:tc>
        <w:tc>
          <w:tcPr>
            <w:tcW w:w="1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.1. Zmiany  pozostałych kapitałów rezerwowych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większenie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zmniejszenie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6.2. Pozostałe kapitały rezerwowe na koniec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7. Zysk (strata) z lat ubiegłych na początek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356" w:author="." w:date="2004-03-05T09:49:00Z">
              <w:r>
                <w:rPr>
                  <w:b/>
                  <w:bCs/>
                  <w:color w:val="000000"/>
                  <w:sz w:val="22"/>
                  <w:szCs w:val="18"/>
                </w:rPr>
                <w:t>-920 412,96</w:t>
              </w:r>
            </w:ins>
            <w:del w:id="3357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-1 402 175,18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del w:id="3358" w:author="." w:date="2004-03-05T09:50:00Z">
              <w:r>
                <w:rPr>
                  <w:b/>
                  <w:bCs/>
                  <w:color w:val="000000"/>
                  <w:sz w:val="22"/>
                  <w:szCs w:val="18"/>
                </w:rPr>
                <w:delText>-920 412,96</w:delText>
              </w:r>
            </w:del>
            <w:ins w:id="3359" w:author="." w:date="2004-03-05T09:50:00Z">
              <w:r>
                <w:rPr>
                  <w:b/>
                  <w:bCs/>
                  <w:color w:val="000000"/>
                  <w:sz w:val="22"/>
                  <w:szCs w:val="18"/>
                </w:rPr>
                <w:t>-2 626 084,35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.1. Zysk z lat ubiegłych na początek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60" w:author="." w:date="2004-03-05T09:50:00Z">
              <w:r>
                <w:rPr>
                  <w:color w:val="000000"/>
                  <w:sz w:val="22"/>
                  <w:szCs w:val="18"/>
                </w:rPr>
                <w:t>1 097 899,46</w:t>
              </w:r>
            </w:ins>
            <w:del w:id="3361" w:author="." w:date="2004-03-05T09:33:00Z">
              <w:r>
                <w:rPr>
                  <w:color w:val="000000"/>
                  <w:sz w:val="22"/>
                  <w:szCs w:val="18"/>
                </w:rPr>
                <w:delText>612 327,42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62" w:author="." w:date="2004-03-05T09:50:00Z">
              <w:r>
                <w:rPr>
                  <w:color w:val="000000"/>
                  <w:sz w:val="22"/>
                  <w:szCs w:val="18"/>
                </w:rPr>
                <w:t>730 384,71</w:t>
              </w:r>
            </w:ins>
            <w:del w:id="3363" w:author="." w:date="2004-03-05T09:50:00Z">
              <w:r>
                <w:rPr>
                  <w:color w:val="000000"/>
                  <w:sz w:val="22"/>
                  <w:szCs w:val="18"/>
                </w:rPr>
                <w:delText>1 097 899,46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miany przyjętych zasad (polityki) rachunkowości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korekty błędów  podstawowych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.2. Zysk  z lat ubiegłych na początek okresu, po uzgodnieniu do danych porównywalnych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64" w:author="." w:date="2004-03-05T09:50:00Z">
              <w:r>
                <w:rPr>
                  <w:color w:val="000000"/>
                  <w:sz w:val="22"/>
                  <w:szCs w:val="18"/>
                </w:rPr>
                <w:t>1 097 899,46</w:t>
              </w:r>
            </w:ins>
            <w:del w:id="3365" w:author="." w:date="2004-03-05T09:33:00Z">
              <w:r>
                <w:rPr>
                  <w:color w:val="000000"/>
                  <w:sz w:val="22"/>
                  <w:szCs w:val="18"/>
                </w:rPr>
                <w:delText>612 327,42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66" w:author="." w:date="2004-03-05T09:50:00Z">
              <w:r>
                <w:rPr>
                  <w:color w:val="000000"/>
                  <w:sz w:val="22"/>
                  <w:szCs w:val="18"/>
                </w:rPr>
                <w:t>730 384,71</w:t>
              </w:r>
            </w:ins>
            <w:del w:id="3367" w:author="." w:date="2004-03-05T09:50:00Z">
              <w:r>
                <w:rPr>
                  <w:color w:val="000000"/>
                  <w:sz w:val="22"/>
                  <w:szCs w:val="18"/>
                </w:rPr>
                <w:delText>1 097 899,46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więk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- podziału zysku z lat ubiegłych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zmniej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68" w:author="." w:date="2004-03-05T09:50:00Z">
              <w:r>
                <w:rPr>
                  <w:color w:val="000000"/>
                  <w:sz w:val="22"/>
                  <w:szCs w:val="18"/>
                </w:rPr>
                <w:t>1 097 899,46</w:t>
              </w:r>
            </w:ins>
            <w:del w:id="3369" w:author="." w:date="2004-03-05T09:33:00Z">
              <w:r>
                <w:rPr>
                  <w:color w:val="000000"/>
                  <w:sz w:val="22"/>
                  <w:szCs w:val="18"/>
                </w:rPr>
                <w:delText>612 327,42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70" w:author="." w:date="2004-03-05T09:51:00Z">
              <w:r>
                <w:rPr>
                  <w:color w:val="000000"/>
                  <w:sz w:val="22"/>
                  <w:szCs w:val="18"/>
                </w:rPr>
                <w:t>730 384,71</w:t>
              </w:r>
            </w:ins>
            <w:del w:id="3371" w:author="." w:date="2004-03-05T09:50:00Z">
              <w:r>
                <w:rPr>
                  <w:color w:val="000000"/>
                  <w:sz w:val="22"/>
                  <w:szCs w:val="18"/>
                </w:rPr>
                <w:delText>1 097 899,46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-</w:t>
            </w:r>
            <w:ins w:id="3372" w:author="." w:date="2004-03-05T09:44:00Z">
              <w:r>
                <w:rPr>
                  <w:color w:val="000000"/>
                  <w:sz w:val="22"/>
                  <w:szCs w:val="18"/>
                </w:rPr>
                <w:t xml:space="preserve"> </w:t>
              </w:r>
            </w:ins>
            <w:del w:id="3373" w:author="." w:date="2004-03-05T09:44:00Z">
              <w:r>
                <w:rPr>
                  <w:color w:val="000000"/>
                  <w:sz w:val="22"/>
                  <w:szCs w:val="18"/>
                </w:rPr>
                <w:delText>podział  zysku-przeniesienie na kap.  zapasowy</w:delText>
              </w:r>
            </w:del>
            <w:ins w:id="3374" w:author="." w:date="2004-03-05T09:44:00Z">
              <w:r>
                <w:rPr>
                  <w:color w:val="000000"/>
                  <w:sz w:val="22"/>
                  <w:szCs w:val="18"/>
                </w:rPr>
                <w:t>pokrycie straty</w:t>
              </w:r>
            </w:ins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75" w:author="." w:date="2004-03-05T09:50:00Z">
              <w:r>
                <w:rPr>
                  <w:color w:val="000000"/>
                  <w:sz w:val="22"/>
                  <w:szCs w:val="18"/>
                </w:rPr>
                <w:t>40 643,45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76" w:author="." w:date="2004-03-05T09:51:00Z">
              <w:r>
                <w:rPr>
                  <w:color w:val="000000"/>
                  <w:sz w:val="22"/>
                  <w:szCs w:val="18"/>
                </w:rPr>
                <w:t>41 482,41</w:t>
              </w:r>
            </w:ins>
            <w:del w:id="3377" w:author="." w:date="2004-03-05T09:50:00Z">
              <w:r>
                <w:rPr>
                  <w:color w:val="000000"/>
                  <w:sz w:val="22"/>
                  <w:szCs w:val="18"/>
                </w:rPr>
                <w:delText>40 643,45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- zysk przeznaczony na wypłatę dywidend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78" w:author="." w:date="2004-03-05T09:50:00Z">
              <w:r>
                <w:rPr>
                  <w:color w:val="000000"/>
                  <w:sz w:val="22"/>
                  <w:szCs w:val="18"/>
                </w:rPr>
                <w:t>454 016,00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79" w:author="." w:date="2004-03-05T09:50:00Z">
              <w:r>
                <w:rPr>
                  <w:color w:val="000000"/>
                  <w:sz w:val="22"/>
                  <w:szCs w:val="18"/>
                </w:rPr>
                <w:delText>454 016,00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- przeniesienie na kapitał zapasowy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80" w:author="." w:date="2004-03-05T09:50:00Z">
              <w:r>
                <w:rPr>
                  <w:color w:val="000000"/>
                  <w:sz w:val="22"/>
                  <w:szCs w:val="18"/>
                </w:rPr>
                <w:t>603 240,01</w:t>
              </w:r>
            </w:ins>
            <w:del w:id="3381" w:author="." w:date="2004-03-05T09:33:00Z">
              <w:r>
                <w:rPr>
                  <w:color w:val="000000"/>
                  <w:sz w:val="22"/>
                  <w:szCs w:val="18"/>
                </w:rPr>
                <w:delText>612 327,42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82" w:author="." w:date="2004-03-05T09:51:00Z">
              <w:r>
                <w:rPr>
                  <w:color w:val="000000"/>
                  <w:sz w:val="22"/>
                  <w:szCs w:val="18"/>
                </w:rPr>
                <w:t>688 902,30</w:t>
              </w:r>
            </w:ins>
            <w:del w:id="3383" w:author="." w:date="2004-03-05T09:50:00Z">
              <w:r>
                <w:rPr>
                  <w:color w:val="000000"/>
                  <w:sz w:val="22"/>
                  <w:szCs w:val="18"/>
                </w:rPr>
                <w:delText>603 240,01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.3. Zysk z lat ubiegłych na koniec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18"/>
              </w:rPr>
              <w:t>7.4. Strata z lat ubiegłych na początek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84" w:author="." w:date="2004-03-05T09:50:00Z">
              <w:r>
                <w:rPr>
                  <w:color w:val="000000"/>
                  <w:sz w:val="22"/>
                  <w:szCs w:val="18"/>
                </w:rPr>
                <w:t>2 018 312,42</w:t>
              </w:r>
            </w:ins>
            <w:del w:id="3385" w:author="." w:date="2004-03-05T09:33:00Z">
              <w:r>
                <w:rPr>
                  <w:color w:val="000000"/>
                  <w:sz w:val="22"/>
                  <w:szCs w:val="18"/>
                </w:rPr>
                <w:delText>2 014 502,60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86" w:author="." w:date="2004-03-05T09:55:00Z">
              <w:r>
                <w:rPr>
                  <w:color w:val="000000"/>
                  <w:sz w:val="22"/>
                  <w:szCs w:val="18"/>
                </w:rPr>
                <w:t>3 356 469,06</w:t>
              </w:r>
            </w:ins>
            <w:del w:id="3387" w:author="." w:date="2004-03-05T09:50:00Z">
              <w:r>
                <w:rPr>
                  <w:color w:val="000000"/>
                  <w:sz w:val="22"/>
                  <w:szCs w:val="18"/>
                </w:rPr>
                <w:delText>2 018 312,42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miany przyjętych zasad (polityki) rachunkowości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88" w:author="." w:date="2004-03-05T09:50:00Z">
              <w:r>
                <w:rPr>
                  <w:color w:val="000000"/>
                  <w:sz w:val="22"/>
                  <w:szCs w:val="18"/>
                </w:rPr>
                <w:t>-1 378 800,09</w:t>
              </w:r>
            </w:ins>
            <w:del w:id="3389" w:author="." w:date="2004-03-05T09:33:00Z">
              <w:r>
                <w:rPr>
                  <w:color w:val="000000"/>
                  <w:sz w:val="22"/>
                  <w:szCs w:val="18"/>
                </w:rPr>
                <w:delText>-1 318 429,47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del w:id="3390" w:author="." w:date="2004-03-05T09:50:00Z">
              <w:r>
                <w:rPr>
                  <w:color w:val="000000"/>
                  <w:sz w:val="22"/>
                  <w:szCs w:val="18"/>
                </w:rPr>
                <w:delText>-1 378 800,09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korekty błędów  podstawowych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18"/>
              </w:rPr>
              <w:t>7.5. Strata z lat ubiegłych na początek okresu, po uzgodnieniu do danych porównywalnych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91" w:author="." w:date="2004-03-05T09:50:00Z">
              <w:r>
                <w:rPr>
                  <w:color w:val="000000"/>
                  <w:sz w:val="22"/>
                  <w:szCs w:val="18"/>
                </w:rPr>
                <w:t>3 397 112,51</w:t>
              </w:r>
            </w:ins>
            <w:del w:id="3392" w:author="." w:date="2004-03-05T09:33:00Z">
              <w:r>
                <w:rPr>
                  <w:color w:val="000000"/>
                  <w:sz w:val="22"/>
                  <w:szCs w:val="18"/>
                </w:rPr>
                <w:delText>3 332 932,07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93" w:author="." w:date="2004-03-05T09:55:00Z">
              <w:r>
                <w:rPr>
                  <w:color w:val="000000"/>
                  <w:sz w:val="22"/>
                  <w:szCs w:val="18"/>
                </w:rPr>
                <w:t>3 356 469,06</w:t>
              </w:r>
            </w:ins>
            <w:del w:id="3394" w:author="." w:date="2004-03-05T09:50:00Z">
              <w:r>
                <w:rPr>
                  <w:color w:val="000000"/>
                  <w:sz w:val="22"/>
                  <w:szCs w:val="18"/>
                </w:rPr>
                <w:delText>3 397 112,51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więk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- przeniesienie straty z lat ubiegłych do pokrycia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zmniejszenia (z tytułu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95" w:author="." w:date="2004-03-05T09:33:00Z">
              <w:r>
                <w:rPr>
                  <w:color w:val="000000"/>
                  <w:sz w:val="22"/>
                  <w:szCs w:val="18"/>
                </w:rPr>
                <w:t>40 643,45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396" w:author="." w:date="2004-03-05T09:56:00Z">
              <w:r>
                <w:rPr>
                  <w:color w:val="000000"/>
                  <w:sz w:val="22"/>
                  <w:szCs w:val="18"/>
                </w:rPr>
                <w:t>1 417 579,50</w:t>
              </w:r>
            </w:ins>
            <w:del w:id="3397" w:author="." w:date="2004-03-05T09:56:00Z">
              <w:r>
                <w:rPr>
                  <w:color w:val="000000"/>
                  <w:sz w:val="22"/>
                  <w:szCs w:val="18"/>
                </w:rPr>
                <w:delText>40 643,45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ins w:id="3398" w:author="." w:date="2004-03-05T09:56:00Z">
              <w:r>
                <w:rPr>
                  <w:color w:val="000000"/>
                  <w:sz w:val="22"/>
                  <w:szCs w:val="18"/>
                </w:rPr>
                <w:t xml:space="preserve">  </w:t>
              </w:r>
            </w:ins>
            <w:ins w:id="3399" w:author="." w:date="2004-03-05T09:56:00Z">
              <w:r>
                <w:rPr>
                  <w:color w:val="000000"/>
                  <w:sz w:val="22"/>
                  <w:szCs w:val="18"/>
                </w:rPr>
                <w:t>- pokrycie straty zyskiem netto</w:t>
              </w:r>
            </w:ins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400" w:author="." w:date="2004-03-05T09:57:00Z">
              <w:r>
                <w:rPr>
                  <w:color w:val="000000"/>
                  <w:sz w:val="22"/>
                  <w:szCs w:val="18"/>
                </w:rPr>
                <w:t>40 643,45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401" w:author="." w:date="2004-03-05T09:57:00Z">
              <w:r>
                <w:rPr>
                  <w:color w:val="000000"/>
                  <w:sz w:val="22"/>
                  <w:szCs w:val="18"/>
                </w:rPr>
                <w:t>41 482,41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ins w:id="3402" w:author="." w:date="2004-03-05T09:58:00Z">
              <w:r>
                <w:rPr>
                  <w:color w:val="000000"/>
                  <w:sz w:val="22"/>
                  <w:szCs w:val="18"/>
                </w:rPr>
                <w:t xml:space="preserve">  </w:t>
              </w:r>
            </w:ins>
            <w:ins w:id="3403" w:author="." w:date="2004-03-05T09:58:00Z">
              <w:r>
                <w:rPr>
                  <w:color w:val="000000"/>
                  <w:sz w:val="22"/>
                  <w:szCs w:val="18"/>
                </w:rPr>
                <w:t>- pokrycie straty kapitałem zapasowym</w:t>
              </w:r>
            </w:ins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404" w:author="." w:date="2004-03-05T09:58:00Z">
              <w:r>
                <w:rPr>
                  <w:color w:val="000000"/>
                  <w:sz w:val="22"/>
                  <w:szCs w:val="18"/>
                </w:rPr>
                <w:t>1 376 097,09</w:t>
              </w:r>
            </w:ins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.6. Strata z lat ubiegłych na koniec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405" w:author="." w:date="2004-03-05T09:57:00Z">
              <w:r>
                <w:rPr>
                  <w:color w:val="000000"/>
                  <w:sz w:val="22"/>
                  <w:szCs w:val="18"/>
                </w:rPr>
                <w:t>3 356 469,06</w:t>
              </w:r>
            </w:ins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406" w:author="." w:date="2004-03-05T09:58:00Z">
              <w:r>
                <w:rPr>
                  <w:color w:val="000000"/>
                  <w:sz w:val="22"/>
                  <w:szCs w:val="18"/>
                </w:rPr>
                <w:t>1 938 889,56</w:t>
              </w:r>
            </w:ins>
            <w:del w:id="3407" w:author="." w:date="2004-03-05T09:56:00Z">
              <w:r>
                <w:rPr>
                  <w:color w:val="000000"/>
                  <w:sz w:val="22"/>
                  <w:szCs w:val="18"/>
                </w:rPr>
                <w:delText>40 643,45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7.7. Zysk (strata) z lat ubiegłych na koniec okres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408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t>-3 356 469,06</w:t>
              </w:r>
            </w:ins>
            <w:del w:id="3409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-3 332 932,07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410" w:author="." w:date="2004-03-05T09:58:00Z">
              <w:r>
                <w:rPr>
                  <w:b/>
                  <w:bCs/>
                  <w:color w:val="000000"/>
                  <w:sz w:val="22"/>
                  <w:szCs w:val="18"/>
                </w:rPr>
                <w:t>-1 938 889,56</w:t>
              </w:r>
            </w:ins>
            <w:del w:id="3411" w:author="." w:date="2004-03-05T09:56:00Z">
              <w:r>
                <w:rPr>
                  <w:b/>
                  <w:bCs/>
                  <w:color w:val="000000"/>
                  <w:sz w:val="22"/>
                  <w:szCs w:val="18"/>
                </w:rPr>
                <w:delText>-3 356 469,06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8. Wynik netto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412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t>730 384,71</w:t>
              </w:r>
            </w:ins>
            <w:del w:id="3413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1 033 719,02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414" w:author="." w:date="2004-03-05T09:58:00Z">
              <w:r>
                <w:rPr>
                  <w:b/>
                  <w:bCs/>
                  <w:color w:val="000000"/>
                  <w:sz w:val="22"/>
                  <w:szCs w:val="18"/>
                </w:rPr>
                <w:t>723 025,35</w:t>
              </w:r>
            </w:ins>
            <w:del w:id="3415" w:author="." w:date="2004-03-05T09:56:00Z">
              <w:r>
                <w:rPr>
                  <w:b/>
                  <w:bCs/>
                  <w:color w:val="000000"/>
                  <w:sz w:val="22"/>
                  <w:szCs w:val="18"/>
                </w:rPr>
                <w:delText>730 384,71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) zysk netto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416" w:author="." w:date="2004-03-05T09:33:00Z">
              <w:r>
                <w:rPr>
                  <w:color w:val="000000"/>
                  <w:sz w:val="22"/>
                  <w:szCs w:val="18"/>
                </w:rPr>
                <w:t>730 384,71</w:t>
              </w:r>
            </w:ins>
            <w:del w:id="3417" w:author="." w:date="2004-03-05T09:33:00Z">
              <w:r>
                <w:rPr>
                  <w:color w:val="000000"/>
                  <w:sz w:val="22"/>
                  <w:szCs w:val="18"/>
                </w:rPr>
                <w:delText>1 033 719,02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18"/>
              </w:rPr>
            </w:pPr>
            <w:ins w:id="3418" w:author="." w:date="2004-03-05T09:59:00Z">
              <w:r>
                <w:rPr>
                  <w:color w:val="000000"/>
                  <w:sz w:val="22"/>
                  <w:szCs w:val="18"/>
                </w:rPr>
                <w:t>723 025,35</w:t>
              </w:r>
            </w:ins>
            <w:del w:id="3419" w:author="." w:date="2004-03-05T09:56:00Z">
              <w:r>
                <w:rPr>
                  <w:color w:val="000000"/>
                  <w:sz w:val="22"/>
                  <w:szCs w:val="18"/>
                </w:rPr>
                <w:delText>730 384,71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b) strata netto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c) odpisy z zysku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22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II. Kapitał własny na koniec okresu (BZ 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420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t>27 020 325,61</w:t>
              </w:r>
            </w:ins>
            <w:del w:id="3421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29 715 704,33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422" w:author="." w:date="2004-03-05T09:59:00Z">
              <w:r>
                <w:rPr>
                  <w:b/>
                  <w:bCs/>
                  <w:color w:val="000000"/>
                  <w:sz w:val="22"/>
                  <w:szCs w:val="18"/>
                </w:rPr>
                <w:t>27 416 687,30</w:t>
              </w:r>
            </w:ins>
            <w:del w:id="3423" w:author="." w:date="2004-03-05T09:56:00Z">
              <w:r>
                <w:rPr>
                  <w:b/>
                  <w:bCs/>
                  <w:color w:val="000000"/>
                  <w:sz w:val="22"/>
                  <w:szCs w:val="18"/>
                </w:rPr>
                <w:delText>27 020 325,61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III. Kapitał własny, po uwzględnieniu proponowanego podziału zysku (pokrycia straty)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424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t>27 020 325,61</w:t>
              </w:r>
            </w:ins>
            <w:del w:id="3425" w:author="." w:date="2004-03-05T09:33:00Z">
              <w:r>
                <w:rPr>
                  <w:b/>
                  <w:bCs/>
                  <w:color w:val="000000"/>
                  <w:sz w:val="22"/>
                  <w:szCs w:val="18"/>
                </w:rPr>
                <w:delText>29 261 688,33</w:delText>
              </w:r>
            </w:del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ins w:id="3426" w:author="." w:date="2004-03-05T09:59:00Z">
              <w:r>
                <w:rPr>
                  <w:b/>
                  <w:bCs/>
                  <w:color w:val="000000"/>
                  <w:sz w:val="22"/>
                  <w:szCs w:val="18"/>
                </w:rPr>
                <w:t>27 416 687,30</w:t>
              </w:r>
            </w:ins>
            <w:del w:id="3427" w:author="." w:date="2004-03-05T09:56:00Z">
              <w:r>
                <w:rPr>
                  <w:b/>
                  <w:bCs/>
                  <w:color w:val="000000"/>
                  <w:sz w:val="22"/>
                  <w:szCs w:val="18"/>
                </w:rPr>
                <w:delText>27 020 325,61</w:delText>
              </w:r>
            </w:del>
          </w:p>
        </w:tc>
        <w:tc>
          <w:tcPr>
            <w:tcW w:w="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2"/>
                <w:szCs w:val="18"/>
              </w:rPr>
            </w:r>
          </w:p>
        </w:tc>
      </w:tr>
    </w:tbl>
    <w:p>
      <w:pPr>
        <w:pStyle w:val="Heading2"/>
        <w:spacing w:before="720" w:after="0"/>
        <w:rPr>
          <w:del w:id="3429" w:author="." w:date="2004-03-05T09:59:00Z"/>
        </w:rPr>
      </w:pPr>
      <w:del w:id="3428" w:author="." w:date="2004-03-05T09:59:00Z">
        <w:r>
          <w:rPr/>
        </w:r>
      </w:del>
    </w:p>
    <w:p>
      <w:pPr>
        <w:pStyle w:val="Heading2"/>
        <w:spacing w:before="720" w:after="0"/>
        <w:rPr/>
      </w:pPr>
      <w:bookmarkStart w:id="40" w:name="__RefHeading___Toc36259983"/>
      <w:bookmarkEnd w:id="40"/>
      <w:r>
        <w:rPr/>
        <w:t>XI. SPRAWOZDANIE Z DZIAŁALNOŚCI GRUPY KAPITAŁOWEJ</w:t>
      </w:r>
    </w:p>
    <w:p>
      <w:pPr>
        <w:pStyle w:val="Raportowy"/>
        <w:jc w:val="both"/>
        <w:rPr/>
      </w:pPr>
      <w:r>
        <w:rPr/>
      </w:r>
    </w:p>
    <w:p>
      <w:pPr>
        <w:pStyle w:val="Raportowy"/>
        <w:jc w:val="both"/>
        <w:rPr/>
      </w:pPr>
      <w:r>
        <w:rPr/>
        <w:t>Skonsolidowane sprawozdanie z działalności, sporządzone przez Zarząd Grupy zgodnie z postanowieniami art. 49 ustawy z dnia 29.09.1994 r. o rachunkowości, jest kompletne, a zawarte w nim informacje, pochodzące ze zbadanego skonsolidowanego sprawozdania finansowego, są z nim zgodne.</w:t>
      </w:r>
    </w:p>
    <w:p>
      <w:pPr>
        <w:pStyle w:val="Raportowy"/>
        <w:jc w:val="both"/>
        <w:rPr/>
      </w:pPr>
      <w:r>
        <w:rPr/>
      </w:r>
    </w:p>
    <w:p>
      <w:pPr>
        <w:pStyle w:val="Heading1"/>
        <w:spacing w:before="840" w:after="0"/>
        <w:ind w:left="357" w:hanging="357"/>
        <w:rPr/>
      </w:pPr>
      <w:bookmarkStart w:id="41" w:name="__RefHeading___Toc36259984"/>
      <w:bookmarkEnd w:id="41"/>
      <w:r>
        <w:rPr/>
        <w:t>D.</w:t>
        <w:tab/>
        <w:t>USTALENIA KOŃCOWE</w:t>
      </w:r>
    </w:p>
    <w:p>
      <w:pPr>
        <w:pStyle w:val="Raportowy"/>
        <w:spacing w:before="240" w:after="0"/>
        <w:jc w:val="both"/>
        <w:rPr/>
      </w:pPr>
      <w:r>
        <w:rPr/>
        <w:t xml:space="preserve">Niniejszy raport zawiera </w:t>
      </w:r>
      <w:del w:id="3430" w:author="." w:date="2004-03-05T09:59:00Z">
        <w:r>
          <w:rPr/>
          <w:delText xml:space="preserve">60 </w:delText>
        </w:r>
      </w:del>
      <w:ins w:id="3431" w:author="." w:date="2004-03-05T09:59:00Z">
        <w:r>
          <w:rPr/>
          <w:t xml:space="preserve">51 </w:t>
        </w:r>
      </w:ins>
      <w:r>
        <w:rPr/>
        <w:t>stron kolejno numerowanych i parafowanych przez biegłych rewidentów.</w:t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  <w:tab/>
        <w:t>Biegły rewident:</w:t>
      </w:r>
    </w:p>
    <w:p>
      <w:pPr>
        <w:pStyle w:val="Raportowy"/>
        <w:rPr/>
      </w:pPr>
      <w:r>
        <w:rPr/>
      </w:r>
    </w:p>
    <w:p>
      <w:pPr>
        <w:pStyle w:val="Raportowy"/>
        <w:rPr/>
      </w:pPr>
      <w:r>
        <w:rPr/>
        <w:tab/>
        <w:t>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>mgr Jan Homa</w:t>
      </w:r>
    </w:p>
    <w:p>
      <w:pPr>
        <w:pStyle w:val="Normal"/>
        <w:rPr>
          <w:sz w:val="24"/>
        </w:rPr>
      </w:pPr>
      <w:r>
        <w:rPr>
          <w:sz w:val="24"/>
        </w:rPr>
        <w:tab/>
        <w:t>Nr ewid. 1248/2377</w:t>
      </w:r>
    </w:p>
    <w:p>
      <w:pPr>
        <w:pStyle w:val="Raportowy"/>
        <w:rPr>
          <w:sz w:val="24"/>
        </w:rPr>
      </w:pPr>
      <w:r>
        <w:rPr>
          <w:sz w:val="24"/>
        </w:rPr>
      </w:r>
    </w:p>
    <w:p>
      <w:pPr>
        <w:pStyle w:val="Raportowy"/>
        <w:spacing w:lineRule="atLeast" w:line="240"/>
        <w:rPr/>
      </w:pPr>
      <w:r>
        <w:rPr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aportowy"/>
        <w:rPr/>
      </w:pPr>
      <w:r>
        <w:rPr/>
        <w:t>Katowice, dnia 31.03.200</w:t>
      </w:r>
      <w:del w:id="3432" w:author="." w:date="2004-03-05T09:59:00Z">
        <w:r>
          <w:rPr/>
          <w:delText>3</w:delText>
        </w:r>
      </w:del>
      <w:ins w:id="3433" w:author="." w:date="2004-03-05T09:59:00Z">
        <w:r>
          <w:rPr/>
          <w:t>4</w:t>
        </w:r>
      </w:ins>
      <w:r>
        <w:rPr/>
        <w:t xml:space="preserve"> r.</w:t>
      </w:r>
    </w:p>
    <w:p>
      <w:pPr>
        <w:pStyle w:val="Raportowy"/>
        <w:rPr>
          <w:i/>
          <w:i/>
        </w:rPr>
      </w:pPr>
      <w:r>
        <w:rPr>
          <w:i/>
        </w:rPr>
        <w:t xml:space="preserve"> </w:t>
      </w:r>
    </w:p>
    <w:p>
      <w:pPr>
        <w:pStyle w:val="Heading2"/>
        <w:rPr>
          <w:i/>
          <w:i/>
        </w:rPr>
      </w:pPr>
      <w:r>
        <w:rPr>
          <w:i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134" w:gutter="0" w:header="720" w:top="243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imes New Roman CE">
    <w:charset w:val="02"/>
    <w:family w:val="auto"/>
    <w:pitch w:val="default"/>
  </w:font>
  <w:font w:name="Symbol"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  <w:t>Raport z badania sprawozdania finansowego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18"/>
      </w:rPr>
    </w:pPr>
    <w:r>
      <w:rPr>
        <w:i/>
        <w:sz w:val="18"/>
      </w:rPr>
      <w:t>Zakładu Elektroniki Górniczej „ZEG” S.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  <w:t>Raport z badania sprawozdania finansow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18"/>
      </w:rPr>
    </w:pPr>
    <w:r>
      <w:rPr>
        <w:i/>
        <w:sz w:val="18"/>
      </w:rPr>
      <w:t>Zakładu Elektroniki Górniczej „ZEG” S.A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  <w:t>Raport z badania sprawozdania finansowego</w:t>
    </w:r>
  </w:p>
  <w:p>
    <w:pPr>
      <w:pStyle w:val="Header"/>
      <w:rPr>
        <w:i/>
        <w:i/>
        <w:sz w:val="18"/>
      </w:rPr>
    </w:pPr>
    <w:r>
      <w:rPr>
        <w:i/>
        <w:sz w:val="18"/>
      </w:rPr>
      <w:t xml:space="preserve">Grupy Kapitałowej ZEG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20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2">
    <w:lvl w:ilvl="0">
      <w:start w:val="2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2"/>
        <w:i w:val="false"/>
        <w:u w:val="non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2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6">
    <w:lvl w:ilvl="0">
      <w:start w:val="20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5"/>
  <w:revisionView w:insDel="0" w:formatting="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Monotype Sorts" w:hAnsi="Monotype Sorts" w:cs="Monotype Sorts"/>
      <w:color w:val="aut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ahoma" w:hAnsi="Tahoma" w:cs="Tahoma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Times New Roman" w:hAnsi="Times New Roman" w:cs="Times New Roman"/>
      <w:b/>
      <w:i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Tahoma" w:hAnsi="Tahoma" w:cs="Tahoma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ahoma" w:hAnsi="Tahoma" w:cs="Tahoma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b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8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9z0">
    <w:name w:val="WW8Num169z0"/>
    <w:qFormat/>
    <w:rPr>
      <w:rFonts w:ascii="Symbol" w:hAnsi="Symbol" w:cs="Symbol"/>
      <w:sz w:val="18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ahoma" w:hAnsi="Tahoma" w:cs="Tahoma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Tahoma" w:hAnsi="Tahoma" w:cs="Tahoma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9z0">
    <w:name w:val="WW8Num229z0"/>
    <w:qFormat/>
    <w:rPr>
      <w:i w:val="fals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sz w:val="24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1z0">
    <w:name w:val="WW8Num261z0"/>
    <w:qFormat/>
    <w:rPr>
      <w:rFonts w:ascii="Tahoma" w:hAnsi="Tahoma" w:cs="Tahoma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Tahoma" w:hAnsi="Tahoma" w:cs="Tahoma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cs="Courier New"/>
    </w:rPr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b/>
      <w:i w:val="false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1">
    <w:name w:val="WW8Num349z1"/>
    <w:qFormat/>
    <w:rPr/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cs="Courier New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  <w:i w:val="fals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ahoma" w:hAnsi="Tahoma" w:cs="Tahoma"/>
    </w:rPr>
  </w:style>
  <w:style w:type="character" w:styleId="WW8Num370z0">
    <w:name w:val="WW8Num370z0"/>
    <w:qFormat/>
    <w:rPr>
      <w:sz w:val="2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0">
    <w:name w:val="WW8Num375z0"/>
    <w:qFormat/>
    <w:rPr>
      <w:b/>
      <w:i w:val="false"/>
    </w:rPr>
  </w:style>
  <w:style w:type="character" w:styleId="WW8Num376z0">
    <w:name w:val="WW8Num3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89z0">
    <w:name w:val="WW8Num389z0"/>
    <w:qFormat/>
    <w:rPr>
      <w:rFonts w:ascii="Monotype Sorts" w:hAnsi="Monotype Sorts" w:cs="Monotype Sorts"/>
      <w:color w:val="auto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  <w:color w:val="auto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Symbol" w:hAnsi="Symbol" w:cs="Symbol"/>
      <w:color w:val="auto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2z1">
    <w:name w:val="WW8Num412z1"/>
    <w:qFormat/>
    <w:rPr/>
  </w:style>
  <w:style w:type="character" w:styleId="WW8Num413z0">
    <w:name w:val="WW8Num413z0"/>
    <w:qFormat/>
    <w:rPr>
      <w:rFonts w:ascii="Tahoma" w:hAnsi="Tahoma" w:cs="Tahoma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5z0">
    <w:name w:val="WW8Num415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  <w:color w:val="auto"/>
    </w:rPr>
  </w:style>
  <w:style w:type="character" w:styleId="WW8Num424z0">
    <w:name w:val="WW8Num424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2z0">
    <w:name w:val="WW8Num432z0"/>
    <w:qFormat/>
    <w:rPr>
      <w:rFonts w:ascii="Symbol" w:hAnsi="Symbol" w:cs="Symbol"/>
      <w:sz w:val="18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  <w:sz w:val="18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Monotype Sorts" w:hAnsi="Monotype Sorts" w:cs="Monotype Sorts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Monotype Sorts" w:hAnsi="Monotype Sorts" w:cs="Monotype Sorts"/>
    </w:rPr>
  </w:style>
  <w:style w:type="character" w:styleId="WW8NumSt56z0">
    <w:name w:val="WW8NumSt56z0"/>
    <w:qFormat/>
    <w:rPr>
      <w:rFonts w:ascii="Monotype Sorts" w:hAnsi="Monotype Sorts" w:cs="Monotype Sorts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  <w:sz w:val="26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  <w:sz w:val="28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370z0">
    <w:name w:val="WW8NumSt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5z0">
    <w:name w:val="WW8NumSt4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17z0">
    <w:name w:val="WW8NumSt417z0"/>
    <w:qFormat/>
    <w:rPr>
      <w:rFonts w:ascii="Times New Roman" w:hAnsi="Times New Roman" w:cs="Times New Roman"/>
      <w:b/>
      <w:i/>
      <w:sz w:val="22"/>
      <w:u w:val="none"/>
    </w:rPr>
  </w:style>
  <w:style w:type="character" w:styleId="WW8NumSt420z0">
    <w:name w:val="WW8NumSt4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22z0">
    <w:name w:val="WW8NumSt4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25z0">
    <w:name w:val="WW8NumSt425z0"/>
    <w:qFormat/>
    <w:rPr>
      <w:b/>
      <w:i w:val="false"/>
    </w:rPr>
  </w:style>
  <w:style w:type="character" w:styleId="WW8NumSt433z0">
    <w:name w:val="WW8NumSt43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LineNumbering">
    <w:name w:val="Lin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36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Indeks7">
    <w:name w:val="Indeks 7"/>
    <w:basedOn w:val="Normal"/>
    <w:next w:val="Normal"/>
    <w:qFormat/>
    <w:pPr>
      <w:ind w:left="1698" w:hanging="0"/>
    </w:pPr>
    <w:rPr/>
  </w:style>
  <w:style w:type="paragraph" w:styleId="Indeks6">
    <w:name w:val="Indeks 6"/>
    <w:basedOn w:val="Normal"/>
    <w:next w:val="Normal"/>
    <w:qFormat/>
    <w:pPr>
      <w:ind w:left="1415" w:hanging="0"/>
    </w:pPr>
    <w:rPr/>
  </w:style>
  <w:style w:type="paragraph" w:styleId="Indeks5">
    <w:name w:val="Indeks 5"/>
    <w:basedOn w:val="Normal"/>
    <w:next w:val="Normal"/>
    <w:qFormat/>
    <w:pPr>
      <w:ind w:left="1132" w:hanging="0"/>
    </w:pPr>
    <w:rPr/>
  </w:style>
  <w:style w:type="paragraph" w:styleId="Indeks4">
    <w:name w:val="Indeks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aportowy">
    <w:name w:val="Raportowy"/>
    <w:basedOn w:val="Normal"/>
    <w:qFormat/>
    <w:pPr>
      <w:spacing w:lineRule="atLeast" w:line="360"/>
    </w:pPr>
    <w:rPr>
      <w:sz w:val="24"/>
    </w:rPr>
  </w:style>
  <w:style w:type="paragraph" w:styleId="Aportowy">
    <w:name w:val=".aportowy"/>
    <w:basedOn w:val="Raportowy"/>
    <w:qFormat/>
    <w:pPr>
      <w:jc w:val="center"/>
    </w:pPr>
    <w:rPr/>
  </w:style>
  <w:style w:type="paragraph" w:styleId="Tekstpodstawowy2">
    <w:name w:val="Tekst podstawowy 2"/>
    <w:basedOn w:val="Normal"/>
    <w:qFormat/>
    <w:pPr>
      <w:spacing w:lineRule="atLeast" w:line="360"/>
      <w:jc w:val="both"/>
    </w:pPr>
    <w:rPr>
      <w:rFonts w:ascii="Lucida Console" w:hAnsi="Lucida Console" w:cs="Lucida Console"/>
      <w:sz w:val="22"/>
    </w:rPr>
  </w:style>
  <w:style w:type="paragraph" w:styleId="Legenda">
    <w:name w:val="Legenda"/>
    <w:basedOn w:val="Normal"/>
    <w:next w:val="Normal"/>
    <w:qFormat/>
    <w:pPr>
      <w:spacing w:lineRule="atLeast" w:line="360" w:before="360" w:after="0"/>
    </w:pPr>
    <w:rPr>
      <w:b/>
      <w:sz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284" w:firstLine="1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 w:val="22"/>
    </w:rPr>
  </w:style>
  <w:style w:type="paragraph" w:styleId="BodySingle">
    <w:name w:val="Body Single"/>
    <w:qFormat/>
    <w:pPr>
      <w:widowControl/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  <w:tab w:val="left" w:pos="2880" w:leader="none"/>
        <w:tab w:val="left" w:pos="4320" w:leader="none"/>
        <w:tab w:val="left" w:pos="5775" w:leader="none"/>
        <w:tab w:val="left" w:pos="7200" w:leader="none"/>
        <w:tab w:val="left" w:pos="8640" w:leader="none"/>
        <w:tab w:val="right" w:pos="10425" w:leader="none"/>
      </w:tabs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en-GB" w:bidi="ar-SA" w:eastAsia="zh-CN"/>
    </w:rPr>
  </w:style>
  <w:style w:type="paragraph" w:styleId="Styl1">
    <w:name w:val="Styl1"/>
    <w:basedOn w:val="Contents1"/>
    <w:next w:val="Contents1"/>
    <w:qFormat/>
    <w:pPr>
      <w:tabs>
        <w:tab w:val="clear" w:pos="709"/>
        <w:tab w:val="left" w:pos="400" w:leader="none"/>
        <w:tab w:val="right" w:pos="8494" w:leader="underscore"/>
      </w:tabs>
    </w:pPr>
    <w:rPr>
      <w:b w:val="false"/>
      <w:bCs w:val="false"/>
      <w:iCs w:val="false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07:00Z</dcterms:created>
  <dc:creator>*</dc:creator>
  <dc:description/>
  <dc:language>en-US</dc:language>
  <cp:lastModifiedBy>.</cp:lastModifiedBy>
  <cp:lastPrinted>2004-03-26T08:43:00Z</cp:lastPrinted>
  <dcterms:modified xsi:type="dcterms:W3CDTF">2004-03-26T09:07:00Z</dcterms:modified>
  <cp:revision>2</cp:revision>
  <dc:subject/>
  <dc:title>Nitron-raport 1997 r.</dc:title>
</cp:coreProperties>
</file>