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UPA  KAPITAŁOWA  ZE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PRAWOZDANIE Z DZIAŁALNO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GRUPY KAPITAŁOWEJ ZE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A 2003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chy, dnia 09.03.2004 rok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. Wstęp </w:t>
      </w:r>
    </w:p>
    <w:p>
      <w:pPr>
        <w:pStyle w:val="Normal"/>
        <w:spacing w:lineRule="auto" w:line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rupa Kapitałowa „ZEG” obejmuje podmiot dominujący ZEG S.A. oraz pięć podmiotów zależnych. Grupa działa na podstawie przepisów prawa polskiego, a w szczególności Kodeksu Spółek Handlowych i statutów poszczególnych spółek. Przedmiotem działalności spółek tworzących grupę jest produkcja urządzeń aparatury elektronicznej i automatyki, produkcja urządzeń elektronicznych ogólnego zastosowania, prace projektowo-konstrukcyjne i wdrożeniowe, działalność handlowa i usług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stawiona poniżej struktura własnościowa kapitału zakładowego nie uległa zmianom w 2003 roku. Kapitał zakładowy wynosi 11.350.400 PLN i jest podzielony na 1.135.040 akcji zwykłych serii AA, AB,AC, B, C, D o wartości nominalnej 10,00 zł. Wszystkie akcje są akcjami zwykłymi na okaziciel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70"/>
        <w:gridCol w:w="1470"/>
        <w:gridCol w:w="1470"/>
        <w:gridCol w:w="1470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jonariusz</w:t>
            </w:r>
          </w:p>
        </w:tc>
        <w:tc>
          <w:tcPr>
            <w:tcW w:w="2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i procent posiadanych akcji</w:t>
            </w:r>
          </w:p>
        </w:tc>
        <w:tc>
          <w:tcPr>
            <w:tcW w:w="2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i procent głosów na WZA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ostal Export S.A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0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9%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0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9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 SECURITIES S.A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 Bank Polska S.A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 Państw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li Akcjonariusz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5 0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5 0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czerwca 1998 roku akcje spółki dominującej ZEG S.A. notowane są na Warszawskiej Giełdzie Papierów Wartości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659"/>
        <w:gridCol w:w="1041"/>
        <w:gridCol w:w="620"/>
        <w:gridCol w:w="1041"/>
        <w:gridCol w:w="682"/>
        <w:gridCol w:w="1041"/>
        <w:gridCol w:w="620"/>
        <w:gridCol w:w="1041"/>
        <w:gridCol w:w="620"/>
        <w:gridCol w:w="1041"/>
      </w:tblGrid>
      <w:tr>
        <w:trPr/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półka</w:t>
            </w:r>
          </w:p>
        </w:tc>
        <w:tc>
          <w:tcPr>
            <w:tcW w:w="17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biut</w:t>
            </w:r>
          </w:p>
        </w:tc>
        <w:tc>
          <w:tcPr>
            <w:tcW w:w="16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aksimum roczne</w:t>
            </w:r>
          </w:p>
        </w:tc>
        <w:tc>
          <w:tcPr>
            <w:tcW w:w="172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aksimum absolutne</w:t>
            </w:r>
          </w:p>
        </w:tc>
        <w:tc>
          <w:tcPr>
            <w:tcW w:w="16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inimum roczne</w:t>
            </w:r>
          </w:p>
        </w:tc>
        <w:tc>
          <w:tcPr>
            <w:tcW w:w="16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inimum absolutn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ZEG S.A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,6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.06.199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.10.20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,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.06.199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22"/>
              </w:rPr>
              <w:t>3,8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6.01.2003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6.05.20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7.10.2002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Charakterystyka segmentów działalnośc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260"/>
        <w:gridCol w:w="1260"/>
        <w:gridCol w:w="1536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Tytuł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/2002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s. z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s. z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edaż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rzychody opera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,1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Przychody finans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,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,2%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niku niekorzystnych zjawisk makroekonomicznych oraz szeroko zakrojonej restrukturyzacji branży górniczej, oraz dekoniunktury panującej na rynku krajowym, Grupa Kapitałowa ZEG zrealizowała w 2003 roku przychody ze sprzedaży na poziomie niższym o 2,2% w stosunku do roku poprzedniego. Podobnie jak w roku poprzednim, w strukturze sprzedaży spółki dominujące znaczenie ma rynek krajowy, na którym zrealizowano 94,2% sprzedaży ogółem.</w:t>
      </w:r>
    </w:p>
    <w:p>
      <w:pPr>
        <w:pStyle w:val="Normal"/>
        <w:tabs>
          <w:tab w:val="clear" w:pos="709"/>
          <w:tab w:val="left" w:pos="360" w:leader="none"/>
        </w:tabs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260"/>
        <w:gridCol w:w="1260"/>
        <w:gridCol w:w="1536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tuł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/2002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s. z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s. z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edaż krajo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%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edaż eksporto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8,8%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,5%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uktura asortymentowa sprzedaży</w:t>
      </w:r>
    </w:p>
    <w:p>
      <w:pPr>
        <w:pStyle w:val="Normal"/>
        <w:tabs>
          <w:tab w:val="clear" w:pos="709"/>
          <w:tab w:val="left" w:pos="360" w:leader="none"/>
        </w:tabs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156"/>
        <w:gridCol w:w="1156"/>
        <w:gridCol w:w="1156"/>
        <w:gridCol w:w="1157"/>
        <w:gridCol w:w="1256"/>
      </w:tblGrid>
      <w:tr>
        <w:trPr/>
        <w:tc>
          <w:tcPr>
            <w:tcW w:w="35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tuł</w:t>
            </w:r>
          </w:p>
        </w:tc>
        <w:tc>
          <w:tcPr>
            <w:tcW w:w="23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231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  <w:tc>
          <w:tcPr>
            <w:tcW w:w="12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/2002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s. zł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s. z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Wyroby elektroniki i automatyki przemysłowej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6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%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Usługi montażowo-serwisow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,8%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owary i materiał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1%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ozostałe produkt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,5%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ind w:first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5%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asortymentowa sprzedaży w 2003 rok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b/>
          <w:b/>
          <w:bCs/>
          <w:sz w:val="21"/>
          <w:szCs w:val="21"/>
        </w:rPr>
      </w:pPr>
      <w:bookmarkStart w:id="0" w:name="_1140415948"/>
      <w:bookmarkStart w:id="1" w:name="_1140415283"/>
      <w:bookmarkStart w:id="2" w:name="_1122705983"/>
      <w:bookmarkStart w:id="3" w:name="_1121756618"/>
      <w:bookmarkStart w:id="4" w:name="_1121756260"/>
      <w:bookmarkEnd w:id="0"/>
      <w:bookmarkEnd w:id="1"/>
      <w:bookmarkEnd w:id="2"/>
      <w:bookmarkEnd w:id="3"/>
      <w:bookmarkEnd w:id="4"/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92pt" filled="f" o:ole="">
            <v:imagedata r:id="rId3" o:title=""/>
          </v:shape>
          <o:OLEObject Type="Embed" ProgID="Excel.Sheet.12" ShapeID="ole_rId2" DrawAspect="Content" ObjectID="_867882413" r:id="rId2"/>
        </w:objec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namika sprzedaży asortymentowej Grupy Kapitałowej ZEG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2002 oraz 2003 rok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bookmarkStart w:id="5" w:name="_1140415901"/>
      <w:bookmarkStart w:id="6" w:name="_1122706736"/>
      <w:bookmarkStart w:id="7" w:name="_1122706182"/>
      <w:bookmarkStart w:id="8" w:name="_1121756934"/>
      <w:bookmarkStart w:id="9" w:name="_1121756877"/>
      <w:bookmarkEnd w:id="5"/>
      <w:bookmarkEnd w:id="6"/>
      <w:bookmarkEnd w:id="7"/>
      <w:bookmarkEnd w:id="8"/>
      <w:bookmarkEnd w:id="9"/>
      <w:r>
        <w:rPr>
          <w:sz w:val="22"/>
          <w:szCs w:val="22"/>
        </w:rP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7pt;height:166.55pt" filled="f" o:ole="">
            <v:imagedata r:id="rId5" o:title=""/>
          </v:shape>
          <o:OLEObject Type="Embed" ProgID="Excel.Sheet.12" ShapeID="ole_rId4" DrawAspect="Content" ObjectID="_47424364" r:id="rId4"/>
        </w:object>
      </w:r>
    </w:p>
    <w:tbl>
      <w:tblPr>
        <w:tblW w:w="40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0"/>
        <w:gridCol w:w="1020"/>
      </w:tblGrid>
      <w:tr>
        <w:trPr>
          <w:trHeight w:val="401" w:hRule="atLeast"/>
        </w:trPr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spacing w:lineRule="auto" w:line="36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Wyroby elektroniki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spacing w:lineRule="auto" w:line="360"/>
              <w:jc w:val="center"/>
              <w:rPr/>
            </w:pPr>
            <w:r>
              <w:rPr>
                <w:sz w:val="14"/>
                <w:szCs w:val="22"/>
              </w:rPr>
              <w:t>usługi serwisow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spacing w:lineRule="auto" w:line="36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towary i materiały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left" w:pos="853" w:leader="none"/>
              </w:tabs>
              <w:spacing w:lineRule="auto" w:line="36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pozostałe usługi</w:t>
            </w:r>
          </w:p>
        </w:tc>
      </w:tr>
    </w:tbl>
    <w:p>
      <w:pPr>
        <w:pStyle w:val="Normal"/>
        <w:tabs>
          <w:tab w:val="clear" w:pos="709"/>
          <w:tab w:val="left" w:pos="853" w:leader="none"/>
        </w:tabs>
        <w:spacing w:lineRule="auto" w:line="36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tabs>
          <w:tab w:val="clear" w:pos="709"/>
          <w:tab w:val="left" w:pos="853" w:leader="none"/>
        </w:tabs>
        <w:spacing w:lineRule="auto" w:line="36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tabs>
          <w:tab w:val="clear" w:pos="709"/>
          <w:tab w:val="left" w:pos="85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3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0pt;margin-top:1.1pt;width:17.95pt;height:8.95pt;mso-wrap-style:none;v-text-anchor:middle">
                <v:fill o:detectmouseclick="t" type="solid" color2="#666600"/>
                <v:stroke color="#9999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0pt;margin-top:15.1pt;width:17.95pt;height:8.95pt;mso-wrap-style:none;v-text-anchor:middle">
                <v:fill o:detectmouseclick="t" type="solid" color2="#66cc99"/>
                <v:stroke color="#993366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  <w:r>
        <w:rPr>
          <w:sz w:val="20"/>
          <w:szCs w:val="22"/>
        </w:rPr>
        <w:t>2003 rok</w:t>
      </w:r>
    </w:p>
    <w:p>
      <w:pPr>
        <w:pStyle w:val="Normal"/>
        <w:tabs>
          <w:tab w:val="clear" w:pos="709"/>
          <w:tab w:val="left" w:pos="853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sz w:val="20"/>
          <w:szCs w:val="22"/>
        </w:rPr>
        <w:t>2002 rok</w:t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/>
      </w:pPr>
      <w:r>
        <w:rPr/>
        <w:t>Grupa Kapitałowa ZEG prowadzi skuteczną politykę zarówno utrzymania dotychczasowego rynku jak i wchodzenia w nowe obszary działalności. Częste rozmowy biznesowe prowadzone zarówno w kraju jak i zagranicą przynoszą wymierne rezultaty. Efektem wspomnianych działań była m.in. realizacja kontraktu eksportowego do Rumunii. Należy jednak podkreślić fakt zaistnienia w roku ubiegłym wyjątkowo trudnej i złożonej sytuacji na rynku górniczym spowodowanej powołaniem do życia Kompanii Węglowej S.A. oraz związanymi z tym faktem perturbacjami w branż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iorąc pod uwagę strukturę sprzedaży za 2003 rok wyraźnie widoczna jest dominująca rola sprzedaży wyrobów elektroniki i automatyki przemysłowej, która zamknęła się kwotą 18 066 tys. zł, co stanowi 48,3% ogółu sprzedaży (spadek o 4,7% w strukturze w stosunku do 2002 roku). Sukcesywnie wzrasta sprzedaż usług montażowo-serwisowych (wzrost o 43,8%). Odnotowano w 2003 roku spadek sprzedaży towarów i materiałów o 47,1%.</w:t>
      </w:r>
    </w:p>
    <w:p>
      <w:pPr>
        <w:pStyle w:val="Tekstpodstawowy2"/>
        <w:rPr/>
      </w:pPr>
      <w:r>
        <w:rPr/>
        <w:t>W roku 2003 nie zanotowano, aby udział jednego dostawcy przekroczył 10% wartości wszystkich zakupów materiałowych. Natomiast sprzedaż realizowana przez spółkę skutkowała przekroczeniem 10% udziału w przychodach ogółem w stosunku do jednego kontrah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.  Czynniki ryzyka</w:t>
      </w:r>
    </w:p>
    <w:p>
      <w:pPr>
        <w:pStyle w:val="Normal"/>
        <w:spacing w:lineRule="auto" w:line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  <w:t>Ryzyko operacyjne</w:t>
      </w:r>
    </w:p>
    <w:p>
      <w:pPr>
        <w:pStyle w:val="Tekstpodstawowy2"/>
        <w:tabs>
          <w:tab w:val="clear" w:pos="360"/>
          <w:tab w:val="left" w:pos="0" w:leader="none"/>
        </w:tabs>
        <w:rPr>
          <w:szCs w:val="24"/>
        </w:rPr>
      </w:pPr>
      <w:r>
        <w:rPr>
          <w:szCs w:val="24"/>
        </w:rPr>
        <w:t>Do głównych czynników ryzyka operacyjnego w działalności Grupy należy zaliczy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ryzyko ogólnoekonomiczne i rynkowe</w:t>
      </w:r>
    </w:p>
    <w:p>
      <w:pPr>
        <w:pStyle w:val="Tekstpodstawowy2"/>
        <w:rPr>
          <w:szCs w:val="24"/>
        </w:rPr>
      </w:pPr>
      <w:r>
        <w:rPr>
          <w:szCs w:val="24"/>
        </w:rPr>
        <w:t>Odnotowane pierwsze symptomy ożywienia w gospodarce nie dotyczą branży górniczej. Ponadto niejasna polityka rządu w stosunku do branży górniczej oraz sytuacja w systemie podatkowym, nie sprzyja rozwojowi. Powołanie do życia Kompanii Węglowej w żaden sposób nie zlikwidowało narosłych w minionym okresie długów, a tym samym pogłębiło trudną sytuację finansową firm około górniczych. W tym sensie jest to czynnik ryzyka, który musi być realnie uwzględniony przez  Grupę przy planowaniu dalszego rozwoj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ryzyko konkurencji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Grupa Kapitałowa ZEG działa w otoczeniu bardzo silnej konkurencji, zarówno krajowej jak i zagranicznej. Na tle rosnącej konkurencji wyroby Grupy zdobywają wysoką ocenę techniczną oraz jakościową. Ich parametry są porównywalne z parametrami urządzeń firm zachodnich. Grupa umacnia swoją pozycję na rynku poprzez wysoką jakość oferowanych produktów i usług, co stanowi podstawowy wymóg przewagi nad konkurencj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  <w:t>Ryzyko finansowe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Za istotne rodzaje ryzyka finansowego w prowadzonej przez Grupę działalności gospodarczej Zarząd  uzna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ryzyko związane z zadłużeniem grupy </w:t>
      </w:r>
    </w:p>
    <w:p>
      <w:pPr>
        <w:pStyle w:val="Tekstpodstawowy2"/>
        <w:rPr>
          <w:szCs w:val="24"/>
        </w:rPr>
      </w:pPr>
      <w:r>
        <w:rPr>
          <w:szCs w:val="24"/>
        </w:rPr>
        <w:t>Charakter działalności operacyjnej Grupy w ostatnim okresie powoduje wzrost zadłużenia, głównie z tytułu narastającego zadłużenia odbiorców z rynku górniczego wobec Grupy Kapitałowej ZEG oraz kredytów bankowych. Jednym z priorytetów mającym znaczenie w najbliższym czasie, będzie zmniejszenie zobowiązań i minimalizacja ryzyka powstałego z tego tytuł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ryzyko zmiany kursu walutowego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Ze względu na rosnący udział eksportu w przychodach ze sprzedaży ważny wpływ na wyniki finansowe ma kształtowanie się kursu walutowego. Zdecydowana ilość płatności za oferowane przez Grupę produkty rozliczane jest w oparciu o kurs USD, którego poziom w stosunku do złotówki uległ w ostatnim okresie znacznemu osłabieniu. Wpływa to na poziom rentowności osiąganej przez Grup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u w:val="single"/>
        </w:rPr>
        <w:t>Poręczenia i gwarancje udzielone na rzecz innych podmiotów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ręczenia i gwarancje występują tylko wewnątrz grupy. ZEG S.A. udziela poręczeń, spółkom, w które jest zaangażowany kapitałowo, związanych z zaciąganiem przez nie kredytów. W tym sensie ZEG S.A. przejmuje na siebie ryzyko i odpowiedzialność za zobowiązania tych spółek. Powstające w ten sposób zobowiązania są na bieżąco monitorowane przez odpowiednie służby w pionie księgow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3. Monitorowanie i kontrola ryzyka operacyjnego i finansowego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ab/>
        <w:t>Grupa podejmuje szereg działań związanych z kontrolą ryzyka związanego z prowadzoną działalnością gospodarczą. W celu minimalizacji ryzyka operacyjnego wszystkie umowy są negocjowane indywidualnie w zakresie istotnych postanowień umowy tj.: zasad rozliczania, terminu realizacji, warunków wykonania, kar umownych, itp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Zarządzanie zasobami finansowymi Grupy odbywa się w oparciu o takie kryteria jak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dążenie do pobierania zaliczek od kontrahentów na poczet przyszłych dosta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stosowanie gwarancji bankowych i ubezpieczeniowych będących prawnym zabezpieczeniem spłaty należnośc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ustalenie możliwie korzystnych umownych terminów regulowania zobowiązań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pozyskiwanie na możliwie najkorzystniejszych warunkach kredytów i innych produktów bank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bieżące monitorowanie stanu rozliczeń z klientam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weryfikowanie standingu finansowego potencjalnych zleceniodawców.</w:t>
      </w:r>
    </w:p>
    <w:p>
      <w:pPr>
        <w:pStyle w:val="Tekstpodstawowy2"/>
        <w:rPr/>
      </w:pPr>
      <w:r>
        <w:rPr>
          <w:szCs w:val="24"/>
        </w:rPr>
        <w:t>Ryzyko ponoszone przez Grupę jest ściśle związane z ogólną sytuacją gospodarczą kraju oraz sytuacją w branżach górniczej i energetycznej. Od kształtowania się tych elementów zależy bieżące funkcjonowanie Grupy.</w:t>
      </w:r>
    </w:p>
    <w:p>
      <w:pPr>
        <w:pStyle w:val="Tekstpodstawowy2"/>
        <w:rPr>
          <w:szCs w:val="24"/>
        </w:rPr>
      </w:pPr>
      <w:r>
        <w:rPr>
          <w:szCs w:val="24"/>
        </w:rPr>
        <w:tab/>
        <w:t xml:space="preserve"> Do czynników wewnętrznych istotnych dla dalszego rozwoju Grupy Kapitałowej ZEG w najbliższych latach Zarząd zalicz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sukcesywne dostosowanie zasad funkcjonowania firmy do standardów świat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działania  proeksportowe które mają już swe wymierne efekty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V.  Podsumowanie osiągniętych wyników finansowych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1. Przychody, koszty, wynik finansowy, sytuacja majątkowa Grup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>W 2003 roku Grupa Kapitałowa ZEG zanotowała niewielki spadek obrotów o 2,5% i osiągnęła zysk netto w kwocie 723 tys. zł, co stanowi niewielki spadek o 1% w stosunku do roku poprzedni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Wybrane pozycje rachunku zysków i strat</w:t>
        <w:tab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1800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namika %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/2002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 ze sprzedaż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ysk/Strata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,8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ysk/Strata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%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s. zł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Wybrane pozycje bilansu</w:t>
        <w:tab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40"/>
        <w:gridCol w:w="1740"/>
        <w:gridCol w:w="1740"/>
      </w:tblGrid>
      <w:tr>
        <w:trPr/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namika %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/200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aktywów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5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kapitału własne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a trwał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a obrotow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9,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s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,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krótkoterminow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 tym: środki pienięż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,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 i rezerwy na zobowiąza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 krótkoterminow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2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3%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s. zł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owe wskaźniki ekonomiczne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440"/>
      </w:tblGrid>
      <w:tr>
        <w:trPr>
          <w:trHeight w:val="57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i rentownośc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ntowność majątku ROA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zysk netto/aktywa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%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ntowność kapitału własnego ROE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zysk netto/kapitał własny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ntowność sprzedaży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zysk netto/przychody ze sprzedaży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%</w:t>
            </w:r>
          </w:p>
        </w:tc>
      </w:tr>
      <w:tr>
        <w:trPr>
          <w:trHeight w:val="45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i rynku kapitałoweg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ysk netto na 1 akcję (EPS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zysk netto/ilość akcji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artość księgowa spółki na 1 akcję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kapitał własny/ilość akcji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433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i bieżącej płynnośc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nność I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aktywa obrotowe/zobowiązania krótkoterminowe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nność II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aktywa obrotowe -zapasy/zobowiązania krótkoterminowe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nność III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środki pienięż../zobow. krótkoterm.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ybkość obrotu należnośc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należności z tytułu dostaw x 360/przychody ze sprzedaży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dn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dni</w:t>
            </w:r>
          </w:p>
        </w:tc>
      </w:tr>
      <w:tr>
        <w:trPr>
          <w:trHeight w:val="660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ybkość obrotu zapasów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zapasy x 360/koszty działalności operacyjnej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dn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ybkość spłaty zobowiązań  krótkoterminowych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zobowiąz. krótkoterm. x 360/koszty działaln. operacyjnej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dn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dni</w:t>
            </w:r>
          </w:p>
        </w:tc>
      </w:tr>
      <w:tr>
        <w:trPr>
          <w:trHeight w:val="426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i stabilizacji finansowej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krycie majątku trwałego kapitałem własny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kapitał własny/majątek trwały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%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pa zadłużeni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zobowiązania /aktywa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%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 xml:space="preserve">Wiodącą rolę w strukturze bilansu Grupy kapitałowej ZEG mają aktywa obrotowe, stanowiąc 60,7% ogółu aktywów. Aktywa trwałe w stosunku do roku poprzedniego spadły o 9,6%. W 2003 roku udział kapitału własnego w pasywach wzrósł o 1,5% z kwoty 27 020 tys. zł do 27 416 tys. zł, co stanowi 68,3 % sumy bilansowej. Zobowiązania i rezerwy na zobowiązania utrzymały się na podobnym poziomie w omawianych okresach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Również wskaźniki rentowności ustabilizowały się w ostatnim okresie. Grupa osiągnęła w 2003 roku rentowność majątku, kapitału własnego oraz sprzedaży na poziomach 1,8%, 2,6% oraz 1,9%. Sytuacja finansowa Grupy jest stabilna, wskaźniki płynności utrzymują się na bezpiecznym poziomie. Płynność bieżąca wynosząca 2,3 pozwala w pełni na pokrycie zobowiązań Grupy jej majątkiem obrotowym i uległa poprawie o 0,1 w stosunku do 2002 roku. Wskaźnik płynności szybkiej II stopnia osiągnął wartość 1,7 co oznacza, że możliwości płatnicze Grupy Kapitałowej ZEG przy wykorzystaniu należności i środków pieniężnych również w całości pokrywają zobowiązania. Również i ten wskaźnik uległ poprawie w stosunku do 2002 roku (o 0,2). W omawianym okresie zwiększeniu uległa stopa zadłużenia z poziomu 26,2% do 31,7%, co jest przede wszystkim efektem zwiększenia się zobowiązań z tytułu dostaw i usług. Wysoki poziom sprzedaży w miesiącu grudniu 2003 roku spowodował znaczny wzrost poziomu należności, co skutkowało wzrostem wskaźnika rotacji należności z poziomu 108 dni do 141 dni. Podobna tendencja wystąpiła również w cyklu rotacji zobowiązań, który zwiększył się o 5 dni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zięki wypracowaniu przez Grupę zysku netto na podobnym poziomie jak to miało miejsce w 2002 roku, utrzymał się także zysk netto na 1 akcję na poziomie 0,64 zł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2. Zrealizowane i planowane inwestycje</w:t>
      </w:r>
    </w:p>
    <w:p>
      <w:pPr>
        <w:pStyle w:val="Tekstpodstawowy2"/>
        <w:rPr>
          <w:szCs w:val="24"/>
        </w:rPr>
      </w:pPr>
      <w:r>
        <w:rPr>
          <w:szCs w:val="24"/>
        </w:rPr>
        <w:tab/>
        <w:t>W 2003 roku Grupa Kapitałowa ZEG wydatkowała na niefinansowy majątek trwały kwotę 3.184 tys. zł, z czego 2.902 tys. zł przeznaczone zostało na inwestycje w wartości niematerialne i prawne, a pozostałe 282 tys. zł w majątek rzeczowy. Inwestycje zostały sfinansowane ze środków własnych, głównie odpisów amortyzacyjnych.</w:t>
      </w:r>
    </w:p>
    <w:p>
      <w:pPr>
        <w:pStyle w:val="Tekstpodstawowy2"/>
        <w:rPr>
          <w:szCs w:val="24"/>
        </w:rPr>
      </w:pPr>
      <w:r>
        <w:rPr>
          <w:szCs w:val="24"/>
        </w:rPr>
        <w:tab/>
        <w:t xml:space="preserve"> Grupa w najbliższych 12 miesiącach roku planuje wzrost wydatków na modernizację i wymianę głównie maszyn i urządzeń. Kontynuowane będą również prowadzone prace rozwojowe. Planowane wydatki na niefinansowy majątek Grupy  to kwota  2.750 tys. zł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3. Zatrudnienie</w:t>
      </w:r>
    </w:p>
    <w:p>
      <w:pPr>
        <w:pStyle w:val="Tekstpodstawowy2"/>
        <w:rPr>
          <w:szCs w:val="24"/>
        </w:rPr>
      </w:pPr>
      <w:r>
        <w:rPr>
          <w:szCs w:val="24"/>
        </w:rPr>
        <w:t>Zatrudnienie w osobach wg stanu na 31.12.2003 roku  w Grupie wyniosło 349 osób, w tym:</w:t>
      </w:r>
    </w:p>
    <w:p>
      <w:pPr>
        <w:pStyle w:val="Tekstpodstawowy2"/>
        <w:rPr>
          <w:szCs w:val="24"/>
        </w:rPr>
      </w:pPr>
      <w:r>
        <w:rPr>
          <w:szCs w:val="24"/>
        </w:rPr>
        <w:t>- pracownicy produkcyjni</w:t>
        <w:tab/>
        <w:tab/>
        <w:t>192 osób</w:t>
      </w:r>
    </w:p>
    <w:p>
      <w:pPr>
        <w:pStyle w:val="Tekstpodstawowy2"/>
        <w:rPr>
          <w:szCs w:val="24"/>
        </w:rPr>
      </w:pPr>
      <w:r>
        <w:rPr>
          <w:szCs w:val="24"/>
        </w:rPr>
        <w:t>- pracownicy nieprodukcyjni</w:t>
        <w:tab/>
        <w:t xml:space="preserve">  </w:t>
        <w:tab/>
        <w:t>157 osób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.  Plany na przyszłość i strategia  rozwoj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upa Kapitałowa ZEG  dąży do zwiększenia sprzedaży poprzez wzmożone działania marketingowe, zwiększenie efektywności działania, ograniczenie kosztów, rozwój oferty produkcyjnej i handlowej oraz poszukiwanie nowych obszarów aktyw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120"/>
        <w:ind w:left="35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stawowe kierunki działania spółki ZEG S.A.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Dalszy rozwój oferty i profesjonalna realizacja marketingu w obszarze górnictwa, energetyki oraz obwodów drukowanych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wadzone będą działania celem rozwoju systemu metanometrii automatycznej zwłaszcza w zakresie wyposażenia w nowe czujniki CO, CO2, temperatury itd. Kontynuowane będą prace wdrożeniowe nowego iskrobezpiecznego przetwornika metanu niezbędnego dla systemów metanometrycznych oraz przyrządów indywidualnych w tym prace konstruktorskie i wdrożeniowe indywidualnego multimetru gazometrycznego. Osiągnięta zostanie dla tych przyrządów i systemów  zgodność z dyrektywą europejską ATEX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 są prace celem posiadania w ofercie urządzeń o podstawowym znaczeniu dla odbiorcy. Do nich należą  urządzenia rozdzielcze i sterujące energią elektryczną jak : </w:t>
      </w:r>
    </w:p>
    <w:p>
      <w:pPr>
        <w:pStyle w:val="Normal"/>
        <w:spacing w:lineRule="auto" w:line="360"/>
        <w:ind w:left="731" w:firstLine="6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zafy kompaktowe rozdzielająco - wyłączające, </w:t>
      </w:r>
    </w:p>
    <w:p>
      <w:pPr>
        <w:pStyle w:val="Normal"/>
        <w:spacing w:lineRule="auto" w:line="360"/>
        <w:ind w:left="1069" w:firstLine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rozruszniki, falowniki, </w:t>
      </w:r>
    </w:p>
    <w:p>
      <w:pPr>
        <w:pStyle w:val="Normal"/>
        <w:spacing w:lineRule="auto" w:line="360"/>
        <w:ind w:left="720" w:firstLine="698"/>
        <w:jc w:val="both"/>
        <w:rPr>
          <w:sz w:val="22"/>
          <w:szCs w:val="22"/>
        </w:rPr>
      </w:pPr>
      <w:r>
        <w:rPr>
          <w:sz w:val="22"/>
          <w:szCs w:val="22"/>
        </w:rPr>
        <w:t>- rozdzielnice 6kV i transformatory mocy.</w:t>
      </w:r>
    </w:p>
    <w:p>
      <w:pPr>
        <w:pStyle w:val="Normal"/>
        <w:spacing w:lineRule="auto" w:line="360"/>
        <w:jc w:val="both"/>
        <w:rPr>
          <w:rFonts w:eastAsia="Arial"/>
          <w:sz w:val="14"/>
          <w:szCs w:val="14"/>
        </w:rPr>
      </w:pPr>
      <w:r>
        <w:rPr>
          <w:rFonts w:eastAsia="Arial"/>
          <w:sz w:val="14"/>
          <w:szCs w:val="1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ędziemy nadal realizować kompleksowe wykonawstwo projektowania , kompletacji i montażu i pod tym kątem będzie również dostosowywana oferta  produkcyjna Grup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ziemy aktywnie kontynuować działania w obszarach poza górniczych (m.in.: prace projektowo montażowe instalacji niskoprądowych automatyki, sterowania i monitoringu w zakresie nowoczesnych biurowców, infrastruktury miejskiej, ciepłownictwa, oczyszczalni ścieków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tynuowane będą poszukiwania nowych obszarów produktowych czy usług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wiązku z wejściem Polski do Unii Europejskiej, intensywnie prowadzimy prace modernizacyjne urządzeń naszej produkcji, umożliwiające uzyskanie certyfikatu C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Prowadzone będą intensywne działania w zakresie nowoczesnych technologii informatycz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Poszerzona będzie oferta o przemysłowe systemy automatyki oparte na sterownikach przemysłowych oraz  oprogramowanie systemów wizualizacji i sterow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stotne znaczenie będą miały prace w zakresie bezprzewodowego sterowania i przesyłania da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Dostawy i kompletacje sprzętu komputerowego będą miały coraz większe znaczenie w ofercie Grupy wobec spodziewanego znacznego wzrostu potrzeb na sprzęt i usługi informatyczne. Przetargi wygrane i zrealizowane w latach poprzednich pozwoliły uzyskać niezbędne referencje a ponadto jesteśmy już zauważalnym partnerem dla dostawców sprzętu komputerowego co powinno zaowocować odpowiednimi  korzystnymi warunkami dostaw.</w:t>
      </w:r>
    </w:p>
    <w:p>
      <w:pPr>
        <w:pStyle w:val="Tekstpodstawowywcit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Poszerzane będą usługi  w zakresie badań dotyczących kompatybilności elektromagnetycznej.</w:t>
      </w:r>
    </w:p>
    <w:p>
      <w:pPr>
        <w:pStyle w:val="Tekstpodstawowywcity3"/>
        <w:tabs>
          <w:tab w:val="clear" w:pos="126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ynuowane będzie doposażenie spółek Grupy w elektroniczny sprzęt pomiarowy na potrzeby własne oraz  dla realizacji usług.</w:t>
      </w:r>
    </w:p>
    <w:p>
      <w:pPr>
        <w:pStyle w:val="Normal"/>
        <w:tabs>
          <w:tab w:val="clear" w:pos="709"/>
          <w:tab w:val="left" w:pos="0" w:leader="none"/>
        </w:tabs>
        <w:spacing w:lineRule="atLeast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sz w:val="22"/>
          <w:szCs w:val="26"/>
          <w:u w:val="single"/>
        </w:rPr>
      </w:pPr>
      <w:r>
        <w:rPr>
          <w:sz w:val="22"/>
          <w:u w:val="single"/>
        </w:rPr>
        <w:t>Działania w kierunku reaktywacji eksportu i poszukiwania nowych zagranicznych rynków zbytu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szerzenie działalności Grupy na obszar eksportu jest zasadniczym elementem   strategii Zarządu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Realizowane będą działania proeksportowe poprzez: udział w wystawach i targach zagranicznych, udział w misjach gospodarczych, kontakty bezpośrednie, współpracę z firmami eksportującymi. Będziemy kontynuować działania proeksportowe na obszarze krajów: Rumunia, Bułgaria, Jugosławia, Ukraina, Rosja, Chiny, Hiszpania. Będziemy poszukiwać dalszych rynków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Na wystawie w Petrosani w Rumunii  w końcu listopada 2002r. uzyskaliśmy wyróżnienie dla naszej centrali metanometrycznej. </w:t>
      </w:r>
    </w:p>
    <w:p>
      <w:pPr>
        <w:pStyle w:val="Tekstpodstawowy2"/>
        <w:tabs>
          <w:tab w:val="clear" w:pos="360"/>
          <w:tab w:val="left" w:pos="0" w:leader="none"/>
        </w:tabs>
        <w:rPr/>
      </w:pPr>
      <w:r>
        <w:rPr>
          <w:szCs w:val="24"/>
        </w:rPr>
        <w:t>Obecnie wspólnie z firmą KOPEX przygotowywany jest kontrakt z firmą rumuńską na dostawę w bieżącym roku 10szt. rejestratorów komputerowych KRT-1 do modernizowanych central metanometrycznych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Również z KOPEX-em prowadzone są negocjacje nt. dostawy wyposażenia elektrycznego dla kopalni odkrywkowej w Serbii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Duży nacisk kładziemy na kontakty z firmami chińskimi z uwagi na potencjalnie duży rynek oraz kredyt przyznansy przez Polski Rząd dla Ch.R.L. na urządzenia dla ekologii oraz bezpieczeństwa górniczego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1080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Zmiany w składzie osób zarządzających i nadzorujących</w:t>
      </w:r>
    </w:p>
    <w:p>
      <w:pPr>
        <w:pStyle w:val="TextBodyInden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 dniu 20 maja 2003 roku odbyło się Zwyczajne Walne Zgromadzenie Zakładu Elektroniki Górniczej ZEG S.A., na którym:</w:t>
      </w:r>
    </w:p>
    <w:p>
      <w:pPr>
        <w:pStyle w:val="TextBodyIndent"/>
        <w:numPr>
          <w:ilvl w:val="0"/>
          <w:numId w:val="4"/>
        </w:numPr>
        <w:tabs>
          <w:tab w:val="clear" w:pos="360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stanowiono przyjąć rezygnację Pana Wojciecha Stelmacha z pełnienia funkcji członka Rady nadzorczej ZEG S.A.,</w:t>
      </w:r>
    </w:p>
    <w:p>
      <w:pPr>
        <w:pStyle w:val="TextBodyIndent"/>
        <w:numPr>
          <w:ilvl w:val="0"/>
          <w:numId w:val="4"/>
        </w:numPr>
        <w:tabs>
          <w:tab w:val="clear" w:pos="360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w miejsce Pana Wojciecha Stelmacha powołano do Rady Nadzorczej ZEG S.A. Pana Helmuta Floetha ( doradca Zarządu Mostostal-Export S.A. oraz wiceprezes spółki Kapitał Inwestycyjny ALPHA S.A. 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/>
          <w:b/>
          <w:bCs/>
          <w:sz w:val="26"/>
          <w:szCs w:val="26"/>
          <w:lang w:val="en-US" w:eastAsia="en-US"/>
        </w:rPr>
      </w:r>
    </w:p>
    <w:p>
      <w:pPr>
        <w:pStyle w:val="Heading2"/>
        <w:tabs>
          <w:tab w:val="clear" w:pos="1080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 Informacje o wynagrodzeniach, łącznie z wynagrodzeniem z zysku, wypłaconych osobom zarządzającym i nadzorującym emitenta w przedsiębiorstwie emitenta oraz w przedsiębiorstwach jednostek od niego zależnych (dla każdej grupy osobno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kstpodstawowywcit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 Wynagrodzenie wypłacone osobom zarządzającym i nadzorującym emitenta w  2003 roku wyniosło 845 tys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ab/>
        <w:t xml:space="preserve">- Wynagrodzenie wypłacone osobom zarządzającym i nadzorującym spółek zależnych emitenta </w:t>
      </w:r>
      <w:r>
        <w:rPr/>
        <w:t xml:space="preserve">w  2003 </w:t>
      </w:r>
      <w:r>
        <w:rPr>
          <w:sz w:val="22"/>
        </w:rPr>
        <w:t>roku wyniosło 476 tys. zł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/>
        <w:t xml:space="preserve"> </w:t>
      </w:r>
      <w:r>
        <w:rPr/>
        <w:t>VIII.   Ilość akcji spółki ZEG S.A. w posiadaniu osób zarządzających spółką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1620"/>
        <w:gridCol w:w="1542"/>
      </w:tblGrid>
      <w:tr>
        <w:trPr>
          <w:trHeight w:val="569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j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akcji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ominalna</w:t>
            </w:r>
          </w:p>
        </w:tc>
      </w:tr>
      <w:tr>
        <w:trPr>
          <w:trHeight w:val="509" w:hRule="atLeast"/>
        </w:trPr>
        <w:tc>
          <w:tcPr>
            <w:tcW w:w="21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deusz Piskorski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Zarządu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Dyrektor ds. Technicz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8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80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ława Hofm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Zarządu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s. Finans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80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y wszystkich Członków Zarządu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9"/>
        <w:gridCol w:w="2321"/>
        <w:gridCol w:w="523"/>
        <w:gridCol w:w="2177"/>
        <w:gridCol w:w="447"/>
        <w:gridCol w:w="1893"/>
      </w:tblGrid>
      <w:tr>
        <w:trPr>
          <w:trHeight w:val="379" w:hRule="atLeast"/>
        </w:trPr>
        <w:tc>
          <w:tcPr>
            <w:tcW w:w="154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04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zej Bywalec</w:t>
            </w:r>
          </w:p>
        </w:tc>
        <w:tc>
          <w:tcPr>
            <w:tcW w:w="52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</w:tc>
        <w:tc>
          <w:tcPr>
            <w:tcW w:w="44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4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7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52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owisko / funkcja</w:t>
            </w:r>
          </w:p>
        </w:tc>
        <w:tc>
          <w:tcPr>
            <w:tcW w:w="44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9"/>
        <w:gridCol w:w="2321"/>
        <w:gridCol w:w="523"/>
        <w:gridCol w:w="2177"/>
        <w:gridCol w:w="447"/>
        <w:gridCol w:w="1893"/>
      </w:tblGrid>
      <w:tr>
        <w:trPr>
          <w:trHeight w:val="379" w:hRule="atLeast"/>
        </w:trPr>
        <w:tc>
          <w:tcPr>
            <w:tcW w:w="154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04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ława Hofman</w:t>
            </w:r>
          </w:p>
        </w:tc>
        <w:tc>
          <w:tcPr>
            <w:tcW w:w="52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Zarządu</w:t>
            </w:r>
          </w:p>
        </w:tc>
        <w:tc>
          <w:tcPr>
            <w:tcW w:w="44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4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7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52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owisko / funkcja</w:t>
            </w:r>
          </w:p>
        </w:tc>
        <w:tc>
          <w:tcPr>
            <w:tcW w:w="44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9"/>
        <w:gridCol w:w="2321"/>
        <w:gridCol w:w="523"/>
        <w:gridCol w:w="2177"/>
        <w:gridCol w:w="447"/>
        <w:gridCol w:w="1893"/>
      </w:tblGrid>
      <w:tr>
        <w:trPr>
          <w:trHeight w:val="379" w:hRule="atLeast"/>
        </w:trPr>
        <w:tc>
          <w:tcPr>
            <w:tcW w:w="154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04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deusz Piskorski</w:t>
            </w:r>
          </w:p>
        </w:tc>
        <w:tc>
          <w:tcPr>
            <w:tcW w:w="52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Zarządu</w:t>
            </w:r>
          </w:p>
        </w:tc>
        <w:tc>
          <w:tcPr>
            <w:tcW w:w="44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4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7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52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owisko / funkcja</w:t>
            </w:r>
          </w:p>
        </w:tc>
        <w:tc>
          <w:tcPr>
            <w:tcW w:w="44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lineRule="auto" w:line="360"/>
      <w:ind w:hanging="108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360" w:leader="none"/>
        <w:tab w:val="left" w:pos="1080" w:leader="none"/>
      </w:tabs>
      <w:spacing w:lineRule="auto" w:line="360"/>
      <w:ind w:left="1080" w:hanging="108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360" w:leader="none"/>
      </w:tabs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Arial" w:cs="Times New Roman"/>
      <w:sz w:val="1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Arial" w:cs="Times New Roman"/>
      <w:sz w:val="1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260" w:leader="none"/>
      </w:tabs>
      <w:spacing w:lineRule="auto" w:line="360"/>
      <w:ind w:left="1080" w:hanging="375"/>
      <w:jc w:val="both"/>
    </w:pPr>
    <w:rPr>
      <w:rFonts w:ascii="Arial" w:hAnsi="Arial" w:cs="Arial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360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5:00Z</dcterms:created>
  <dc:creator>Lampart</dc:creator>
  <dc:description/>
  <dc:language>en-US</dc:language>
  <cp:lastModifiedBy>.</cp:lastModifiedBy>
  <cp:lastPrinted>2004-03-10T14:37:00Z</cp:lastPrinted>
  <dcterms:modified xsi:type="dcterms:W3CDTF">2004-04-01T06:18:00Z</dcterms:modified>
  <cp:revision>3</cp:revision>
  <dc:subject/>
  <dc:title>Wstęp </dc:title>
</cp:coreProperties>
</file>