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INFORM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o ogólnej liczbie akcji w MIRBUD S.A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i liczbie głosów z tych akcj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w dniu ogłoszenia o NWZA MIRBUD S.A. z siedzibą w Skierniewicach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Cs/>
          <w:sz w:val="20"/>
          <w:szCs w:val="20"/>
          <w:u w:val="single"/>
        </w:rPr>
        <w:t>Stan na dzień 19 lutego 2024 roku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192"/>
        <w:gridCol w:w="347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Rodzaj akcj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zba akcji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zba głosów z akcj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kcje zwykłe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91 744 20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color w:val="00214E"/>
                <w:sz w:val="20"/>
                <w:szCs w:val="20"/>
              </w:rPr>
              <w:t>91 744 200</w:t>
            </w:r>
          </w:p>
        </w:tc>
      </w:tr>
    </w:tbl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type w:val="nextPage"/>
      <w:pgSz w:w="12240" w:h="15840"/>
      <w:pgMar w:left="1653" w:right="1638" w:gutter="0" w:header="0" w:top="1597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9:51:00Z</dcterms:created>
  <dc:creator>Jerzy Mirgos</dc:creator>
  <dc:description/>
  <cp:keywords/>
  <dc:language>en-US</dc:language>
  <cp:lastModifiedBy>Pawel Bruger</cp:lastModifiedBy>
  <cp:lastPrinted>2016-05-24T14:44:00Z</cp:lastPrinted>
  <dcterms:modified xsi:type="dcterms:W3CDTF">2024-02-19T09:51:00Z</dcterms:modified>
  <cp:revision>2</cp:revision>
  <dc:subject/>
  <dc:title>INFORMACJA O OGÓLNEJ LICZBIE AKCJI BUMECH S</dc:title>
</cp:coreProperties>
</file>