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both"/>
        <w:rPr>
          <w:rFonts w:ascii="Calibri" w:hAnsi="Calibri" w:cs="Calibri"/>
          <w:bCs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Cs/>
          <w:sz w:val="20"/>
          <w:szCs w:val="20"/>
          <w:u w:val="single"/>
          <w:lang w:eastAsia="pl-PL"/>
        </w:rPr>
        <w:t>ZASTRZEŻENIA</w:t>
      </w:r>
    </w:p>
    <w:p>
      <w:pPr>
        <w:pStyle w:val="Normal"/>
        <w:tabs>
          <w:tab w:val="clear" w:pos="709"/>
          <w:tab w:val="left" w:pos="9072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1) Niniejszy formularz nie służy do weryfikacji sposobu głosowania dokonywanego przez pełnomocnika w imieniu akcjonariusza.</w:t>
      </w:r>
    </w:p>
    <w:p>
      <w:pPr>
        <w:pStyle w:val="Normal"/>
        <w:tabs>
          <w:tab w:val="clear" w:pos="709"/>
          <w:tab w:val="left" w:pos="9071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2) Niniejszy formularz nie zastępuje pełnomocnictwa udzielonego pełnomocnikowi przez akcjonariusz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Cs/>
          <w:sz w:val="20"/>
          <w:szCs w:val="20"/>
          <w:lang w:eastAsia="pl-PL"/>
        </w:rPr>
        <w:t>3) Korzystanie z formularza udostępnionego przez Spółkę nie jest dla akcjonariusza obligatoryjne i nie jest warunkiem oddania głosu przez pełnomocnika obecnego na Walnym Zgromadzeniu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  <w:t>4) Możliwość skorzystania z formularza jest prawem, a nie obowiązkiem akcjonariusza. Od decyzji akcjonariusza zależy w jaki sposób jego pełnomocnik będzie wykonywał prawo głosu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Akcjonariusz (osoba fizyczna)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ni/Pan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vertAlign w:val="subscript"/>
        </w:rPr>
        <w:tab/>
        <w:tab/>
        <w:t xml:space="preserve"> </w:t>
      </w:r>
      <w:r>
        <w:rPr>
          <w:rFonts w:cs="Calibri" w:ascii="Calibri" w:hAnsi="Calibri"/>
          <w:sz w:val="20"/>
          <w:szCs w:val="20"/>
        </w:rPr>
        <w:t xml:space="preserve">   </w:t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 xml:space="preserve">IMIĘ I NAZWISKO AKCJONARIUSZA </w:t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</w:t>
      </w:r>
    </w:p>
    <w:p>
      <w:pPr>
        <w:pStyle w:val="Normal"/>
        <w:ind w:left="708" w:firstLine="708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ab/>
        <w:tab/>
        <w:tab/>
        <w:t xml:space="preserve">NR i SERIA DOWODU OSOBISTEGO AKCJONARIUSZA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ab/>
        <w:tab/>
        <w:tab/>
        <w:tab/>
        <w:t>NR PESEL AKCJONARIUSZA</w:t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vertAlign w:val="superscript"/>
        </w:rPr>
        <w:tab/>
        <w:tab/>
        <w:tab/>
        <w:t>NR NIP AKCJONARIUSZ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9"/>
          <w:tab w:val="right" w:pos="8280" w:leader="underscore"/>
        </w:tabs>
        <w:ind w:firstLine="144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eastAsia="Calibri" w:cs="Calibri" w:ascii="Calibri" w:hAnsi="Calibri"/>
          <w:sz w:val="20"/>
          <w:szCs w:val="20"/>
          <w:vertAlign w:val="superscript"/>
        </w:rPr>
        <w:t xml:space="preserve">                     </w:t>
      </w:r>
      <w:r>
        <w:rPr>
          <w:rFonts w:cs="Calibri" w:ascii="Calibri" w:hAnsi="Calibri"/>
          <w:sz w:val="20"/>
          <w:szCs w:val="20"/>
          <w:vertAlign w:val="superscript"/>
        </w:rPr>
        <w:t>ILOŚĆ AKCJI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zamieszkania Akcjonariusz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90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ica 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lokalu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Miasto: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 pocztowy: 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 e-mail: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 telefoniczny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 xml:space="preserve">Akcjonariusz (osoba prawna lub inna jednostka organizacyjna)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vertAlign w:val="subscript"/>
        </w:rPr>
        <w:tab/>
        <w:tab/>
        <w:t xml:space="preserve"> </w:t>
      </w:r>
      <w:r>
        <w:rPr>
          <w:rFonts w:cs="Calibri" w:ascii="Calibri" w:hAnsi="Calibri"/>
          <w:sz w:val="20"/>
          <w:szCs w:val="20"/>
        </w:rPr>
        <w:t xml:space="preserve">   </w:t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NAZWA PODMIOT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ab/>
        <w:tab/>
        <w:tab/>
        <w:tab/>
        <w:t>NR KRS / NR REJESTRU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vertAlign w:val="superscript"/>
        </w:rPr>
        <w:tab/>
        <w:tab/>
        <w:tab/>
        <w:t>NR NIP (jeśli nie jest ujawniony w KR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9"/>
          <w:tab w:val="right" w:pos="8280" w:leader="underscore"/>
        </w:tabs>
        <w:ind w:firstLine="144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</w:t>
      </w:r>
      <w:r>
        <w:rPr>
          <w:rFonts w:cs="Calibri" w:ascii="Calibri" w:hAnsi="Calibri"/>
          <w:sz w:val="20"/>
          <w:szCs w:val="20"/>
          <w:vertAlign w:val="superscript"/>
        </w:rPr>
        <w:t>ILOŚĆ AKCJI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Akcjonariusza (osoby prawnej lub innej jednostki organizacyjnej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ica 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lokalu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Miasto: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 pocztowy: 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 e-mail: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 telefoniczny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Ustanawia pełnomocnikiem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Panią /Pana 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vertAlign w:val="subscript"/>
        </w:rPr>
        <w:tab/>
        <w:tab/>
        <w:t xml:space="preserve"> </w:t>
      </w:r>
      <w:r>
        <w:rPr>
          <w:rFonts w:cs="Calibri" w:ascii="Calibri" w:hAnsi="Calibri"/>
          <w:sz w:val="20"/>
          <w:szCs w:val="20"/>
        </w:rPr>
        <w:t xml:space="preserve">   </w:t>
        <w:tab/>
        <w:tab/>
      </w:r>
      <w:r>
        <w:rPr>
          <w:rFonts w:cs="Calibri" w:ascii="Calibri" w:hAnsi="Calibri"/>
          <w:sz w:val="20"/>
          <w:szCs w:val="20"/>
          <w:vertAlign w:val="superscript"/>
        </w:rPr>
        <w:t>IMIĘ I NAZWISKO PEŁNOMOCNI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ab/>
        <w:tab/>
        <w:tab/>
        <w:tab/>
        <w:t>NR PESEL PEŁNOMOCNIKA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  <w:vertAlign w:val="superscript"/>
        </w:rPr>
        <w:tab/>
        <w:tab/>
        <w:tab/>
        <w:t>NR NIP PEŁNOMOCNIKA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zamieszkania Pełnomocnik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ica 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lokalu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Miasto: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d pocztowy: 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do reprezentowania Akcjonariusza na Walnym Zgromadzeniu Akcjonariuszy MIRBUD Spółki Akcyjnej z siedzibą w Skierniewicach, które zostało zwołane na dzień </w:t>
      </w:r>
      <w:r>
        <w:rPr>
          <w:rFonts w:cs="Calibri" w:ascii="Calibri" w:hAnsi="Calibri"/>
          <w:b/>
          <w:bCs/>
          <w:sz w:val="20"/>
          <w:szCs w:val="20"/>
        </w:rPr>
        <w:t>18 marca 2024 roku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omocnik uprawniony jest do wykonywania wszelkich praw w trakcie wyżej wskazanego Walnego Zgromadzenia Akcjonariuszy Spółki wynikających z akcji. Pełnomocnictwo jest ważne do chwili zakończenia Walnego Zgromadzenia Akcjonariuszy.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  <w:t>FORMULARZ ZAWIERA 5 PONUMEROWANYCH STRON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chwała nr 1/2024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dzwyczajnego Walnego Zgromadzenia Akcjonariuszy MIRBUD S.A. z siedzibą w Skierniewicach z dnia 18 marca 2024 roku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 sprawie: wyboru Przewodniczącego Zgromadzenia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. Nadzwyczajne Walne Zgromadzenie Akcjonariuszy MIRBUD S.A. wybiera na Przewodniczącego Zgromadzenia ………………………………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I. Uchwała wchodzi w życie z dniem podjęcia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strukcja do głosowania dla Pełnomocnika nad uchwałą nr 1/2024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Pełnomocnik powinien zagłosować w następujący sposób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1" w:leader="none"/>
        </w:tabs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…………………………………………………………………………………………………...……………………………………………………………………………………………......................................................................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283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lość wszystkich głosów przypadających akcjonariuszowi 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ZA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PRZECIW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WSTRZYMUJĘ SIĘ”</w:t>
            </w:r>
          </w:p>
        </w:tc>
      </w:tr>
      <w:tr>
        <w:trPr>
          <w:trHeight w:val="76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……………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10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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ŻĄDANIE ZAPROTOKOŁOWANIA SPRZECIWU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chwała nr 2/2024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dzwyczajnego Walnego Zgromadzenia Akcjonariuszy MIRBUD S.A. z siedzibą w Skierniewicach z dnia 18 marca 2024 roku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 sprawie: przyjęcia porządku obrad Nadzwyczajnego Walnego Zgromadzenia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. Nadzwyczajne Walne Zgromadzenie Akcjonariuszy MIRBUD S.A., przyjmuje następujący porządek obrad: 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twarcie Nadzwyczajnego Walnego Zgromadzenia. 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prawy organizacyjne: 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bór Przewodniczącego Zgromadzenia, </w:t>
        <w:tab/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porządzenie listy obecności oraz stwierdzenie prawidłowości zwołania Zgromadzenia i jego zdolności do podejmowania ważnych uchwał, 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yjęcie porządku obrad, 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bór Komisji Skrutacyjnej.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dstawienie przez Zarząd Spółki kandydatur na członków Rady Nadzorczej.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djęcie uchwał w sprawie powołania Członków Rady Nadzorczej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knięcie obrad Nadzwyczajnego Walnego Zgromadzenia.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II. Uchwała wchodzi w życie z dniem podjęcia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strukcja do głosowania dla Pełnomocnika nad uchwałą nr 2/2024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ełnomocnik powinien zagłosować w następujący sposób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1" w:leader="none"/>
        </w:tabs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…………………………………………………………………………………………………...……………………………………………………………………………………………......................................................................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283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lość wszystkich głosów przypadających akcjonariuszowi 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ZA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PRZECIW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WSTRZYMUJĘ SIĘ”</w:t>
            </w:r>
          </w:p>
        </w:tc>
      </w:tr>
      <w:tr>
        <w:trPr>
          <w:trHeight w:val="76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……………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10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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ŻĄDANIE ZAPROTOKOŁOWANIA SPRZECIWU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chwała nr 3/2024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dzwyczajnego Walnego Zgromadzenia Akcjonariuszy MIRBUD S.A. z siedzibą w Skierniewicach z dnia 18 marca 2024 roku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 sprawie: powołania Komisji Skrutacyjnej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. Nadzwyczajne Walne Zgromadzenie Akcjonariuszy MIRBUD S.A. powołuje dwuosobową Komisję Skrutacyjną w składzie: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. …………………………………………………….,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. ……………………………………………………..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I. Uchwała wchodzi w życie z dniem podjęcia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strukcja do głosowania dla Pełnomocnika nad uchwałą nr 3/2024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ełnomocnik powinien zagłosować w następujący sposób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1" w:leader="none"/>
        </w:tabs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…………………………………………………………………………………………………...…………………………………………………………………………………………….....................................................................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283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lość wszystkich głosów przypadających akcjonariuszowi 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ZA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PRZECIW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WSTRZYMUJĘ SIĘ”</w:t>
            </w:r>
          </w:p>
        </w:tc>
      </w:tr>
      <w:tr>
        <w:trPr>
          <w:trHeight w:val="76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……………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10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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ŻĄDANIE ZAPROTOKOŁOWANIA SPRZECIWU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chwała nr 4/2024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dzwyczajnego Walnego Zgromadzenia Akcjonariuszy MIRBUD S.A. z siedzibą w Skierniewicach z dnia 18 marca 2024 roku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sprawie: powołania do składu Rady Nadzorczej Spółki – …………………………………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. Nadzwyczajne Walne Zgromadzenie Akcjonariuszy MIRBUD S.A., działając na podstawie art. 385 § 1 Kodeksu spółek handlowych i § 21 Statutu Spółki powołuje do składu Rady Nadzorczej ……………………………...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I. Uchwała wchodzi w życie z dniem jej podjęcia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strukcja do głosowania dla Pełnomocnika nad uchwałą nr 4/2024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ełnomocnik powinien zagłosować w następujący sposób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1" w:leader="none"/>
        </w:tabs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…………………………………………………………………………………………………...…………………………………………………………………………………………….....................................................................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283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lość wszystkich głosów przypadających akcjonariuszowi 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ZA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PRZECIW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WSTRZYMUJĘ SIĘ”</w:t>
            </w:r>
          </w:p>
        </w:tc>
      </w:tr>
      <w:tr>
        <w:trPr>
          <w:trHeight w:val="76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……………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10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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ŻĄDANIE ZAPROTOKOŁOWANIA SPRZECIWU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chwała nr 5/2024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dzwyczajnego Walnego Zgromadzenia Akcjonariuszy MIRBUD S.A. z siedzibą w Skierniewicach z dnia 18 marca 2024 roku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sprawie: powołania do składu Rady Nadzorczej Spółki – ……………………………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. Nadzwyczajne Walne Zgromadzenie Akcjonariuszy MIRBUD S.A., działając na podstawie art. 385 § 1 Kodeksu spółek handlowych i § 21 Statutu Spółki powołuje do składu Rady Nadzorczej …………………………..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I. Uchwała wchodzi w życie z dniem jej podjęcia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strukcja do głosowania dla Pełnomocnika nad uchwałą nr 5/2024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ełnomocnik powinien zagłosować w następujący sposób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1" w:leader="none"/>
        </w:tabs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…………………………………………………………………………………………………...……………………………………………………………………………………………......................................................................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283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lość wszystkich głosów przypadających akcjonariuszowi 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ZA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PRZECIW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WSTRZYMUJĘ SIĘ”</w:t>
            </w:r>
          </w:p>
        </w:tc>
      </w:tr>
      <w:tr>
        <w:trPr>
          <w:trHeight w:val="76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……………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10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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ŻĄDANIE ZAPROTOKOŁOWANIA SPRZECIWU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Uchwała nr 6/2024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adzwyczajnego Walnego Zgromadzenia Akcjonariuszy MIRBUD S.A. z siedzibą w Skierniewicach z dnia 18 marca 2024 roku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sprawie: powołania do składu Rady Nadzorczej Spółki – ………………………………..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. Nadzwyczajne Walne Zgromadzenie Akcjonariuszy MIRBUD S.A., działając na podstawie art. 385 § 1 Kodeksu spółek handlowych i § 21 Statutu Spółki powołuje do składu Rady Nadzorczej ………………………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I. Uchwała wchodzi w życie z dniem jej podjęcia. 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Instrukcja do głosowania dla Pełnomocnika nad uchwałą nr 6/2024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ełnomocnik powinien zagłosować w następujący sposób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1" w:leader="none"/>
        </w:tabs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…………………………………………………………………………………………………...……………………………………………………………………………………………..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283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lość wszystkich głosów przypadających akcjonariuszowi 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ZA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PRZECIW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GŁOSY „WSTRZYMUJĘ SIĘ”</w:t>
            </w:r>
          </w:p>
        </w:tc>
      </w:tr>
      <w:tr>
        <w:trPr>
          <w:trHeight w:val="76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……………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10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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ŻĄDANIE ZAPROTOKOŁOWANIA SPRZECIWU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1" w:leader="none"/>
        </w:tabs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071" w:leader="none"/>
        </w:tabs>
        <w:jc w:val="both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color w:val="0000FF"/>
        <w:szCs w:val="22"/>
      </w:rPr>
    </w:pPr>
    <w:r>
      <w:rPr>
        <w:rFonts w:cs="Calibri" w:ascii="Calibri" w:hAnsi="Calibri"/>
        <w:b/>
        <w:color w:val="0000FF"/>
        <w:szCs w:val="22"/>
      </w:rPr>
      <w:t xml:space="preserve">FORMULARZ </w:t>
    </w:r>
  </w:p>
  <w:p>
    <w:pPr>
      <w:pStyle w:val="Normal"/>
      <w:jc w:val="center"/>
      <w:rPr/>
    </w:pPr>
    <w:r>
      <w:rPr>
        <w:rFonts w:cs="Calibri" w:ascii="Calibri" w:hAnsi="Calibri"/>
        <w:b/>
        <w:color w:val="0000FF"/>
        <w:szCs w:val="22"/>
      </w:rPr>
      <w:t xml:space="preserve">pozwalający na wykonanie prawa głosu przez pełnomocnika </w:t>
      <w:br/>
      <w:t xml:space="preserve">na Nadzwyczajnym Walnym Zgromadzeniu Akcjonariuszy </w:t>
      <w:br/>
      <w:t>MIRBUD S.A. z/s w Skierniewicach</w:t>
      <w:br/>
      <w:t xml:space="preserve">zwołanym na dzień </w:t>
    </w:r>
  </w:p>
  <w:p>
    <w:pPr>
      <w:pStyle w:val="Normal"/>
      <w:jc w:val="center"/>
      <w:rPr/>
    </w:pPr>
    <w:r>
      <w:rPr>
        <w:rFonts w:cs="Calibri" w:ascii="Calibri" w:hAnsi="Calibri"/>
        <w:b/>
        <w:color w:val="0000FF"/>
        <w:szCs w:val="22"/>
      </w:rPr>
      <w:t>18 marca 2024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Garamond" w:hAnsi="Garamond" w:cs="Garamond"/>
      <w:sz w:val="24"/>
      <w:szCs w:val="24"/>
      <w:lang w:val="pl-PL" w:bidi="ar-SA"/>
    </w:rPr>
  </w:style>
  <w:style w:type="character" w:styleId="Applestylespan">
    <w:name w:val="apple-style-span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treci2">
    <w:name w:val="Tekst treści (2)_"/>
    <w:qFormat/>
    <w:rPr>
      <w:shd w:fill="FFFFFF" w:val="clear"/>
    </w:rPr>
  </w:style>
  <w:style w:type="character" w:styleId="PogrubienieTeksttreci211pt">
    <w:name w:val="Pogrubienie;Tekst treści (2) + 11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31">
    <w:name w:val="Style3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2040"/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00:00Z</dcterms:created>
  <dc:creator>epiusinska</dc:creator>
  <dc:description/>
  <cp:keywords/>
  <dc:language>en-US</dc:language>
  <cp:lastModifiedBy>Anna Więzowska</cp:lastModifiedBy>
  <cp:lastPrinted>2024-02-16T14:55:00Z</cp:lastPrinted>
  <dcterms:modified xsi:type="dcterms:W3CDTF">2024-02-16T14:00:00Z</dcterms:modified>
  <cp:revision>2</cp:revision>
  <dc:subject/>
  <dc:title>FORMULARZ</dc:title>
</cp:coreProperties>
</file>