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left" w:pos="6290" w:leader="none"/>
        </w:tabs>
        <w:jc w:val="center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jekty Uchwał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left" w:pos="6290" w:leader="none"/>
        </w:tabs>
        <w:jc w:val="center"/>
        <w:outlineLvl w:val="0"/>
        <w:rPr/>
      </w:pPr>
      <w:r>
        <w:rPr>
          <w:rFonts w:cs="Calibri" w:ascii="Calibri" w:hAnsi="Calibri"/>
          <w:b/>
          <w:bCs/>
          <w:sz w:val="20"/>
          <w:szCs w:val="20"/>
        </w:rPr>
        <w:t>Nadzwyczajnego Walnego Zgromadzenia Akcjonariusz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left" w:pos="6290" w:leader="none"/>
        </w:tabs>
        <w:jc w:val="center"/>
        <w:outlineLvl w:val="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MIRBUD SPÓŁKA AKCYJN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left" w:pos="6290" w:leader="none"/>
        </w:tabs>
        <w:jc w:val="center"/>
        <w:outlineLvl w:val="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zwołanego na 18 marca 2024 roku 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Uchwała nr 1/2024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dzwyczajnego Walnego Zgromadzenia Akcjonariuszy MIRBUD S.A. z siedzibą w Skierniewicach z dnia 18 marca 2024 roku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 sprawie: wyboru Przewodniczącego Zgromadzenia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. Nadzwyczajne Walne Zgromadzenie Akcjonariuszy MIRBUD S.A. wybiera na Przewodniczącego Zgromadzenia ………………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I. Uchwała wchodzi w życie z dniem podjęcia.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Uchwała nr 2/2024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Nadzwyczajnego Walnego Zgromadzenia Akcjonariuszy MIRBUD S.A. z siedzibą w Skierniewicach z dnia 18 marca 2024 roku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 sprawie: przyjęcia porządku obrad Nadzwyczajnego Walnego Zgromadzenia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. Nadzwyczajne Walne Zgromadzenie Akcjonariuszy MIRBUD S.A., przyjmuje następujący porządek obrad: 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twarcie Nadzwyczajnego Walnego Zgromadzenia. 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prawy organizacyjne: 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bór Przewodniczącego Zgromadzenia, </w:t>
        <w:tab/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porządzenie listy obecności oraz stwierdzenie prawidłowości zwołania Zgromadzenia i jego zdolności do podejmowania ważnych uchwał, 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zyjęcie porządku obrad, 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bór Komisji Skrutacyjnej. 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edstawienie przez Zarząd Spółki kandydatur na członków Rady Nadzorczej.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djęcie uchwał w sprawie powołania Członków Rady Nadzorczej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knięcie obrad Nadzwyczajnego Walnego Zgromadzeni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II. Uchwała wchodzi w życie z dniem podjęcia.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Uchwała nr 3/2024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Nadzwyczajnego Walnego Zgromadzenia Akcjonariuszy MIRBUD S.A. z siedzibą w Skierniewicach z dnia 18 marca 2024 roku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 sprawie: powołania Komisji Skrutacyjnej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. Nadzwyczajne Walne Zgromadzenie Akcjonariuszy MIRBUD S.A. powołuje dwuosobową Komisję Skrutacyjną w składzie: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. …………………………………………………….,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2. ……………………………………………………..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I. Uchwała wchodzi w życie z dniem podjęcia. 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Uchwała nr 4/2024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Nadzwyczajnego Walnego Zgromadzenia Akcjonariuszy MIRBUD S.A. z siedzibą w Skierniewicach z dnia 18 marca 2024 roku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sprawie: powołania do składu Rady Nadzorczej Spółki – …………………………………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. Nadzwyczajne Walne Zgromadzenie Akcjonariuszy MIRBUD S.A., działając na podstawie art. 385 § 1 Kodeksu spółek handlowych i § 21 Statutu Spółki powołuje do składu Rady Nadzorczej ……………………………...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I. Uchwała wchodzi w życie z dniem jej podjęcia.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Uchwała nr 5/2024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Nadzwyczajnego Walnego Zgromadzenia Akcjonariuszy MIRBUD S.A. z siedzibą w Skierniewicach z dnia 18 marca 2024 roku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sprawie: powołania do składu Rady Nadzorczej Spółki – ……………………………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. Nadzwyczajne Walne Zgromadzenie Akcjonariuszy MIRBUD S.A., działając na podstawie art. 385 § 1 Kodeksu spółek handlowych i § 21 Statutu Spółki powołuje do składu Rady Nadzorczej …………………………..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I. Uchwała wchodzi w życie z dniem jej podjęcia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Uchwała nr 6/2024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Nadzwyczajnego Walnego Zgromadzenia Akcjonariuszy MIRBUD S.A. z siedzibą w Skierniewicach z dnia 18 marca 2024 roku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sprawie: powołania do składu Rady Nadzorczej Spółki – ……………………………….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. Nadzwyczajne Walne Zgromadzenie Akcjonariuszy MIRBUD S.A., działając na podstawie art. 385 § 1 Kodeksu spółek handlowych i § 21 Statutu Spółki powołuje do składu Rady Nadzorczej ………………………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I. Uchwała wchodzi w życie z dniem jej podjęcia.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57290</wp:posOffset>
              </wp:positionH>
              <wp:positionV relativeFrom="page">
                <wp:posOffset>6927215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92.7pt;margin-top:545.4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alibri" w:hAnsi="Calibri" w:cs="Calibri"/>
      <w:b/>
      <w:i w:val="false"/>
      <w:sz w:val="20"/>
      <w:szCs w:val="20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22:00Z</dcterms:created>
  <dc:creator>Jerzy Mirgos</dc:creator>
  <dc:description/>
  <cp:keywords/>
  <dc:language>en-US</dc:language>
  <cp:lastModifiedBy>Pawel Bruger</cp:lastModifiedBy>
  <cp:lastPrinted>2024-02-16T12:05:00Z</cp:lastPrinted>
  <dcterms:modified xsi:type="dcterms:W3CDTF">2024-02-19T10:22:00Z</dcterms:modified>
  <cp:revision>2</cp:revision>
  <dc:subject/>
  <dc:title/>
</cp:coreProperties>
</file>